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rPr>
          <w:b/>
          <w:b/>
          <w:sz w:val="40"/>
          <w:szCs w:val="40"/>
        </w:rPr>
      </w:pPr>
      <w:r>
        <w:rPr>
          <w:sz w:val="40"/>
          <w:szCs w:val="40"/>
        </w:rPr>
        <w:t xml:space="preserve">                       </w:t>
      </w:r>
      <w:r>
        <w:rPr>
          <w:sz w:val="40"/>
          <w:szCs w:val="40"/>
        </w:rPr>
        <w:t>Теоретическая часть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сновные теоретические подходы к решению моей проблемы определяет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цепция духовно-нравственного развития и воспитания личности гражданина России (авторы Данилюк А.Я., Кондаков А.М., Тишков В.А.)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ундаментальное ядро содержания общего образования. Стандарты второго поколения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истемно-деятельностный подход к образованию (Выготский Л.С., Леонтьев А.П., Гальперин П.Я., Элькони Д.Б., Давыдов В.В.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цепция духовно-нравственного развития и воспитания личности гражданина России</w:t>
      </w:r>
      <w:r>
        <w:rPr>
          <w:sz w:val="28"/>
          <w:szCs w:val="28"/>
        </w:rPr>
        <w:t xml:space="preserve"> разработана в соответствии с Конституцией Российской Федерации, Законом Российской Федерации «Об образовании», на основе ежегодных посланий Президента России.[3] </w:t>
      </w:r>
      <w:r>
        <w:rPr>
          <w:bCs/>
          <w:sz w:val="28"/>
          <w:szCs w:val="28"/>
        </w:rPr>
        <w:t>Концепция является методологической основой стандарта второго поколения. В ее содержании выделены: национально-воспитательный идеал, цели и задачи духовно-нравственного развития, базовые ценности и основные принципы организации духовно-нравственного развития и воспитания.</w:t>
      </w:r>
      <w:r>
        <w:rPr>
          <w:rFonts w:cs="NewtonCSanPin-Bold" w:ascii="NewtonCSanPin-Bold" w:hAnsi="NewtonCSanPin-Bold"/>
          <w:b/>
          <w:bCs/>
          <w:sz w:val="21"/>
          <w:szCs w:val="21"/>
        </w:rPr>
        <w:t xml:space="preserve"> </w:t>
      </w:r>
      <w:r>
        <w:rPr>
          <w:b/>
          <w:bCs/>
          <w:sz w:val="28"/>
          <w:szCs w:val="28"/>
        </w:rPr>
        <w:t>Современный национальный воспитательный идеал</w:t>
      </w:r>
      <w:r>
        <w:rPr>
          <w:sz w:val="28"/>
          <w:szCs w:val="28"/>
        </w:rPr>
        <w:t xml:space="preserve"> определяется в соответствии с национальным приоритетом исходя из необходимости сохранения преемственности по отношению к национальным воспитательным идеалам прошлых исторических эпох, согласно Конституции Российской Федерации,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гласно Закону Российской Федерации «Об образовании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части общих требований к содержанию образования (ст. 14) и задачам основных образовательных программ (ст. 9, п. 6). [5]</w:t>
      </w:r>
      <w:r>
        <w:rPr>
          <w:rFonts w:cs="NewtonCSanPin-Bold" w:ascii="NewtonCSanPin-Bold" w:hAnsi="NewtonCSanPin-Bold"/>
          <w:b/>
          <w:bCs/>
          <w:sz w:val="21"/>
          <w:szCs w:val="21"/>
        </w:rPr>
        <w:t xml:space="preserve"> </w:t>
      </w:r>
      <w:r>
        <w:rPr>
          <w:b/>
          <w:bCs/>
          <w:sz w:val="28"/>
          <w:szCs w:val="28"/>
        </w:rPr>
        <w:t>Современный национальный воспитательный идеал — это 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ённый в духовных и культурных традициях многонационального народа Российской Федерации. [3]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ажнейшей </w:t>
      </w:r>
      <w:r>
        <w:rPr>
          <w:b/>
          <w:sz w:val="28"/>
          <w:szCs w:val="28"/>
        </w:rPr>
        <w:t xml:space="preserve">целью современного отечественного образования и одной из приоритетных задач общества и государства </w:t>
      </w:r>
      <w:r>
        <w:rPr>
          <w:sz w:val="28"/>
          <w:szCs w:val="28"/>
        </w:rPr>
        <w:t>является воспитание, социально-педагогическая поддержка становления и развития высоконравственного, ответственного, творческого, инициативного, компетентного гражданина России. [</w:t>
      </w:r>
      <w:r>
        <w:rPr>
          <w:sz w:val="28"/>
          <w:szCs w:val="28"/>
          <w:lang w:val="en-US"/>
        </w:rPr>
        <w:t>3]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В сфере личностного развития воспитание обучающихся должно обеспечить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готовность и способность к духовному развитию, нравственному самосовершенствованию, самооценке, пониманию смысла своей жизни, индивидуально-ответственному повед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готовность и способность к реализации творческого потенциала в духовной и предметно-продуктивной деятельности, социальной и профессиональной мобильности на основе моральных норм, непрерывного образования и универсальной духовно-нравственной установки «становиться лучше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укрепление нравственности, основанной на свободе, воле и духовных отечественных традициях, внутренней установке личности поступать согласно своей сове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формирование морали как осознанной личностью необходимости определённого поведения, основанного на принятых в обществе представлениях о добре и зле, должном и недопустимо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овести как нравственного самосознания личности, способности формулировать собственные нравственные обязательства, осуществлять нравственный самоконтроль, требовать от себя выполнения моральных норм, давать нравственную самооценку своим и чужим поступкам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 принятие личностью базовых национальных ценностей, национальных духовных традиций;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готовность и способность выражать и отстаивать свою общественную позицию, критически оценивать собственные намерения, мысли и поступк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способность к самостоятельным поступкам и действиям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вершаемым на основе морального выбора, принятию ответственности за их результаты, целеустремленность и настойчивость в достижении результат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трудолюбие, бережливость, жизненный оптимизм, способность к преодолению трудност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сознание ценности других людей, ценности человеческой жизни, нетерпимость к действиям и влияниям, представляющим угрозу жизни, физическому и нравственному здоровью, духовной безопасности личности, умение им противодействовать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вободолюбие как способность к сознательному личностному, профессиональному, гражданскому и иному самоопределению и развитию в сочетании с моральной ответственность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веры в Россию, чувства личной ответственности за Отечество перед прошлыми, настоящими и будущими поколениями.[3]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</w:t>
      </w:r>
      <w:r>
        <w:rPr>
          <w:b/>
          <w:bCs/>
          <w:i/>
          <w:iCs/>
          <w:sz w:val="28"/>
          <w:szCs w:val="28"/>
        </w:rPr>
        <w:t>В сфере общественных отношений духовно-нравственное развитие и воспитание обучающихся должно обеспечить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сознание себя гражданином России на основе принятия общих национальных нравственных ценност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граждан солидарно противостоять внешним и внутренним вызова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развитость чувства патриотизма и гражданской солидарн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заботу о благосостоянии многонационального народа Российской Федерации, поддержание межэтнического мира и соглас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осознание безусловной ценности семьи как первоосновы нашей принадлежности к многонациональному народу Российской Федерации, Отечеству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нимание и поддержание таких нравственных устоев семьи, как любовь, взаимопомощь, уважение к родителям, забота о младших и старших, ответственность за другого человек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бережное отношение к жизни человека, забота о продолжении род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законопослушность и сознательно поддерживаемый гражданами правопорядок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уховную, культурную и социальную преемственность поколений;[3]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сфере государственных отношений духовно-нравственное развитие и воспитание обучающихся должно содействовать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формированию мотивации к активному и ответственному участию в общественной жизни, формировании власти и участию в государственных дела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креплению и совершенствованию демократического федеративного правового государства с республиканской формой правл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повышению доверия к государственным институтам со стороны граждан и общественных организаци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повышению эффективности усилий государства, направленных на модернизацию страны;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укреплению национальной безопасности.</w:t>
      </w:r>
      <w:r>
        <w:rPr>
          <w:sz w:val="28"/>
          <w:szCs w:val="28"/>
          <w:lang w:val="en-US"/>
        </w:rPr>
        <w:t>[3]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беспечение духовно-нравственного развития и воспитания личности гражданина России является ключевой задачей современной государственной политики Российской Федерации.</w:t>
      </w:r>
      <w:r>
        <w:rPr>
          <w:sz w:val="28"/>
          <w:szCs w:val="28"/>
        </w:rPr>
        <w:t xml:space="preserve"> Носителями базовых национальных ценностей являются различные социальные, профессиональные и этноконфессиональные группы, составляющие многонациональный народ Российской Федерации. Соответственно духовно-нравственное развитие гражданина России в рамках общего образования осу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ществляется в педагогически организованном процессе осознанного восприятия и принятия обучающимися ценностей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семейной жизн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культурно-регионального сообществ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культуры своего народа, компонентом которой является система ценностей, соответствующая традиционной российской религ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российской гражданской н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мирового сообщества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Фундаментальное ядро содержания общего образования. Стандарты второго поколения</w:t>
      </w:r>
      <w:r>
        <w:rPr>
          <w:sz w:val="28"/>
          <w:szCs w:val="28"/>
        </w:rPr>
        <w:t xml:space="preserve"> определяет систему базовых национальных ценностей, характеризующих самосознание российского народа, приоритеты общест- венного и личностного развития, отношение человека к семье, обществу, государству, труду, смысл человеческой жизни. Фундаментальное ядро содержания общего образования фактически </w:t>
      </w:r>
      <w:r>
        <w:rPr>
          <w:b/>
          <w:sz w:val="28"/>
          <w:szCs w:val="28"/>
        </w:rPr>
        <w:t>нормирует содержание воспи-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тания</w:t>
      </w:r>
      <w:r>
        <w:rPr>
          <w:sz w:val="28"/>
          <w:szCs w:val="28"/>
        </w:rPr>
        <w:t xml:space="preserve"> и учебных программ, организацию воспитательной и учебной деятельности по отдельным учебным предметам. Методологическая основа Фундаментального ядра – принципы фундаментальности и системности. В документе определены основные формы деятельности и соответствующие и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ы задач. </w:t>
      </w:r>
      <w:r>
        <w:rPr>
          <w:b/>
          <w:sz w:val="28"/>
          <w:szCs w:val="28"/>
        </w:rPr>
        <w:t xml:space="preserve">Теоретическая основа Фундаментального ядра содержания общего среднего образования - </w:t>
      </w:r>
      <w:r>
        <w:rPr>
          <w:sz w:val="28"/>
          <w:szCs w:val="28"/>
        </w:rPr>
        <w:t xml:space="preserve"> ранее сформулированные в отечественной педагогике иде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 «ядра» и «оболочки» школьных курсов (А. И. Маркушевич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 выделения «объема знаний» по предмету (А. Н. Колмогоров);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-  культурологического подхода к формированию содержани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(М. Н. Скаткин, И. Я. Лернер, В. В. Краевский);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- системно-деятельностного подхода (Л. С. Выготский,</w:t>
      </w:r>
    </w:p>
    <w:p>
      <w:pPr>
        <w:pStyle w:val="Normal"/>
        <w:rPr/>
      </w:pPr>
      <w:r>
        <w:rPr>
          <w:b/>
          <w:sz w:val="28"/>
          <w:szCs w:val="28"/>
        </w:rPr>
        <w:t>А. Н. Леонтьев, Д. Б. Эльконин, П. Я. Гальперин, Л. В. Занков, В. В. Давыдов, А. Г. Асмолов, В. В. Рубцов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Также теоретической основой Фундаментального ядра являются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</w:t>
      </w:r>
      <w:r>
        <w:rPr>
          <w:b/>
          <w:bCs/>
          <w:sz w:val="28"/>
          <w:szCs w:val="28"/>
        </w:rPr>
        <w:t>сновные принципы организации духовно-нравственного развития и воспитания: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- нравственного примера педагога;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- социально-педагогического партнёрства;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- индивидуально-личностного развития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- интегративности программ духовно-нравственного воспитания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социальной востребованности воспитания.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Системно-деятельностный подход — основа стандартов второго поколения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В докладе международной комиссии по образованию для 21 века под председательством Жака Делора «Образование: скрытое сокровище», сформулировано «4 столпа, на которых основывается образование: научиться познавать, научиться делать, научиться жить вместе, научиться быть» (Ж. Делор) 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Emphasis"/>
          <w:i w:val="false"/>
          <w:sz w:val="28"/>
          <w:szCs w:val="28"/>
        </w:rPr>
        <w:t>Учиться знать, что подразумевает, что обучающийся ежедневно конструирует свое собственное знание, комбинируя внутренние и внешние элементы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Emphasis"/>
          <w:i w:val="false"/>
          <w:sz w:val="28"/>
          <w:szCs w:val="28"/>
        </w:rPr>
        <w:t>Учиться делать фокусируется на практическом применении изученного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Emphasis"/>
          <w:i w:val="false"/>
          <w:sz w:val="28"/>
          <w:szCs w:val="28"/>
        </w:rPr>
        <w:t>Учиться жить вместе актуализирует умения отказаться от любой дискриминации, когда все имеют равные возможности развивать себя, свою семью и свое сообщество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rStyle w:val="Emphasis"/>
          <w:i w:val="false"/>
          <w:sz w:val="28"/>
          <w:szCs w:val="28"/>
        </w:rPr>
        <w:t>Учиться быть акцентирует умения необходимые индивиду развивать</w:t>
      </w: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свой потенциал. </w:t>
      </w:r>
      <w:r>
        <w:rPr>
          <w:sz w:val="28"/>
          <w:szCs w:val="28"/>
        </w:rPr>
        <w:t xml:space="preserve"> По сути дела он определил глобальные компетентности необходимые человеку, чтобы выжить в современном мире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Перед нами ставятся задач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научить получать знания (учить учиться)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Emphasis"/>
          <w:i w:val="false"/>
          <w:sz w:val="28"/>
          <w:szCs w:val="28"/>
        </w:rPr>
        <w:t>научить работать и зарабатывать (учение для труда);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научить жить вместе (учение для совместной жизни)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b/>
          <w:b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научить жить (учение для бытия</w:t>
      </w:r>
      <w:r>
        <w:rPr>
          <w:rStyle w:val="Emphasis"/>
          <w:b/>
          <w:sz w:val="28"/>
          <w:szCs w:val="28"/>
        </w:rPr>
        <w:t>)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В   основу   Стандарта  положен   системно-деятельностный   подход, концептуально    базирующийся    на  обеспечении    соответствия  учебной  деятельности обучающихся их возрасту и индивидуальным особенностям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онятие системно-деятельностного подхода было введено  в 1985 г. как особого рода понятие. Этим старались снять  оппозицию внутри отечественной психологической науки между системным подходом, который разрабатывался в исследованиях классиков  отечественной науки (таких, как Б.Г.Ананьев, Б.Ф.Ломов и др.), и деятельностным, который всегда был системным (его разрабатывали Л.С.Выготский, Л.В.Занков, А.Р.Лурия, Д.Б.Эльконин, В.В.Давыдов и многие др.). Системно-деятельностный подход является попыткой объединения этих подходов.  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педагогике в качестве основных видов деятельности  выделяют игровую, учебную и трудовую деятельность. В психологии деятельность соотносят со многими психическими процессами (сенсорная, мнемическая, мыслительная и другие виды деятельности). По мнению В.В.Давыдова, в психологии принята структура деятельности, включающая следующие составляющие: потребность – мотив – задача – средства (решения задачи) – действия – операци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асательно общего среднего образования ещё в 1988г. группа отечественных учёных утверждала: «деятельностный подход ориентирует не только на усвоение знаний, но и на способы этого усвоения, на образцы и способы мышления и деятельности, на развитие познавательных сил и творческого потенциала ребёнка. Этот подход противостоит вербальным методам и формам догматической передачи готовой информации, монологичности и обезличенности словесного преподавания, пассивности учения школьников, наконец, бесполезности самих знаний, умений и навыков, которые не реализуются в деятельности»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истемно-деятельностный подход предполагает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воспитание и развитие качеств личности, отвечающих требованиям информационного общества, инновационной экономики, задачам построения демократического гражданского общества на основе толерантности, диалога  культур     и    уважения    многонационального,     поликультурного    и  поликонфессионального состава российского общества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переход к стратегии социального проектирования и конструирования в  системе образования на основе разработки содержания и технологий  образования, определяющих пути и способы достижения социально желаемого  уровня (результата) личностного и познавательного развития обучающихся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ориентацию     на   результаты  образования  как   системообразующий  компонент Стандарта, где развитие личности обучающегося на основе усвоения  универсальных учебных действий, познания и освоения мира составляет цель и  основной результат образования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признание решающей роли содержания образования и способов  организации    образовательной деятельности и учебного сотрудничества в  достижении целей личностного, социального и познавательного развития  обучающихся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учет индивидуальных возрастных, психологических и физиологических  особенностей обучающихся, роли и значения видов деятельности и форм  общения для определения целей образования и воспитания и путей их  достижения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  обеспечение     преемственности   дошкольного,    начального   общего,  основного и среднего (полного) общего образования;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нообразие     индивидуальных     образовательных    траекторий   и  индивидуального развития каждого обучающегося (включая одаренных детей и  детей с ограниченными возможностями здоровья), обеспечивающих рост  творческого потенциала, познавательных мотивов, обогащение форм учебного  сотрудничества и расширение зоны ближайшего развития.</w:t>
      </w:r>
    </w:p>
    <w:p>
      <w:pPr>
        <w:pStyle w:val="Style14"/>
        <w:rPr/>
      </w:pPr>
      <w:r>
        <w:rPr>
          <w:sz w:val="28"/>
          <w:szCs w:val="28"/>
        </w:rPr>
        <w:t xml:space="preserve">Системно-деятельностный   подход     обеспечивает     достижение  планируемых результатов освоения основной образовательной программы  основного общего образования и создает основу для самостоятельного  успешного усвоения обучающимися новых знаний, умений, компетенций,  видов и способов деятельности. 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Система дидактических принципов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технологии деятельностного метода в практическом преподавании обеспечивается следующей </w:t>
      </w:r>
      <w:r>
        <w:rPr>
          <w:rStyle w:val="StrongEmphasis"/>
          <w:sz w:val="28"/>
          <w:szCs w:val="28"/>
        </w:rPr>
        <w:t xml:space="preserve">системой дидактических принципов:   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80" w:leader="none"/>
        </w:tabs>
        <w:spacing w:before="28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нцип деятельности</w:t>
      </w:r>
      <w:r>
        <w:rPr>
          <w:sz w:val="28"/>
          <w:szCs w:val="28"/>
        </w:rPr>
        <w:t xml:space="preserve"> - заключается в том, что ученик, получая знания не в готовом виде, а добывая их сам, осознает при этом содержание и формы своей учебной деятельности, понимает и принимает систему ее норм, активно участвует в их совершенствовании, что способствует активному успешному формированию его общекультурных и деятельностных способностей, общеучебных умений.</w:t>
      </w:r>
    </w:p>
    <w:p>
      <w:pPr>
        <w:pStyle w:val="Style14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</w:t>
      </w:r>
      <w:r>
        <w:rPr>
          <w:rStyle w:val="Emphasis"/>
          <w:b/>
          <w:bCs/>
          <w:sz w:val="28"/>
          <w:szCs w:val="28"/>
        </w:rPr>
        <w:t>непрерывности</w:t>
      </w:r>
      <w:r>
        <w:rPr>
          <w:sz w:val="28"/>
          <w:szCs w:val="28"/>
        </w:rPr>
        <w:t xml:space="preserve"> – означает преемственность между всеми ступенями и этапами обучения на уровне технологии, содержания и методик с учетом возрастных психологических особенностей развития детей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Принцип </w:t>
      </w:r>
      <w:r>
        <w:rPr>
          <w:rStyle w:val="StrongEmphasis"/>
          <w:i/>
          <w:iCs/>
          <w:sz w:val="28"/>
          <w:szCs w:val="28"/>
        </w:rPr>
        <w:t>целостности</w:t>
      </w:r>
      <w:r>
        <w:rPr>
          <w:sz w:val="28"/>
          <w:szCs w:val="28"/>
        </w:rPr>
        <w:t xml:space="preserve"> – предполагает формирование учащимися обобщенного системного представления о мире (природе, обществе, самом себе, социокультурном мире и мире деятельности, о роли и месте каждой науки в системе наук)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) Принцип </w:t>
      </w:r>
      <w:r>
        <w:rPr>
          <w:rStyle w:val="StrongEmphasis"/>
          <w:i/>
          <w:iCs/>
          <w:sz w:val="28"/>
          <w:szCs w:val="28"/>
        </w:rPr>
        <w:t>минимакса</w:t>
      </w:r>
      <w:r>
        <w:rPr>
          <w:sz w:val="28"/>
          <w:szCs w:val="28"/>
        </w:rPr>
        <w:t xml:space="preserve"> – заключается в следующем: школа должна предложить ученику возможность освоения содержания образования на максимальном для него уровне (определяемом зоной ближайшего развития возрастной группы) и обеспечить при этом его усвоение на уровне социально безопасного минимума (государственного стандарта знаний)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инцип </w:t>
      </w:r>
      <w:r>
        <w:rPr>
          <w:rStyle w:val="StrongEmphasis"/>
          <w:i/>
          <w:iCs/>
          <w:sz w:val="28"/>
          <w:szCs w:val="28"/>
        </w:rPr>
        <w:t>психологической комфортности</w:t>
      </w:r>
      <w:r>
        <w:rPr>
          <w:sz w:val="28"/>
          <w:szCs w:val="28"/>
        </w:rPr>
        <w:t xml:space="preserve"> – предполагает снятие всех стрессообразующих факторов учебного процесса, создание в школе и на уроках доброжелательной атмосферы, ориентированной на реализацию идей педагогики сотрудничества, развитие диалоговых форм общения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6) Принцип </w:t>
      </w:r>
      <w:r>
        <w:rPr>
          <w:rStyle w:val="StrongEmphasis"/>
          <w:i/>
          <w:iCs/>
          <w:sz w:val="28"/>
          <w:szCs w:val="28"/>
        </w:rPr>
        <w:t>вариативности</w:t>
      </w:r>
      <w:r>
        <w:rPr>
          <w:sz w:val="28"/>
          <w:szCs w:val="28"/>
        </w:rPr>
        <w:t xml:space="preserve"> – предполагает формирование учащимися способностей к систематическому перебору вариантов и адекватному принятию решений в ситуациях выбора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7) Принцип </w:t>
      </w:r>
      <w:r>
        <w:rPr>
          <w:rStyle w:val="Emphasis"/>
          <w:b/>
          <w:bCs/>
          <w:sz w:val="28"/>
          <w:szCs w:val="28"/>
        </w:rPr>
        <w:t>творчества</w:t>
      </w:r>
      <w:r>
        <w:rPr>
          <w:sz w:val="28"/>
          <w:szCs w:val="28"/>
        </w:rPr>
        <w:t xml:space="preserve"> – означает максимальную ориентацию на творческое начало в образовательном процессе, приобретение учащимся собственного опыта творческой деятельности</w:t>
      </w:r>
      <w:r>
        <w:rPr/>
        <w:t>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: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метод проекта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метод диспута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метод работы малых групп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метод самоанализа и самооценки собственной деятельности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тестирование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метод анкетного опроса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дебаты (по Карлу Попперу)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методика Джефа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методика Рокича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словесные методы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деятельностный метод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Основные технологии: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я деятельностного метода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гуманно-личностная технология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личностно-ориентированная технология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я сотрудничества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я проблемного обучения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я индивидуального обучения;</w:t>
      </w:r>
    </w:p>
    <w:p>
      <w:pPr>
        <w:pStyle w:val="Style14"/>
        <w:jc w:val="both"/>
        <w:rPr/>
      </w:pPr>
      <w:r>
        <w:rPr>
          <w:sz w:val="28"/>
          <w:szCs w:val="28"/>
        </w:rPr>
        <w:t>- информационно-коммуникационные технологии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я самоанализа и самооценки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я алгоритма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я анкетного опроса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я уровней дифференциации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арт-технология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гражданского воспитания младших подростков: игры Джефа, диспуты и дискуссии, исторический театр, фестиваль творческих работ учащихся «Моя малая Родина», «Моя родословная», ведение альбома «Моя малая Родина», «Ветераны - наши земляки», «Труженики тыла», фотовыставка работ «История села», «История школы», «Они служили в Афганистане», «Они служили в Чечне», исторический ринг, клуб «Дорогие земляки», исторические вечера, историческая драматургия, конференции, мультимедийные презентации, арт-мастерские, проекты «Моя семья в истории», «История совхоза Россия», встречи с интересными людьми.           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Базовые понятия моей темы: внеурочная деятельность, духовно-нравственное развитие личности, духовно-нравственное воспитание личности, патриотизм, гражданственность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Данная авторская программа представляет собой вариант программы организации внеурочной деятельности школьников и рассчитана на школьников определенной возрастной группы - младшие подростки (6 класс) и разработана с учетом Концепции духовно-нравственного развития и воспитания личности гражданина России, Федерального государственного образовательного стандарта второго поколения и нормативно-правовых требований к внеурочной деятельности, утвержденным СанПиН.</w:t>
        <w:br/>
        <w:t>Предлагаемая программа является комплексной по содержанию деятельности и ориентирована на достижение  результатов первого, второго и третьего уровня. Согласно программе внеурочной деятельности воспитательные результаты внеурочной деятельности школьников распределяются по трем уровням. Первый уровень – приобретение школьником социальных знаний, первичного понимания социальной реальности и повседневной жизни. Для достижения этого уровня особое значение имеет взаимодействие ученика с учителем. Второй уровень –получение школьником опыта переживания и позитивного отношения к базовым ценностям общества, ценностного отношения к социальной реальности в целом. Для достижения этого уровня особое значение имеет взаимодействие школьников между собой на уровне класса. Третий уровень – получение школьником опыта самостоятельного общественного действия. Для достижения этого уровня особое значение имеет взаимодействие школьника с социальными субьектами за пределами школы.</w:t>
        <w:br/>
        <w:t>Программа рассчитана на 35 ч. и предполагает как равно</w:t>
        <w:softHyphen/>
        <w:t>мерное распределение этих часов по неделям и проведение регулярных еженедельных внеурочных занятий со школьниками (1 ч в неделю), так и неравномерное их распределение с возможностью организовывать занятия крупными блоками — «интенсивами» (например, фестивали, походы, экскурсии, викторины, выставки, игры и т. п.). В этих случаях возможно объединение кружка с другими классами школы, занимающимися по сходным программам, и проведение совместных занятий.</w:t>
        <w:br/>
        <w:t>Программа состоит из четырех относительно самостоятельных разделов, каждый из которых предполагает организацию определённого вида внеурочной деятельност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sz w:val="32"/>
          <w:szCs w:val="32"/>
        </w:rPr>
        <w:t>Основное направление внеурочной деятельности</w:t>
      </w:r>
      <w:r>
        <w:rPr>
          <w:sz w:val="36"/>
          <w:szCs w:val="36"/>
        </w:rPr>
        <w:t>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Духовно-нравственное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sz w:val="32"/>
          <w:szCs w:val="32"/>
        </w:rPr>
        <w:t>Виды внеурочной деятельности</w:t>
      </w:r>
      <w:r>
        <w:rPr>
          <w:sz w:val="36"/>
          <w:szCs w:val="36"/>
        </w:rPr>
        <w:t>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Игровая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Познавательная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Художественное творчество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Туристско – краеведческая деятельнос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человек живет в условиях постоянного обновления знаний, получая ежедневно большой объем информации. Телевидение, интернет, печатная продукция, предлагая огромный объем информации, требуют новых способов ее осво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ник учится искать, фиксировать, понимать, преобразовывать, применять, представлять оценивать достоверность получаемой информации. В процессе работы с различной информацией учащиеся осознают необходимость учиться в течение всей жизни, потому что именно потребность в постоянном саморазвитии может обеспечить успешную социализацию в информационном обществ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учиться всю жизнь особенно актуально для младшего подростка и обеспечивается целенаправленным формированием у него универсальных учебных действий. Необходимость целенаправленного формирования универсальных учебных действий нормативно закреплена в федеральном государственном образовательном стандарте основного общего образования (Стандарт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 связи с этим учитель, начинающий реализовывать Стандарт, должен внести значительные изменения в свою деятельность. Новый подход к пониманию образовательных результатов определяет необходимо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каза от привычной знаниевой парадигмы образования. Рассказ о новых знаниях, показ новых предметных действий (которые должны превратиться в умения и навыки), упражнения, опрос и выставление учителем отметок не может обеспечить формирование универсальных учебных действий и, как правило, не пробуждает потребность в самообразовании, сковывает инициативу и стремление детей к познанию нового, анализу получаемой информаци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стижение нового образовательного результата возможно при реализ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стемно-деятельностного подхода, который положен в основу Стандарта.</w:t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  <w:sz w:val="28"/>
            <w:szCs w:val="28"/>
            <w:u w:val="single"/>
          </w:rPr>
          <w:t>Системно – деятельностный подход</w:t>
        </w:r>
      </w:hyperlink>
      <w:r>
        <w:rPr>
          <w:sz w:val="28"/>
          <w:szCs w:val="28"/>
        </w:rPr>
        <w:t xml:space="preserve"> определяет необходимость представления нового материала через развертывание последовательности учебных задач, моделирования изучаемых процессов, использования различных источников информации, в том числе информационного пространства сети Интернет, предполагает организацию учебного сотрудничества различных уровней (учитель – ученик, ученик – ученик, ученик – группа). Авторская программа полностью построенна на системно-деятельностном подход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ипы внеурочной деятельности, отраженные в программ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ответствие возрастным особенностям обучающихся, преемственность с технологиями учебной деятельност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пора на традиции и положительный опыт организации внеурочной деятельност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пора на ценности воспитательной системы школ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вободный выбор на основе личных интересов и склонностей ребенка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sz w:val="40"/>
          <w:szCs w:val="40"/>
        </w:rPr>
        <w:t>Цели программы</w:t>
      </w:r>
      <w:r>
        <w:rPr>
          <w:sz w:val="28"/>
          <w:szCs w:val="28"/>
        </w:rPr>
        <w:t>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обуждение интереса к истории своей семьи, Малой Родины, Отечеств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дготовка учащихся к восприятию и усвоению предмета истори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бучение младших подростков свободно ориентироваться в исторической информации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br/>
      </w:r>
      <w:r>
        <w:rPr>
          <w:sz w:val="40"/>
          <w:szCs w:val="40"/>
        </w:rPr>
        <w:t>Задачи программы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формирование личности, обладающей высокой культурой, интеллигентностью, социальной активностью, качествами гражданина-патриота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создание условий для раскрытия и развития творческих способностей детей, гражданского самоопределения и самореализации;организация досуга обучающихся во внеурочное время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научить детей видеть историю «вокруг себя»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помочь понять, что история - это ключ к культуре любых эпох и цивилизаций; сохранение и преумножение традиций школы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br/>
        <w:t>– воспитание гражданственности, патриотизма, уважения к правам, свободам и обязанностям человека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br/>
        <w:t>– воспитание нравственных чувств и этического сознания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br/>
        <w:t>– воспитание трудолюбия, творческого отношения к учению, труду, жизни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спитание ценностного отношения к природе, окружающей среде (экологическое воспитание)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спитание ценностного отношения к прекрасному, формирование представлений об эстетических идеалах и ценностях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         Тематическое планирование внеурочной деятельности 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Основные блоки программы</w:t>
      </w:r>
    </w:p>
    <w:tbl>
      <w:tblPr>
        <w:tblW w:w="944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0"/>
        <w:gridCol w:w="4453"/>
        <w:gridCol w:w="1485"/>
        <w:gridCol w:w="1497"/>
        <w:gridCol w:w="1570"/>
      </w:tblGrid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а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</w:t>
              <w:softHyphen/>
              <w:t>личество часов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аудитор</w:t>
              <w:softHyphen/>
              <w:t>ных заня</w:t>
              <w:softHyphen/>
              <w:t>тий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неауди</w:t>
              <w:softHyphen/>
              <w:t>торных занятий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ПДД, правил техники безопасности и этических норм при проведении экскурсий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деятельность: организация и функционирование устного журнала «Уголок  земли родной»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Организация и проведение странички «Моей Малой Родине – 104 года»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транички «Люди земли Симоновской»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транички «Учимся, играя»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е творчество: организация и функционирование художественно-оформительской мастерской «Креатив»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Участие в мейл-арт проекте «Моей Малой Родине -104 года»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тенгазет к праздникам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Создание и защита мультимедийных проектов «Моей школе 38»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ое воспитание: организация и функционирование научно-исследовательской группы «Мир вокруг нас»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0"/>
        <w:gridCol w:w="7895"/>
        <w:gridCol w:w="370"/>
        <w:gridCol w:w="370"/>
        <w:gridCol w:w="370"/>
      </w:tblGrid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7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светительского сообщения «Климат и природа»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7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круглого стола «Проблемы экологии»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40"/>
          <w:szCs w:val="40"/>
        </w:rPr>
      </w:pPr>
      <w:r>
        <w:rPr>
          <w:sz w:val="40"/>
          <w:szCs w:val="40"/>
        </w:rPr>
        <w:t xml:space="preserve">                </w:t>
      </w:r>
      <w:r>
        <w:rPr>
          <w:sz w:val="40"/>
          <w:szCs w:val="40"/>
        </w:rPr>
        <w:t>Примерное содержание занятий</w:t>
      </w:r>
      <w:r>
        <w:rPr>
          <w:sz w:val="28"/>
          <w:szCs w:val="28"/>
        </w:rPr>
        <w:br/>
        <w:br/>
        <w:t>Раздел 1. Изучение ПДД, правил техники безопасности и этических норм при проведении экскурсий. (4 ч) Основные требования к занимающимся: регулярность, отсутствие пропусков без уважительной причины, заинтересованность. Техника безопасности: правила по</w:t>
        <w:softHyphen/>
        <w:t>ведения во время занятий в аудитории и экскурсий. Правила дорожного движения. Правила поведения в коллективе: честность, взаимовыручка, взаимоподдержка, взаимопомощь.</w:t>
        <w:br/>
        <w:br/>
        <w:t>Раздел 2. Познавательная деятельность: организация и функционирование устного журнала «Уголок земли родной». (10 ч)</w:t>
        <w:br/>
        <w:t>2.1. Организация и проведение странички «Моей Малой Родине – 104 года». (3 ч) Поселок Сборный, его история. Музей истории села: достопримечательности, легенды, выдающиеся личности. Экскурсия в музей.</w:t>
        <w:br/>
        <w:t>2.2. Организация и проведение странички «Люди земли Симоновской» (4 ч) Выдающиеся люди, оставившие след в истории поселка Сборный. Экскурсия в городской музей. Встречи с выдающимися спортсменами.</w:t>
        <w:br/>
        <w:t>2.3. Организация и проведение странички «Учимся, играя». (3 ч) Устные игры и задания. Загадки, шарады, кроссворды, викторины. Интеллектуальные коллективные игры. Составление вопросов к играм. Правила составления вопросов.</w:t>
        <w:br/>
        <w:br/>
        <w:t>Раздел 3. Художественное творчество: организация и функционирование художественно-оформительской мастерской «Креатив». (11 ч)</w:t>
        <w:br/>
        <w:br/>
        <w:t>3.1. Участие в мейл-арт проекте «Моей Малой Родине 104 года». (3 ч) Лекция о мейл-арте. Ознакомление с работами мейл-арта. Беседа о российской почте. Создание открыток для проекта.</w:t>
        <w:br/>
        <w:br/>
        <w:t>3.2. Оформление стенгазет к праздникам. (4 ч) Ознакомление с российскими праздниками, их историей. История села и совхоза «Россия». Написание материалов для стенгазет. Художественное оформление стенгазет.</w:t>
        <w:br/>
        <w:br/>
        <w:t>3.3. Создание и защита мультимедийных проектов «Моей школе 38». (4 ч) Изучение истории школы. Посещение музея. Встречи с преподавателями – ветеранами. Что такое мультимедийная презентация? Создание проектов. Как представлять свой проект?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4. Экологическое воспитание: организация и функционирование научно-исследовательской группы «Мир вокруг нас». (10 ч)</w:t>
        <w:br/>
        <w:br/>
        <w:t>4.1. Разработка просветительского сообщения «Климат и погода». (5 ч) Что такое климат, климатические изменения, климат нашего региона. Что такое погода. Отличие погоды и климата.</w:t>
        <w:br/>
        <w:br/>
        <w:t>4.2. Организация и проведение круглого стола «Проблемы экологии». (5 ч) Изучение основных проблем экологии. Экология нашего региона. Способы решения экологических проблем. Участие в обсужде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tonCSanPin-Bold"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menova-na.ucoz.ru/File/dejatelnostnyj_podkhod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4:04:00Z</dcterms:created>
  <dc:creator>Admin</dc:creator>
  <dc:description/>
  <cp:keywords/>
  <dc:language>en-US</dc:language>
  <cp:lastModifiedBy>Учитель</cp:lastModifiedBy>
  <cp:lastPrinted>2014-09-03T14:08:00Z</cp:lastPrinted>
  <dcterms:modified xsi:type="dcterms:W3CDTF">2016-02-16T18:01:00Z</dcterms:modified>
  <cp:revision>213</cp:revision>
  <dc:subject/>
  <dc:title/>
</cp:coreProperties>
</file>