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620"/>
        <w:gridCol w:w="4238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lang w:eastAsia="en-US"/>
              </w:rPr>
              <w:t>РАССМОТРЕНО</w:t>
            </w:r>
          </w:p>
        </w:tc>
        <w:tc>
          <w:tcPr>
            <w:tcW w:w="56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lang w:eastAsia="en-US"/>
              </w:rPr>
              <w:t>СОГЛАСОВАНО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lang w:eastAsia="en-US"/>
              </w:rPr>
              <w:t>УТВЕРЖДАЮ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lang w:eastAsia="en-US"/>
              </w:rPr>
              <w:t>на заседании  ПК</w:t>
            </w:r>
          </w:p>
        </w:tc>
        <w:tc>
          <w:tcPr>
            <w:tcW w:w="56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lang w:eastAsia="en-US"/>
              </w:rPr>
              <w:t>Заместитель директора по УВР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lang w:eastAsia="en-US"/>
              </w:rPr>
              <w:t>Директор МБОУ МПЛ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lang w:eastAsia="en-US"/>
              </w:rPr>
              <w:t>Протокол №</w:t>
            </w:r>
          </w:p>
        </w:tc>
        <w:tc>
          <w:tcPr>
            <w:tcW w:w="56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lang w:eastAsia="en-US"/>
              </w:rPr>
              <w:t>_____________ Печёрина Н.А.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lang w:eastAsia="en-US"/>
              </w:rPr>
              <w:t>___________ Дырдин Д.А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lang w:eastAsia="en-US"/>
              </w:rPr>
              <w:t>от «___ »  _____________   2015 г.</w:t>
            </w:r>
          </w:p>
        </w:tc>
        <w:tc>
          <w:tcPr>
            <w:tcW w:w="56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lang w:eastAsia="en-US"/>
              </w:rPr>
              <w:t>«___» _________________     2015 г.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lang w:eastAsia="en-US"/>
              </w:rPr>
              <w:t>«___» __________________ 2015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ое бюджетное  общеобразовательное учреждение  «Многопрофильный лицей города Димитровграда Ульяновской области» 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53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315"/>
      </w:tblGrid>
      <w:tr>
        <w:trPr/>
        <w:tc>
          <w:tcPr>
            <w:tcW w:w="1531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  <w:szCs w:val="28"/>
              </w:rPr>
              <w:tab/>
            </w:r>
            <w:r>
              <w:rPr>
                <w:b/>
                <w:szCs w:val="28"/>
                <w:lang w:eastAsia="en-US"/>
              </w:rPr>
              <w:t xml:space="preserve">Рабочая программа 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Наименование учебного предмета ___</w:t>
            </w:r>
            <w:r>
              <w:rPr>
                <w:u w:val="single"/>
                <w:lang w:eastAsia="en-US"/>
              </w:rPr>
              <w:t>Литература</w:t>
            </w:r>
            <w:r>
              <w:rPr>
                <w:lang w:eastAsia="en-US"/>
              </w:rPr>
              <w:t>_________________________________________________________________         Класс____</w:t>
            </w:r>
            <w:r>
              <w:rPr>
                <w:u w:val="single"/>
                <w:lang w:eastAsia="en-US"/>
              </w:rPr>
              <w:t>10 Б</w:t>
            </w:r>
            <w:r>
              <w:rPr>
                <w:lang w:eastAsia="en-US"/>
              </w:rPr>
              <w:t>_______________________________________________________________________________________________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Уровень  образования  </w:t>
            </w:r>
            <w:r>
              <w:rPr>
                <w:rFonts w:eastAsia="Calibri"/>
                <w:szCs w:val="28"/>
                <w:lang w:eastAsia="en-US"/>
              </w:rPr>
              <w:t xml:space="preserve"> ____</w:t>
            </w:r>
            <w:r>
              <w:rPr>
                <w:rFonts w:eastAsia="Calibri"/>
                <w:szCs w:val="28"/>
                <w:u w:val="single"/>
                <w:lang w:eastAsia="en-US"/>
              </w:rPr>
              <w:t>среднее общее образование</w:t>
            </w:r>
            <w:r>
              <w:rPr>
                <w:rFonts w:eastAsia="Calibri"/>
                <w:szCs w:val="28"/>
                <w:lang w:eastAsia="en-US"/>
              </w:rPr>
              <w:t>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4"/>
                <w:lang w:eastAsia="en-US"/>
              </w:rPr>
            </w:pPr>
            <w:r>
              <w:rPr>
                <w:lang w:eastAsia="en-US"/>
              </w:rPr>
              <w:t>Учитель_____</w:t>
            </w:r>
            <w:r>
              <w:rPr>
                <w:u w:val="single"/>
                <w:lang w:eastAsia="en-US"/>
              </w:rPr>
              <w:t>Чистова Татьяна Викторовна</w:t>
            </w:r>
            <w:r>
              <w:rPr>
                <w:lang w:eastAsia="en-US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Срок реализации программы, учебный год___</w:t>
            </w:r>
            <w:r>
              <w:rPr>
                <w:u w:val="single"/>
                <w:lang w:eastAsia="en-US"/>
              </w:rPr>
              <w:t>2015-2016 учебный год</w:t>
            </w:r>
            <w:r>
              <w:rPr>
                <w:lang w:eastAsia="en-US"/>
              </w:rPr>
              <w:t>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eastAsia="en-US"/>
              </w:rPr>
              <w:t xml:space="preserve">Количество часов по учебному плану     </w:t>
            </w:r>
            <w:r>
              <w:rPr>
                <w:u w:val="single"/>
                <w:lang w:eastAsia="en-US"/>
              </w:rPr>
              <w:t>170 часов</w:t>
            </w:r>
            <w:r>
              <w:rPr>
                <w:lang w:eastAsia="en-US"/>
              </w:rPr>
              <w:t xml:space="preserve">       всего   </w:t>
            </w:r>
            <w:r>
              <w:rPr>
                <w:u w:val="single"/>
                <w:lang w:eastAsia="en-US"/>
              </w:rPr>
              <w:t>170  часов</w:t>
            </w:r>
            <w:r>
              <w:rPr>
                <w:lang w:eastAsia="en-US"/>
              </w:rPr>
              <w:t xml:space="preserve">  в год;      в неделю   _</w:t>
            </w:r>
            <w:r>
              <w:rPr>
                <w:u w:val="single"/>
                <w:lang w:eastAsia="en-US"/>
              </w:rPr>
              <w:t>5 часов</w:t>
            </w:r>
            <w:r>
              <w:rPr>
                <w:lang w:eastAsia="en-US"/>
              </w:rPr>
              <w:t xml:space="preserve">_    </w:t>
            </w:r>
          </w:p>
          <w:p>
            <w:pPr>
              <w:pStyle w:val="Normal"/>
              <w:spacing w:lineRule="auto" w:line="360"/>
              <w:rPr>
                <w:szCs w:val="28"/>
                <w:lang w:eastAsia="en-US"/>
              </w:rPr>
            </w:pPr>
            <w:r>
              <w:rPr>
                <w:lang w:eastAsia="en-US"/>
              </w:rPr>
              <w:t>Планирование составлено на основе</w:t>
            </w:r>
            <w:r>
              <w:rPr>
                <w:u w:val="single"/>
                <w:lang w:eastAsia="en-US"/>
              </w:rPr>
              <w:t xml:space="preserve">  </w:t>
            </w:r>
            <w:r>
              <w:rPr>
                <w:szCs w:val="28"/>
                <w:u w:val="single"/>
                <w:lang w:eastAsia="en-US"/>
              </w:rPr>
              <w:t xml:space="preserve">Литература. Программы общеобразовательных учреждений. 5-11 классы (Базовый уровень) 10-11 классы (Профильный уровень)  Под редакцией </w:t>
            </w:r>
            <w:r>
              <w:rPr>
                <w:szCs w:val="28"/>
                <w:u w:val="single"/>
              </w:rPr>
              <w:t xml:space="preserve">В.Я. Коровиной . – 1-е издание. – М., «Просвещение», 2010 г. </w:t>
            </w:r>
          </w:p>
          <w:p>
            <w:pPr>
              <w:pStyle w:val="Normal"/>
              <w:spacing w:lineRule="auto" w:line="360"/>
              <w:rPr>
                <w:szCs w:val="28"/>
                <w:u w:val="single"/>
                <w:lang w:eastAsia="en-US"/>
              </w:rPr>
            </w:pPr>
            <w:r>
              <w:rPr>
                <w:lang w:eastAsia="en-US"/>
              </w:rPr>
              <w:t>Учебник</w:t>
            </w:r>
            <w:r>
              <w:rPr>
                <w:u w:val="single"/>
                <w:lang w:eastAsia="en-US"/>
              </w:rPr>
              <w:t xml:space="preserve"> </w:t>
            </w:r>
            <w:r>
              <w:rPr>
                <w:bCs/>
                <w:iCs/>
                <w:szCs w:val="28"/>
                <w:u w:val="single"/>
                <w:lang w:eastAsia="en-US"/>
              </w:rPr>
              <w:t xml:space="preserve">Литература. </w:t>
            </w:r>
            <w:r>
              <w:rPr>
                <w:szCs w:val="28"/>
                <w:u w:val="single"/>
              </w:rPr>
              <w:t>10  класс.Учеб. для общеобразоват. организаций. В 2 ч. Ю.В. Лебедев. -13 изд.- М., Просвещение, 2011,  рекомендовано Министерством образования и науки РФ</w:t>
            </w:r>
            <w:r>
              <w:rPr>
                <w:szCs w:val="28"/>
              </w:rPr>
              <w:t>___________________________________________________________</w:t>
            </w:r>
            <w:r>
              <w:rPr>
                <w:bCs/>
                <w:iCs/>
                <w:szCs w:val="28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980" w:leader="none"/>
                <w:tab w:val="center" w:pos="7602" w:leader="none"/>
              </w:tabs>
              <w:spacing w:lineRule="auto" w:line="360"/>
              <w:rPr/>
            </w:pPr>
            <w:r>
              <w:rPr>
                <w:vertAlign w:val="superscript"/>
                <w:lang w:eastAsia="en-US"/>
              </w:rPr>
              <w:tab/>
              <w:tab/>
              <w:t>(название, автор, год издания, кем рекомендовано)</w:t>
            </w:r>
          </w:p>
          <w:p>
            <w:pPr>
              <w:pStyle w:val="Normal"/>
              <w:spacing w:lineRule="auto" w:line="360"/>
              <w:rPr>
                <w:vertAlign w:val="superscript"/>
                <w:lang w:eastAsia="en-US"/>
              </w:rPr>
            </w:pPr>
            <w:r>
              <w:rPr>
                <w:lang w:eastAsia="en-US"/>
              </w:rPr>
              <w:t>Рабочую программу составил(а)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4248" w:firstLine="708"/>
              <w:rPr>
                <w:sz w:val="24"/>
                <w:vertAlign w:val="superscript"/>
                <w:lang w:eastAsia="en-US"/>
              </w:rPr>
            </w:pPr>
            <w:r>
              <w:rPr>
                <w:vertAlign w:val="superscript"/>
                <w:lang w:eastAsia="en-US"/>
              </w:rPr>
              <w:t xml:space="preserve">подпись </w:t>
              <w:tab/>
              <w:tab/>
              <w:tab/>
              <w:tab/>
              <w:tab/>
              <w:tab/>
              <w:t>расшифровка  подписи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стоящая программа по литературе для 10 класса Б (социально-гуманитарного)  МБОУ МПЛ составлена на основе Федерального компонента государственного стандарта среднего общего образования, Федеральной программы для общеобразовательных учреждений по предмету «Литература», рассчитана на 170 часов в год (5 часов в неделю) и  написана на основании следующих нормативных документов:</w:t>
      </w:r>
    </w:p>
    <w:p>
      <w:pPr>
        <w:pStyle w:val="Normal"/>
        <w:ind w:firstLine="567"/>
        <w:jc w:val="both"/>
        <w:rPr>
          <w:sz w:val="24"/>
          <w:lang w:eastAsia="en-US"/>
        </w:rPr>
      </w:pPr>
      <w:r>
        <w:rPr>
          <w:sz w:val="24"/>
        </w:rPr>
        <w:t>1.Программы «</w:t>
      </w:r>
      <w:r>
        <w:rPr>
          <w:sz w:val="24"/>
          <w:lang w:eastAsia="en-US"/>
        </w:rPr>
        <w:t xml:space="preserve">Литература. Программы общеобразовательных учреждений. 5-11 классы (Базовый уровень) 10-11 классы (Профильный уровень)».  Под редакцией </w:t>
      </w:r>
      <w:r>
        <w:rPr>
          <w:sz w:val="24"/>
        </w:rPr>
        <w:t xml:space="preserve">В.Я. Коровиной . – 12-е издание. – М., «Просвещение», 2010 г. 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</w:rPr>
        <w:t>2.Приказа Министерства образования и РФ «О внесении изменений в федеральный перечень» № 576 от 8.06.2015 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Образовательной программы Муниципального бюджетного общеобразовательного учреждения «Многопрофильный лицей города Димитровграда Ульяновской области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Положения о рабочей программе  Муниципального бюджетного общеобразовательного учреждения «Многопрофильный лицей города Димитровграда Ульяновской области».</w:t>
      </w:r>
    </w:p>
    <w:p>
      <w:pPr>
        <w:pStyle w:val="Normal"/>
        <w:ind w:firstLine="567"/>
        <w:jc w:val="both"/>
        <w:rPr/>
      </w:pPr>
      <w:r>
        <w:rPr>
          <w:sz w:val="24"/>
        </w:rPr>
        <w:t>5.Учебного плана Муниципального бюджетного общеобразовательного учреждения «Многопрофильный лицей города Димитровграда Ульяновской области» на 2015-2016 учебный го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/>
      </w:pPr>
      <w:r>
        <w:rPr>
          <w:b/>
          <w:sz w:val="24"/>
        </w:rPr>
        <w:t>Цели изучения</w:t>
      </w:r>
      <w:r>
        <w:rPr>
          <w:sz w:val="24"/>
        </w:rPr>
        <w:t>:</w:t>
      </w:r>
    </w:p>
    <w:p>
      <w:pPr>
        <w:pStyle w:val="Style18"/>
        <w:numPr>
          <w:ilvl w:val="0"/>
          <w:numId w:val="7"/>
        </w:numPr>
        <w:ind w:left="0" w:firstLine="851"/>
        <w:jc w:val="both"/>
        <w:rPr/>
      </w:pPr>
      <w:r>
        <w:rPr>
          <w:b/>
          <w:sz w:val="24"/>
        </w:rPr>
        <w:t>овладение</w:t>
      </w:r>
      <w:r>
        <w:rPr>
          <w:sz w:val="24"/>
        </w:rPr>
        <w:t xml:space="preserve"> системой знаний о специфике литературы как одного из вида искусства;</w:t>
      </w:r>
    </w:p>
    <w:p>
      <w:pPr>
        <w:pStyle w:val="Style18"/>
        <w:numPr>
          <w:ilvl w:val="0"/>
          <w:numId w:val="7"/>
        </w:numPr>
        <w:ind w:left="0" w:firstLine="851"/>
        <w:jc w:val="both"/>
        <w:rPr/>
      </w:pPr>
      <w:r>
        <w:rPr>
          <w:b/>
          <w:sz w:val="24"/>
        </w:rPr>
        <w:t>формирование</w:t>
      </w:r>
      <w:r>
        <w:rPr>
          <w:sz w:val="24"/>
        </w:rPr>
        <w:t xml:space="preserve"> системы знаний по теории литературы;</w:t>
      </w:r>
    </w:p>
    <w:p>
      <w:pPr>
        <w:pStyle w:val="Style18"/>
        <w:numPr>
          <w:ilvl w:val="0"/>
          <w:numId w:val="7"/>
        </w:numPr>
        <w:ind w:left="0" w:firstLine="851"/>
        <w:jc w:val="both"/>
        <w:rPr/>
      </w:pPr>
      <w:r>
        <w:rPr>
          <w:b/>
          <w:sz w:val="24"/>
        </w:rPr>
        <w:t>освоение</w:t>
      </w:r>
      <w:r>
        <w:rPr>
          <w:sz w:val="24"/>
        </w:rPr>
        <w:t xml:space="preserve"> текстов художественных произведений в единстве содержания, формы, основных историко-литературных сведений и теоретико-литературных понятий;</w:t>
      </w:r>
    </w:p>
    <w:p>
      <w:pPr>
        <w:pStyle w:val="Style18"/>
        <w:numPr>
          <w:ilvl w:val="0"/>
          <w:numId w:val="7"/>
        </w:numPr>
        <w:ind w:left="0" w:firstLine="851"/>
        <w:jc w:val="both"/>
        <w:rPr/>
      </w:pPr>
      <w:r>
        <w:rPr>
          <w:b/>
          <w:sz w:val="24"/>
        </w:rPr>
        <w:t>формирование</w:t>
      </w:r>
      <w:r>
        <w:rPr>
          <w:sz w:val="24"/>
        </w:rPr>
        <w:t xml:space="preserve"> общего представления об историко-литературном процессе, создание целостной картины мирового литературного процесса;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0" w:firstLine="851"/>
        <w:jc w:val="both"/>
        <w:rPr/>
      </w:pPr>
      <w:r>
        <w:rPr>
          <w:b/>
          <w:bCs/>
          <w:sz w:val="24"/>
        </w:rPr>
        <w:t>формирование коммуникативной компетенции: о</w:t>
      </w:r>
      <w:r>
        <w:rPr>
          <w:sz w:val="24"/>
        </w:rPr>
        <w:t>владение функциональной грамотностью (способность учащегося свободно использовать навыки чтения и письма для целей получения информации из текста, т.е. для его понимания и преобразования, и для целей передачи такой информации в реальном общении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0" w:firstLine="851"/>
        <w:jc w:val="both"/>
        <w:rPr/>
      </w:pPr>
      <w:r>
        <w:rPr>
          <w:b/>
          <w:sz w:val="24"/>
        </w:rPr>
        <w:t xml:space="preserve">развитие умения </w:t>
      </w:r>
      <w:r>
        <w:rPr>
          <w:sz w:val="24"/>
        </w:rPr>
        <w:t>пользоваться различ</w:t>
        <w:softHyphen/>
        <w:t>ными видами чтения: изучающим, просмотровым, ознакомительным; умения переходить от одной системы приемов чтения и понимания тек</w:t>
        <w:softHyphen/>
        <w:t>ста к другой, адекватной данной цели чтения и понимания данного вида текстов (гибкость чтения), и умение понимать и анализировать худо</w:t>
        <w:softHyphen/>
        <w:t>жественный  и учебный текст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851"/>
        <w:jc w:val="both"/>
        <w:rPr/>
      </w:pPr>
      <w:r>
        <w:rPr>
          <w:b/>
          <w:sz w:val="24"/>
        </w:rPr>
        <w:t>овладение навыками и умениями</w:t>
      </w:r>
      <w:r>
        <w:rPr>
          <w:sz w:val="24"/>
        </w:rPr>
        <w:t xml:space="preserve"> понимания и анализа текстов разных видов, среди которых наиболее актуально умение адекватного восприятия художественного и учебного тексто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851"/>
        <w:jc w:val="both"/>
        <w:rPr/>
      </w:pPr>
      <w:r>
        <w:rPr>
          <w:b/>
          <w:sz w:val="24"/>
        </w:rPr>
        <w:t>овладение продуктивными навыками и умениями</w:t>
      </w:r>
      <w:r>
        <w:rPr>
          <w:sz w:val="24"/>
        </w:rPr>
        <w:t xml:space="preserve"> различных ви</w:t>
        <w:softHyphen/>
        <w:t>дов устной и письменной реч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0" w:firstLine="851"/>
        <w:jc w:val="both"/>
        <w:rPr/>
      </w:pPr>
      <w:r>
        <w:rPr>
          <w:b/>
          <w:bCs/>
          <w:sz w:val="24"/>
        </w:rPr>
        <w:t xml:space="preserve">формирование лингвистической и литературоведческой компетенции:  </w:t>
      </w:r>
      <w:r>
        <w:rPr>
          <w:bCs/>
          <w:sz w:val="24"/>
        </w:rPr>
        <w:t>овладение системой</w:t>
      </w:r>
      <w:r>
        <w:rPr>
          <w:b/>
          <w:bCs/>
          <w:sz w:val="24"/>
        </w:rPr>
        <w:t xml:space="preserve"> </w:t>
      </w:r>
      <w:r>
        <w:rPr>
          <w:sz w:val="24"/>
        </w:rPr>
        <w:t>знаний о литературе как науке, о методах этой науки, об этапах развития, о выдающихся ученых-литературоведах;</w:t>
      </w:r>
    </w:p>
    <w:p>
      <w:pPr>
        <w:pStyle w:val="Style18"/>
        <w:numPr>
          <w:ilvl w:val="0"/>
          <w:numId w:val="7"/>
        </w:numPr>
        <w:ind w:left="0" w:firstLine="851"/>
        <w:jc w:val="both"/>
        <w:rPr/>
      </w:pPr>
      <w:r>
        <w:rPr>
          <w:b/>
          <w:sz w:val="24"/>
        </w:rPr>
        <w:t>совершенствование умений</w:t>
      </w:r>
      <w:r>
        <w:rPr>
          <w:sz w:val="24"/>
        </w:rPr>
        <w:t xml:space="preserve"> анализа и 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написания сочинений различных жанров; поиска, систематизации и использования необходимой информации, в том числе  в сети Интернета;</w:t>
      </w:r>
    </w:p>
    <w:p>
      <w:pPr>
        <w:pStyle w:val="Style18"/>
        <w:numPr>
          <w:ilvl w:val="0"/>
          <w:numId w:val="7"/>
        </w:numPr>
        <w:ind w:left="0" w:firstLine="851"/>
        <w:jc w:val="both"/>
        <w:rPr/>
      </w:pPr>
      <w:r>
        <w:rPr>
          <w:b/>
          <w:sz w:val="24"/>
        </w:rPr>
        <w:t>расширение</w:t>
      </w:r>
      <w:r>
        <w:rPr>
          <w:sz w:val="24"/>
        </w:rPr>
        <w:t xml:space="preserve"> читательского кругозора школьников, развитие культуры читательского восприятия художественного текста, понимания авторской позиции, исторической и художественной обусловленности литературного процесса;</w:t>
      </w:r>
    </w:p>
    <w:p>
      <w:pPr>
        <w:pStyle w:val="Style18"/>
        <w:numPr>
          <w:ilvl w:val="0"/>
          <w:numId w:val="7"/>
        </w:numPr>
        <w:ind w:left="0" w:firstLine="851"/>
        <w:jc w:val="both"/>
        <w:rPr/>
      </w:pPr>
      <w:r>
        <w:rPr>
          <w:b/>
          <w:sz w:val="24"/>
        </w:rPr>
        <w:t>развитие</w:t>
      </w:r>
      <w:r>
        <w:rPr>
          <w:sz w:val="24"/>
        </w:rPr>
        <w:t xml:space="preserve">  образного и аналитического мышления, эстетических и творческих способностей учащихся, их художественного вкуса;</w:t>
      </w:r>
    </w:p>
    <w:p>
      <w:pPr>
        <w:pStyle w:val="Style18"/>
        <w:numPr>
          <w:ilvl w:val="0"/>
          <w:numId w:val="7"/>
        </w:numPr>
        <w:ind w:left="0" w:firstLine="851"/>
        <w:jc w:val="both"/>
        <w:rPr/>
      </w:pPr>
      <w:r>
        <w:rPr>
          <w:b/>
          <w:sz w:val="24"/>
        </w:rPr>
        <w:t>воспитание</w:t>
      </w:r>
      <w:r>
        <w:rPr>
          <w:sz w:val="24"/>
        </w:rPr>
        <w:t xml:space="preserve"> духовно развитой личности, готовой к самопознанию, саморазвитию и самосовершенствованию, способной к созидательной деятельности в современном мире;</w:t>
      </w:r>
    </w:p>
    <w:p>
      <w:pPr>
        <w:pStyle w:val="Normal"/>
        <w:numPr>
          <w:ilvl w:val="0"/>
          <w:numId w:val="7"/>
        </w:numPr>
        <w:suppressAutoHyphens w:val="true"/>
        <w:ind w:left="0" w:firstLine="851"/>
        <w:jc w:val="both"/>
        <w:rPr/>
      </w:pPr>
      <w:r>
        <w:rPr>
          <w:b/>
          <w:bCs/>
          <w:sz w:val="24"/>
        </w:rPr>
        <w:t xml:space="preserve">интеллектуальное развитие: </w:t>
      </w:r>
      <w:r>
        <w:rPr>
          <w:bCs/>
          <w:sz w:val="24"/>
        </w:rPr>
        <w:t>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и абстрактное мышление, способность к преодолению трудностей;</w:t>
      </w:r>
    </w:p>
    <w:p>
      <w:pPr>
        <w:pStyle w:val="Style18"/>
        <w:numPr>
          <w:ilvl w:val="0"/>
          <w:numId w:val="7"/>
        </w:numPr>
        <w:ind w:left="0" w:firstLine="851"/>
        <w:jc w:val="both"/>
        <w:rPr/>
      </w:pPr>
      <w:r>
        <w:rPr>
          <w:b/>
          <w:sz w:val="24"/>
        </w:rPr>
        <w:t>формирование</w:t>
      </w:r>
      <w:r>
        <w:rPr>
          <w:sz w:val="24"/>
        </w:rPr>
        <w:t xml:space="preserve"> гуманистического мировоззрения, национального самосознания, активной гражданской позиции, чувства патриотизма, любви и уважения к литературе и ценностям отечественной культуры;  </w:t>
      </w:r>
    </w:p>
    <w:p>
      <w:pPr>
        <w:pStyle w:val="Normal"/>
        <w:numPr>
          <w:ilvl w:val="0"/>
          <w:numId w:val="7"/>
        </w:numPr>
        <w:suppressAutoHyphens w:val="true"/>
        <w:ind w:left="0" w:firstLine="851"/>
        <w:jc w:val="both"/>
        <w:rPr>
          <w:sz w:val="24"/>
        </w:rPr>
      </w:pPr>
      <w:r>
        <w:rPr>
          <w:b/>
          <w:bCs/>
          <w:sz w:val="24"/>
        </w:rPr>
        <w:t xml:space="preserve">формирование культуроведческой компетенции:  </w:t>
      </w:r>
      <w:r>
        <w:rPr>
          <w:bCs/>
          <w:sz w:val="24"/>
        </w:rPr>
        <w:t>воспитание культуры личности, отношения к литературе как к части общечеловеческой культуры</w:t>
      </w:r>
      <w:r>
        <w:rPr>
          <w:sz w:val="24"/>
        </w:rPr>
        <w:t>.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Учебно-методический комплекс учителя:</w:t>
      </w:r>
    </w:p>
    <w:p>
      <w:pPr>
        <w:pStyle w:val="Normal"/>
        <w:ind w:firstLine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9"/>
        </w:numPr>
        <w:ind w:left="0" w:firstLine="720"/>
        <w:rPr>
          <w:sz w:val="24"/>
          <w:lang w:eastAsia="en-US"/>
        </w:rPr>
      </w:pPr>
      <w:r>
        <w:rPr>
          <w:sz w:val="24"/>
        </w:rPr>
        <w:t>Программа  «</w:t>
      </w:r>
      <w:r>
        <w:rPr>
          <w:sz w:val="24"/>
          <w:lang w:eastAsia="en-US"/>
        </w:rPr>
        <w:t xml:space="preserve">Литература. Программы общеобразовательных учреждений. 5-11 классы (Базовый уровень) 10-11 классы (Профильный уровень)».  Под редакцией </w:t>
      </w:r>
      <w:r>
        <w:rPr>
          <w:sz w:val="24"/>
        </w:rPr>
        <w:t xml:space="preserve">В.Я. Коровиной . – 12-е издание. – М., «Просвещение», 2010 г. </w:t>
      </w:r>
    </w:p>
    <w:p>
      <w:pPr>
        <w:pStyle w:val="Style18"/>
        <w:numPr>
          <w:ilvl w:val="0"/>
          <w:numId w:val="9"/>
        </w:numPr>
        <w:ind w:left="0" w:firstLine="709"/>
        <w:jc w:val="both"/>
        <w:rPr/>
      </w:pPr>
      <w:r>
        <w:rPr>
          <w:sz w:val="24"/>
        </w:rPr>
        <w:t>Литература. 10 класс. Учебник для общеобразовательных учреждений. В 2 ч. / Ю.В. Лебедев- 13-е изд. – М.: Просвещение, 2011.</w:t>
      </w:r>
    </w:p>
    <w:p>
      <w:pPr>
        <w:pStyle w:val="Normal"/>
        <w:ind w:firstLine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20"/>
        <w:jc w:val="center"/>
        <w:rPr>
          <w:b/>
          <w:b/>
          <w:sz w:val="24"/>
          <w:u w:val="single"/>
        </w:rPr>
      </w:pPr>
      <w:r>
        <w:rPr>
          <w:b/>
          <w:sz w:val="24"/>
        </w:rPr>
        <w:t>Учебно-методический комплекс ученика:</w:t>
      </w:r>
    </w:p>
    <w:p>
      <w:pPr>
        <w:pStyle w:val="Style18"/>
        <w:numPr>
          <w:ilvl w:val="0"/>
          <w:numId w:val="8"/>
        </w:numPr>
        <w:ind w:left="0" w:firstLine="709"/>
        <w:jc w:val="both"/>
        <w:rPr/>
      </w:pPr>
      <w:r>
        <w:rPr>
          <w:sz w:val="24"/>
        </w:rPr>
        <w:t>Литература. 10 класс. Учебник для общеобразовательных учреждений. В 2 ч. / Ю.В. Лебедев- 13-е изд. – М.: Просвещение, 2011.</w:t>
      </w:r>
    </w:p>
    <w:p>
      <w:pPr>
        <w:pStyle w:val="Normal"/>
        <w:ind w:firstLine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R2"/>
        <w:tabs>
          <w:tab w:val="clear" w:pos="708"/>
          <w:tab w:val="left" w:pos="0" w:leader="none"/>
        </w:tabs>
        <w:ind w:firstLine="644"/>
        <w:rPr/>
      </w:pPr>
      <w:r>
        <w:rPr>
          <w:sz w:val="24"/>
          <w:szCs w:val="24"/>
        </w:rPr>
        <w:t>Особенности, предпочтительные формы организации учебного процесса, их сочетание, виды деятельности, формы контроля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</w:rPr>
        <w:t xml:space="preserve">Рабочая программа </w:t>
      </w:r>
      <w:r>
        <w:rPr>
          <w:iCs/>
          <w:sz w:val="24"/>
        </w:rPr>
        <w:t>строится на следующих принципах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b/>
          <w:bCs/>
          <w:sz w:val="24"/>
        </w:rPr>
        <w:t xml:space="preserve">Личностно ориентированные принципы: </w:t>
      </w:r>
      <w:r>
        <w:rPr>
          <w:sz w:val="24"/>
        </w:rPr>
        <w:t>принцип адаптивности; принцип развития; принцип комфортност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b/>
          <w:bCs/>
          <w:sz w:val="24"/>
        </w:rPr>
        <w:t xml:space="preserve">Культурно ориентированные принципы: </w:t>
      </w:r>
      <w:r>
        <w:rPr>
          <w:sz w:val="24"/>
        </w:rPr>
        <w:t>принцип картины мира; принцип целостности содержания образования; принцип систематич</w:t>
        <w:softHyphen/>
        <w:t>ности; принцип смыслового отношения к миру; принцип ориентировоч</w:t>
        <w:softHyphen/>
        <w:t>ной функции знаний; принцип опоры на культуру как мировоззрение и как культурный стереотип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b/>
          <w:bCs/>
          <w:sz w:val="24"/>
        </w:rPr>
        <w:t xml:space="preserve">Деятельностно ориентированные принципы: </w:t>
      </w:r>
      <w:r>
        <w:rPr>
          <w:sz w:val="24"/>
        </w:rPr>
        <w:t>принцип обучения деятельности; принцип управляемого перехода от деятельности в учебной ситуации к деятельности в жизненной ситуации; принцип перехода от совместной учебно-познавательной деятельности к само</w:t>
        <w:softHyphen/>
        <w:t>стоятельной деятельности учащегося (зона ближайшего развития); принцип опоры на процессы спонтанного развития; принцип формиро</w:t>
        <w:softHyphen/>
        <w:t>вания потребности в творчестве и умений творчеств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дбираются такие методы, организационные формы и технологии  обучения, которые бы обеспечили владение учащимися не только знаниями, но и предметными и общеучебными умениями и способами деятельности. Ведущими методами обучения предмету являются: объяснительно-иллюстративный, репродуктивный и проблемно-поисковый. Использование методов представлено в таблиц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Формы организации познавательной деятельности учащихся подбирается в соответствии с ТДЦ урока, содержанием, методом обучения, учебными возможностями и уровнем сформированности познавательных способностей учащихся. На занятиях применяются следующие формы и виды деятельности учащихся: анализ эпизодов, лингвистический и литературоведческий анализ лирических текстов, разработка и защита проектов, публичное выступление, обсуждение просмотренных кинофрагментов, дискуссии и диспуты, сочинения разных жанров, выразительное чтение прозаических, драматических и лирических отрывков, инсценирование. С этой целью в календарно-тематическом планировании предусматривается просмотр и обсуждение видеофильмов, защита проектов, предлагается проведение уроков в нестандартной форме: уроки-размышления, уроки-откровения, круглые столы, концерты, литературные и ролевые игры, уроки-театрализованные представл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 уроках используются элементы следующих технологий: личностно ориентированное обучение, технологии проблемно-диалогического обучения, технология межличностного взаимодействия, технология развивающего обучения, технология опережающего обучения, обучение с применением опорных схем, ИКТ, здоровьесберегающие технологии.</w:t>
      </w:r>
    </w:p>
    <w:p>
      <w:pPr>
        <w:pStyle w:val="FR2"/>
        <w:tabs>
          <w:tab w:val="clear" w:pos="708"/>
          <w:tab w:val="left" w:pos="720" w:leader="none"/>
        </w:tabs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истема контроля включает само-, взаимо-, учительский контроль и позволяет оценить знания, умения и навыки учащихся комплексно по следующим компонентам:</w:t>
      </w:r>
    </w:p>
    <w:p>
      <w:pPr>
        <w:pStyle w:val="FR2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8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истема знаний;</w:t>
      </w:r>
    </w:p>
    <w:p>
      <w:pPr>
        <w:pStyle w:val="FR2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8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мения и навыки (предметные и общие учебные);</w:t>
      </w:r>
    </w:p>
    <w:p>
      <w:pPr>
        <w:pStyle w:val="FR2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8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пособы деятельности (познавательная, информационно-коммуникативная и рефлексивные);</w:t>
      </w:r>
    </w:p>
    <w:p>
      <w:pPr>
        <w:pStyle w:val="FR2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8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ключенность учащегося в учебно-познавательную деятельность и уровень овладения ею (репродуктивный, конструктивный и творческий);</w:t>
      </w:r>
    </w:p>
    <w:p>
      <w:pPr>
        <w:pStyle w:val="FR2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8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заимопроверка  учащимися друг друга при комплексно-распределительной деятельности в группах;</w:t>
      </w:r>
    </w:p>
    <w:p>
      <w:pPr>
        <w:pStyle w:val="FR2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8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держание и форма представленных реферативных, творческих, исследовательских и других видов работ;</w:t>
      </w:r>
    </w:p>
    <w:p>
      <w:pPr>
        <w:pStyle w:val="FR2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8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убличная защита творческих работ, исследований и проектов. </w:t>
      </w:r>
    </w:p>
    <w:p>
      <w:pPr>
        <w:pStyle w:val="FR2"/>
        <w:tabs>
          <w:tab w:val="clear" w:pos="708"/>
          <w:tab w:val="left" w:pos="0" w:leader="none"/>
        </w:tabs>
        <w:jc w:val="both"/>
        <w:rPr/>
      </w:pPr>
      <w:r>
        <w:rPr>
          <w:b w:val="false"/>
          <w:sz w:val="24"/>
          <w:szCs w:val="24"/>
        </w:rPr>
        <w:tab/>
        <w:t xml:space="preserve">Для проведения оценивания на каждом этапе обучения по вышеуказанным компонентам на основе существующих Норм оценки знаний, умений и навыков учащихся по литературе и Положения о текущей аттестации учащихся </w:t>
      </w:r>
      <w:r>
        <w:rPr>
          <w:b w:val="false"/>
          <w:sz w:val="24"/>
        </w:rPr>
        <w:t>МБОУ МПЛ города Димитровграда Ульяновской области</w:t>
      </w:r>
      <w:r>
        <w:rPr>
          <w:b w:val="false"/>
          <w:sz w:val="24"/>
          <w:szCs w:val="24"/>
        </w:rPr>
        <w:t xml:space="preserve"> разрабатываются соответствующие критерии, которые открыты для всех учащихся. </w:t>
      </w:r>
    </w:p>
    <w:p>
      <w:pPr>
        <w:pStyle w:val="FR2"/>
        <w:tabs>
          <w:tab w:val="clear" w:pos="708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Промежуточный контроль проводится в форме тестов, контрольных, самостоятельных работ (три уровня сложности), сочинений, ответов на вопросы, собеседований, защиты проектов, литературных игр. Итоговая аттестация предусмотрена в виде итогового сочинения. </w:t>
      </w:r>
    </w:p>
    <w:p>
      <w:pPr>
        <w:pStyle w:val="FR2"/>
        <w:tabs>
          <w:tab w:val="clear" w:pos="708"/>
          <w:tab w:val="left" w:pos="0" w:leader="none"/>
        </w:tabs>
        <w:jc w:val="both"/>
        <w:rPr>
          <w:b w:val="false"/>
          <w:b w:val="false"/>
          <w:sz w:val="24"/>
          <w:u w:val="single"/>
        </w:rPr>
      </w:pPr>
      <w:r>
        <w:rPr>
          <w:rFonts w:eastAsia="Times New Roman"/>
          <w:b w:val="false"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b/>
          <w:b/>
          <w:bCs/>
          <w:kern w:val="2"/>
          <w:sz w:val="24"/>
          <w:szCs w:val="28"/>
          <w:u w:val="single"/>
          <w:lang w:eastAsia="hi-IN" w:bidi="hi-IN"/>
        </w:rPr>
      </w:pPr>
      <w:r>
        <w:rPr>
          <w:b/>
          <w:bCs/>
          <w:kern w:val="2"/>
          <w:sz w:val="24"/>
          <w:szCs w:val="28"/>
          <w:u w:val="single"/>
          <w:lang w:eastAsia="hi-IN" w:bidi="hi-IN"/>
        </w:rPr>
      </w:r>
    </w:p>
    <w:p>
      <w:pPr>
        <w:pStyle w:val="Normal"/>
        <w:ind w:firstLine="720"/>
        <w:jc w:val="center"/>
        <w:rPr>
          <w:b/>
          <w:b/>
          <w:bCs/>
          <w:kern w:val="2"/>
          <w:szCs w:val="28"/>
          <w:lang w:eastAsia="hi-IN" w:bidi="hi-IN"/>
        </w:rPr>
      </w:pPr>
      <w:r>
        <w:rPr>
          <w:b/>
          <w:bCs/>
          <w:kern w:val="2"/>
          <w:szCs w:val="28"/>
          <w:lang w:eastAsia="hi-IN" w:bidi="hi-IN"/>
        </w:rPr>
      </w:r>
    </w:p>
    <w:p>
      <w:pPr>
        <w:pStyle w:val="Normal"/>
        <w:ind w:firstLine="720"/>
        <w:jc w:val="center"/>
        <w:rPr>
          <w:b/>
          <w:b/>
          <w:bCs/>
          <w:kern w:val="2"/>
          <w:szCs w:val="28"/>
          <w:lang w:eastAsia="hi-IN" w:bidi="hi-IN"/>
        </w:rPr>
      </w:pPr>
      <w:r>
        <w:rPr>
          <w:b/>
          <w:bCs/>
          <w:kern w:val="2"/>
          <w:szCs w:val="28"/>
          <w:lang w:eastAsia="hi-IN" w:bidi="hi-IN"/>
        </w:rPr>
      </w:r>
    </w:p>
    <w:p>
      <w:pPr>
        <w:pStyle w:val="Normal"/>
        <w:ind w:firstLine="720"/>
        <w:jc w:val="center"/>
        <w:rPr>
          <w:b/>
          <w:b/>
          <w:bCs/>
          <w:kern w:val="2"/>
          <w:szCs w:val="28"/>
          <w:lang w:eastAsia="hi-IN" w:bidi="hi-IN"/>
        </w:rPr>
      </w:pPr>
      <w:r>
        <w:rPr>
          <w:b/>
          <w:bCs/>
          <w:kern w:val="2"/>
          <w:szCs w:val="28"/>
          <w:lang w:eastAsia="hi-IN" w:bidi="hi-IN"/>
        </w:rPr>
        <w:t>Общая характеристика учебного предмета</w:t>
      </w:r>
    </w:p>
    <w:p>
      <w:pPr>
        <w:pStyle w:val="Normal"/>
        <w:ind w:firstLine="720"/>
        <w:jc w:val="both"/>
        <w:rPr>
          <w:b/>
          <w:b/>
          <w:bCs/>
          <w:kern w:val="2"/>
          <w:sz w:val="24"/>
          <w:lang w:eastAsia="hi-IN" w:bidi="hi-IN"/>
        </w:rPr>
      </w:pPr>
      <w:r>
        <w:rPr>
          <w:bCs/>
          <w:kern w:val="2"/>
          <w:sz w:val="24"/>
          <w:lang w:eastAsia="hi-IN" w:bidi="hi-IN"/>
        </w:rPr>
        <w:t xml:space="preserve">На основании фундаментального ядра содержания общего образования и требований к результатам основного общего образования, представленных в Федеральном государственном стандарте общего образования второго поколения, </w:t>
      </w:r>
      <w:r>
        <w:rPr>
          <w:b/>
          <w:bCs/>
          <w:kern w:val="2"/>
          <w:sz w:val="24"/>
          <w:lang w:eastAsia="hi-IN" w:bidi="hi-IN"/>
        </w:rPr>
        <w:t xml:space="preserve">целями изучения литературы в основной школе являются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•      </w:t>
      </w:r>
      <w:r>
        <w:rPr>
          <w:sz w:val="24"/>
        </w:rPr>
        <w:t xml:space="preserve">формирование духовно развитой личности, обладающей гуманистическим мировоззрением, национальным самосознанием и общероссийским гражданским сознанием, чувством патриотизма;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 xml:space="preserve">развитие интеллектуальных и творческих способностей учащихся, необходимых для успешной социализации и самореализации личности;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стижение учащимися вершинных произведений отечественной и мировой литературы, их чтение и анализ, основанный на понимании образной природы искусства слова, опирающийся на принципы единства художественной формы и содержания, связи искусства с жизнью, историзма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этапное, последовательное формирование умений читать, комментировать, анализировать и интерпретировать художественный текст;</w:t>
      </w:r>
    </w:p>
    <w:p>
      <w:pPr>
        <w:pStyle w:val="Normal"/>
        <w:ind w:firstLine="720"/>
        <w:jc w:val="both"/>
        <w:rPr>
          <w:b/>
          <w:b/>
          <w:bCs/>
          <w:kern w:val="2"/>
          <w:sz w:val="24"/>
          <w:lang w:eastAsia="hi-IN" w:bidi="hi-IN"/>
        </w:rPr>
      </w:pPr>
      <w:r>
        <w:rPr>
          <w:sz w:val="24"/>
        </w:rPr>
        <w:t xml:space="preserve">• </w:t>
      </w:r>
      <w:r>
        <w:rPr>
          <w:sz w:val="24"/>
        </w:rPr>
        <w:t>овладение возможными алгоритмами постижения смыслов, заложенных в художественном тексте (или любом другом речевом высказывании), и создание собственного текста, представление своих оценок и суждений по поводу прочитанного;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true"/>
        <w:ind w:left="0" w:firstLine="720"/>
        <w:jc w:val="both"/>
        <w:outlineLvl w:val="0"/>
        <w:rPr>
          <w:b/>
          <w:b/>
          <w:bCs/>
          <w:kern w:val="2"/>
          <w:sz w:val="24"/>
          <w:lang w:eastAsia="hi-IN" w:bidi="hi-IN"/>
        </w:rPr>
      </w:pPr>
      <w:r>
        <w:rPr>
          <w:sz w:val="24"/>
        </w:rPr>
        <w:t xml:space="preserve">• </w:t>
      </w:r>
      <w:r>
        <w:rPr>
          <w:sz w:val="24"/>
        </w:rPr>
        <w:t>овладение важнейшими общеучебными умениями и универсальными учебными действиями (формулировать цели деятельности, планировать ее, осуществлять библиографический поиск, находить и обрабатывать необходимую информацию из различных источников, включая Интернет и др.);</w:t>
      </w:r>
    </w:p>
    <w:p>
      <w:pPr>
        <w:pStyle w:val="Normal"/>
        <w:keepNext w:val="true"/>
        <w:widowControl w:val="false"/>
        <w:numPr>
          <w:ilvl w:val="3"/>
          <w:numId w:val="2"/>
        </w:numPr>
        <w:shd w:fill="FFFFFF" w:val="clear"/>
        <w:suppressAutoHyphens w:val="true"/>
        <w:ind w:left="0" w:firstLine="720"/>
        <w:jc w:val="both"/>
        <w:outlineLvl w:val="0"/>
        <w:rPr>
          <w:color w:val="000000"/>
          <w:szCs w:val="28"/>
        </w:rPr>
      </w:pPr>
      <w:r>
        <w:rPr>
          <w:sz w:val="24"/>
        </w:rPr>
        <w:t xml:space="preserve">• </w:t>
      </w:r>
      <w:r>
        <w:rPr>
          <w:sz w:val="24"/>
        </w:rPr>
        <w:t>использование опыта общения с произведениями художественной литературы в повседневной жизни и учебной деятельности, речевом самосовершенствовании.</w:t>
      </w:r>
    </w:p>
    <w:p>
      <w:pPr>
        <w:pStyle w:val="Normal"/>
        <w:keepNext w:val="true"/>
        <w:widowControl w:val="false"/>
        <w:numPr>
          <w:ilvl w:val="6"/>
          <w:numId w:val="2"/>
        </w:numPr>
        <w:shd w:fill="FFFFFF" w:val="clear"/>
        <w:suppressAutoHyphens w:val="true"/>
        <w:jc w:val="both"/>
        <w:outlineLvl w:val="0"/>
        <w:rPr/>
      </w:pPr>
      <w:r>
        <w:rPr>
          <w:sz w:val="24"/>
        </w:rPr>
        <w:t xml:space="preserve">               </w:t>
      </w:r>
      <w:r>
        <w:rPr>
          <w:color w:val="000000"/>
          <w:sz w:val="24"/>
        </w:rPr>
        <w:t>Данная программа среднего (полного) общего образования сохраняет преемственность с программой для основной школы, опирается на традицию изучения художественного произведения как незаменимого источника мыслей и переживаний читателя, как основы эмоциональ</w:t>
        <w:softHyphen/>
        <w:t>ного и интеллектуального развития личности обучающегося. Приобщение старшеклассников к богатст</w:t>
        <w:softHyphen/>
        <w:t>вам отечественной и мировой художественной литературы позволяет формировать духовный облик и нравственные ориентиры молодого поколения, развивать эстетический вкус и литературные способ</w:t>
        <w:softHyphen/>
        <w:t>ности учащихся, воспитывать любовь и привычку к чтению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Основными критериями отбора художественных произведений для изучения в школе являют</w:t>
        <w:softHyphen/>
        <w:t>ся их высокая художественная ценность, гуманистическая направленность, позитивное влияние на личность ученика, соответствие задачам его развития и возрастным особенностям, а также культур</w:t>
        <w:softHyphen/>
        <w:t>но-исторические традиции и богатый опыт отечественного образования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         </w:t>
      </w:r>
      <w:r>
        <w:rPr>
          <w:color w:val="000000"/>
          <w:sz w:val="24"/>
        </w:rPr>
        <w:t>Одна из обязательных составляющих литературного образования в 10 классе – литературное творчество обучающихся. Творческие работы различных жанров способствуют развитию аналитического и образного мышления, в значительной мере формируя общую культуру и социально-нравственные ориентиры обучающихся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          </w:t>
      </w:r>
      <w:r>
        <w:rPr>
          <w:color w:val="000000"/>
          <w:sz w:val="24"/>
        </w:rPr>
        <w:t>Курс литературы в 10 классе строится с опорой на текстуальное изучение   художественных произведений, который решает задачи формирования читательских умений, развития культуры устной и письменной речи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sz w:val="24"/>
        </w:rPr>
        <w:t xml:space="preserve">        </w:t>
      </w:r>
      <w:r>
        <w:rPr>
          <w:color w:val="000000"/>
          <w:sz w:val="24"/>
        </w:rPr>
        <w:t>Ведущая линия изучения литературы в 10 классе – литература как величайшая духовно-эстетическая ценность, освоение идейно-эстетического богатства родной литературы, ее лучших образцов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sz w:val="24"/>
        </w:rPr>
        <w:t xml:space="preserve">         </w:t>
      </w:r>
      <w:r>
        <w:rPr>
          <w:color w:val="000000"/>
          <w:sz w:val="24"/>
        </w:rPr>
        <w:t>Работа на уроках литературы в 10 классе предполагает развитие обучающегося как компетентной личности путем включения его в различные виды ценностной человеческой деятельности: учеба, познание, коммуникация, профессионально-трудовой выбор, личностное саморазвитие, ценностные ориентации, поиск смыслов жизнедеятельности. С этих позиций обучение рассматривается как процесс овладения не только определенной суммой знаний и системой соответствующих умений и навыков, но и как процесс овладения ключевыми компетенциями.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писание места учебного предмета, курса в учебном плане</w:t>
      </w:r>
    </w:p>
    <w:p>
      <w:pPr>
        <w:pStyle w:val="FR2"/>
        <w:tabs>
          <w:tab w:val="clear" w:pos="708"/>
          <w:tab w:val="left" w:pos="0" w:leader="none"/>
        </w:tabs>
        <w:ind w:firstLine="644"/>
        <w:jc w:val="both"/>
        <w:rPr/>
      </w:pPr>
      <w:r>
        <w:rPr>
          <w:b w:val="false"/>
          <w:sz w:val="24"/>
        </w:rPr>
        <w:t>Согласно Федеральному базисному учебному плану на изучение литературы в 10 классе отводится не менее 102 часов, из расчета 3 часа в неделю. Примерной  программой предусмотрено для изучения литературы в 10 классе 102 часа, из расчета 3 часа в неделю. Учебным планом МБОУ МПЛ предусмотрено для изучения литературы в 10 классе Б (социально-гуманитарный) 170 часов (5 часов в неделю).</w:t>
      </w:r>
      <w:r>
        <w:rPr>
          <w:sz w:val="24"/>
        </w:rPr>
        <w:t xml:space="preserve"> </w:t>
      </w:r>
      <w:r>
        <w:rPr>
          <w:b w:val="false"/>
          <w:sz w:val="24"/>
          <w:szCs w:val="24"/>
        </w:rPr>
        <w:t>Рабочая программа рассчитана на 170  часов (5 часов в неделю), календарно-тематическое планирование составлено на 170 часов, из них 11 часов отводится на уроки развития речи и  16 часов на уроки внеклассного чтения.</w:t>
      </w:r>
    </w:p>
    <w:p>
      <w:pPr>
        <w:pStyle w:val="FR2"/>
        <w:tabs>
          <w:tab w:val="clear" w:pos="708"/>
          <w:tab w:val="left" w:pos="0" w:leader="none"/>
        </w:tabs>
        <w:ind w:firstLine="64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R2"/>
        <w:tabs>
          <w:tab w:val="clear" w:pos="708"/>
          <w:tab w:val="left" w:pos="0" w:leader="none"/>
        </w:tabs>
        <w:ind w:firstLine="644"/>
        <w:rPr>
          <w:sz w:val="28"/>
          <w:szCs w:val="28"/>
        </w:rPr>
      </w:pPr>
      <w:r>
        <w:rPr>
          <w:sz w:val="28"/>
          <w:szCs w:val="28"/>
        </w:rPr>
        <w:t>Описание ценностных ориентиров содержания учебного предмета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Литература как учебный предмет имеет большое значение в решении задач не только обучения, но и воспитания. На этих уроках учащиеся знакомятся с художественными произведениями, нравственный потенциал которых очень высок. Таким образом, в процессе полноценного восприятия художественного произведения формируется духовно-нравственное воспитание и развитие учащихся. Одним из результатов обучения литературы является осмысление и интериоризация (присвоение) учащимися системы ценносте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</w:rPr>
        <w:t xml:space="preserve">Ценность жизни </w:t>
      </w:r>
      <w:r>
        <w:rPr>
          <w:sz w:val="24"/>
        </w:rPr>
        <w:t>– признание человеческой жизни величайшей ценностью, что реализуется в отношении к другим людям и природ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</w:rPr>
        <w:t xml:space="preserve">Ценность добра </w:t>
      </w:r>
      <w:r>
        <w:rPr>
          <w:sz w:val="24"/>
        </w:rPr>
        <w:t>– направленность на развитие и сохранение жизни через сострадание и милосердие как проявление любв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</w:rPr>
        <w:t xml:space="preserve">Ценность добра </w:t>
      </w:r>
      <w:r>
        <w:rPr>
          <w:sz w:val="24"/>
        </w:rPr>
        <w:t>– осознание себя как части мира, в котором люди соединены бесчисленными связями, в том числе с помощью языка; осознание постулатов нравственной жизни (будь милосерден, поступай так, как ты хотел бы, чтобы поступали с тобой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</w:rPr>
        <w:t xml:space="preserve">Ценность общения </w:t>
      </w:r>
      <w:r>
        <w:rPr>
          <w:sz w:val="24"/>
        </w:rPr>
        <w:t>– понимание важности общения как значимой составляющей жизни общества, как одного из основополагающих элементов 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</w:rPr>
        <w:t xml:space="preserve">Ценность красоты и гармонии </w:t>
      </w:r>
      <w:r>
        <w:rPr>
          <w:sz w:val="24"/>
        </w:rPr>
        <w:t>– осознание красоты и гармоничности русского языка, его выразительных возможносте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</w:rPr>
        <w:t xml:space="preserve">Ценность истины </w:t>
      </w:r>
      <w:r>
        <w:rPr>
          <w:sz w:val="24"/>
        </w:rPr>
        <w:t>– осознание ценности научного познания как части культуры человечества, проникновения в суть явлений, понимания закономерностей, лежащих в основе социальных явлений; приоритетности знания, установления истины, самого познания как ц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</w:rPr>
        <w:t xml:space="preserve">Ценность человека – осознание себя как </w:t>
      </w:r>
      <w:r>
        <w:rPr>
          <w:sz w:val="24"/>
        </w:rPr>
        <w:t>как разумного существа, стремящегося к познанию мира и самосовершенствовани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</w:rPr>
        <w:t xml:space="preserve">Ценность красоты и гармонии </w:t>
      </w:r>
      <w:r>
        <w:rPr>
          <w:sz w:val="24"/>
        </w:rPr>
        <w:t>– основа эстетического воспитания через приобщение ребенка к литературе как виду искусства. Это ценность стремления к гармонии, идеал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</w:rPr>
        <w:t xml:space="preserve">Ценность свободы </w:t>
      </w:r>
      <w:r>
        <w:rPr>
          <w:sz w:val="24"/>
        </w:rPr>
        <w:t>как свободы выбора и предъявления человеком своих мыслей и поступков, но свободы, естественно ограниченной нормами и правилами поведения в обществ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</w:rPr>
        <w:t xml:space="preserve">Ценность гражданственности </w:t>
      </w:r>
      <w:r>
        <w:rPr>
          <w:sz w:val="24"/>
        </w:rPr>
        <w:t>– осознание человеком себя как члена общества, народа, представителя страны и государств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</w:rPr>
        <w:t xml:space="preserve">Ценность природы </w:t>
      </w:r>
      <w:r>
        <w:rPr>
          <w:sz w:val="24"/>
        </w:rPr>
        <w:t>основывается на общечеловеческой ценности жизни, на осознании себя частью природного мира. Воспитание любви и бережного отношения к природе через тексты художественных и научно-популярных произведений литературы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</w:rPr>
        <w:t>Ценность семьи</w:t>
      </w:r>
      <w:r>
        <w:rPr>
          <w:sz w:val="24"/>
        </w:rPr>
        <w:t>. Понимание важности семьи в жизни человека; осознание своих корней; формирование эмоционально-позитивного отношения к семье, близким, взаимной ответственности, уважение к старшим, их нравственным идеала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</w:rPr>
        <w:t xml:space="preserve">Ценность труда и творчества </w:t>
      </w:r>
      <w:r>
        <w:rPr>
          <w:sz w:val="24"/>
        </w:rPr>
        <w:t>– осознание роли труда в жизни человека, развитие организованности, целеустремленности, ответственности, самостоятельности, ценностного отношения к труду в целом и к литературному труду, творчеств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</w:rPr>
        <w:t xml:space="preserve">Ценность гражданственности и патриотизма </w:t>
      </w:r>
      <w:r>
        <w:rPr>
          <w:sz w:val="24"/>
        </w:rPr>
        <w:t>– осознание себя как члена общества, народа, представителя страны, государства; чувство ответственности за настоящее и будущее своего языка; интерес к своей стране: ее истории, языку, культуре, ее жизни и ее народ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</w:rPr>
        <w:t xml:space="preserve">Ценность человечества </w:t>
      </w:r>
      <w:r>
        <w:rPr>
          <w:sz w:val="24"/>
        </w:rPr>
        <w:t>– осознание себя не только гражданином России, но и частью мирового сообщества, для существования и прогресса которого необходимы мир, сотрудничество, толерантность, уважение к многообразию иных культур и языков.</w:t>
      </w:r>
    </w:p>
    <w:p>
      <w:pPr>
        <w:pStyle w:val="FR2"/>
        <w:tabs>
          <w:tab w:val="clear" w:pos="708"/>
          <w:tab w:val="left" w:pos="0" w:leader="none"/>
        </w:tabs>
        <w:ind w:firstLine="6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ребования к уровню подготовки учащихся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в</w:t>
      </w:r>
      <w:r>
        <w:rPr>
          <w:b/>
          <w:bCs/>
          <w:i/>
          <w:color w:val="000000"/>
          <w:sz w:val="24"/>
        </w:rPr>
        <w:t xml:space="preserve"> результате обучения ученик должен знать: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- авторов и содержание изученных художественных про</w:t>
        <w:softHyphen/>
        <w:t>изведений;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- основные факты жизни и творчества писателей-классиков, этапы их творческой эволюции;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- историко-литературный контекст и творческую историю изучаемых произведений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основные закономерности историко-литературного процесса, сведения об отдельных периодах его развития, черты литературных направлений и течений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- основные теоретические понятия, предусмотренные программой, и их соотношение: роды литературы (эпос, ли</w:t>
        <w:softHyphen/>
        <w:t xml:space="preserve">рика и драма) и жанры всех трех родов;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- иметь представление о богатстве и многообразии жанров и знать наиболее рас</w:t>
        <w:softHyphen/>
        <w:t xml:space="preserve">пространенные жанры;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- иметь представление о подвижности связей и истории жанров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color w:val="000000"/>
          <w:sz w:val="24"/>
        </w:rPr>
        <w:t>ученик должен уметь: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- определять роды и жанры изученных произведений и мотивировать свои выводы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- анализировать и интерпретировать литературное произведение, используя сведения по истории и теории литературы (художественная структура, тематика, проблематика, нравственный пафос, система образов, особенности композиции, художественного пространства и времени, изобразительно-выразительные средств языка, художественная деталь)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-  анализировать эпизод изучаемого произведения, объяснять его связь с идей и проблемой произведения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- раскрывать конкретно-историческое и общечеловеческое значение изучаемого произведения, связывать литературную классику со временем написания, с современностью и с традицией, выявлять «сквозные темы» и ключевые проблемы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- соотносить изучаемое произведение с литературным направлением, выделять черты литературных направлений при анализе произведения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- привлекать целесообразные формы пересказа в соответ</w:t>
        <w:softHyphen/>
        <w:t>ствии с особенностями рода и жанра произведения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- создавать творческие работы, способствующие владе</w:t>
        <w:softHyphen/>
        <w:t>нию жанрами устной и письменной речи;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- отличать стихотворную речь и ее особенности, силла</w:t>
        <w:softHyphen/>
        <w:t>бо-тонический стих от тонического;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- выразительно читать литературные произведения;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- аргументировано формулировать свое отношение к прочитанному произведению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составлять планы и тезисы статей на литературные темы, готовить учебно-исследовательские работы;</w:t>
      </w:r>
    </w:p>
    <w:p>
      <w:pPr>
        <w:pStyle w:val="Normal"/>
        <w:jc w:val="both"/>
        <w:rPr>
          <w:b/>
          <w:b/>
          <w:szCs w:val="28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- сопоставлять изучаемые произведения, а также их художественные, критические и научные интерпретации; обнаруживать связь между различными видами искусств и использовать их сопоставление, учитывая жанр сопостав</w:t>
        <w:softHyphen/>
        <w:t>ляемых произведений.</w:t>
      </w:r>
    </w:p>
    <w:p>
      <w:pPr>
        <w:pStyle w:val="Normal"/>
        <w:ind w:firstLine="709"/>
        <w:jc w:val="center"/>
        <w:rPr/>
      </w:pPr>
      <w:r>
        <w:rPr/>
        <w:t>Учебно-тематический план</w:t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71"/>
        <w:gridCol w:w="850"/>
        <w:gridCol w:w="851"/>
        <w:gridCol w:w="1417"/>
        <w:gridCol w:w="992"/>
        <w:gridCol w:w="993"/>
        <w:gridCol w:w="850"/>
        <w:gridCol w:w="1134"/>
        <w:gridCol w:w="851"/>
      </w:tblGrid>
      <w:tr>
        <w:trPr>
          <w:trHeight w:val="22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щее кол. часов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часов на развитие реч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еклассное чт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стир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раб. формате ЕГЭ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че-ты</w:t>
            </w:r>
          </w:p>
        </w:tc>
      </w:tr>
      <w:tr>
        <w:trPr>
          <w:trHeight w:val="52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ро-ки Р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чин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кл.–до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ло-жение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едение. Русская литература конца 18 – начала 19 ве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эзия русского романт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олотой век» русской литературы. Русская литература первой трети 19 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 Пушк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Ю. Лермо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 Гого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тература второй половины 19 века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литература 1840-1860 годов и натуральная шк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лирика второй половины 19 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 Остров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 Гонч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С. Турген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С. Лес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 Некр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Е. Салтыков-Щедр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М. Достоев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Н. Толст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Гарш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П. Чех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вое занятие. Мировое значение русской литератур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-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</w:rPr>
      </w:pPr>
      <w:r>
        <w:rPr>
          <w:b/>
          <w:sz w:val="24"/>
        </w:rPr>
        <w:t>Содержание учебного курса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</w:rPr>
        <w:t>Курс литературы построен на историко-литературной основе и предполагает знакомство с вершинными произведениями родной и мировой литературы, которое даст пред</w:t>
        <w:softHyphen/>
        <w:t>ставление о судьбах литературы и культуры. Учащиеся проходят путь от наблюдения за художественным произведением к формированию представления об историко-литературном процессе. Понимание особенностей общечеловеческого и конкретно-исторического подхо</w:t>
        <w:softHyphen/>
        <w:t>да к произведению искусства расширяет кругозор читателя, обраще</w:t>
        <w:softHyphen/>
        <w:t>ние к «вечным темам» дает возможность усилить нравственно-эстети</w:t>
        <w:softHyphen/>
        <w:t>ческое воздействие курса. Сочетание обзорных и монографических тем помогает сформировать ясную картину развития родной литера</w:t>
        <w:softHyphen/>
        <w:t>туры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Обзорные темы знакомят с особенностями конкретного времени, с литературными направлениями, литературными группами и их борьбой, поисками и свершениями, которые определили лицо эпох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Монографические темы содержат достаточно полный обзор жиз</w:t>
        <w:softHyphen/>
        <w:t>ни и творчества писателя. В их центре — текст художественного про</w:t>
        <w:softHyphen/>
        <w:t>изведения. Эмоциональное восприятие произведения, раздумье над ним — основа литературного образ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</w:rPr>
        <w:t>Рабочая программа включает в себя введение, четыре раздела и итоговое заняти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</w:rPr>
        <w:t>Во введении – «Русская литература конца 18 – начала 19 веков» (1 час). Р</w:t>
      </w:r>
      <w:r>
        <w:rPr>
          <w:color w:val="000000"/>
          <w:sz w:val="24"/>
        </w:rPr>
        <w:t>усская литература конца 18-начала 19 веков  рассматривается как  основа российской культурной традиции, формирующей представление о национальных идеалах и общечеловеческих принципах. Представление о золотом веке русской культуры, хронологические границы и духовно-нравственное содержание русской культуры.</w:t>
      </w:r>
      <w:r>
        <w:rPr>
          <w:sz w:val="24"/>
        </w:rPr>
        <w:t xml:space="preserve"> Связь между философскими идеями, историче</w:t>
        <w:softHyphen/>
        <w:t>ским процессом, социально-экономическими, науч</w:t>
        <w:softHyphen/>
        <w:t>ными достижениями и развитием литературы. Кри</w:t>
        <w:softHyphen/>
        <w:t>зис идеалов Просвещения. От культа разума к культу сердца. Зарождение европейского сентиментализма. «Страдания молодого Вертера» И. В. Гёте, «Юлия, или Новая Элоиза» Ж.-Ж. Руссо (в отрывках). Осо</w:t>
        <w:softHyphen/>
        <w:t>бенности восприятия идей европейского сентимен</w:t>
        <w:softHyphen/>
        <w:t>тализма в отечественной культуре. «Бедная Лиза» Н. М. Карамзина как поворотный пункт в развитии отечественной литературы, образец русского сенти</w:t>
        <w:softHyphen/>
        <w:t>ментализма и предвестие русского романтизма, на</w:t>
        <w:softHyphen/>
        <w:t>циональное своеобразие; жанр исповеди; образ рас</w:t>
        <w:softHyphen/>
        <w:t xml:space="preserve">сказчика (повторение). Русские писатели конца </w:t>
      </w:r>
      <w:r>
        <w:rPr>
          <w:sz w:val="24"/>
          <w:lang w:val="en-US"/>
        </w:rPr>
        <w:t>XVIII</w:t>
      </w:r>
      <w:r>
        <w:rPr>
          <w:sz w:val="24"/>
        </w:rPr>
        <w:t xml:space="preserve"> века и предромантическая эпоха. Ода А. Н. Ра</w:t>
        <w:softHyphen/>
        <w:t>дищева «Осьмнадцатое столетие». Общая характеристика творчества Г. Р. Держа</w:t>
        <w:softHyphen/>
        <w:t>вина. Философская и анакреонтическая лирика. Ши</w:t>
        <w:softHyphen/>
        <w:t>рота тематики. Стихотворения «Снигирь», «Евгению. Жизнь Званская», «На смерть князя Мещерского», «Властителям и судиям». Ода «Бог». Басенное твор</w:t>
        <w:softHyphen/>
        <w:t xml:space="preserve">чество И.А.Крылова («Ворона и Лисица», «Дуб и Трость», «Лягушка и Вол»). Ранний европейский романтизм и его влияние на русскую литературу. </w:t>
      </w:r>
    </w:p>
    <w:p>
      <w:pPr>
        <w:pStyle w:val="Normal"/>
        <w:shd w:fill="FFFFFF" w:val="clear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653145</wp:posOffset>
                </wp:positionH>
                <wp:positionV relativeFrom="paragraph">
                  <wp:posOffset>5965190</wp:posOffset>
                </wp:positionV>
                <wp:extent cx="0" cy="67945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9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35pt,469.7pt" to="681.35pt,523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4"/>
        </w:rPr>
        <w:t xml:space="preserve">Теория литературы: </w:t>
      </w:r>
      <w:r>
        <w:rPr>
          <w:sz w:val="24"/>
        </w:rPr>
        <w:t xml:space="preserve">сентиментализм </w:t>
      </w:r>
      <w:r>
        <w:rPr>
          <w:bCs/>
          <w:sz w:val="24"/>
        </w:rPr>
        <w:t xml:space="preserve">и </w:t>
      </w:r>
      <w:r>
        <w:rPr>
          <w:sz w:val="24"/>
        </w:rPr>
        <w:t>роман</w:t>
        <w:softHyphen/>
        <w:t>тизм в русской литературе, роль рассказчика в по</w:t>
        <w:softHyphen/>
        <w:t>вествовательной прозе, отличие позиции автора от по</w:t>
        <w:softHyphen/>
        <w:t>зиции рассказчика и позиции рассказчика от пози</w:t>
        <w:softHyphen/>
        <w:t>ции геро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</w:rPr>
        <w:t>Первый раздел – «Поэзия русского романтизма» (4 часа). Общее представление о художественных идеях, ос</w:t>
        <w:softHyphen/>
        <w:t>новных создателях поэзии русского романтизма (об</w:t>
        <w:softHyphen/>
        <w:t>зор). Роль В. А. Жуковского в зарождении русского романтизма. Романтическое двоемирие, тема невыра</w:t>
        <w:softHyphen/>
        <w:t>зимого, трагизм и несерьезность как сюжетные прин</w:t>
        <w:softHyphen/>
        <w:t xml:space="preserve">ципы баллады. Полемика о народности литературы, поэтический спор П. А. Каренина с В. А. Жуковским. Роль Жуковского в создании литературного общества «Арзамас». Жанры поэзии русского романтизма: элегия, дружеское послание. Элегия </w:t>
      </w:r>
      <w:r>
        <w:rPr>
          <w:bCs/>
          <w:sz w:val="24"/>
        </w:rPr>
        <w:t xml:space="preserve">«Мой гений» </w:t>
      </w:r>
      <w:r>
        <w:rPr>
          <w:sz w:val="24"/>
        </w:rPr>
        <w:t xml:space="preserve">и послание К. Н. Батюшкова </w:t>
      </w:r>
      <w:r>
        <w:rPr>
          <w:bCs/>
          <w:sz w:val="24"/>
        </w:rPr>
        <w:t xml:space="preserve">«Мои Пенаты»: </w:t>
      </w:r>
      <w:r>
        <w:rPr>
          <w:sz w:val="24"/>
        </w:rPr>
        <w:t xml:space="preserve">исповедь романтика, тоскующего по классическому идеалу. </w:t>
      </w:r>
      <w:r>
        <w:rPr>
          <w:bCs/>
          <w:sz w:val="24"/>
        </w:rPr>
        <w:t>В. А. Жуковский. Баллады «Светлана» (повто</w:t>
        <w:softHyphen/>
        <w:t xml:space="preserve">рение), «Людмила», «Лесной царь», «Теон и Эсхин». Лирические стихотворения «Невыразимое», «Сельское кладбище» (повторение), «Певец во стане русских воинов». К. Н. Батюшков. </w:t>
      </w:r>
      <w:r>
        <w:rPr>
          <w:sz w:val="24"/>
        </w:rPr>
        <w:t xml:space="preserve">Послание </w:t>
      </w:r>
      <w:r>
        <w:rPr>
          <w:bCs/>
          <w:sz w:val="24"/>
        </w:rPr>
        <w:t xml:space="preserve">«Мои Пенаты». </w:t>
      </w:r>
      <w:r>
        <w:rPr>
          <w:sz w:val="24"/>
        </w:rPr>
        <w:t xml:space="preserve">Элегия </w:t>
      </w:r>
      <w:r>
        <w:rPr>
          <w:bCs/>
          <w:sz w:val="24"/>
        </w:rPr>
        <w:t>«Мой гений» (повторение).</w:t>
      </w:r>
      <w:r>
        <w:rPr>
          <w:sz w:val="24"/>
        </w:rPr>
        <w:t xml:space="preserve"> Принципы романтического историзма </w:t>
      </w:r>
      <w:r>
        <w:rPr>
          <w:bCs/>
          <w:sz w:val="24"/>
        </w:rPr>
        <w:t xml:space="preserve">в романах </w:t>
      </w:r>
      <w:r>
        <w:rPr>
          <w:sz w:val="24"/>
        </w:rPr>
        <w:t xml:space="preserve">Вальтера Скотта, местный колорит, </w:t>
      </w:r>
      <w:r>
        <w:rPr>
          <w:bCs/>
          <w:sz w:val="24"/>
        </w:rPr>
        <w:t xml:space="preserve">национальная </w:t>
      </w:r>
      <w:r>
        <w:rPr>
          <w:sz w:val="24"/>
        </w:rPr>
        <w:t>традиция. Один из исторических романов писателя на выбор учителя (в отрывках). Влияние принципов прозы Вальтера Скотта на русскую литературу. «Арап Петра Великого» и «Капитанская дочка» А. С. Пушкина (повторение). «Юрий Милославский» М. Н. Загоскина. Романтическая личность и творчество Дж. Г. Байрона. «Стансы к Августе». По</w:t>
        <w:softHyphen/>
        <w:t>эма «Шильонский узник». Байронизм и русская поэ</w:t>
        <w:softHyphen/>
        <w:t>зия. Романтическая личность в русской литературе: образ Чацкого в комедии А. С. Грибоедова «Горе от ума» (повторение)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/>
          <w:iCs/>
          <w:sz w:val="24"/>
        </w:rPr>
        <w:t xml:space="preserve">Теория литературы: </w:t>
      </w:r>
      <w:r>
        <w:rPr>
          <w:bCs/>
          <w:sz w:val="24"/>
        </w:rPr>
        <w:t>жанр поэтического посла</w:t>
        <w:softHyphen/>
        <w:t>ния, романтическая элегия,</w:t>
      </w:r>
      <w:r>
        <w:rPr>
          <w:i/>
          <w:iCs/>
          <w:sz w:val="24"/>
        </w:rPr>
        <w:t xml:space="preserve">  </w:t>
      </w:r>
      <w:r>
        <w:rPr>
          <w:sz w:val="24"/>
        </w:rPr>
        <w:t>жанр исторического ро</w:t>
        <w:softHyphen/>
        <w:t>м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</w:rPr>
        <w:t>Второй раздел – ««Золотой век» русской литературы. Русская литература первой трети 19 века» (23 часа) - имеет 3 подраздел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Первый подраздел – «А. С. Пушкин» (9 часов).  Личность писателя, основные периоды творчества, статус общенационального гения. Пушкин как объ</w:t>
        <w:softHyphen/>
        <w:t>единитель всех основных линий развития русской ли</w:t>
        <w:softHyphen/>
        <w:t xml:space="preserve">тературы </w:t>
      </w:r>
      <w:r>
        <w:rPr>
          <w:sz w:val="24"/>
          <w:lang w:val="en-US"/>
        </w:rPr>
        <w:t>XIX</w:t>
      </w:r>
      <w:r>
        <w:rPr>
          <w:sz w:val="24"/>
        </w:rPr>
        <w:t xml:space="preserve"> века. Лирический герой Пушкина-ро</w:t>
        <w:softHyphen/>
        <w:t>мантика, лирика периода «южной ссылки». Пушкин и декабристы; Пушкин о Чацком. Преодоление бай</w:t>
        <w:softHyphen/>
        <w:t>ронизма в «южных поэмах» и расставание с роман</w:t>
        <w:softHyphen/>
        <w:t>тизмом. Любовная лирика «Михайловского периода» и новый образ лирического героя; тема поэта и поэ</w:t>
        <w:softHyphen/>
        <w:t>зии. Роль Болдинской осени 1830 года в творческой биографии Пушкина. Религиозно-философские моти</w:t>
        <w:softHyphen/>
        <w:t xml:space="preserve">вы в поздней лирике Пушкина. Стихотворения </w:t>
      </w:r>
      <w:r>
        <w:rPr>
          <w:bCs/>
          <w:sz w:val="24"/>
        </w:rPr>
        <w:t xml:space="preserve">«Воспоминания в Царском Селе», «Вольность», «Деревня» </w:t>
      </w:r>
      <w:r>
        <w:rPr>
          <w:sz w:val="24"/>
        </w:rPr>
        <w:t xml:space="preserve">(повторение), </w:t>
      </w:r>
      <w:r>
        <w:rPr>
          <w:bCs/>
          <w:sz w:val="24"/>
        </w:rPr>
        <w:t>«Погасло дневное светило...», «Редеет облаков летучая гря</w:t>
        <w:softHyphen/>
        <w:t>да...», «Свободы сеятель пустынный...», «К морю», «19 октября» («Роняет лес богряный свой убор...»), «Пророк» (последние три — повторение), «Подражание Корану», «Разговор книгопродавца с поэтом», «Стансы», «Во глубине сибирских руд...», «Арион», «Я вас любил...» (повторение), «Бро</w:t>
        <w:softHyphen/>
        <w:t>жу ли я вдоль улиц шумных...», «Элегия» («Безум</w:t>
        <w:softHyphen/>
        <w:t>ных лет угасшее веселье...»), «Поэту», «Пора, мой друг, пора...», «Когда за городом, задумчив, я бро</w:t>
        <w:softHyphen/>
        <w:t>жу...», «Из Пиндемонти», «Вновь я посетил...», «Бы</w:t>
        <w:softHyphen/>
        <w:t>ла пора: наш праздник молодой...», «Я памятник се</w:t>
        <w:softHyphen/>
        <w:t xml:space="preserve">бе воздвиг нерукотворный...». </w:t>
      </w:r>
      <w:r>
        <w:rPr>
          <w:sz w:val="24"/>
        </w:rPr>
        <w:t xml:space="preserve">Поэмы.    </w:t>
      </w:r>
      <w:r>
        <w:rPr>
          <w:bCs/>
          <w:sz w:val="24"/>
        </w:rPr>
        <w:t xml:space="preserve">«Бахчисарайский     фонтан»,     «Медный всадник». </w:t>
      </w:r>
      <w:r>
        <w:rPr>
          <w:sz w:val="24"/>
        </w:rPr>
        <w:t xml:space="preserve">Роман в стихах </w:t>
      </w:r>
      <w:r>
        <w:rPr>
          <w:bCs/>
          <w:sz w:val="24"/>
        </w:rPr>
        <w:t xml:space="preserve">«Евгений Онегин». </w:t>
      </w:r>
      <w:r>
        <w:rPr>
          <w:sz w:val="24"/>
        </w:rPr>
        <w:t>Драма</w:t>
      </w:r>
      <w:r>
        <w:rPr>
          <w:bCs/>
          <w:sz w:val="24"/>
        </w:rPr>
        <w:t xml:space="preserve">«Борис Годунов». «Маленькие трагедии», «Пиковая дама». «Маленькие трагедии». «Скупой рыцарь»: </w:t>
      </w:r>
      <w:r>
        <w:rPr>
          <w:sz w:val="24"/>
        </w:rPr>
        <w:t>вечный конфликт в конкретных исторических обстоятельст</w:t>
        <w:softHyphen/>
        <w:t xml:space="preserve">вах. Столкновение общечеловеческих нравственных начал с нормами сословной этики. </w:t>
      </w:r>
      <w:r>
        <w:rPr>
          <w:bCs/>
          <w:sz w:val="24"/>
        </w:rPr>
        <w:t xml:space="preserve">«Моцарт и Сальери»: </w:t>
      </w:r>
      <w:r>
        <w:rPr>
          <w:sz w:val="24"/>
        </w:rPr>
        <w:t>вечный конфликт в услов</w:t>
        <w:softHyphen/>
        <w:t>ных исторических обстоятельствах. Столкновение противоположных, несовместимых принципов отно</w:t>
        <w:softHyphen/>
        <w:t xml:space="preserve">шения к искусству. «Каменный </w:t>
      </w:r>
      <w:r>
        <w:rPr>
          <w:bCs/>
          <w:sz w:val="24"/>
        </w:rPr>
        <w:t xml:space="preserve">гость»: </w:t>
      </w:r>
      <w:r>
        <w:rPr>
          <w:sz w:val="24"/>
        </w:rPr>
        <w:t>вечный конфликт в условных обстоятельствах. Использование бродячего сюжета о герое-любовнике мировой литературы: конфликт че</w:t>
        <w:softHyphen/>
        <w:t xml:space="preserve">ловека с собственной судьбой. </w:t>
      </w:r>
      <w:r>
        <w:rPr>
          <w:bCs/>
          <w:sz w:val="24"/>
        </w:rPr>
        <w:t xml:space="preserve">«Пир во время чумы»: </w:t>
      </w:r>
      <w:r>
        <w:rPr>
          <w:sz w:val="24"/>
        </w:rPr>
        <w:t>вечный конфликт человека с его собственной душой.</w:t>
      </w:r>
      <w:r>
        <w:rPr>
          <w:color w:val="000000"/>
          <w:sz w:val="20"/>
          <w:szCs w:val="20"/>
          <w:lang w:val="en-US" w:eastAsia="en-US"/>
        </w:rPr>
        <w:t xml:space="preserve"> </w:t>
      </w:r>
      <w:r>
        <w:rPr>
          <w:color w:val="000000"/>
          <w:sz w:val="24"/>
          <w:lang w:val="en-US" w:eastAsia="en-US"/>
        </w:rPr>
        <w:t xml:space="preserve">Сопоставительный анализ трагедии Пушкина «Пир во время чумы» и новеллы Э. По «Маска Красной смерти». Выявление авторской позиции. Тема любви в русской литературе. «Пиковая дама». </w:t>
      </w:r>
      <w:r>
        <w:rPr>
          <w:color w:val="000000"/>
          <w:sz w:val="24"/>
        </w:rPr>
        <w:t>История написания. Система образов. Образ Германа. Проблематика «Пиковой дамы». Смысл названия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4"/>
        </w:rPr>
        <w:t>Отличие понятий «поэты пушкинской эпохи» и «поэты пушкинской поры». Характеристика творчества Д.Давыдова, Вяземского, Веневитов, Полежаева, Рылеева, Дельвига, Баратынскиого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sz w:val="24"/>
        </w:rPr>
        <w:t xml:space="preserve">Теория литературы: </w:t>
      </w:r>
      <w:r>
        <w:rPr>
          <w:sz w:val="24"/>
        </w:rPr>
        <w:t>маленькая трагедия, на</w:t>
        <w:softHyphen/>
        <w:t>родная драма, стихотворная повесть, поэтический цикл, лирический сюжет, символическая деталь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</w:rPr>
        <w:t>Второй подраздел – «М.Ю. Лермонтов» (7 часов). Исторический и литературный фон 1830—1840-х годов. Драматичная судьба лермонтовского поколения. Личность писателя. Лермонтов как наследник и как творческий оппонент Пушкина, продолжатель рус</w:t>
        <w:softHyphen/>
        <w:t>ской романтической традиции, «последний роман</w:t>
        <w:softHyphen/>
        <w:t>тик». Романтический конфликт и трагизм романтиче</w:t>
        <w:softHyphen/>
        <w:t>ского сознания в творчестве Лермонтова. Полярность образов и категорий как принцип лермонтовской поэ</w:t>
        <w:softHyphen/>
        <w:t>тики. Лермонтов — создатель русской психологиче</w:t>
        <w:softHyphen/>
        <w:t>ской прозы. Отказ от напряженного сюжета ради уси</w:t>
        <w:softHyphen/>
        <w:t>ления психологического эффекта. Анализ рассказчи</w:t>
        <w:softHyphen/>
        <w:t xml:space="preserve">ка и самоанализ героя в романе </w:t>
      </w:r>
      <w:r>
        <w:rPr>
          <w:bCs/>
          <w:sz w:val="24"/>
        </w:rPr>
        <w:t xml:space="preserve">«Герой нашего времени» </w:t>
      </w:r>
      <w:r>
        <w:rPr>
          <w:sz w:val="24"/>
        </w:rPr>
        <w:t>(повторение). Особенности компози</w:t>
        <w:softHyphen/>
        <w:t>ции, которые подчинены основной задаче — рас</w:t>
        <w:softHyphen/>
        <w:t>крыть «историю души человеческой». Нравствен</w:t>
        <w:softHyphen/>
        <w:t xml:space="preserve">но-философские проблемы романа. Образ главного героя — портрет целого поколения. Роль рассказчика и характер повествования. Стихотворения </w:t>
      </w:r>
      <w:r>
        <w:rPr>
          <w:bCs/>
          <w:sz w:val="24"/>
        </w:rPr>
        <w:t>«Казачья колыбельная песня», «Есть речи — значенье...», «На севере диком стоит одиноко...», «Они любили друг друга гак долго...», «Тучи», «Молитва» («Я, Матерь Божия.-.»), «Ангел» («По небу полуночи ангел летел...»), «Валерик», «Нет, я не Байрон — я другой...», «Как часто, пестрою толпою окружен...», «Сон» («В полдневный жар в долине Дагестана...»), «Выхожу один я на до</w:t>
        <w:softHyphen/>
        <w:t xml:space="preserve">рогу...». </w:t>
      </w:r>
      <w:r>
        <w:rPr>
          <w:sz w:val="24"/>
        </w:rPr>
        <w:t xml:space="preserve">Драма «Маскарад». Поэма </w:t>
      </w:r>
      <w:r>
        <w:rPr>
          <w:bCs/>
          <w:sz w:val="24"/>
        </w:rPr>
        <w:t xml:space="preserve">«Демон». </w:t>
      </w:r>
      <w:r>
        <w:rPr>
          <w:sz w:val="24"/>
        </w:rPr>
        <w:t>Религиозно-философские мотивы, система художественных противоречий, автор и ге</w:t>
        <w:softHyphen/>
        <w:t>рой. Образ героини, тема страдания, греха и спасе</w:t>
        <w:softHyphen/>
        <w:t>ния. Связь с образом Демона в поэзии А. С. Пушкина. Стихотворение Лермонтова «Мой демон» и замысел поэмы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sz w:val="24"/>
        </w:rPr>
        <w:t xml:space="preserve">Теория литературы: </w:t>
      </w:r>
      <w:r>
        <w:rPr>
          <w:sz w:val="24"/>
        </w:rPr>
        <w:t>понятие «поэзии мысли», психологизм, психологическая проза, религиозно-философские мотив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</w:rPr>
        <w:t>Третий подраздел «Н.В. Гоголь» (7 часов).  Поздние немецкие романтики. Творчество Э. Т. А. Гофмана. «Золотой горшок». Социальная проза О. де Бальзака. «Отец Горио». Влияние фран</w:t>
        <w:softHyphen/>
        <w:t>цузского натурализма на развитие реалистических тенденций в русской литературе. Тема денег в роман</w:t>
        <w:softHyphen/>
        <w:t>тической и натуралистической прозе европейских пи</w:t>
        <w:softHyphen/>
        <w:t>сателей 1820—1830-х годов. «Последний романтик» Г. Гейне. Поэма «Германия. Зима» (отрывки).Гоголевский период в русской литературе. Проти</w:t>
        <w:softHyphen/>
        <w:t>воречивая личность великого писателя. Религиоз</w:t>
        <w:softHyphen/>
        <w:t>ный идеал и социальная поэтика. Основные этапы творческого пути. Пафос гоголевской прозы: «види</w:t>
        <w:softHyphen/>
        <w:t>мый миру смех и незримые, неведомые ему слезы». Влияние украинской народной культуры на картину мира, созданную в произведениях Гоголя. Внутрен</w:t>
        <w:softHyphen/>
        <w:t>няя логика творческого пути писателя, основные эта</w:t>
        <w:softHyphen/>
        <w:t>пы, связь с литературным процессом. Романтизм ран</w:t>
        <w:softHyphen/>
        <w:t>ней гоголевской прозы («Вечера на хуторе близ Диканьки»), проблема рассказчика. Полярная картина мира в повестях цикла «Миргород»: величественное прошлое («Тарас Бульба») и ничтожная современ</w:t>
        <w:softHyphen/>
        <w:t>ность («Повесть о том, как поссорился Иван Иванович с Иваном Никифоровичем»). Романтизм и натура</w:t>
        <w:softHyphen/>
        <w:t>лизм в художественном мире Гоголя. Гротеск в «Пе</w:t>
        <w:softHyphen/>
        <w:t>тербургских повестях». «Маленький человек» как ре</w:t>
        <w:softHyphen/>
        <w:t xml:space="preserve">лигиозно-философская и социально-нравственная категория. Комедия «Ревизор»: философский подтекст и «ничтожный герой» (повторение). </w:t>
      </w:r>
      <w:r>
        <w:rPr>
          <w:bCs/>
          <w:sz w:val="24"/>
        </w:rPr>
        <w:t xml:space="preserve">«Тарас Бульба», «Мертвые души» </w:t>
      </w:r>
      <w:r>
        <w:rPr>
          <w:sz w:val="24"/>
        </w:rPr>
        <w:t>(повторение). Речевая характеристика героев. Роль детали в поэтике Гоголя. Своеобразие гоголевского комиз</w:t>
        <w:softHyphen/>
        <w:t xml:space="preserve">ма. Особенности гоголевского лиризма. Русская критика о поэме Гоголя «Мертвые души». </w:t>
      </w:r>
      <w:r>
        <w:rPr>
          <w:bCs/>
          <w:sz w:val="24"/>
        </w:rPr>
        <w:t>«Петербургские повести»: «Нос», «Записки сума</w:t>
        <w:softHyphen/>
        <w:t xml:space="preserve">сшедшего», «Шинель» </w:t>
      </w:r>
      <w:r>
        <w:rPr>
          <w:sz w:val="24"/>
        </w:rPr>
        <w:t>(по выбору учителя и учащих</w:t>
        <w:softHyphen/>
        <w:t>ся)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sz w:val="24"/>
        </w:rPr>
        <w:t xml:space="preserve">Теория литературы: </w:t>
      </w:r>
      <w:r>
        <w:rPr>
          <w:sz w:val="24"/>
        </w:rPr>
        <w:t>понятие о гротеск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</w:rPr>
        <w:t>Третий  раздел – «Русская литература второй половины 19 века» (142 часа) -  включает в себя 12 подраздел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</w:rPr>
        <w:t xml:space="preserve">Первый подраздел – «Русская литература 1840-1860 годов и натуральная школа» (1 час). Русская литература второй половины </w:t>
      </w:r>
      <w:r>
        <w:rPr>
          <w:sz w:val="24"/>
          <w:lang w:val="en-US"/>
        </w:rPr>
        <w:t>XIX</w:t>
      </w:r>
      <w:r>
        <w:rPr>
          <w:sz w:val="24"/>
        </w:rPr>
        <w:t xml:space="preserve"> века — равноправная участница мирового литературного процесса. Связь литературы с общественными движе</w:t>
        <w:softHyphen/>
        <w:t xml:space="preserve">ниями: споры </w:t>
      </w:r>
      <w:r>
        <w:rPr>
          <w:i/>
          <w:iCs/>
          <w:sz w:val="24"/>
        </w:rPr>
        <w:t xml:space="preserve">западников </w:t>
      </w:r>
      <w:r>
        <w:rPr>
          <w:sz w:val="24"/>
        </w:rPr>
        <w:t xml:space="preserve">и </w:t>
      </w:r>
      <w:r>
        <w:rPr>
          <w:i/>
          <w:iCs/>
          <w:sz w:val="24"/>
        </w:rPr>
        <w:t xml:space="preserve">славянофилов. </w:t>
      </w:r>
      <w:r>
        <w:rPr>
          <w:sz w:val="24"/>
        </w:rPr>
        <w:t>Прин</w:t>
        <w:softHyphen/>
        <w:t>ципиальная важность тех и других для формирова</w:t>
        <w:softHyphen/>
        <w:t>ния русской культуры. Роль В. Г. Белинского и Н. А. Некрасова в организации литературного про</w:t>
        <w:softHyphen/>
        <w:t>цесса, толстые журналы («Отечественные записки», «Современник») и их влияние на литературу (В. Г. Белинский. «Письмо к Н. В. Гоголю»). Акту</w:t>
        <w:softHyphen/>
        <w:t>альность социального подхода к изображению челове</w:t>
        <w:softHyphen/>
        <w:t>ческой личности; альманах «Физиология Петербур</w:t>
        <w:softHyphen/>
        <w:t>га» и главные принципы натуральной школы (повесть Д. В. Григоровича «Антон-Горемыка» — в отрывках). Натурализм и романтизм. Писатели-шестидесятники (общий обзор), их по</w:t>
        <w:softHyphen/>
        <w:t xml:space="preserve">пытка соединить эстетические задачи с пропагандой революционно-демократических идей. Понятие о </w:t>
      </w:r>
      <w:r>
        <w:rPr>
          <w:i/>
          <w:iCs/>
          <w:sz w:val="24"/>
        </w:rPr>
        <w:t xml:space="preserve">тенденциозном </w:t>
      </w:r>
      <w:r>
        <w:rPr>
          <w:sz w:val="24"/>
        </w:rPr>
        <w:t>искусстве. «Новые люди» в русской прозе 1850—1860-х годов. Роль жанра романа в раз</w:t>
        <w:softHyphen/>
        <w:t>витии русской прозы. А. И. Герцен. «Кто виноват?». Н. Г. Чернышевский. «Что делать?»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sz w:val="24"/>
        </w:rPr>
        <w:t xml:space="preserve">Теория литературы: </w:t>
      </w:r>
      <w:r>
        <w:rPr>
          <w:sz w:val="24"/>
        </w:rPr>
        <w:t>связь между жанром и ху</w:t>
        <w:softHyphen/>
        <w:t>дожественным методо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>Второй подраздел – «Русская лирика второй половины 19 века» (7 часа). Кризис лирической поэзии в 1840-е годы: связь между социальной проблематикой и повествователь</w:t>
        <w:softHyphen/>
        <w:t>ной прозой. Поиски нового языка русской лирики, ос</w:t>
        <w:softHyphen/>
        <w:t xml:space="preserve">воение гражданственного пафоса, философских тем. Роль пародии в создании поэтического языка второй половины века. Русская поэзия конца </w:t>
      </w:r>
      <w:r>
        <w:rPr>
          <w:sz w:val="24"/>
          <w:lang w:val="en-US"/>
        </w:rPr>
        <w:t>XIX</w:t>
      </w:r>
      <w:r>
        <w:rPr>
          <w:sz w:val="24"/>
        </w:rPr>
        <w:t xml:space="preserve"> столетия и приближение эпохи декаданса в европейской культу</w:t>
        <w:softHyphen/>
        <w:t>ре. Религиозно-философские мотивы. Ф.И. Тютчев. Личность поэта и его лирический герой. Мечта о России будущего. Пейзажная лирика и философия природы. Политическая лирика. Любовная лирика. «Денисьевский» цикл. Философская лирика. Ритми</w:t>
        <w:softHyphen/>
        <w:t xml:space="preserve">ческое своеобразие лирики Тютчева. Стихотворения </w:t>
      </w:r>
      <w:r>
        <w:rPr>
          <w:bCs/>
          <w:sz w:val="24"/>
        </w:rPr>
        <w:t>«</w:t>
      </w:r>
      <w:r>
        <w:rPr>
          <w:bCs/>
          <w:sz w:val="24"/>
          <w:lang w:val="en-US"/>
        </w:rPr>
        <w:t>Silentium</w:t>
      </w:r>
      <w:r>
        <w:rPr>
          <w:bCs/>
          <w:sz w:val="24"/>
        </w:rPr>
        <w:t>!», «Не то, что мните вы, природа...», «Эти бедные селенья...», «Нам не дано предугадать...», «Умом Россию не понять...», «О, как убийственно мы любим...», «Как океан объ-емлет шар земной...», «Не плоть, а дух растлился в наши дни...», «Природа-сфинкс», «Цицерон», «По</w:t>
        <w:softHyphen/>
        <w:t xml:space="preserve">следняя любовь», «Я встретил вас — и все былое...», «Все отнял у меня казнящий Бог...». </w:t>
      </w:r>
      <w:r>
        <w:rPr>
          <w:sz w:val="24"/>
        </w:rPr>
        <w:t>А. А. Фет. Личность поэта и его лирический герой. Идея кра</w:t>
        <w:softHyphen/>
        <w:t xml:space="preserve">соты и мотив страдания в творчестве Фета. Лиризм. Разнообразие ритмов. Музыкальность поэзии Фета. Стихотворения </w:t>
      </w:r>
      <w:r>
        <w:rPr>
          <w:bCs/>
          <w:sz w:val="24"/>
        </w:rPr>
        <w:t>«На заре ты ее не буди...», «Не</w:t>
        <w:softHyphen/>
        <w:t>погода — осень — куришь...», «Сияла ночь. Луной был полон сад. Лежали...», «Когда читала ты му</w:t>
        <w:softHyphen/>
        <w:t xml:space="preserve">чительные строки...», «Шепот, робкое дыханье...», «На стоге сена ночью южной...», </w:t>
      </w:r>
      <w:r>
        <w:rPr>
          <w:sz w:val="24"/>
        </w:rPr>
        <w:t xml:space="preserve">«Это утро, радость эта...», «Еще майская ночь...». </w:t>
      </w:r>
      <w:r>
        <w:rPr>
          <w:bCs/>
          <w:sz w:val="24"/>
        </w:rPr>
        <w:t>А.К. Толстой. Личность поэта. «Средь шумного бала, случайно...», «История госу</w:t>
        <w:softHyphen/>
        <w:t xml:space="preserve">дарства Российского...». </w:t>
      </w:r>
      <w:r>
        <w:rPr>
          <w:sz w:val="24"/>
        </w:rPr>
        <w:t>Своеобразие отражения рус</w:t>
        <w:softHyphen/>
        <w:t>ской истории в стихах и балла</w:t>
        <w:softHyphen/>
        <w:t xml:space="preserve">дах. «Плоды раздумья» Козьмы Пруткова (А. Толстой и братья Жемчужниковы)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 xml:space="preserve">Теория литературы: чистое искусство, </w:t>
      </w:r>
      <w:r>
        <w:rPr>
          <w:sz w:val="24"/>
        </w:rPr>
        <w:t>философская лирика, на</w:t>
        <w:softHyphen/>
        <w:t>турфилософия, поэтический цикл антологическая лирика, ноктюрн, импрессионизм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</w:rPr>
      </w:pPr>
      <w:r>
        <w:rPr>
          <w:sz w:val="24"/>
        </w:rPr>
        <w:t>Третий подраздел – «И.А. Гончаров» (12 часов). Личность писателя, особенности творческого пути. Жанр романа в творчестве Гончарова. Общая харак</w:t>
        <w:softHyphen/>
        <w:t>теристика романной трилогии Гончарова («Обыкно</w:t>
        <w:softHyphen/>
        <w:t>венная история», «Обломов», «Обрыв») как худо</w:t>
        <w:softHyphen/>
        <w:t>жественного целого. Художественная картина мира, созданная писателем. Злободневные темы и масштаб</w:t>
        <w:softHyphen/>
        <w:t>ный эпический взгляд на современность. Поэзия рус</w:t>
        <w:softHyphen/>
        <w:t>ской провинции. Связь поэтики Гончарова с принци</w:t>
        <w:softHyphen/>
        <w:t>пами натуральной школы и преодоление ее ограни</w:t>
        <w:softHyphen/>
        <w:t>ченности. Место Гончарова в истории русского романа. Проблема национального характера в рус</w:t>
        <w:softHyphen/>
        <w:t xml:space="preserve">ской и мировой литературе (М. Твен. «Том Сойер»). Герои Гончарова и жизненный идеал писателя. </w:t>
      </w:r>
      <w:r>
        <w:rPr>
          <w:bCs/>
          <w:sz w:val="24"/>
          <w:lang w:val="en-US" w:eastAsia="en-US"/>
        </w:rPr>
        <w:t xml:space="preserve">«Обыковенная история» как первая часть трилогии писателя. Покорение Петербурга молодым Агеевым. </w:t>
      </w:r>
      <w:r>
        <w:rPr>
          <w:bCs/>
          <w:sz w:val="24"/>
        </w:rPr>
        <w:t xml:space="preserve"> «Обломов». </w:t>
      </w:r>
      <w:r>
        <w:rPr>
          <w:sz w:val="24"/>
        </w:rPr>
        <w:t>Печальный роман о замечательном ле</w:t>
        <w:softHyphen/>
        <w:t>нивце — главное литературное свершение Гончарова. Идиллический мир Обломовки — духовная родина главного героя. Мир абсолютного детства, абсолют</w:t>
        <w:softHyphen/>
        <w:t>ной поэзии. Провинция и столица. Обломовка и Пе</w:t>
        <w:softHyphen/>
        <w:t>тербург — два разных мира. Квартира Обломова — островок Обломовки в чужом мире. Главный герой, его мироощущение и судьба. Культурный смысл обло</w:t>
        <w:softHyphen/>
        <w:t>мовской лени. Обломов и Штольц. Дружба-противо</w:t>
        <w:softHyphen/>
        <w:t>стояние. Противопоставление абсолютной пассивнос</w:t>
        <w:softHyphen/>
        <w:t>ти и абсолютной активности. Мотив испытания в «06-ломове». Любовь и семья в жизни Обломова. Обломов и Захар. Смысл финала. Нарицательность образа Об</w:t>
        <w:softHyphen/>
        <w:t>ломова. Творчество И. А. Гончарова в оценке критики. Н.А.Добролюбов. «Что такое обломовщина?». Д.И.Писарев. «Обломов». Роман Гончарова». А.В.Дружинин. «Обломов». Роман И. А. Гончаро</w:t>
        <w:softHyphen/>
        <w:t xml:space="preserve">ва». Роман «Обрыв». </w:t>
      </w:r>
      <w:r>
        <w:rPr>
          <w:sz w:val="24"/>
          <w:lang w:val="en-US" w:eastAsia="en-US"/>
        </w:rPr>
        <w:t>«Обрыв» как третий роман трилогии Гончарова. Роман о любви, долге, вере. Философский пласт романа.</w:t>
      </w:r>
      <w:r>
        <w:rPr>
          <w:sz w:val="24"/>
        </w:rPr>
        <w:t xml:space="preserve"> Место путевых очерков «Фрегат «Паллада» в творчестве И.А. Гончарова. «Чудики» в рассказах В. Шукшина как продолжение традиции русской классики. Источники национальной самобытности в героях В. Шукшина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sz w:val="24"/>
        </w:rPr>
        <w:t xml:space="preserve">Теория литературы: </w:t>
      </w:r>
      <w:r>
        <w:rPr>
          <w:sz w:val="24"/>
        </w:rPr>
        <w:t>понятие «картина мира»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Четвертый подраздел – «А.Н. Островский» (11 часов). Личность драматурга. Роль А. Н. Островского в со</w:t>
        <w:softHyphen/>
        <w:t>здании русского национального театра. Жизненные идеалы драматурга: от молодой редакции «Москвитя</w:t>
        <w:softHyphen/>
        <w:t>нина» к «Современнику». Комедии «Свои люди — со</w:t>
        <w:softHyphen/>
        <w:t>чтемся!», «На всякого мудреца довольно простоты». Особенности поэтики Островского. «Социальная» драматургия Островского. Народная драма «Гроза». Драматургия и жанр романа. Драматургические жан</w:t>
        <w:softHyphen/>
        <w:t>ры Островского: народная комедия, народная драма, сатирическая драма, сатирическая комедия. Роль Островского в развитии русской комедийной тради</w:t>
        <w:softHyphen/>
        <w:t>ции, влияние Грибоедова. Речевые характеристики героев, народный язык в пьесах драматурга. Женские образы: пушкинская традиция в русской литературе и новые веяния. Островский и европейский театр вто</w:t>
        <w:softHyphen/>
        <w:t xml:space="preserve">рой половины </w:t>
      </w:r>
      <w:r>
        <w:rPr>
          <w:sz w:val="24"/>
          <w:lang w:val="en-US"/>
        </w:rPr>
        <w:t>XIX</w:t>
      </w:r>
      <w:r>
        <w:rPr>
          <w:sz w:val="24"/>
        </w:rPr>
        <w:t xml:space="preserve"> века (Г. Ибсен. «Пер Гюнт» — в отрывках). А. Шопенгауэр. «Мир как воля и пред</w:t>
        <w:softHyphen/>
        <w:t>ставление» (обзор). Ф. Ницше. «Рождение трагедии из духа музыки» (обзор). «Лес». Драматическое и комическое начала в дра</w:t>
        <w:softHyphen/>
        <w:t xml:space="preserve">матургии Островского. Судьба русского дворянства в изображении Островского и в изображении Тургенева («Дворянское гнездо»). Система персонажей. Образы Гурмыжской, Счастливцева и Несчастливцева. Драма </w:t>
      </w:r>
      <w:r>
        <w:rPr>
          <w:bCs/>
          <w:sz w:val="24"/>
        </w:rPr>
        <w:t xml:space="preserve">«Гроза». </w:t>
      </w:r>
      <w:r>
        <w:rPr>
          <w:sz w:val="24"/>
        </w:rPr>
        <w:t>Образ Катерины: истинная патри</w:t>
        <w:softHyphen/>
        <w:t>архальность против патриархальности ложной. Образ города Калинова. Психологизм пьесы. Открытое сценическое пространство. Символика пьесы. От</w:t>
        <w:softHyphen/>
        <w:t>ражение русской действительности в пьесах драма</w:t>
        <w:softHyphen/>
        <w:t>турга. Русская критика о драме «Гроза». Н. А. Добро</w:t>
        <w:softHyphen/>
        <w:t>любов. «Темное царство» и «Луч света в темном цар</w:t>
        <w:softHyphen/>
        <w:t>стве».</w:t>
      </w:r>
      <w:r>
        <w:rPr>
          <w:sz w:val="24"/>
          <w:szCs w:val="22"/>
        </w:rPr>
        <w:t xml:space="preserve"> Драма </w:t>
      </w:r>
      <w:r>
        <w:rPr>
          <w:bCs/>
          <w:sz w:val="24"/>
          <w:szCs w:val="22"/>
        </w:rPr>
        <w:t>«Бесприданница».</w:t>
      </w:r>
      <w:r>
        <w:rPr>
          <w:b/>
          <w:bCs/>
          <w:sz w:val="24"/>
          <w:szCs w:val="22"/>
        </w:rPr>
        <w:t xml:space="preserve"> </w:t>
      </w:r>
      <w:r>
        <w:rPr>
          <w:sz w:val="24"/>
          <w:szCs w:val="22"/>
        </w:rPr>
        <w:t>Одно из вершинных про</w:t>
        <w:softHyphen/>
        <w:t>изведений Островского. Старая театральная колли</w:t>
        <w:softHyphen/>
        <w:t>зия — судьба «бедной невесты» — и ее новаторское решение в драме Островского. Прием упреждающего развития. Образ Ларисы и ее трагическая судьба. Символика имени. Образ Паратова: «Уж не пародия ли он?» Богатство речевой характеристики героев. Русская провинция в драматургии Островского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i/>
          <w:iCs/>
          <w:sz w:val="24"/>
        </w:rPr>
        <w:t xml:space="preserve">Теория литературы: </w:t>
      </w:r>
      <w:r>
        <w:rPr>
          <w:sz w:val="24"/>
        </w:rPr>
        <w:t>авторская позиция в дра</w:t>
        <w:softHyphen/>
        <w:t>матургии, драма, трагедия, композиция, монолог.0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 xml:space="preserve">Пятый подраздел –  «И.С. Тургенев» (21 час). Личность писателя. Особенности художественной манеры Тургенева </w:t>
      </w:r>
      <w:r>
        <w:rPr>
          <w:bCs/>
          <w:sz w:val="24"/>
        </w:rPr>
        <w:t xml:space="preserve">«Записки охотника» </w:t>
      </w:r>
      <w:r>
        <w:rPr>
          <w:sz w:val="24"/>
        </w:rPr>
        <w:t>(повторе</w:t>
        <w:softHyphen/>
        <w:t>ние). «Слово или дело?» — главный вопрос тургенев</w:t>
        <w:softHyphen/>
        <w:t>ских героев. Проблема художественного времени в прозе Тургенева и лиризм его эпической прозы («Рудин», «Ася», «Дым»). Тургенев и европейская рома</w:t>
        <w:softHyphen/>
        <w:t>нистика его эпохи (Г. Флобер. «Госпожа Бовари» — в отрывках). Тургеневская картина мира: естествен</w:t>
        <w:softHyphen/>
        <w:t>ность любви и противоестественность насилия, в том числе идеологического. Проблема «отцов и детей» в художественном мире Тургенева. «Нигилизм» и «иде</w:t>
        <w:softHyphen/>
        <w:t>ализм» как два проявления одной социальной болез</w:t>
        <w:softHyphen/>
        <w:t xml:space="preserve">ни. Женские образы в тургеневской прозе. Русска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8613775</wp:posOffset>
                </wp:positionH>
                <wp:positionV relativeFrom="paragraph">
                  <wp:posOffset>4243070</wp:posOffset>
                </wp:positionV>
                <wp:extent cx="0" cy="44831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25pt,334.1pt" to="678.25pt,369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критика о  творчестве  Тургенева  (Н. Г.   Чернышев</w:t>
        <w:softHyphen/>
        <w:t xml:space="preserve">ский. «Русский человек на </w:t>
      </w:r>
      <w:r>
        <w:rPr>
          <w:sz w:val="24"/>
          <w:lang w:val="en-US"/>
        </w:rPr>
        <w:t>rendez</w:t>
      </w:r>
      <w:r>
        <w:rPr>
          <w:sz w:val="24"/>
        </w:rPr>
        <w:t>-</w:t>
      </w:r>
      <w:r>
        <w:rPr>
          <w:sz w:val="24"/>
          <w:lang w:val="en-US"/>
        </w:rPr>
        <w:t>vous</w:t>
      </w:r>
      <w:r>
        <w:rPr>
          <w:sz w:val="24"/>
        </w:rPr>
        <w:t xml:space="preserve">»). </w:t>
      </w:r>
      <w:r>
        <w:rPr>
          <w:bCs/>
          <w:sz w:val="24"/>
        </w:rPr>
        <w:t xml:space="preserve">«Дворянское гнездо». «Отцы и дети», </w:t>
      </w:r>
      <w:r>
        <w:rPr>
          <w:sz w:val="24"/>
        </w:rPr>
        <w:t xml:space="preserve">(по выбору учителя и учащихся). Роман </w:t>
      </w:r>
      <w:r>
        <w:rPr>
          <w:bCs/>
          <w:sz w:val="24"/>
        </w:rPr>
        <w:t xml:space="preserve">«Дворянское </w:t>
      </w:r>
      <w:r>
        <w:rPr>
          <w:sz w:val="24"/>
        </w:rPr>
        <w:t>гнездо». Замысел и смысл ро</w:t>
        <w:softHyphen/>
        <w:t>мана. «Наблюдения над русской жизнью». Сюжет и композиция романа. Идея «дворянского гнезда». Сис</w:t>
        <w:softHyphen/>
        <w:t>тема персонажей в романе. Восприятие музыки в романе — своеобразный эквивалент восприятия жиз</w:t>
        <w:softHyphen/>
        <w:t>ни. Федор Лаврецкий и Лиза Калитина. Распад кру</w:t>
        <w:softHyphen/>
        <w:t>га, разорение «дворянского гнезда». Искусство Турге</w:t>
        <w:softHyphen/>
        <w:t xml:space="preserve">нева-психолога. Роман </w:t>
      </w:r>
      <w:r>
        <w:rPr>
          <w:bCs/>
          <w:sz w:val="24"/>
        </w:rPr>
        <w:t xml:space="preserve">«Отцы и </w:t>
      </w:r>
      <w:r>
        <w:rPr>
          <w:sz w:val="24"/>
        </w:rPr>
        <w:t>дети». Основной конфликт романа и средства его выражения. Злободневность романа. Базаров и Павел Петрович. Образ Базарова. Человек идеологический. Базаров и Одинцова. Роль любов</w:t>
        <w:softHyphen/>
        <w:t>ной интриги в романе. Базаров и его последователи. Автор и Базаров. Роман Тургенева в русской кри</w:t>
        <w:softHyphen/>
        <w:t>тике. М.А.Антонович. «Асмодей нашего времени». Д. И. Писарев. «Базаров», «Реалисты». Н. Н. Стра</w:t>
        <w:softHyphen/>
        <w:t>хов. «Отцы и дети». И. С. Тургенев». «Стихотворения в прозе» - итог творчества писателя. «Песнь торжествующей любви». П. Вежинов «Барьер». Трагизм любви в произведениях И.С. Тургенева и П. Вежинова. Эмоциональное, иррациональное и рациональное, логическое в жизни человека. Тема ответственности, долга в любви. Предсказание, судьба.</w:t>
      </w:r>
      <w:r>
        <w:rPr>
          <w:sz w:val="24"/>
          <w:lang w:val="en-US" w:eastAsia="en-US"/>
        </w:rPr>
        <w:t xml:space="preserve"> О.Бальзака «Шагренева кожа» и Д. Гранина «Эта странная жизнь». Зависимость человека от времени, судьбы. Ответственность за свои поступки. Способность человека не быть у времени в плену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sz w:val="24"/>
        </w:rPr>
        <w:t xml:space="preserve">Теория литературы: </w:t>
      </w:r>
      <w:r>
        <w:rPr>
          <w:sz w:val="24"/>
        </w:rPr>
        <w:t>цикл рассказов как худо</w:t>
        <w:softHyphen/>
        <w:t>жественное единство. Соотношение понятий «про</w:t>
        <w:softHyphen/>
        <w:t>за» / «поэзия» и «эпос» / «лирика»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Шестой подраздел – «Н.С. Лесков» (6 часов). Личность писателя. Концепция русского наци</w:t>
        <w:softHyphen/>
        <w:t>онального характера в творчестве Лескова. Взаимо</w:t>
        <w:softHyphen/>
        <w:t>действие с русским фольклором. Картина российской жизни, в которой есть место и праведности и «люто</w:t>
        <w:softHyphen/>
        <w:t>сти», в произведениях Лескова («Тупейный худож</w:t>
        <w:softHyphen/>
        <w:t>ник», «Запечатленный ангел» — обзорно). Жанр ска</w:t>
        <w:softHyphen/>
        <w:t>за. «Сказ о тульском косом Левше и о стальной бло</w:t>
        <w:softHyphen/>
        <w:t xml:space="preserve">хе» (повторение). </w:t>
      </w:r>
      <w:r>
        <w:rPr>
          <w:bCs/>
          <w:sz w:val="24"/>
        </w:rPr>
        <w:t xml:space="preserve">«Очарованный странник». </w:t>
      </w:r>
      <w:r>
        <w:rPr>
          <w:sz w:val="24"/>
        </w:rPr>
        <w:t>Иван Флягин — герой-правдоискатель. Изображение не столько типическо</w:t>
        <w:softHyphen/>
        <w:t>го, сколько яркого, исключительного. Авторская иро</w:t>
        <w:softHyphen/>
        <w:t>ния по отношению к рассказчику. Близость к народ</w:t>
        <w:softHyphen/>
        <w:t>ной речи. «Леди Макбет Мценского уез</w:t>
        <w:softHyphen/>
        <w:t xml:space="preserve">да» Н.С. Лескова: загадка женской души. </w:t>
      </w:r>
      <w:r>
        <w:rPr>
          <w:sz w:val="24"/>
          <w:lang w:val="en-US" w:eastAsia="en-US"/>
        </w:rPr>
        <w:t>Идея преступности в повести.Любовь в жизни героев. Рассказ</w:t>
      </w:r>
      <w:r>
        <w:rPr>
          <w:sz w:val="24"/>
        </w:rPr>
        <w:t xml:space="preserve"> «Зверь». Философский смысл рассказа. Христианские мотивы в рассказе. Преображение героя. Смысл сопоставления добра и зла в рассказе.</w:t>
      </w: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sz w:val="24"/>
        </w:rPr>
        <w:t xml:space="preserve">Теория литературы: </w:t>
      </w:r>
      <w:r>
        <w:rPr>
          <w:sz w:val="24"/>
        </w:rPr>
        <w:t>понятие сказ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Седьмой подраздел – «А.Н. Некрасов» (10 часов). Личность поэта. Общественные идеалы Некрасова и его литературная позиция. Некрасов — редактор «Современника» и «Отечественных записок», органи</w:t>
        <w:softHyphen/>
        <w:t>затор литературного процесса. Некрасов — новатор в области  поэтической  формы;   некрасовские  ритмы,</w:t>
      </w:r>
      <w:r>
        <w:rPr>
          <w:sz w:val="24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455025</wp:posOffset>
                </wp:positionH>
                <wp:positionV relativeFrom="paragraph">
                  <wp:posOffset>5068570</wp:posOffset>
                </wp:positionV>
                <wp:extent cx="0" cy="46037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0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75pt,399.1pt" to="665.75pt,435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8470265</wp:posOffset>
                </wp:positionH>
                <wp:positionV relativeFrom="paragraph">
                  <wp:posOffset>5452745</wp:posOffset>
                </wp:positionV>
                <wp:extent cx="0" cy="743585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95pt,429.35pt" to="666.95pt,487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народный язык его поэзии, влияние фольклора (по</w:t>
        <w:softHyphen/>
        <w:t>эма «Мороз, Красный нос»). Тема поэта и поэзии в творчестве Некрасова. Некрасов и Пушкин. Образ на</w:t>
        <w:softHyphen/>
        <w:t xml:space="preserve">рода. Лирический герой Некрасова. Лироэпические произведения. Стихотворения </w:t>
      </w:r>
      <w:r>
        <w:rPr>
          <w:bCs/>
          <w:sz w:val="24"/>
        </w:rPr>
        <w:t xml:space="preserve">«Современная ода», «В </w:t>
      </w:r>
      <w:r>
        <w:rPr>
          <w:sz w:val="24"/>
        </w:rPr>
        <w:t xml:space="preserve">дороге», «Мы с тобой бестолковые люди...», «Я не люблю иронии твоей...», </w:t>
      </w:r>
      <w:r>
        <w:rPr>
          <w:bCs/>
          <w:sz w:val="24"/>
        </w:rPr>
        <w:t>«Колыбельная песня» («Подража</w:t>
        <w:softHyphen/>
        <w:t>ние Лермонтову»), «Поэт и гражданин», «Рыцарь на час», «Я за то глубоко презираю себя...», «Памяти Добролюбова», «Элегия» («Пускай нам говорит из</w:t>
        <w:softHyphen/>
        <w:t xml:space="preserve">менчивая мода...»), </w:t>
      </w:r>
      <w:r>
        <w:rPr>
          <w:sz w:val="24"/>
        </w:rPr>
        <w:t xml:space="preserve">«Рыцарь на час», «О Муза! я у двери гроба...». Поэма </w:t>
      </w:r>
      <w:r>
        <w:rPr>
          <w:bCs/>
          <w:sz w:val="24"/>
        </w:rPr>
        <w:t xml:space="preserve">«Кому на Руси жить хорошо». </w:t>
      </w:r>
      <w:r>
        <w:rPr>
          <w:sz w:val="24"/>
        </w:rPr>
        <w:t>Особенности композиции. Поэма Некрасова — «эпопея современ</w:t>
        <w:softHyphen/>
        <w:t>ной крестьянской жизни». Путешествие — компози</w:t>
        <w:softHyphen/>
        <w:t>ционный стержень поэмы. Отражение в поэме всех граней народного бытия. Фольклор в поэме как один из способов отображения подлинно народной точки зрения. Образ народа. Народная правда. Массовые сцены. «Люди холопского звания». Народ и помещи</w:t>
        <w:softHyphen/>
        <w:t>ки. Проблема счастья в поэме. Реальность и фантас</w:t>
        <w:softHyphen/>
        <w:t>тика в поэме Некрасова. Продолжение традиций А.Н. Некрасова в литературе 20 века. Поэмы М. Цветаевой. Проблемы любви и счастья. Характеристика образов. Композиция и своеобразие художественных средств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sz w:val="24"/>
        </w:rPr>
        <w:t xml:space="preserve">Теория литературы: </w:t>
      </w:r>
      <w:r>
        <w:rPr>
          <w:sz w:val="24"/>
        </w:rPr>
        <w:t>народность, новаторство, традиция, поэма, образ.</w:t>
      </w:r>
    </w:p>
    <w:p>
      <w:pPr>
        <w:pStyle w:val="Normal"/>
        <w:widowControl w:val="false"/>
        <w:autoSpaceDE w:val="false"/>
        <w:spacing w:before="40" w:after="0"/>
        <w:jc w:val="both"/>
        <w:rPr/>
      </w:pPr>
      <w:r>
        <w:rPr>
          <w:sz w:val="24"/>
        </w:rPr>
        <w:t>Восьмой подраздел – «М.Е. Салтыков-Щедрин» (11 часов). Сатирический очерк и натуральная школа. Про</w:t>
        <w:softHyphen/>
        <w:t>блема идеала в сатирическом творчестве Салтыкова-Щедрина. Фантасмагорические образы и социальная реальность. «Губернские очерки», «Помпадуры и помпадурши», цикл «За рубежом» (обзор). Сказки Салтыкова-Щедрина. Своеобразие сказок. Отличие их от народных. Гротеск, иносказание, фантастиче</w:t>
        <w:softHyphen/>
        <w:t>ские ситуации. Художественное мастерство Салты</w:t>
        <w:softHyphen/>
        <w:t xml:space="preserve">кова-Щедрина. Сатира в европейской литературе </w:t>
      </w:r>
      <w:r>
        <w:rPr>
          <w:sz w:val="24"/>
          <w:lang w:val="en-US"/>
        </w:rPr>
        <w:t>XIX</w:t>
      </w:r>
      <w:r>
        <w:rPr>
          <w:sz w:val="24"/>
        </w:rPr>
        <w:t xml:space="preserve"> века. У. Теккерей. «Ярмарка тщеславия» (в от</w:t>
        <w:softHyphen/>
        <w:t xml:space="preserve">рывках). Роман </w:t>
      </w:r>
      <w:r>
        <w:rPr>
          <w:bCs/>
          <w:sz w:val="24"/>
        </w:rPr>
        <w:t>«</w:t>
      </w:r>
      <w:r>
        <w:rPr>
          <w:sz w:val="24"/>
        </w:rPr>
        <w:t xml:space="preserve"> </w:t>
      </w:r>
      <w:r>
        <w:rPr>
          <w:bCs/>
          <w:sz w:val="24"/>
        </w:rPr>
        <w:t xml:space="preserve">«История одного города» </w:t>
      </w:r>
      <w:r>
        <w:rPr>
          <w:sz w:val="24"/>
        </w:rPr>
        <w:t xml:space="preserve">(на выбор учителя и учащихся). </w:t>
      </w:r>
      <w:r>
        <w:rPr>
          <w:bCs/>
          <w:sz w:val="24"/>
        </w:rPr>
        <w:t>«История одного города»</w:t>
      </w:r>
      <w:r>
        <w:rPr>
          <w:b/>
          <w:bCs/>
          <w:sz w:val="24"/>
        </w:rPr>
        <w:t xml:space="preserve"> </w:t>
      </w:r>
      <w:r>
        <w:rPr>
          <w:sz w:val="24"/>
        </w:rPr>
        <w:t>— одно из самых ярких проявлений позиции писателя в русской литературе и общественной жизни: трезвость оценки и отсутст</w:t>
        <w:softHyphen/>
        <w:t>вие каких-либо радужных иллюзий. Особенности сю</w:t>
        <w:softHyphen/>
        <w:t>жета. Гротеск, аллегория в создании условного образа города, сквозь который проступают черты реальной истории России. Язык и стиль произведения, фольк</w:t>
        <w:softHyphen/>
        <w:t>лорные традиции. Эзопов язык. Традиция антиутопии в литературе 20 века. Е. Замятин «Мы». Тема будущего в романе. Тоталитарное государство. Проблема человека и власти. Тема маленького человека. Пробуждение самосознания героев романа. Борьба против тирании. Роман «Господа Головлевы». «Господа Головлевы». История создания. Сюжет и композиция романа. Система образов. Исследование писателем про</w:t>
        <w:softHyphen/>
        <w:t>цесса распада семейных свя</w:t>
        <w:softHyphen/>
        <w:t>зей. Образ Иудушки Головлева. Истоки его характера, причины одиночества героя. Нарицательность образов. Современное звучание произведения. Психологические характеристики героев. Психологизм прозы писателя. «Сказки». История создания сказок. Своеобразие сюжетов и композиций. Язык сказок. Своеобразие сказок. Отличие их от народных. Гротеск, иносказание, фантастические ситуаци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i/>
          <w:iCs/>
          <w:sz w:val="24"/>
        </w:rPr>
        <w:t xml:space="preserve">Теория литературы: </w:t>
      </w:r>
      <w:r>
        <w:rPr>
          <w:sz w:val="24"/>
        </w:rPr>
        <w:t>эстетический идеал и иде</w:t>
        <w:softHyphen/>
        <w:t>ал духовно-нравственный; эзопов язык, сатира, сарказм, гротеск, фантастика, утопия, антиутопия.</w:t>
      </w:r>
    </w:p>
    <w:p>
      <w:pPr>
        <w:pStyle w:val="Normal"/>
        <w:widowControl w:val="false"/>
        <w:autoSpaceDE w:val="false"/>
        <w:spacing w:before="40" w:after="0"/>
        <w:jc w:val="both"/>
        <w:rPr>
          <w:sz w:val="24"/>
          <w:lang w:val="en-US" w:eastAsia="en-US"/>
        </w:rPr>
      </w:pPr>
      <w:r>
        <w:rPr>
          <w:sz w:val="24"/>
        </w:rPr>
        <w:t>Девятый подраздел – «Ф.М. Достоевский» (20 часов). Личность писателя. Ранний Достоевский и нату</w:t>
        <w:softHyphen/>
        <w:t>ральная школа. «Маленький человек» в романе «Бед</w:t>
        <w:softHyphen/>
        <w:t>ные люди». Идеи социализма и русская литература. Особенности романов Достоевского. Религиозно-фи</w:t>
        <w:softHyphen/>
        <w:t>лософские искания писателя, мечта о «положитель</w:t>
        <w:softHyphen/>
        <w:t xml:space="preserve">но-прекрасном» герое (роман «Идиот»), проблема взаимодействия личности и социальной среды. Политические события и художественная картина мира: роман «Бесы». Роман «Братья Карамазовы». Поэтика Достоевского: независимость точки зрения героя от точки зрения автора, </w:t>
      </w:r>
      <w:r>
        <w:rPr>
          <w:i/>
          <w:iCs/>
          <w:sz w:val="24"/>
        </w:rPr>
        <w:t xml:space="preserve">полифонизм. </w:t>
      </w:r>
      <w:r>
        <w:rPr>
          <w:sz w:val="24"/>
        </w:rPr>
        <w:t>Досто</w:t>
        <w:softHyphen/>
        <w:t xml:space="preserve">евский-публицист: «Пушкинская речь». </w:t>
      </w:r>
      <w:r>
        <w:rPr>
          <w:bCs/>
          <w:sz w:val="24"/>
        </w:rPr>
        <w:t xml:space="preserve">«Преступление и наказание». </w:t>
      </w:r>
      <w:r>
        <w:rPr>
          <w:sz w:val="24"/>
        </w:rPr>
        <w:t>История создания. Психология героя-идеолога: образ Родиона Раскольникова, морально-философские проблемы романа «Преступление и наказание». Роман о преступнике, который восстает против обыденной жизни и в конце концов добровольно принимает на себя нравственное наказание.   Социальные  и  религиозно-философские истоки бунта героя. Утрата веры в Бога — в центре внимания Достоевского. Сюжет романа и система персонажей. Преступление. Болезнь. Испытание. На</w:t>
        <w:softHyphen/>
        <w:t>казание. Художественное время и художественное пространство в романе. Петербург Раскольникова. Идейный смысл романа. «Идиот». Смысл названия романа. Философская и идейно-нравственная про</w:t>
        <w:softHyphen/>
        <w:t>блематика романа. Судьба и облик главного героя — князя Мышкина. Трагический итог его жизни. Христианский идеал человека в романе. Столкно</w:t>
        <w:softHyphen/>
        <w:t>вение христианского смирения со всеобщей жестокостью. Система характеров и полифо</w:t>
        <w:softHyphen/>
        <w:t>низм в романе Образ Аглой, образ Настасьи Филипповны, их роль в нравственной проблематике романа. Достоевский и европейский реалистический роман. Ч. Диккенс «Оливер Твист»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4"/>
        </w:rPr>
        <w:t>Традиции Ф.М. Достоевского в литературе 20 века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4"/>
        </w:rPr>
        <w:t>Тема греха и покаяния в</w:t>
      </w:r>
      <w:r>
        <w:rPr>
          <w:color w:val="000000"/>
          <w:sz w:val="24"/>
          <w:lang w:val="en-US" w:eastAsia="en-US"/>
        </w:rPr>
        <w:t xml:space="preserve"> рассказе В. Астафьева «Людочка». Система образов, особенности композиции и сюжета. Иблейские образы и мотивы, символы и символические образы. </w:t>
      </w:r>
      <w:r>
        <w:rPr>
          <w:color w:val="000000"/>
          <w:sz w:val="24"/>
        </w:rPr>
        <w:t>Идея сильной личности в произведениях В. Тендрякова («Расплата», «Ночь перед выпуском» и т.д.) и фильме Л.Разумовской и Э. Рязанова «Дорогая Елена Сергеевна»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sz w:val="24"/>
        </w:rPr>
        <w:t xml:space="preserve">Теория литературы: </w:t>
      </w:r>
      <w:r>
        <w:rPr>
          <w:sz w:val="24"/>
        </w:rPr>
        <w:t>роман как жанр, диалогизм, полифонизм, герой-идеолог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Десятый подраздел – «Л.Н. Толстой» (26 часов). Личность писателя, его нравственно-философ</w:t>
        <w:softHyphen/>
        <w:t xml:space="preserve">ские идеи, картина мира. Русская литература конца </w:t>
      </w:r>
      <w:r>
        <w:rPr>
          <w:sz w:val="24"/>
          <w:lang w:val="en-US"/>
        </w:rPr>
        <w:t>XIX</w:t>
      </w:r>
      <w:r>
        <w:rPr>
          <w:sz w:val="24"/>
        </w:rPr>
        <w:t xml:space="preserve"> века как часть мировой литературы, особая роль творчества Толстого. Мир ребенка глазами юного ге</w:t>
        <w:softHyphen/>
        <w:t>роя: трилогия «Детство», «Отрочество», «Юность» (обзорно). Диалектика души. Синтетический реализм. «Сложный» герой в патриархальном мире: «Казаки». Герои-правдоискатели. Женские образы и проблема свободы в творчестве Толстого: «Анна Каренина». Произведения, написанные после «арзамасского ужа</w:t>
        <w:softHyphen/>
        <w:t>са» (обзор). Назидательность и художественность: ро</w:t>
        <w:softHyphen/>
        <w:t>ман «Воскресение», повесть «Хаджи-Мурат». Толс</w:t>
        <w:softHyphen/>
        <w:t>товство. Толстой-публицист: статья «Не могу мол</w:t>
        <w:softHyphen/>
        <w:t>чать». Толстой и европейская культура его времени. (Э. Золя. «Ругон-Маккары» (обзор). О. Уайльд. «Пор</w:t>
        <w:softHyphen/>
        <w:t xml:space="preserve">трет Дориана Грея». Редьярд Киплинг. «Маугли».) Эпопея </w:t>
      </w:r>
      <w:r>
        <w:rPr>
          <w:bCs/>
          <w:sz w:val="24"/>
        </w:rPr>
        <w:t xml:space="preserve">«Война и мир» </w:t>
      </w:r>
      <w:r>
        <w:rPr>
          <w:sz w:val="24"/>
        </w:rPr>
        <w:t>— синтез художественных ис</w:t>
        <w:softHyphen/>
        <w:t xml:space="preserve">каний русской литературы </w:t>
      </w:r>
      <w:r>
        <w:rPr>
          <w:sz w:val="24"/>
          <w:lang w:val="en-US"/>
        </w:rPr>
        <w:t>XIX</w:t>
      </w:r>
      <w:r>
        <w:rPr>
          <w:sz w:val="24"/>
        </w:rPr>
        <w:t xml:space="preserve"> века. </w:t>
      </w:r>
      <w:r>
        <w:rPr>
          <w:bCs/>
          <w:sz w:val="24"/>
        </w:rPr>
        <w:t xml:space="preserve">«Война и мир». </w:t>
      </w:r>
      <w:r>
        <w:rPr>
          <w:sz w:val="24"/>
        </w:rPr>
        <w:t>Роман-эпопея. Историческое по</w:t>
        <w:softHyphen/>
        <w:t>вествование Толстого и традиция исторических рома</w:t>
        <w:softHyphen/>
        <w:t>нов Вальтера Скотта. Смысл названия. Сюжетное по</w:t>
        <w:softHyphen/>
        <w:t>строение. Особенности композиции. Историософские отступления. Образ повествователя. Система персона</w:t>
        <w:softHyphen/>
        <w:t>жей. «Мысль народная». Особенности поэтики Толс</w:t>
        <w:softHyphen/>
        <w:t>того. «Диалектика души». Художественное мастерст</w:t>
        <w:softHyphen/>
        <w:t>во Толстого в создании индивидуального человеческо</w:t>
        <w:softHyphen/>
        <w:t>го характера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4"/>
        </w:rPr>
        <w:t>Размышление о любви и семье Л.Н. Толстого в произведении «Крейцерова соната». Традиции Л.Н. Толстого в литературе 20 века. Военная тема и тема любви в произведениях писателей 20 век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i/>
          <w:iCs/>
          <w:sz w:val="24"/>
        </w:rPr>
        <w:t xml:space="preserve">Теория литературы: </w:t>
      </w:r>
      <w:r>
        <w:rPr>
          <w:sz w:val="24"/>
        </w:rPr>
        <w:t>всемирная литература, ро</w:t>
        <w:softHyphen/>
        <w:t>ман-эпопея.</w:t>
      </w:r>
    </w:p>
    <w:p>
      <w:pPr>
        <w:pStyle w:val="Normal"/>
        <w:widowControl w:val="false"/>
        <w:autoSpaceDE w:val="false"/>
        <w:spacing w:before="40" w:after="0"/>
        <w:ind w:firstLine="708"/>
        <w:jc w:val="both"/>
        <w:rPr/>
      </w:pPr>
      <w:r>
        <w:rPr>
          <w:sz w:val="24"/>
        </w:rPr>
        <w:t xml:space="preserve">Одиннадцатый подраздел – </w:t>
      </w:r>
      <w:r>
        <w:rPr>
          <w:color w:val="000000"/>
          <w:sz w:val="24"/>
        </w:rPr>
        <w:t xml:space="preserve">«В.М. Гаршин» (5 часов). Особенности русской литературы 80 гг. 19 в. Малые жанры. Особенности личности и творческого пути писателя. Тема </w:t>
      </w:r>
      <w:r>
        <w:rPr>
          <w:color w:val="000000"/>
          <w:sz w:val="24"/>
          <w:lang w:val="en-US" w:eastAsia="en-US"/>
        </w:rPr>
        <w:t>«чистого искусства» в</w:t>
      </w:r>
      <w:r>
        <w:rPr>
          <w:color w:val="000000"/>
          <w:sz w:val="24"/>
        </w:rPr>
        <w:t xml:space="preserve"> рас</w:t>
        <w:softHyphen/>
        <w:t>сказе В. М. Гаршина «Худож</w:t>
        <w:softHyphen/>
        <w:t>ники». Прославление благородных порывов личности в борьбе со злом в рассказе «Красный цве</w:t>
        <w:softHyphen/>
        <w:t>ток». Тема войны в рассказе «Четыре дня». Художественное своеобразие рассказов В. М. Гаршина.</w:t>
      </w:r>
    </w:p>
    <w:p>
      <w:pPr>
        <w:pStyle w:val="Normal"/>
        <w:widowControl w:val="false"/>
        <w:autoSpaceDE w:val="false"/>
        <w:spacing w:before="40" w:after="0"/>
        <w:ind w:firstLine="708"/>
        <w:jc w:val="both"/>
        <w:rPr>
          <w:color w:val="000000"/>
          <w:sz w:val="24"/>
        </w:rPr>
      </w:pPr>
      <w:r>
        <w:rPr>
          <w:i/>
          <w:iCs/>
          <w:sz w:val="24"/>
        </w:rPr>
        <w:t>Теория литературы</w:t>
      </w:r>
      <w:r>
        <w:rPr>
          <w:iCs/>
          <w:sz w:val="24"/>
        </w:rPr>
        <w:t>: малые жанры прозы,  рассказ, новелла, тема, идея, композиция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Двенадцатый подраздел – «А.П. Чехов» (10 часов). Личность писателя, творческий путь: от журналис</w:t>
        <w:softHyphen/>
        <w:t>тики к сатире, от сатиры к юмору, от юмора к социаль</w:t>
        <w:softHyphen/>
        <w:t xml:space="preserve">ной философии. Русская литература конца </w:t>
      </w:r>
      <w:r>
        <w:rPr>
          <w:sz w:val="24"/>
          <w:lang w:val="en-US"/>
        </w:rPr>
        <w:t>XIX</w:t>
      </w:r>
      <w:r>
        <w:rPr>
          <w:sz w:val="24"/>
        </w:rPr>
        <w:t xml:space="preserve"> века и кризис жанра романа. Рассказ как форма, выражаю</w:t>
        <w:softHyphen/>
        <w:t>щая содержание современности. Человек в художест</w:t>
        <w:softHyphen/>
        <w:t>венном мире Чехова: создатель социальной среды и ее жертва. Типичный чеховский герой: средний человек, провинциальный интеллигент. Проблема рассказчика и нравственно-философские идеалы писателя. Драма</w:t>
        <w:softHyphen/>
        <w:t>тургия и поэтика чеховской прозы. Юмор и лиризм. Мастерство Чехова-рассказчика и европейская новелла его времени. (Ги де Мопассан. «Пышка» — фрагмен</w:t>
        <w:softHyphen/>
        <w:t xml:space="preserve">ты). Мастерство Чехова-драматурга. Повесть </w:t>
      </w:r>
      <w:r>
        <w:rPr>
          <w:bCs/>
          <w:sz w:val="24"/>
        </w:rPr>
        <w:t xml:space="preserve">«Степь». </w:t>
      </w:r>
      <w:r>
        <w:rPr>
          <w:sz w:val="24"/>
        </w:rPr>
        <w:t xml:space="preserve">Рассказы </w:t>
      </w:r>
      <w:r>
        <w:rPr>
          <w:bCs/>
          <w:sz w:val="24"/>
        </w:rPr>
        <w:t>«Студент», «Анна на шее», «Дом с мезонином», «Дама с собачкой», «Архи</w:t>
        <w:softHyphen/>
        <w:t xml:space="preserve">ерей», «Палата № 6», «Ионыч», </w:t>
      </w:r>
      <w:r>
        <w:rPr>
          <w:sz w:val="24"/>
        </w:rPr>
        <w:t xml:space="preserve">трилогия о любви </w:t>
      </w:r>
      <w:r>
        <w:rPr>
          <w:bCs/>
          <w:sz w:val="24"/>
        </w:rPr>
        <w:t xml:space="preserve">«Человек в футляре», «Крыжовник», «О любви». «Вишневый </w:t>
      </w:r>
      <w:r>
        <w:rPr>
          <w:sz w:val="24"/>
        </w:rPr>
        <w:t>сад». Комедия. Особенности жанра. Развитие интриги. Комизм драматических героев. Зна</w:t>
        <w:softHyphen/>
        <w:t>чение образов-символов в пьесе. Главный герой пьесы. Новаторство Чехова-драматурга. Художественное мас</w:t>
        <w:softHyphen/>
        <w:t>терство писателя. Традиции А.П. Чехова в русской литературе 20 века. Жанр рассказа в 60 гг.20 века. Современные театры и новые герои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sz w:val="24"/>
        </w:rPr>
        <w:t xml:space="preserve">Теория литературы: </w:t>
      </w:r>
      <w:r>
        <w:rPr>
          <w:sz w:val="24"/>
        </w:rPr>
        <w:t>юмор, сатира, комизм, драматизм, комедия, трагед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Четвертый раздел – «Мировое значение русской литературы 19 века» (1 час). Значение русской литературы для развития мирового литературного процесса. Связь русских писателей с зарубежными авторами, их взаимовлияние.</w:t>
      </w:r>
    </w:p>
    <w:p>
      <w:pPr>
        <w:pStyle w:val="Normal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редства контроля</w:t>
      </w:r>
    </w:p>
    <w:p>
      <w:pPr>
        <w:pStyle w:val="Normal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678" w:type="dxa"/>
        <w:jc w:val="left"/>
        <w:tblInd w:w="113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9"/>
        <w:gridCol w:w="1417"/>
        <w:gridCol w:w="1701"/>
        <w:gridCol w:w="1780"/>
        <w:gridCol w:w="1661"/>
      </w:tblGrid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контрол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иместр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иместр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триместр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 в формате ЕГ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sectPr>
          <w:footerReference w:type="default" r:id="rId2"/>
          <w:type w:val="nextPage"/>
          <w:pgSz w:orient="landscape" w:w="16838" w:h="11906"/>
          <w:pgMar w:left="851" w:right="851" w:gutter="0" w:header="0" w:top="851" w:footer="709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 w:val="24"/>
          <w:szCs w:val="28"/>
        </w:rPr>
        <w:t>К</w:t>
      </w:r>
      <w:r>
        <w:rPr>
          <w:b/>
          <w:szCs w:val="28"/>
        </w:rPr>
        <w:t>алендарно-тематическое планирование</w:t>
      </w:r>
    </w:p>
    <w:tbl>
      <w:tblPr>
        <w:tblW w:w="31214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427"/>
        <w:gridCol w:w="425"/>
        <w:gridCol w:w="425"/>
        <w:gridCol w:w="2109"/>
        <w:gridCol w:w="18"/>
        <w:gridCol w:w="1815"/>
        <w:gridCol w:w="2412"/>
        <w:gridCol w:w="1696"/>
        <w:gridCol w:w="30"/>
        <w:gridCol w:w="1134"/>
        <w:gridCol w:w="1559"/>
        <w:gridCol w:w="709"/>
        <w:gridCol w:w="567"/>
        <w:gridCol w:w="1391"/>
        <w:gridCol w:w="148"/>
        <w:gridCol w:w="162"/>
        <w:gridCol w:w="993"/>
        <w:gridCol w:w="40"/>
        <w:gridCol w:w="101"/>
        <w:gridCol w:w="1497"/>
        <w:gridCol w:w="3443"/>
        <w:gridCol w:w="198"/>
        <w:gridCol w:w="1271"/>
        <w:gridCol w:w="30"/>
        <w:gridCol w:w="73"/>
        <w:gridCol w:w="1266"/>
        <w:gridCol w:w="1129"/>
        <w:gridCol w:w="1411"/>
        <w:gridCol w:w="564"/>
        <w:gridCol w:w="3747"/>
      </w:tblGrid>
      <w:tr>
        <w:trPr>
          <w:trHeight w:val="780" w:hRule="atLeast"/>
        </w:trPr>
        <w:tc>
          <w:tcPr>
            <w:tcW w:w="4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N»n/n</w:t>
            </w:r>
          </w:p>
        </w:tc>
        <w:tc>
          <w:tcPr>
            <w:tcW w:w="4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урока в тем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2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Тема урока</w:t>
            </w:r>
          </w:p>
        </w:tc>
        <w:tc>
          <w:tcPr>
            <w:tcW w:w="18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ые цели урока</w:t>
            </w:r>
          </w:p>
        </w:tc>
        <w:tc>
          <w:tcPr>
            <w:tcW w:w="24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содержание урока</w:t>
            </w:r>
          </w:p>
        </w:tc>
        <w:tc>
          <w:tcPr>
            <w:tcW w:w="1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тоды и формы урока</w:t>
            </w:r>
          </w:p>
        </w:tc>
        <w:tc>
          <w:tcPr>
            <w:tcW w:w="11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о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т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туры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Межпред-метные связи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Обору-дование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бо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разви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ю речи</w:t>
            </w:r>
          </w:p>
        </w:tc>
        <w:tc>
          <w:tcPr>
            <w:tcW w:w="10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имечание</w:t>
            </w:r>
          </w:p>
        </w:tc>
        <w:tc>
          <w:tcPr>
            <w:tcW w:w="1473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21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3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13183" w:type="dxa"/>
            <w:gridSpan w:val="1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ведение. Русская литература конца 18-начала 19 веков (1 час)</w:t>
            </w:r>
          </w:p>
        </w:tc>
        <w:tc>
          <w:tcPr>
            <w:tcW w:w="8342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19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27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ская литература конца 18-начала 19 веков.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ать представление о культуре конца 18 – начала 19 веков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ская литература конца 18-начала 19 веков - основа российской куль-турной традиции, фор-мирующая представление о национальных идеалах и общечеловеческих прин-ципах. Представление о золотом веке русской культуры, хронологи-ческие границы и духовно-нравственное содержание русской культуры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я с элементами беседы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тературное направление, классицизм, сентиментализм, романтизм, критический реализ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рия, живопись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продукции художников 18- 19 вв.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ологические ответы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9" w:hRule="exact"/>
        </w:trPr>
        <w:tc>
          <w:tcPr>
            <w:tcW w:w="1528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Раздел 1. Поэзия русского романтизма (4 часа)</w:t>
            </w:r>
          </w:p>
        </w:tc>
        <w:tc>
          <w:tcPr>
            <w:tcW w:w="6236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1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752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ские писатели конца 18 века и предромантическая эпоха.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ать характеристику творчества Г.Р. Державина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характеристика творчества Г.Р. Державина. Философская и анакреотическая лирика. Ранний европейский романтизм и его влияние на русскую литературу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еда с элементами литературоведческого анализа лирических произведений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мантизм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рия, живопись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трет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ологические выступления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79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ворческий портрет В.А. Жуковского и К.Н. Батюшкова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ать характеристику творчества В.А. Жуковского и К.Н. Батюшкова, показать их роль в зарождении русского романтизма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ереводы и переложения В.А. Жуковского. Роман-тическое двоемирие, тема невыразимого. Форми-рование романтического героя. Поэтика баллады: трагизм и несерьезность. Роль Жуковского в создании литературного языка, в создании общества «Арзамас». Батюшков – романтик, тоскующий по класси-ческому идеалу. «Малень-кая философия» ранней лирики и трагические темы поздней поэзии. Роль Отечественной войны 1812 года в формировании художественного мира поэта. 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еда, выступления учащихся, анализ баллад и стихотворений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мантизм, лирический гер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рия, живопись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трет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ологические выступления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67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нтрольное тестирование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естирование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99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ская литература и зрелый европейский романтизм. Анализ теста. Коррекция и систематизация знаний.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казать влияние европейского романтизма на русскую литератру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ципы романтичес-кого историзма в романах Скотта, местный колорит, национальные традиции. Характеристика творчест-ва В. Скотта. Романти-ческая личность  и твор-чество Дж. Г. Байрона. Байронизм и русская поэзия. Романтическая личность в русской литературе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тупления учащихся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рический роман, романтический герой, авторская пози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рия, живопись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треты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ологические выступления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8" w:hRule="exact"/>
        </w:trPr>
        <w:tc>
          <w:tcPr>
            <w:tcW w:w="1528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Раздел 2. «Золотой век» русской литературы. Русская литература первой трети 19 века (23 часа)</w:t>
            </w:r>
          </w:p>
        </w:tc>
        <w:tc>
          <w:tcPr>
            <w:tcW w:w="6236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1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14" w:hRule="exact"/>
        </w:trPr>
        <w:tc>
          <w:tcPr>
            <w:tcW w:w="1528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>
                <w:b/>
              </w:rPr>
              <w:t>А.С. Пушкин (9 часов)</w:t>
            </w:r>
          </w:p>
        </w:tc>
        <w:tc>
          <w:tcPr>
            <w:tcW w:w="6236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1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722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ворческий портрет А.С. Пушкина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казать особенности личности и творческого пути А.С. Пушкина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чность писателя, основ-ные периоды творчества, статус общенациональ-ного гения. Пушкин как объединитель всех основных линий развития русской литературы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я с элементами беседы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 творчества, романтизм, реализ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рия, живопись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треты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ологические выступ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7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1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ногообразие лирики А.С. Пушкина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ать предствление о многообразии мотивов лирики поэта, дать анализ лирических произведений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рический герой Пуш-кина-романтика, лирика периода «южной ссылки». Пушкин и декабризм, гражданская лирика поэта. Тема поэта и поэзии в лирики Пушкина, своеобразие любовной лирики поэта. Религиозно-философские мотивы в поздней лирике поэта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группах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рический герой, жанр стихотворения элегия, размер, рифма и т.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рия, живопись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люстрации к стихотворениям, портреты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7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10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витие речи. Как писать сочинение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казать различные виды тем, типов сочинение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ы формулировок тем, идея сочинения, этапы работы над сочинением, объем и содержание сочинения, обдумывание темы. Роль вступления и заключения. Виды вступлений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чинение по лирике Пушки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77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44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ворческий «портрет»  романа А.С. Пушкина  «Евгений Онегин»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ать характеристику художественно-го своеобразия романа; показать особенности сюжета и композиции; дать характеристику основных героев романа; раскрыть философский смысл романа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ворческая история романа. Жанровое своеобразие. Сюжетная схема. Зеркальная композиция романа. Автор и его герои. «Евгений Онегин» как «энциклопедия русской жизни». Онегинская строфа. Белинский о романе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тупления учащихся, работа в группах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негинская строфа, сравнения, метафора, многосоюзие, бессоюзие, синтаксический параллелизм, градация и т.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рия, живопись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люстрации к поэме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ологические ответы. Конспектир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7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5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ософский смысл «Маленьких трагедий» А. С. Пушкина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ать характеристику поэм поэта, раскрыть их философский смысл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лкновение общечело-веческих нравственных начал с нормами сослов-ной этики. Столкновение противоположных, несов-местимых принципов отношения к искусству. Конфликт человека с собственной судьбой, с собственной душой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тупления учащихся, беседа, просмотр кинофрагментов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рская пози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вопись, кино, истор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люстрации к произведениям, видеофильмы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ологические ответы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7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87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right="84" w:hanging="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Внеклассное чтение. «Гимн во имя чумы…»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ать сопоставительный анализ трагедии Пушкина и новеллы Э. По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опоставительный анализ трагедии Пушкина «Пир во время чумы» и новеллы Э. По «Маска Красной смерти». Выявление авторской позиции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тупления учащихся, беседа, просмотр кинофрагментов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рская пози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вопись, кино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люстрации к произведениям, видеофильмы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ологические ответы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7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68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ышление А.С. Пушкина о чести и долге в «Пиковой даме»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скрыть тему</w:t>
            </w:r>
            <w:r>
              <w:rPr>
                <w:color w:val="000000"/>
                <w:sz w:val="20"/>
                <w:szCs w:val="20"/>
              </w:rPr>
              <w:t xml:space="preserve"> чести и долге в «Пиковой даме»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тория написания. Система образов. Образ Германа. Проблематика «Пиковой дамы». Смысл названия.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тупления учащихся, беседа, просмотр кинофрагментов, прослушивание фрагментов оперы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рская пози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вопись, кино, музы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люстрации к произведениям, видеофильмы, фрагменты оперы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ологические ответы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7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19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витие речи. Обучение сочинению-рассуждению по произведениям А.С. Пушкина</w:t>
            </w:r>
          </w:p>
        </w:tc>
        <w:tc>
          <w:tcPr>
            <w:tcW w:w="66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7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right="84" w:hanging="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Внеклассное чтение. Поэты пушкинской поры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ать характеристику творчества поэтов пушкинской поры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личие понятий «поэты пушкинской эпохи» и «поэты пушкинской поры». Характеристика творчества Д.Давыдова, Вяземского, Веневитов, Полежаева, Рылеева, Дельвига, Баратынскиого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проектов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этический цикл, лирический сюж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рия, живопись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люстрации художников-пейзажистов 19 в., портреты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ологические ответы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7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0" w:hRule="exact"/>
        </w:trPr>
        <w:tc>
          <w:tcPr>
            <w:tcW w:w="1528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.Ю. Лермонтов (7 часов)</w:t>
            </w:r>
          </w:p>
        </w:tc>
        <w:tc>
          <w:tcPr>
            <w:tcW w:w="6236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1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279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ворческий портрет М.Ю. Лермонтова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ать характеристику личности и творческому пути М.Ю. Лермонтова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скрыть роль поэта в рсской и мировй литературе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раматическая судьба поэта. Основные этапы творчества. «Герой нашего времени» - первый русский психологический роман. 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аматургия Лермонтова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я, беседа, выступления учащихся, анализ стихотворений, просмотр видеофрагментов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казчик, автор, психологизм, психологическая про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но, живопись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люстрации к стихотворениям и роману, видеофильм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ологические ответы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7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97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ногообразие мотивов лирики МЮ. Лермонтова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казать многообразие мотивов его лирики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ногообразие мотивов лирики поэта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нализ стихотворений поэта, мотив одиночества, странничества, гражданская лирика поэта, любовная лирика поэта, 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афора, сравнение, эпитет и т.д., композиция, лирический гкр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вопись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люстрации к стихотворениям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ологические ответы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7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3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трет поколения 30 гг. 19 в. в романе М.Ю. Лермонтова «Герой нашего времени»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скрыь образ Печорина как героя свокго времени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трет поколения 1830 годов в произведениях Лермонтова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еда, составление плана, работа в группах, подбор доказательств из текста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озиция, сюжет, герой, автор, рассказчи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но, живопись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люстрации к роману, видеофильм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стика персонажа, составление пла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7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5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ские образы в романе М.Ю. Лермонтова «Герой нашего времени»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сскрыть роль женских образов в романе, дать характеристику женских образов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е характеристики женских образов в романе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эпизодов, пересказ, сообщения учащихся, просмотр видеофильма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, характеристика персонаж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но, живопись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люстрации к роману, видеофильм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стика персонаж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7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82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равственные проблемы в романе М.Ю. Лермонтова «Герой нашего времени»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ыявление нравственных проблем в романе и рпктей их раскрытия автором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блемы любви, долга, чести, истинной дружбы, ответственности за свои поступки, проблема веры и безвери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эпизодов, просмотр видеофильма, беседа, дискуссия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но, живопись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люстрации к роману, видеофильм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7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0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Герой нашего времени» М.Ю. Лермонтова - первый русский психологический роман.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скрыть особенности произведения как психологического романа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ихологизм романа. Пси-хологические портреты, физиология и психология, монологи героев, внешний портрет человек, исповедь героя,  предчувствия героя, фатализм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еседа, просмотр видеофрагментов, анализэпизодов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сказчик, автор, психологизм, психологическая проза, портрет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но, живопись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люстрации к роману, видеофильм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7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34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витие речи. Как писать сочинения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тренировать учащихся в подборе доказательст сочинения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дея сочинения и система ее доказательств. Сбор рабочего материала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группах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чинение по роману М.Ю. Лермонтова «Герой нашего времени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7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7" w:hRule="exact"/>
        </w:trPr>
        <w:tc>
          <w:tcPr>
            <w:tcW w:w="1528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В. Гоголь (7 часов)</w:t>
            </w:r>
          </w:p>
        </w:tc>
        <w:tc>
          <w:tcPr>
            <w:tcW w:w="6236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1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06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Внеклассное чтение. Романтизм и натуральная школа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ать характеристику европейской литературной ситуации 1820-1830 годов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здние немецкие романтики. Творчество Э. Гофмана. Социальная проза О. де Бальзака. Влияние французского натурализма на развитие реалистических тенденций в русской литературе. Тема денег в роман-тической и натуралис-тической прозе европей-ских писателей. Послед-ний романтик Г. Гейне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я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м, натурализ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р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треты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плана лек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7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6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ворческий портрет Н.В. Гоголя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казать особенности личности и творческого пути Н.В. Гоголя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голевский период в литературе. Особенности личности писателя, основные периоды его творчества. Романтизм и натурализм в художественном мире Гоголя. Комедия «Ревизор»: философский подтекст и «ничтожный герой»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тупления учащихся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урализм, лирический герой, романтизм, гротеск, фантасмагория, метафора, сарказм, ирония, юмор, сатира, маленький гер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но, живопись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треты, иллюстрации, видеофильм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ологические ответы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7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50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Петербургские повести» Н.В. Гоголя: особенности сюжетов, композиции, художественное своеобразие цикла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ать анализ сюжета, композиции и художественного своеобразия повестей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Маленький человек» как религиозно-философская и социально-нравственная категория. Гротеск в «Петербургских 6повестях»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7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83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з «живой» и «мертвой» Руси в поэме «Мертвые души» Н.В. Гоголя 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ать характеристику романа, раскрыть сущность образа «метрвых душ», показать индивидуальность персонажей Гоголя, дать характеристику образу Чичикова в поэме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рия создания. Многозначность образа «мертвых душ». Индивидуальные и речевые характеристики героев. Характеристика Чичикова как представителя нового поколения предприни-мателей. Положительное и отрицательное в Чичикове. Роль в композиции поэмы. Образ Чичикова во втором томе поэмы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тупления учащихся, работа в группах, просмотр видеофрагментов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стика персонажа, монолог, интерьер, портрет, речь, компози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но, живопись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треты, иллюстрации, видеофильм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ологические ответы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7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4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оеобразие художественного мира «Мертвых душ» Н.В. Гоголя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казать своеобразие жанра поэмы, выявить авторскую позицию; показать философский смысл поэмы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бенности композиции, сюжета и жанра. Пафос лирических отступлений, микросюжеты. Авторская позиция. Своеобразие гоголевского комизма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тупления учащихся, работа в группах, просмотр видеофрагментов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рические отступления, поэма, авторская позиция, символические образ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но, живопись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треты, иллюстрации, видеофильм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ологические ответы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7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26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чет по произведениям первой половины 19 века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че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7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9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звитие речи. Обучению сочинению по прочитанным произведениям Н.В. Гоголя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8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6" w:hRule="exact"/>
        </w:trPr>
        <w:tc>
          <w:tcPr>
            <w:tcW w:w="1528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Литература второй половины 19 века (147 часов)</w:t>
            </w:r>
          </w:p>
        </w:tc>
        <w:tc>
          <w:tcPr>
            <w:tcW w:w="6236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1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17" w:hRule="exact"/>
        </w:trPr>
        <w:tc>
          <w:tcPr>
            <w:tcW w:w="1528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Русская литература 1840—1860-х годов и натуральная школа (1 час)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6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2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29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-историческое раз</w:t>
              <w:softHyphen/>
              <w:t>витие России второй половины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XIX</w:t>
            </w:r>
            <w:r>
              <w:rPr>
                <w:color w:val="000000"/>
                <w:sz w:val="20"/>
                <w:szCs w:val="20"/>
              </w:rPr>
              <w:t xml:space="preserve"> века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казать особенности исторического развития и литературного процесса второй половины 19 века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вязь литературы с общественными движе</w:t>
              <w:softHyphen/>
              <w:t xml:space="preserve">ниями: споры </w:t>
            </w:r>
            <w:r>
              <w:rPr>
                <w:i/>
                <w:iCs/>
                <w:sz w:val="20"/>
                <w:szCs w:val="22"/>
              </w:rPr>
              <w:t xml:space="preserve">западников </w:t>
            </w:r>
            <w:r>
              <w:rPr>
                <w:sz w:val="20"/>
                <w:szCs w:val="22"/>
              </w:rPr>
              <w:t xml:space="preserve">и </w:t>
            </w:r>
            <w:r>
              <w:rPr>
                <w:i/>
                <w:iCs/>
                <w:sz w:val="20"/>
                <w:szCs w:val="22"/>
              </w:rPr>
              <w:t xml:space="preserve">славянофилов. </w:t>
            </w:r>
            <w:r>
              <w:rPr>
                <w:sz w:val="20"/>
                <w:szCs w:val="22"/>
              </w:rPr>
              <w:t>Роль В. Г. Белинского и Н. А. Некрасова в организации литературного про</w:t>
              <w:softHyphen/>
              <w:t xml:space="preserve">цесса, толстые журналы («Оте-чественные записки», «Современник») и их влияние на литературу. .Натурализм и романтизм. Писатели-шестидесятники Понятие о </w:t>
            </w:r>
            <w:r>
              <w:rPr>
                <w:i/>
                <w:iCs/>
                <w:sz w:val="20"/>
                <w:szCs w:val="22"/>
              </w:rPr>
              <w:t xml:space="preserve">тенденциозном </w:t>
            </w:r>
            <w:r>
              <w:rPr>
                <w:sz w:val="20"/>
                <w:szCs w:val="22"/>
              </w:rPr>
              <w:t>искусстве. «Новые люди» в русской прозе 1850—1860-х годов. Роль жанра романа в раз</w:t>
              <w:softHyphen/>
              <w:t xml:space="preserve">витии русской прозы.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я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бщения учащихся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ерваторы,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бералы,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волюционеры-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ократы, художественный метод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ритический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Живопись 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зыка;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атр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продукции кар</w:t>
              <w:softHyphen/>
              <w:t>тин художников-передвижни</w:t>
              <w:softHyphen/>
              <w:t>ков фрагменты из музы</w:t>
              <w:softHyphen/>
              <w:t>-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ьных произведений ком</w:t>
              <w:softHyphen/>
              <w:t>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иторов «могучей кучки»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4" w:hRule="exact"/>
        </w:trPr>
        <w:tc>
          <w:tcPr>
            <w:tcW w:w="1528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Русская лирика второй половины 19 века (7 часов)</w:t>
            </w:r>
          </w:p>
        </w:tc>
        <w:tc>
          <w:tcPr>
            <w:tcW w:w="6236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36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удожественный мир русско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эзии середины XIX века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ать характеристику поэзии второй половины 19 века, показать своеобразие философской лирики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</w:rPr>
              <w:t>Кризис лирической поэзии в 1840 годы: связь между социальной проблема-тикой и повествова-тельной прозой. Поиски нового языка русской лирики, особенности граж-данского пафоса, фило-софских тем. Роль пародии в создании поэтического языка второй половины 19 века. Религиозно-фило-софские мотивы лирики вт. пол. 19 в. Лирика европейских поэтов Ш. Бодлера, П. Верлена и их влияние на русскую поэзию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проектов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я, анализ стихотвор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тическ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м,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чистое искусст</w:t>
              <w:softHyphen/>
              <w:t>во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49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Нам не дано предугадать, как наше слово отзовется…»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ать представление о поэтах «чистого искусства», рассказать биографию Ф.И. Тютчева, А.А.Фета и А.К. Толстого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Биография писателей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-лирический спкектакль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треты писателей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2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. И. Тютчев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Не то, что мните вы, приро</w:t>
              <w:softHyphen/>
              <w:t xml:space="preserve">да...» (тема природы в лирике             Ф. И. Тютчева).                          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ать характеристику творчества Ф.И. Тютчева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чность поэта и его лирический герой. Мечта о России  будущего. Пейзажная лирика поэта. Политическая лирика. Ритмическое своеобразие лирики Тютчева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бщение «Музей-заповед</w:t>
              <w:softHyphen/>
              <w:t>ник Мураново»,    анализ поэтиче</w:t>
              <w:softHyphen/>
              <w:t>ского текста (практикум). Сообщение «Тютчев и музы</w:t>
              <w:softHyphen/>
              <w:t>ка», анализ сти-хотворений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ихологиз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зыка – романсы на стихи Тютчева: «Весна идет…»     муз. С. Рахманинова,        «Еще томлюсь тоской желаний» муз. Н. Ракова и др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трет           Ф. И. Тютче</w:t>
              <w:softHyphen/>
              <w:t>ва, слайды и снимки экспо</w:t>
              <w:softHyphen/>
              <w:t>натов музея-заповедника «Мураново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стихотворений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2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«О, как убийственно мы лю</w:t>
              <w:softHyphen/>
              <w:t>бим…» (любовная лирика по</w:t>
              <w:softHyphen/>
              <w:t>эта).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ать анализ стихотворений любовной лирики поэта, раскрыть трагизм любови лирического героя Тютчева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бовная лирика. Ритмическое своеобразие лирики Тютчева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стихотворений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ихологихм, философский смысл, любовная коллизия, трагизм ситуации, лирический герой, метафора, пейзаж, эпитет, поэтический цикл  и т.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вопись, музы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ские портреты художников 19 в.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стихотворений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5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ософская лирика Ф.И. Тют</w:t>
              <w:softHyphen/>
              <w:t>чева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ософская лирика поэта. Глубина философских размышлений поэта о смысле жизни, человеческих взаимоотношений. Ритмическое своеобразие лирики Тютчева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стихотворений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ософская миниатюра, натур-философ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вопись, музы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стихотворений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18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. А. Фет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Целый мир от красоты» (особенности пейзажной и лю</w:t>
              <w:softHyphen/>
              <w:t>бовной лирики А. А. Фета)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ать характеристику творчества А.А. Фета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чность поэта и его лирический герой. Идея красоты и мотив страдания в творчестве Фета. Лиризм. Разнообразие ритмов. Музыкальность поэзии Фета. Импрессионизм поэзии Фета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поэтиче</w:t>
              <w:softHyphen/>
              <w:t>ского текста (практикум)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афорич</w:t>
              <w:softHyphen/>
              <w:t>ность, музыкаль</w:t>
              <w:softHyphen/>
              <w:t>ность стиха, жанр ноктюрна, импрессиониз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зыка – романсы на стихи    А. А. Фет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трет          А. А. Фета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стихотворений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3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А. К.Толстой: особенности творческого пу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ать характеристику творчества А.К. Толстого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образие отражения рус</w:t>
              <w:softHyphen/>
              <w:t>ской истории в стихах и балла</w:t>
              <w:softHyphen/>
              <w:t xml:space="preserve">дах.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«Плоды раздумья» Козьмы Пруткова (А. Толстой и братья Жемчужниковы)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Сообщение «Родословная Козьмы Прутко</w:t>
              <w:softHyphen/>
              <w:t>ва»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ада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пародия, афоризм, каламбу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реты          А. К. Толстого и К. Пруткова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чинение по лирике Фета и Тютчева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86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А.Н. Островский (11 часов)</w:t>
            </w:r>
          </w:p>
        </w:tc>
        <w:tc>
          <w:tcPr>
            <w:tcW w:w="279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3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Творческий путь А.Н. Островского. А. Н. Островский в воспомина</w:t>
              <w:softHyphen/>
              <w:t>ниях современников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сссказать о жизни и творчесстве драматурга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чность драматурга. Роль А.Н. островского в создании русского национального театра. Жизненные идеалы драматурга: от молодой редакции «Москвитянина» к «Современнику». Комедии Островского: особенности поэтики, сюжета.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 уча</w:t>
              <w:softHyphen/>
              <w:t>щихс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ртрет              А. Н. Остров</w:t>
              <w:softHyphen/>
              <w:t>ского худ. В.Т. Перова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3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казка А. Н. Островскиого «Снегурочка»: сказочное и ре</w:t>
              <w:softHyphen/>
              <w:t>альное в пьес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ь характеристику произведения драматурга, раскрыть философский смысл сказки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Основной конфликт пьесы-сказки «Снегурочка». Мечта драматурга о мире брат</w:t>
              <w:softHyphen/>
              <w:t>ства, гармонии, справедливо</w:t>
              <w:softHyphen/>
              <w:t>сти, воплощенная в сказк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 «История созда</w:t>
              <w:softHyphen/>
              <w:t>ния сказки «Снегурочка», «Усадьба Щелы-ково», просмотр видеофильма, прослушивание фрагментов оперы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Конфликт, сказ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узыка - «Весенняя сказка»           П. И. Чайковского (фрагмен-ты), опера Римского-Корсакова «Снегурочка» фрагменты фильм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лайды «Усадьба Щелыково», видеофильм, фрагменты опер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опорной схемы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0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Драма А.Н. Островского «Гроза»: неизбежность и острота конфликта в пьес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Показать сущность конфликта в драме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Основной конфликт в драме. Аналитическое чтение пьесы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Сообщения «История созда</w:t>
              <w:softHyphen/>
              <w:t>ния пьесы», «Законы домо</w:t>
              <w:softHyphen/>
              <w:t>строя» Аналитическое чтение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Драма, конфлик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Музыка</w:t>
            </w:r>
            <w:r>
              <w:rPr>
                <w:sz w:val="20"/>
                <w:szCs w:val="20"/>
                <w:lang w:val="en-US" w:eastAsia="en-US"/>
              </w:rPr>
              <w:t xml:space="preserve"> -</w:t>
            </w:r>
            <w:r>
              <w:rPr>
                <w:sz w:val="20"/>
                <w:szCs w:val="20"/>
              </w:rPr>
              <w:t xml:space="preserve"> песня Давыдова и Мерзлякова «Среди долины ровныя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568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«Суровые нравы» города Калинова. 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Показать обличение самодурства, невежества в пьесе Островского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«Суровые нравы» города Калинова. Обличение самодурства, невежества в пьесе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Беседа, инсценирова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</w:rPr>
              <w:t>Ремарка, художественная деталь, речевая харак</w:t>
              <w:softHyphen/>
              <w:t>теристи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985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Сущность трагедии Катерины. Почему погибла Катерина?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Раскрыть сущность трагедии Катерины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Характер Катерины, истоки  и причины ее трагедии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Составление опорной схемы, бе-седа, инсце-нирование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</w:rPr>
              <w:t>Ремарка, художественная деталь, речевая харак</w:t>
              <w:softHyphen/>
              <w:t>теристика, симво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Музыка</w:t>
            </w:r>
            <w:r>
              <w:rPr>
                <w:sz w:val="20"/>
                <w:szCs w:val="20"/>
                <w:lang w:val="en-US" w:eastAsia="en-US"/>
              </w:rPr>
              <w:t xml:space="preserve"> -</w:t>
            </w:r>
            <w:r>
              <w:rPr>
                <w:sz w:val="20"/>
                <w:szCs w:val="20"/>
              </w:rPr>
              <w:t xml:space="preserve"> фрагмент оперы      Л. Яночка «Катя Кабанова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263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Смысл названия пьесы А.Н. Островского «Гроза»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Раскрыть философский подтекст пьесы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Образ грозы в пьесе. Символы и символические сцены. Смысл названия. Современное звучание пьесы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Выступление групп, нсценирование,, работа в группах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симво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0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«Гроза» - самое решительное произведение А.Н.Островского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-диспу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Анализ крити-ческих статей о «Грозе»</w:t>
            </w:r>
            <w:r>
              <w:rPr>
                <w:sz w:val="20"/>
                <w:szCs w:val="20"/>
              </w:rPr>
              <w:t xml:space="preserve">   (Н. А. Добро</w:t>
              <w:softHyphen/>
              <w:t>любов «Луч света в темном царстве», А. А. Григорьев «После «Грозы» Остров-ского»,   Д. И. Пи-сарев «Мотивы русской драмы»)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Защита проектов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</w:rPr>
              <w:t>Ремарка, художественная деталь, речевая харак</w:t>
              <w:softHyphen/>
              <w:t>теристика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 xml:space="preserve">Живопись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0"/>
                <w:szCs w:val="20"/>
                <w:lang w:val="en-US" w:eastAsia="en-US"/>
              </w:rPr>
              <w:t>репродукции кар</w:t>
              <w:softHyphen/>
              <w:t>тин Б. М. Кусто-диева «Купчиха», «Купчиха за ча</w:t>
              <w:softHyphen/>
              <w:t>ем», эскизы декораций к драме «Гроза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3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Быт и нравы русской провинции в пьесе А. Н. Островского «Бесприданница».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роанализировать главы пьесы, раскрывающие жизнь русской провинции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создания пьесы. Быт и нравы русской провинции в пьесе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Работа в группах, просмотр кинофрагментов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</w:rPr>
              <w:t>Ремарка, художественная деталь, речевая харак</w:t>
              <w:softHyphen/>
              <w:t>терис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Музыка, кино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0"/>
                <w:szCs w:val="20"/>
                <w:lang w:val="en-US" w:eastAsia="en-US"/>
              </w:rPr>
              <w:t>Видеофильм, романсы Пет</w:t>
              <w:softHyphen/>
              <w:t>рова из к/ф Н. Михалкова «Жестокий романс»,                     М. Глинка «Не иску-шай меня без нужды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1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84" w:hanging="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Внеклассное чтение. «Я люблю, значит, я…» (тема любви в пьесах А.Н. Остров-ского)</w:t>
            </w:r>
          </w:p>
        </w:tc>
        <w:tc>
          <w:tcPr>
            <w:tcW w:w="4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рок-конкур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бота в группах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ые вопросы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Что общего и чем отличается обстановка в пьесах А.Н. Островского?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онимание любви главными героинями произведе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Какой путь в любви проходят героини А.Н. Островского?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Сравните финал произведений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2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витие речи. Сочи</w:t>
              <w:softHyphen/>
              <w:t xml:space="preserve">нение 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по произведениям А.Н. Островского</w:t>
            </w:r>
          </w:p>
        </w:tc>
        <w:tc>
          <w:tcPr>
            <w:tcW w:w="1789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2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нтрольная работа в формате ЕГЭ по произведениям А.Н. Островского</w:t>
            </w:r>
          </w:p>
        </w:tc>
        <w:tc>
          <w:tcPr>
            <w:tcW w:w="1789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exact"/>
        </w:trPr>
        <w:tc>
          <w:tcPr>
            <w:tcW w:w="1528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.А. Гончаров (11 часов)</w:t>
            </w:r>
          </w:p>
        </w:tc>
        <w:tc>
          <w:tcPr>
            <w:tcW w:w="6236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7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Очерк жизни и творчества. И.А. Гончарова.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Рассказать об основных жизненных этапах И.А. Гончарова; раскрыть особенности его личности; дать характеристику его творческого пу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Личность писателя. Особенности творческого пути. Общая характерис-тика творчества</w:t>
            </w:r>
            <w:r>
              <w:rPr>
                <w:sz w:val="20"/>
                <w:szCs w:val="20"/>
              </w:rPr>
              <w:t xml:space="preserve"> Художественная картина мира, созданного писателем. Злободневные темы и масштабный эпический взгляд на современность. Поэзия русской провинции. Связь поэтики Гончарова с принципами натуральной школы и преодоление ее ограниченности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Сообщение          «И. А. Гончаров и Симбирск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Реализ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Портреты        И. А. Гонча</w:t>
              <w:softHyphen/>
              <w:t>рова и Н. А. Майко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0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9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 А. Гончар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Роман «Обыкновенная история»: столкновение юного идеализма с миром буржуазной культур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Дать характеристику роману писателя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 xml:space="preserve">«Обыковенная история» как первая часть трилогии писателя. Покорение Петербурга молодым Агеевы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Составление опорной схемы. Выступление групп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Иллюстрации к роман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9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 А. Гончар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ман «Обломов» - «знамение време</w:t>
              <w:softHyphen/>
              <w:t>ни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скрыть творческую историю романа; дать общую характеристику романа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я создания романа. Печальные роман о замечательном ленивце – главное литературное свершение Гончарова. Мир абсолютного детства, абсолютной поэзии. Провинция и столица. Обломовка и Петербург – два разных мира.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«История созда</w:t>
              <w:softHyphen/>
              <w:t>ния романа», беседа, групповая рабо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Жанр социаль</w:t>
              <w:softHyphen/>
              <w:t>но-психологичес</w:t>
              <w:softHyphen/>
              <w:t>кого романа, картина ми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Кино - фрагменты из фильма Н. Михалкова «Несколько дней из жизни Обломов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ллюстрации к роману худ. В. Табури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монологического ответа, составление таблицы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8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. И. Обломов - тип русского барина. Национальное и соци</w:t>
              <w:softHyphen/>
              <w:t xml:space="preserve">альное в характере. 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ь характеристику главного героя романа, выделить положительное и отрицательное в его образе, показать нарицательность данного образа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Идиллический мир Обломовки – духовная родина главного героя. Мироощущения и судьба Обломова. Обломов и Захар. Нарицательность образа Обломова. Обломов, обломовцы, «обломовщина». Истоки «обломовщины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с элементами дискуссии, просмотр фрагментов фильма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Автор и его герой, символ, пейзаж, интерьер, портр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Живопись, кино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фильм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, монологический ответ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4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22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Развитие речи. Изложение с элементами сочинения по главе «Сон Обломова»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5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омов в любви и дружбе (Штольц и Обломов. Обломов и Ольга. Обломов и Пшеницына)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опоставить главных героев романа, показать философский смысл сопосталения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омов и Штольц. Дружба-противостояние. Противопоставление абсолютной пассивности и абсолютной активности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</w:t>
              <w:softHyphen/>
              <w:t>та, викторина, просмотр фрагментов фильм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Художественный образ, символ, портрет, интерье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Живопись, кино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к роману, видеофиль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4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омов и Ольга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опоставить героев романа, показать роль любви в жизни человека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отив испытания в «Обломове». Любовь и семья в жизни Обломова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я, выступления, работа в группах, просмотр фрагментов фильма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Художественный образ, пейзаж, симво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ино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фильм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онологические выступления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2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Критики о романе</w:t>
            </w:r>
            <w:r>
              <w:rPr>
                <w:sz w:val="20"/>
                <w:szCs w:val="20"/>
                <w:lang w:val="en-US" w:eastAsia="en-US"/>
              </w:rPr>
              <w:t xml:space="preserve"> И.А. Гончарова </w:t>
            </w:r>
            <w:r>
              <w:rPr>
                <w:sz w:val="20"/>
                <w:szCs w:val="20"/>
              </w:rPr>
              <w:t xml:space="preserve">«Обломов»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казать разные взгляды критиков на роман, выработать свое мнение у школьников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бота с критическими статями, выступления учащихся, дискусси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Конспектирование стат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Конспектирование стат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3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Роман И.А. Гончарова «Обрыв». Характеры и кон</w:t>
              <w:softHyphen/>
              <w:t>фликты рома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ь общую характерисимку роману, его героев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«Обрыв» как третий роман трилогии Гончарова. Роман о любви, долге, вере. Философский пласт романа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Сообщение «История созда</w:t>
              <w:softHyphen/>
              <w:t>ния роман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имвол, пейзаж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Иллюстрации к роман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426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7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есто путевых очерков «Фрегат «Паллада» в творчестве И.А. Гончарова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ь общую характерисимкуочерков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утевых очерков «Фрегат «Паллада» в творчестве И.А. Гончарова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 учащихся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7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классное чтение «Чудики» В. Шукшина</w:t>
            </w:r>
          </w:p>
        </w:tc>
        <w:tc>
          <w:tcPr>
            <w:tcW w:w="4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шита проектов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exact"/>
        </w:trPr>
        <w:tc>
          <w:tcPr>
            <w:tcW w:w="1528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И.С. Тургенев (21час)</w:t>
            </w:r>
          </w:p>
        </w:tc>
        <w:tc>
          <w:tcPr>
            <w:tcW w:w="6236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81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1270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9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й портрет И.С. Тургенева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характеристику жизненного и творческого пути писателя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ь Тургенева, его жизненный путь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сообщения учащихся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пись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рет писателя, композиция усадьбы писател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2" w:leader="none"/>
              </w:tabs>
              <w:snapToGrid w:val="false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8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ворянское гнездо» И. С. Тургенева: начало творческого пути и осмысление темы дворянства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анализ романа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ысел и смысл романа. «Наблюдения над русской жизнью». Сюжет и ком-позиция. Идея «дворян-ского гнезда». Система персонажей в романе. Восприятие музыки в романе – своеобразный эквивалент восприятия жизни. Искусство Тургенева-психолога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инсценировка, просмотр фрагментов фильма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ос, роман, композиция, сюж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фильм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2" w:leader="none"/>
              </w:tabs>
              <w:snapToGrid w:val="false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8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равственная красота и твор</w:t>
              <w:softHyphen/>
              <w:t>ческие возможности народа в изображении И.С. Тургенева («Записки охотника»)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Раскрыть тему народа в произведении Тургенева 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равственная красота и твор</w:t>
              <w:softHyphen/>
              <w:t>ческие возможности народа в изображении писателя  («Записки охотника»)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ая работа «Опыт ли</w:t>
              <w:softHyphen/>
              <w:t>тературоведчес</w:t>
              <w:softHyphen/>
              <w:t>кого анализа рас</w:t>
              <w:softHyphen/>
              <w:t>сказа»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теза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люстрации к рассказам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71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рой эпохи в изображении Тургенева в романе «Рудин»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характеристику романа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й эпохи в изображении Тургенева в романе «Рудин»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, составление опорной схемы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</w:t>
            </w:r>
          </w:p>
          <w:p>
            <w:pPr>
              <w:pStyle w:val="Normal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к роману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/>
            </w:pPr>
            <w:r>
              <w:rPr>
                <w:sz w:val="20"/>
                <w:szCs w:val="20"/>
              </w:rPr>
              <w:t>Роман И.С. Тургенева «Накануне» - роман о герое нового типа</w:t>
            </w:r>
          </w:p>
          <w:p>
            <w:pPr>
              <w:pStyle w:val="Normal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характеристику романа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/>
            </w:pPr>
            <w:r>
              <w:rPr>
                <w:sz w:val="20"/>
                <w:szCs w:val="20"/>
              </w:rPr>
              <w:t>История создания «Нака-нуне». Система образов. Конспектирование статьи Н. А. Доб</w:t>
              <w:softHyphen/>
              <w:t>ролюбова «Когда же придет на</w:t>
              <w:softHyphen/>
              <w:t>стоящий день»</w:t>
            </w:r>
          </w:p>
          <w:p>
            <w:pPr>
              <w:pStyle w:val="Normal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/>
            </w:pPr>
            <w:r>
              <w:rPr>
                <w:sz w:val="20"/>
                <w:szCs w:val="20"/>
              </w:rPr>
              <w:t xml:space="preserve">Беседа, сообщения учащихся, конспектирование статьи </w:t>
            </w:r>
          </w:p>
          <w:p>
            <w:pPr>
              <w:pStyle w:val="Normal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к роману</w:t>
            </w:r>
          </w:p>
          <w:p>
            <w:pPr>
              <w:pStyle w:val="Normal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ирование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4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ая биография романа И.С. Тургенева «Отцы и дети»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ать историю создания романа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создания романа. Особенности сюжета и композиции. Чтение первых глав романа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, авторская позиция, история жизни героя, портр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пись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к роману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2" w:leader="none"/>
              </w:tabs>
              <w:snapToGrid w:val="false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9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янство в изображении                И. С. Тургенева (по роману «Отцы и дети»)</w:t>
            </w:r>
          </w:p>
          <w:p>
            <w:pPr>
              <w:pStyle w:val="Normal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крыть смысл образов старшего поколения 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ья Кирсановы. Старики Базаровы. Индивидуальность характеров, судеб. Юмор и сатира автора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выразительной чтение, просмотр видеофильма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рет, пейзаж, интерьер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пись, кино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к роману , видеофильм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2" w:leader="none"/>
              </w:tabs>
              <w:snapToGrid w:val="false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4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 Базаров - герой своего времени. Нигилизм как знаме</w:t>
              <w:softHyphen/>
              <w:t>ние времени и болезнь пере</w:t>
              <w:softHyphen/>
              <w:t>ходных эпох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характеристику Базарову, раскрыть смысл его образа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Базарова, его жизненные принципы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выразительной чтение, просмотр видеофильма, мини-дискуссия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за, портрет, характер</w:t>
            </w:r>
          </w:p>
          <w:p>
            <w:pPr>
              <w:pStyle w:val="Normal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пись - иллюстрации              П. Баклевского, К. К. Рудако</w:t>
              <w:softHyphen/>
              <w:t>ва с изображением Е. База</w:t>
              <w:softHyphen/>
              <w:t>рова, кино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к роману ,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я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2" w:leader="none"/>
              </w:tabs>
              <w:snapToGrid w:val="false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0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7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/>
            </w:pPr>
            <w:r>
              <w:rPr>
                <w:sz w:val="20"/>
                <w:szCs w:val="20"/>
              </w:rPr>
              <w:t>«Спор о принципах»: основной конфликт романа «Отцы и де</w:t>
              <w:softHyphen/>
              <w:t>ти»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анализа основного конфликта романа,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ров и Павел Петрович, смысл их поединка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выразительной чтение, просмотр видеофильма, мини-дискуссия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за, конфликт</w:t>
            </w:r>
          </w:p>
          <w:p>
            <w:pPr>
              <w:pStyle w:val="Normal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0"/>
                <w:szCs w:val="20"/>
              </w:rPr>
              <w:t xml:space="preserve">Иллюстрации к роману 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ительная таблица, дискуссия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2" w:leader="none"/>
              </w:tabs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5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на страницах романа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характеристику представителей младшего поколения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и Базарова: Аркадий, Кукшина и Ситников. Сатира Тургенева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выразительной чтение, просмотр видеофильма, мини-дискуссия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рет, интерье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пись, кино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0"/>
                <w:szCs w:val="20"/>
              </w:rPr>
              <w:t xml:space="preserve">Иллюстрации к роману 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, дискуссия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2" w:leader="none"/>
              </w:tabs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8" w:hRule="exact"/>
        </w:trPr>
        <w:tc>
          <w:tcPr>
            <w:tcW w:w="4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е любовью в романе</w:t>
            </w:r>
          </w:p>
          <w:p>
            <w:pPr>
              <w:pStyle w:val="Normal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ь роль любви в жизни героев романа, раскрыть трагический смысл любовных историй в роман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любовной интриги в роман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выразительной чтение, просмотр видеофильма, мини-дискуссия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рет, символ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пись, кино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к роману, фильм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-сочинени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2" w:leader="none"/>
              </w:tabs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0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гедия Евгения Базарова</w:t>
            </w:r>
          </w:p>
          <w:p>
            <w:pPr>
              <w:pStyle w:val="Normal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ь одиночество Базарова и раскрыть его причины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гическое одиночество Базарова. Разрыв его с жизнью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ы, работа в группах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ы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пись, кино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к роману, видеофильм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 на вопрос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2" w:leader="none"/>
              </w:tabs>
              <w:snapToGrid w:val="false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1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фологическая основа романа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ть мифологические корни романа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ф об Эдипе, рыцарские баллады и  роман И.С. Тургенева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ы, работа в группах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ф, сюж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ие выступления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2" w:leader="none"/>
              </w:tabs>
              <w:snapToGrid w:val="false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7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ический образы и символические сцены в романе. Смысл названия.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ть философский смысл романа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ические образы креста, кольца, бездны и т.д. Их роль в композиции и  сюжете романа, в раскрытии характеров героев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ы, работа в группах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, символический образ, пейзаж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2" w:leader="none"/>
              </w:tabs>
              <w:snapToGrid w:val="false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/>
            </w:pPr>
            <w:r>
              <w:rPr>
                <w:sz w:val="20"/>
                <w:szCs w:val="20"/>
              </w:rPr>
              <w:t xml:space="preserve">Споры о романе И.С. Тургенева «Отцы и дети» и его герое 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ть смысл споров о романе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/>
            </w:pPr>
            <w:r>
              <w:rPr>
                <w:sz w:val="20"/>
                <w:szCs w:val="20"/>
              </w:rPr>
              <w:t>Полемика вокруг романа (Д. И. Писарев «Базаров», Н. Н. Страхов «Отцы и дети» И. С. Тургенева, М. А. Антонович «Асмодей на</w:t>
              <w:softHyphen/>
              <w:t>шего времени»)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семинар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ирование, выписки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2" w:leader="none"/>
              </w:tabs>
              <w:snapToGrid w:val="false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7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ихотворения в прозе» И. С. Тургенева - «ткань из солнца, радуги, алмазов, жен</w:t>
              <w:softHyphen/>
              <w:t>ских слез и благородной муж</w:t>
              <w:softHyphen/>
              <w:t>ской мысли»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анализ философского цикла стихотворений в прозе Тургенева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отворения в прозе. Размышления о человеке, смысле его жизни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0"/>
                <w:szCs w:val="20"/>
              </w:rPr>
              <w:t>Чтение стихотво</w:t>
              <w:softHyphen/>
              <w:t>рений наизусть и их анализ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отворение в прозе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 - романс «Утро ту</w:t>
              <w:softHyphen/>
              <w:t>манное»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с «Утро ту</w:t>
              <w:softHyphen/>
              <w:t>манное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зусть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2" w:leader="none"/>
              </w:tabs>
              <w:snapToGrid w:val="false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5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right="84" w:hanging="0"/>
              <w:jc w:val="both"/>
              <w:rPr/>
            </w:pPr>
            <w:r>
              <w:rPr>
                <w:b/>
                <w:sz w:val="20"/>
                <w:szCs w:val="20"/>
              </w:rPr>
              <w:t>Внеклассное чтение. «Полеты во сне и наяву» (по последним произведениям И.С. Тургенева и «Барьеру» П. Вежинова)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анализ философской прозы Тургенева и повести П. Вежинова, раскрыть трагический смысл произведений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гизм любви. Эмоциональное, иррациональное и рациональное, логическое в жизни человека. Тема ответственности, долга в любви. Предсказание, судьба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инсценирование, выразительное чтение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софская про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ие ответы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2" w:leader="none"/>
              </w:tabs>
              <w:snapToGrid w:val="false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4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/>
            </w:pPr>
            <w:r>
              <w:rPr>
                <w:b/>
                <w:sz w:val="20"/>
                <w:szCs w:val="20"/>
              </w:rPr>
              <w:t>Зачет по творчеству           И. С. Тургенева</w:t>
            </w:r>
          </w:p>
          <w:p>
            <w:pPr>
              <w:pStyle w:val="Normal"/>
              <w:spacing w:lineRule="auto" w:line="259" w:before="4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2" w:leader="none"/>
              </w:tabs>
              <w:snapToGrid w:val="false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1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7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С. Тургенев и европейская романистика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ть связь писателя с европейской литературой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Тургенева с Г. Флобером, их взаимовлияние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е учащихся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ие ответы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2" w:leader="none"/>
              </w:tabs>
              <w:snapToGrid w:val="false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1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тие речи. Как писать сочинение. Сочинение-опровержение.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казать особенности композиции сочинения-опровержения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очинение-опровержение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Сочинение по творчеству           И. С. Тургенева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848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9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ind w:right="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классное чтение. У времени в плену….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скрыть философский смысл повестей О.Бальзака «Шагренева кожа» и Д. Гранина «Эта странная жизнь»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Зависимость человека от времени, судьбы. Ответственность за свои поступки. Способность человека не быть у времени в плену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еседа, выразительное чтение, инсценирование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имволическая сцена, обра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90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ind w:right="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в формате ЕГЭ по творчеству И.С. Тургенева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01" w:hRule="exact"/>
        </w:trPr>
        <w:tc>
          <w:tcPr>
            <w:tcW w:w="1528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Н.С. Лесков (6 часов)</w:t>
            </w:r>
          </w:p>
        </w:tc>
        <w:tc>
          <w:tcPr>
            <w:tcW w:w="6236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46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.С. Лесков - «самобытный писатель рус</w:t>
              <w:softHyphen/>
              <w:t>ский, чуждый влиянию со стороны»   (М. Горький)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ь характеристику личности писателя и его творческого пути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личности, этапы творческого пути. Особенности художественной манеры Лескова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лекция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ртрет           H. С. Лескова        худ. В. Серова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0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праведничества в расска</w:t>
              <w:softHyphen/>
              <w:t>зах H. С. Лескова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/>
            </w:pPr>
            <w:r>
              <w:rPr>
                <w:sz w:val="20"/>
                <w:szCs w:val="20"/>
              </w:rPr>
              <w:t>Дать анализ темы праведничества в расска</w:t>
              <w:softHyphen/>
              <w:t>зах H. С. Лескова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праведничества в расска</w:t>
              <w:softHyphen/>
              <w:t>зах H. С. Лескова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анализ сцен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0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сть «Очарованный стран</w:t>
              <w:softHyphen/>
              <w:t>ник». Жанр и композиция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ь характеристику повести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чарованный странник». Особенности сю</w:t>
              <w:softHyphen/>
              <w:t xml:space="preserve">жета повести.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/>
            </w:pPr>
            <w:r>
              <w:rPr>
                <w:sz w:val="20"/>
                <w:szCs w:val="20"/>
              </w:rPr>
              <w:t>Беседа, сообщения, составление опорной схемы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Жанр сказа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опорной схемы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8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/>
            </w:pPr>
            <w:r>
              <w:rPr>
                <w:sz w:val="20"/>
                <w:szCs w:val="20"/>
              </w:rPr>
              <w:t>Иван Флягин – один из правдо</w:t>
              <w:softHyphen/>
              <w:t>искателей земли русской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скрыть идейный смысл образа Ивана Флягина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этапов духовного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ути личности (смысл странствий героя повести). Иван Флягин — один из героев-правдоискателей</w:t>
            </w:r>
            <w:r>
              <w:rPr/>
              <w:t xml:space="preserve">. </w:t>
            </w:r>
            <w:r>
              <w:rPr>
                <w:sz w:val="20"/>
                <w:szCs w:val="20"/>
              </w:rPr>
              <w:t>Былинные мотивы в повести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 учащихся, составление опорной схемы, мини-дискссия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опорной схемы, дискуссия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0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«Леди Макбет Мценского уез</w:t>
              <w:softHyphen/>
              <w:t>да» Н.С. Лескова: загадка женской души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ь характеристику повести, раскрыть ее идейный смысл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дея преступности в повести.Любовь в жизни героев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Урок-диспут</w:t>
            </w:r>
          </w:p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Трагедия, конфликт</w:t>
            </w:r>
          </w:p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Музыка</w:t>
            </w:r>
            <w:r>
              <w:rPr>
                <w:sz w:val="20"/>
                <w:szCs w:val="20"/>
                <w:lang w:val="en-US" w:eastAsia="en-US"/>
              </w:rPr>
              <w:t>, кин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фрагмент оперы Шостаковича «Катери-на Измай-лова», видеофильм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Сочинение-раздумье, дискуссия</w:t>
            </w:r>
          </w:p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lineRule="auto" w:line="259"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23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софский смысл рассказа «Зверь» Н. С.Лескова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ь анализ рассказа Н.С. Лескова «Зверь»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софский смысл рассказа. Христианские мотивы в рассказе. Преображение героя. Смысл сопоставления добра и зла в рассказе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Урок-диспут</w:t>
            </w:r>
          </w:p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стианские мотив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веты на вопросы</w:t>
            </w:r>
          </w:p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Сочинение по произведе-ниям Н.С. Лескова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lineRule="auto" w:line="259"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4" w:hRule="exact"/>
        </w:trPr>
        <w:tc>
          <w:tcPr>
            <w:tcW w:w="1528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pacing w:lineRule="auto" w:line="259" w:before="2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Н.А. Некрасов (10 часов)</w:t>
            </w:r>
          </w:p>
        </w:tc>
        <w:tc>
          <w:tcPr>
            <w:tcW w:w="6236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lineRule="auto" w:line="259" w:before="2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lineRule="auto" w:line="259" w:before="2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1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lineRule="auto" w:line="259" w:before="2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1270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Личность и судьба Н. А. Некрасова. Творческий портрет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2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ь характеристику личности писателя и его творческого пути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2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собенности личности. Этапы творческого пути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2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Сообщения уча</w:t>
              <w:softHyphen/>
              <w:t>щихся</w:t>
            </w:r>
          </w:p>
          <w:p>
            <w:pPr>
              <w:pStyle w:val="Normal"/>
              <w:widowControl w:val="false"/>
              <w:autoSpaceDE w:val="false"/>
              <w:spacing w:lineRule="auto" w:line="259" w:before="2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 w:before="2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9" w:before="2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2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Портрет           </w:t>
            </w:r>
            <w:r>
              <w:rPr>
                <w:sz w:val="20"/>
                <w:szCs w:val="20"/>
                <w:lang w:val="en-US" w:eastAsia="en-US"/>
              </w:rPr>
              <w:t>H.</w:t>
            </w:r>
            <w:r>
              <w:rPr>
                <w:sz w:val="20"/>
                <w:szCs w:val="20"/>
              </w:rPr>
              <w:t xml:space="preserve"> А. Некра</w:t>
              <w:softHyphen/>
              <w:t>сова</w:t>
            </w:r>
          </w:p>
          <w:p>
            <w:pPr>
              <w:pStyle w:val="Normal"/>
              <w:widowControl w:val="false"/>
              <w:autoSpaceDE w:val="false"/>
              <w:spacing w:lineRule="auto" w:line="259" w:before="2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 w:before="2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lineRule="auto" w:line="259" w:before="2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27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Гражданские мотивы в лирике поэта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ь анализ гражданской лирики поэта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ражданская лирика поэта Стихотворения, посвященные революционерам-демократам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Анализ стихотво</w:t>
              <w:softHyphen/>
              <w:t>рений</w:t>
            </w:r>
          </w:p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Народность  ли</w:t>
              <w:softHyphen/>
              <w:t>тературы</w:t>
            </w:r>
          </w:p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lineRule="auto" w:line="259"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838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9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Любовная лирика поэта</w:t>
            </w:r>
          </w:p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ь анализ любовной лирики поэта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Любовная лирика поэта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Анализ стихотво</w:t>
              <w:softHyphen/>
              <w:t>рений</w:t>
            </w:r>
          </w:p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lineRule="auto" w:line="259"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28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ма «Кому на Руси жить хо</w:t>
              <w:softHyphen/>
              <w:t>рошо» Горькая доля народа дореформенной России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ьхарактеристику поэмы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со</w:t>
              <w:softHyphen/>
              <w:t>здания поэмы, сюжет, жанровое своеоб-разие поэмы, ее фольклор-ная основа, смысл наз-вания. Путешествие как прием организации по-вествования. Сюжет поэ-мы и автор</w:t>
              <w:softHyphen/>
              <w:t>ские отступления. Мастерство изображени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жизни России.</w:t>
            </w:r>
            <w:r>
              <w:rPr/>
              <w:t xml:space="preserve">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Жанр эпической поэмы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ллюстрации к поэме худ.        Д. Шмаринова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lineRule="auto" w:line="259"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14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уша народа русского»</w:t>
            </w:r>
          </w:p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ь характеристуку крестьянских образов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образие народных типов в галерее героев поэмы. «Люди холопского звания» и «народные заступники». Судьба Матрены Тимофе</w:t>
              <w:softHyphen/>
              <w:t>евны, смысл ее «бабьей притчи»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раз Са</w:t>
              <w:softHyphen/>
              <w:t>велия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«богатыря святорусского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</w:t>
            </w:r>
          </w:p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ольклор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lineRule="auto" w:line="259"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270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ира на барскую Русь в поэме Н.А. Некрасова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ь характеристику образов помещиков, попа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ирическое изображение помещиков, попа в поэме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я групп учащихся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ртрет, речевая характерис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lineRule="auto" w:line="259"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270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both"/>
              <w:rPr/>
            </w:pPr>
            <w:r>
              <w:rPr>
                <w:sz w:val="20"/>
                <w:szCs w:val="20"/>
              </w:rPr>
              <w:t>Народ в споре о счастье и гре</w:t>
              <w:softHyphen/>
              <w:t>хе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ь анализ проблемы счастья в поэме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 счастья и смыс</w:t>
              <w:softHyphen/>
              <w:t>ла жизни в поэме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lineRule="auto" w:line="259"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10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а Добросклонов - народ</w:t>
              <w:softHyphen/>
              <w:t>ный заступник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Раскрыть смысл образа 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а Добросклонов как народ</w:t>
              <w:softHyphen/>
              <w:t>ный заступник. Биография Гриши, анализ его песен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узыка - песни на стихи         Н. Некрасова, «Песня Ере-мушки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lineRule="auto" w:line="259"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38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е своеобразие поэмы Н.А. Некрасова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ь анализ художественного своеобразия поэмы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притч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</w:t>
              <w:softHyphen/>
              <w:t>тикум</w:t>
            </w:r>
          </w:p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Сочинение по творчеству           Н. А. Некрасова</w:t>
            </w:r>
          </w:p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lineRule="auto" w:line="259"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38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 w:before="40" w:after="0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 w:before="4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ind w:right="84" w:hanging="0"/>
              <w:jc w:val="both"/>
              <w:rPr/>
            </w:pPr>
            <w:r>
              <w:rPr>
                <w:b/>
                <w:sz w:val="20"/>
                <w:szCs w:val="20"/>
              </w:rPr>
              <w:t>Внеклассное чтение. «Душа родилась крылатой…»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ь анализ поэм М. Цветаевой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оектов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lineRule="auto" w:line="259" w:before="40" w:after="0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73" w:hRule="exact"/>
        </w:trPr>
        <w:tc>
          <w:tcPr>
            <w:tcW w:w="1528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pacing w:before="4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М.Е. Салтыков-Щедрин (11 часов)</w:t>
            </w:r>
          </w:p>
        </w:tc>
        <w:tc>
          <w:tcPr>
            <w:tcW w:w="6236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1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1585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7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Россия и литература семидеся</w:t>
              <w:softHyphen/>
              <w:t>тых годов</w:t>
            </w:r>
            <w:r>
              <w:rPr>
                <w:sz w:val="20"/>
                <w:szCs w:val="20"/>
                <w:lang w:val="en-US" w:eastAsia="en-US"/>
              </w:rPr>
              <w:t xml:space="preserve"> XIX</w:t>
            </w:r>
            <w:r>
              <w:rPr>
                <w:sz w:val="20"/>
                <w:szCs w:val="20"/>
              </w:rPr>
              <w:t xml:space="preserve"> века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Дать характеристику русской литературы </w:t>
            </w:r>
            <w:r>
              <w:rPr>
                <w:sz w:val="20"/>
                <w:szCs w:val="20"/>
              </w:rPr>
              <w:t>семидеся</w:t>
              <w:softHyphen/>
              <w:t>тых годов</w:t>
            </w:r>
            <w:r>
              <w:rPr>
                <w:sz w:val="20"/>
                <w:szCs w:val="20"/>
                <w:lang w:val="en-US" w:eastAsia="en-US"/>
              </w:rPr>
              <w:t xml:space="preserve"> XIX</w:t>
            </w:r>
            <w:r>
              <w:rPr>
                <w:sz w:val="20"/>
                <w:szCs w:val="20"/>
              </w:rPr>
              <w:t xml:space="preserve"> века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собенности творческого процесса</w:t>
            </w:r>
            <w:r>
              <w:rPr>
                <w:sz w:val="20"/>
                <w:szCs w:val="20"/>
              </w:rPr>
              <w:t xml:space="preserve"> семидеся</w:t>
              <w:softHyphen/>
              <w:t>тых годов</w:t>
            </w:r>
            <w:r>
              <w:rPr>
                <w:sz w:val="20"/>
                <w:szCs w:val="20"/>
                <w:lang w:val="en-US" w:eastAsia="en-US"/>
              </w:rPr>
              <w:t xml:space="preserve"> XIX</w:t>
            </w:r>
            <w:r>
              <w:rPr>
                <w:sz w:val="20"/>
                <w:szCs w:val="20"/>
              </w:rPr>
              <w:t xml:space="preserve"> века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Урок-лекция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823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Становление великого сатири</w:t>
              <w:softHyphen/>
              <w:t>ка М. Е. Салтыкова-Щедрина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2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ь характеристику личности писателя и его творческого пути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2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собенности личности. Этапы творческого пути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Сообщения уча</w:t>
              <w:softHyphen/>
              <w:t>щихся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Сатира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Портрет М. Е. Салтыкова-Щедрина худ.  И. Н. Крам</w:t>
              <w:softHyphen/>
              <w:t>ского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2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8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9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Глупов и глуповцы под судом сатиры» (градоначальники и народ в изображении Салтыко</w:t>
              <w:softHyphen/>
              <w:t>ва-Щедрина)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ь характеристику роману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4" w:hanging="0"/>
              <w:jc w:val="both"/>
              <w:rPr/>
            </w:pPr>
            <w:r>
              <w:rPr>
                <w:sz w:val="20"/>
                <w:szCs w:val="20"/>
              </w:rPr>
              <w:t>«История одного города» — сатирическая летопись истории Российского государства. Перекличка со</w:t>
              <w:softHyphen/>
              <w:t>бытий и героев произведения с фактами российской исто</w:t>
              <w:softHyphen/>
              <w:t>рии. Собирательные образы градоначальников и «глу-повцев». Органчик и Угрюм-Бурчеев. Своеоб-разие приемов сатиричес-кого изображения</w:t>
            </w:r>
            <w:r>
              <w:rPr/>
              <w:t xml:space="preserve"> в </w:t>
            </w:r>
            <w:r>
              <w:rPr>
                <w:sz w:val="20"/>
                <w:szCs w:val="20"/>
              </w:rPr>
              <w:t>произведениях Салтыкова- Щедрина (гротеск, алогизм, сарказм, ирония, гипербола</w:t>
            </w:r>
            <w:r>
              <w:rPr/>
              <w:t>)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Сообщения уча</w:t>
              <w:softHyphen/>
              <w:t>щихся, составле</w:t>
              <w:softHyphen/>
              <w:t>ние опорных  схем, тестирова</w:t>
              <w:softHyphen/>
              <w:t>ние, просмотр фрагментов видеофильма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Гипербола, гротеск, фантастика, роман-утопия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Живопись</w:t>
            </w:r>
            <w:r>
              <w:rPr>
                <w:sz w:val="20"/>
                <w:szCs w:val="20"/>
                <w:lang w:val="en-US" w:eastAsia="en-US"/>
              </w:rPr>
              <w:t>, кино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Иллюстрации Кукрыниксов к «Истории од</w:t>
              <w:softHyphen/>
              <w:t>ного города», видеофильм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6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стория одного города» - точ</w:t>
              <w:softHyphen/>
              <w:t>ный «диагноз общественных зол и недугов». Смысл финала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ь анализ темы власти и народа в романе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народа и власти. Терпеливость и бесправие народа. Смысл финала «Исто</w:t>
              <w:softHyphen/>
              <w:t xml:space="preserve">рии…».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диспут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0" w:right="10" w:hanging="0"/>
              <w:jc w:val="both"/>
              <w:rPr/>
            </w:pPr>
            <w:r>
              <w:rPr>
                <w:sz w:val="20"/>
                <w:szCs w:val="20"/>
              </w:rPr>
              <w:t>Антиутопия, понятие об условности в искусстве (эзопов язык, гротеск)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/>
            </w:pPr>
            <w:r>
              <w:rPr>
                <w:sz w:val="20"/>
                <w:szCs w:val="20"/>
              </w:rPr>
              <w:t xml:space="preserve">Музыка, кино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 оперы      В. Осинского и Б. Тихо-миро</w:t>
              <w:softHyphen/>
              <w:t>ва «Без царя в голове» (по мотивам «Истории одного города»), видеофильм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чинение-миниатюра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4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0" w:hRule="exact"/>
        </w:trPr>
        <w:tc>
          <w:tcPr>
            <w:tcW w:w="4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/>
            </w:pPr>
            <w:r>
              <w:rPr>
                <w:b/>
                <w:sz w:val="20"/>
                <w:szCs w:val="20"/>
              </w:rPr>
              <w:t>Внеклассное чтение. Роман-утопия Е. За-мятина «Мы»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ь идейно-тематический анализ рома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будущего в романе. Тоталитарное государство. Проблема человека и власти. Тема маленького человека. Пробуждение самосознания героев романа. Борьба против тирании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конференция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0" w:right="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пия, антиутопия, композиция, симв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чинение-миниатю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8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остылый мир» семьи Головлевых»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ь характеристику роману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/>
            </w:pPr>
            <w:r>
              <w:rPr>
                <w:sz w:val="20"/>
                <w:szCs w:val="20"/>
              </w:rPr>
              <w:t>«Господа Головлевы». История создания. Сюжет и композиция романа. Система образов. Исследование писателем про</w:t>
              <w:softHyphen/>
              <w:t>цесса распада семейных свя</w:t>
              <w:softHyphen/>
              <w:t>зей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«История созда</w:t>
              <w:softHyphen/>
              <w:t>ния романа»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казм, психологизм, гротеск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9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ь к одиночеству Иудушки Головлева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Раскрыть причины </w:t>
            </w:r>
            <w:r>
              <w:rPr>
                <w:sz w:val="20"/>
                <w:szCs w:val="20"/>
              </w:rPr>
              <w:t>одиночества Иудушки Головлева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образа Иудушки Головлева. Истоки его характера, причины одиночества героя. Нарицательность образов. Современное звучание произведения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эпизодов, работа в группах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ая дета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чинение-миниатюра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4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5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образие психологизма Салтыкова-Щедрина в романе «Господа Головлевы»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Показать </w:t>
            </w:r>
            <w:r>
              <w:rPr>
                <w:sz w:val="20"/>
                <w:szCs w:val="20"/>
              </w:rPr>
              <w:t>Своеобразие психологизма пи</w:t>
              <w:softHyphen/>
              <w:t>сателя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глав романа. Психологические характеристики героев. Психологизм прозы писателя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зм, порет, психологическая деталь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1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казки» как итог сатирического творчества Салтыкова-Щедрина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ь характеристику сказок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создания сказок. Своеобразие сюжетов и композиций. Язык сказок. Использование эзопова языка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гория, гротеск, символика, эзопов язык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чинение по сказкам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4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Социально-политическая и нравственная проблематика сказок Салтыкова-Щедрина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ь анализ сказок писателя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Анализ сказок писателя.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Групповая работа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Аллегория, гротеск, символика, эзопов язык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Иллюстрации к сказкам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568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7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Художественное мастерство писателя-сатирика. Своеобра</w:t>
              <w:softHyphen/>
              <w:t>зие фантастики в сказках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ь анализ сказок писателя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Своеобразие сказок. Отличие их от народных. Гротеск, иносказание, фантастические ситуации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Групповая работа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Эзопов язык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обеседование по творчеству С. –Щ.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82" w:hRule="exact"/>
        </w:trPr>
        <w:tc>
          <w:tcPr>
            <w:tcW w:w="15289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Ф.М. Достоевский (20 часов)</w:t>
            </w:r>
          </w:p>
        </w:tc>
        <w:tc>
          <w:tcPr>
            <w:tcW w:w="6236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8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Ф.М. Достоевский как мысли</w:t>
              <w:softHyphen/>
              <w:t>тель и художник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ь характеристику личности писателя и его творческого пути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Очерк жизни и творчества. Нравственная проблема</w:t>
              <w:softHyphen/>
              <w:t>тика, острое чувство нравственной ответ-ственности в произ</w:t>
              <w:softHyphen/>
              <w:t>веде-ниях писателя, философ-ская глубина творчества. Поис</w:t>
              <w:softHyphen/>
              <w:t>ки «человека в человеке» в его произведениях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Лекция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Портрет Ф. М. Досто</w:t>
              <w:softHyphen/>
              <w:t>евского, фрагменты фильма «Дос-тоевский»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2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696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9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/>
            </w:pPr>
            <w:r>
              <w:rPr>
                <w:sz w:val="20"/>
                <w:szCs w:val="20"/>
              </w:rPr>
              <w:t>Тема «маленького человека» в ранних произведениях Ф.М. Достоевского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Дать анализ </w:t>
            </w:r>
            <w:r>
              <w:rPr>
                <w:sz w:val="20"/>
                <w:szCs w:val="20"/>
              </w:rPr>
              <w:t>темы маленького человека в ранних произведениях Ф.М. Достоевского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маленького человека в ранних произведениях Ф.М. Достоевского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просмотр видеофрагментов, работа в группах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Живопись, кино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И. Глазунова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2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2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еступление и наказание» Ф.М. Достоевского –социально-психологический роман.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ь характеристику роману Достоевского как социально-психологическому роману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еступле</w:t>
              <w:softHyphen/>
              <w:t>ние и наказание». История создания. Детективный сюжет и глубина постановки нравственных проблем. Систем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разов романа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бесе</w:t>
              <w:softHyphen/>
              <w:t>да с анали</w:t>
              <w:softHyphen/>
              <w:t>тическим чтением Сообщение «Творческая ис</w:t>
              <w:softHyphen/>
              <w:t>тория романа»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Полифонизм, социально-психологичес-кий роман, пейзаж, интерье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Музыка – 4-ая симфония        П. И. Чайковского (часть 1. Главная тема)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к роману И.Глазунова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9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ки преступления Родиона Раскольникова (социальные и философские)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казать истоки</w:t>
            </w:r>
            <w:r>
              <w:rPr>
                <w:sz w:val="20"/>
                <w:szCs w:val="20"/>
              </w:rPr>
              <w:t xml:space="preserve"> преступления Родиона Раскольникова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и философские истоки бунта героя ро</w:t>
              <w:softHyphen/>
              <w:t>мана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/>
            </w:pPr>
            <w:r>
              <w:rPr>
                <w:sz w:val="20"/>
                <w:szCs w:val="20"/>
              </w:rPr>
              <w:t>Беседа, просмотр кинофрагментов, составление опорной схемы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ртрет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ейзаж, интерье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ино, живопись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к роману И.Глазунова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опорной схемы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6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я Раскольникова о праве сильной личности в системе авторских опровержений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скрыть сущность идеи Раскольникова и показать ее крах в</w:t>
            </w:r>
            <w:r>
              <w:rPr>
                <w:sz w:val="20"/>
                <w:szCs w:val="20"/>
              </w:rPr>
              <w:t xml:space="preserve"> системе авторских опровержений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 его теории и причина поражения Раскольникова. Система авторских опровержений теории. Сообщение «Три дороги Родиона Раскольникова»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/>
            </w:pPr>
            <w:r>
              <w:rPr>
                <w:sz w:val="20"/>
                <w:szCs w:val="20"/>
              </w:rPr>
              <w:t>Беседа, просмотр кинофрагментов, составление опорной схемы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ейзаж, интерьер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ино, живопись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к роману И.Глазунова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3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войники» Раскольникова (Лужин и Свидригайлов), их роль в романе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скрыть характеры Лужина и Свидригайлова, показать их роль в романе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/>
            </w:pPr>
            <w:r>
              <w:rPr>
                <w:sz w:val="20"/>
                <w:szCs w:val="20"/>
              </w:rPr>
              <w:t>Раскольников и его «двойники» (Лужин и Свидригайлов)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/>
            </w:pPr>
            <w:r>
              <w:rPr>
                <w:sz w:val="20"/>
                <w:szCs w:val="20"/>
              </w:rPr>
              <w:t>Беседа, просмотр кинофрагментов, составление опорной схемы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ино, живопись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к роману И.Глазунова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8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ниженные и оскорбленные» в романе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скрыть тему «</w:t>
            </w:r>
            <w:r>
              <w:rPr>
                <w:sz w:val="20"/>
                <w:szCs w:val="20"/>
              </w:rPr>
              <w:t>униженные и оскорбленные» в романе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/>
            </w:pPr>
            <w:r>
              <w:rPr>
                <w:sz w:val="20"/>
                <w:szCs w:val="20"/>
              </w:rPr>
              <w:t>Образы «униженных и оскорбленных»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рач</w:t>
              <w:softHyphen/>
              <w:t>ный облик Петербурга в романе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/>
            </w:pPr>
            <w:r>
              <w:rPr>
                <w:sz w:val="20"/>
                <w:szCs w:val="20"/>
              </w:rPr>
              <w:t>Беседа, просмотр кинофрагментов, составление опорной схемы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ино, живопись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к роману И.Глазунова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9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авда» Сони Мармеладовой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скрыть «правду» Сони Мармеладовой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нечка Мармеладова и проблема нравственного идеала автора. Тема гордости и смирения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/>
            </w:pPr>
            <w:r>
              <w:rPr>
                <w:sz w:val="20"/>
                <w:szCs w:val="20"/>
              </w:rPr>
              <w:t>Беседа, просмотр кинофрагментов, составление опорной схемы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ино, живопись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к роману И.Глазунова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3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ая символика и ее значение в романе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скрыть христианские мотивы в романе и показать их идейно-композиционное значение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5"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ейские мотивы в романе.  Роль эпилога.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имвол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Живопись – иллюстрация иконы «Воскресение Лазаря»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я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оны «Воскресение Лазаря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1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7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Философская и идейно-нравственная про</w:t>
              <w:softHyphen/>
              <w:t>блематика романа Ф.М. Достоевского «Идиот»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5" w:hanging="5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Раскрыть </w:t>
            </w:r>
            <w:r>
              <w:rPr>
                <w:sz w:val="20"/>
                <w:szCs w:val="20"/>
              </w:rPr>
              <w:t>философскую и идейно-нравственную про</w:t>
              <w:softHyphen/>
              <w:t>блематику романа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Смысл названия романа. Философская и идейно-нравственная про</w:t>
              <w:softHyphen/>
              <w:t>блематика романа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Лекция, беседа, сообщения учащихся, просмотр видеофрагментов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Философская и идейно-нравственная про</w:t>
              <w:softHyphen/>
              <w:t>блематика романа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ино, живопись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Иллюстрации к роману, видеофильм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онологические ответы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993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Христианский идеал человека в романе Ф. М. Достоевского «Идиот» (образ князя Мышкина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Раскрыть </w:t>
            </w:r>
            <w:r>
              <w:rPr>
                <w:sz w:val="20"/>
                <w:szCs w:val="20"/>
              </w:rPr>
              <w:t>христианский идеал человека в романе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Судьба и облик главного героя — князя Мышкина. Трагический итог его жизни. Христианский идеал человека в романе. Столкно</w:t>
              <w:softHyphen/>
              <w:t>вение христианского смирения со всеобщей жестокостью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еседа, сообщения учащихся, просмотр видеофрагментов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деал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ино, живопись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Иллюстрации к роману, видеофильм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очинение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851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9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Система характеров и полифо</w:t>
              <w:softHyphen/>
              <w:t>низм в романе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Раскрыть </w:t>
            </w:r>
            <w:r>
              <w:rPr>
                <w:sz w:val="20"/>
                <w:szCs w:val="20"/>
              </w:rPr>
              <w:t>система характеров и полифо</w:t>
              <w:softHyphen/>
              <w:t>низм в романе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Система характеров и полифо</w:t>
              <w:softHyphen/>
              <w:t>низм в романе Образ Аглой, образ Настасьи Филипповны, их роль в нравственной проблематике романа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Групповая работа, выступление групп, </w:t>
            </w:r>
            <w:r>
              <w:rPr>
                <w:sz w:val="20"/>
                <w:szCs w:val="20"/>
                <w:lang w:val="en-US" w:eastAsia="en-US"/>
              </w:rPr>
              <w:t>просмотр видеофрагментов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Полифонизм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ино, живопись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Иллюстрации к роману, видеофильм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ие ответы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1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ind w:right="84" w:hanging="0"/>
              <w:jc w:val="both"/>
              <w:rPr/>
            </w:pPr>
            <w:r>
              <w:rPr>
                <w:b/>
                <w:sz w:val="20"/>
                <w:szCs w:val="20"/>
              </w:rPr>
              <w:t>Внеклассное чтение. Достоевский и европейская литература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казать связь Достоевского с европейской литературой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5"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оевский и европейский реалистический роман. Ч. Диккенс «Оливер Твист»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ыступления групп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ие ответы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b/>
                <w:b/>
                <w:iCs/>
                <w:sz w:val="20"/>
                <w:szCs w:val="20"/>
                <w:lang w:val="en-US" w:eastAsia="en-US"/>
              </w:rPr>
            </w:pPr>
            <w:r>
              <w:rPr>
                <w:b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0022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Зачет</w:t>
            </w:r>
            <w:r>
              <w:rPr>
                <w:b/>
                <w:color w:val="000000"/>
                <w:sz w:val="20"/>
                <w:szCs w:val="20"/>
              </w:rPr>
              <w:t xml:space="preserve"> по творчеству Ф. М. Достоевского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b/>
                <w:b/>
                <w:iCs/>
                <w:sz w:val="20"/>
                <w:szCs w:val="20"/>
                <w:lang w:val="en-US" w:eastAsia="en-US"/>
              </w:rPr>
            </w:pPr>
            <w:r>
              <w:rPr>
                <w:b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0022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Контрольная работа в формате ЕГЭ по творчеству Ф.М. Досоевского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022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витие речи. Контрольное сочинение по творчеству Ф. М. Достоевского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6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ind w:right="84" w:hanging="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Внеклассное чтение.  Тема греха и покаяния в русской литературе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скрыть тему греха и покояния в рассказе В. Астафьева «Людочка»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 греха и покаяния в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рассказе В. Астафьева «Людочка». Система образов, особенности композиции и сюжета. Иблейские образы и мотивы, символы и символические образы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еда, выразительное чтение, работа в группах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ристианский образ, симво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узыка, живопись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ллюстрации к рассказу, музыкальные произведения бардов К. Никольского, Б. Окуджавы и т.д.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9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Внеклассное чтение. Идея сильной личности в произве-дениях В. Тендрякова и фильме Л.Разу-мовской и Э. Рязанова «Дорогая Елена Сергеевна»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ать анализ темы греха и покаяния в произведениях В. Тендрякова и</w:t>
            </w:r>
            <w:r>
              <w:rPr>
                <w:color w:val="000000"/>
                <w:sz w:val="20"/>
                <w:szCs w:val="20"/>
              </w:rPr>
              <w:t xml:space="preserve"> фильме Л.Разумовской и Э. Рязанова «Дорогая Елена Сергеевна»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дея сильной личности в произведениях В. Тендрякова («Расплата», «Ночь перед выпуском» и т.д.) и фильме Л.Разумовской и Э. Рязанова «Дорогая Елена Сергеевна»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тупление учащихся, просмотр фрагментов, работа в группах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дея, компози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ино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</w:rPr>
              <w:t>фильм Л.Разумовской и Э. Рязанова «Дорогая Елена Сергеевна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6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ософские размышления Ф. М. Достоевского об истине в романе «Братья Карамазовы»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ать характеристику романа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ософские размышления Ф. М. Достоевского об истине в романе «Братья Карамазовы»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тупление учащихся, просмотр фрагментов, работа в группах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дея, компози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ино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еофильм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ологические ответы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54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7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Пушкинская речь» Ф.М. Достоевского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скрыть философско-нравственные позиции писателя в публицистической статье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Пушкинская речь» Ф.М. Достоевского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тическое чтение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5" w:hRule="exact"/>
        </w:trPr>
        <w:tc>
          <w:tcPr>
            <w:tcW w:w="1528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pacing w:before="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.Н. Толстой (26 часов)</w:t>
            </w:r>
          </w:p>
        </w:tc>
        <w:tc>
          <w:tcPr>
            <w:tcW w:w="6236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1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73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раницы великой жизни Л. Н. Толстого (духовные искания писателя)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ать творческий портрет Л.Н. Толстого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енный и твор</w:t>
              <w:softHyphen/>
              <w:t>ческий путь писателя. Духовные искания в годы юности. На</w:t>
              <w:softHyphen/>
              <w:t>чало творческой деятельности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бщения уча</w:t>
              <w:softHyphen/>
              <w:t>щихся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трет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. Н. Толстого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3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9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Глубокая и трезвая правда» (Н. А. Некрасов).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Дать анализ произведения Толстого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ый опыт писателя, участие в обороне Севастополя. Изображение суровой прав</w:t>
              <w:softHyphen/>
              <w:t>ды войны, героизма и патриотизма солдат в «Севастополь</w:t>
              <w:softHyphen/>
              <w:t xml:space="preserve">ских рассказах».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бщения уча</w:t>
              <w:softHyphen/>
              <w:t>щихся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есть, сюжет, композиция</w:t>
            </w:r>
            <w:r>
              <w:rPr>
                <w:sz w:val="20"/>
                <w:szCs w:val="20"/>
              </w:rPr>
              <w:t xml:space="preserve"> автобиографическая трилогия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р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люстрации к рассказам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267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ман-эпопея «Война и мир». Светское общество в романе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ать характеристику романа-эпопеи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«Война и мир». «Бородино» Лермонтова как зерно замысла романа-эпопеи. История создания. Жанровое свое</w:t>
              <w:softHyphen/>
              <w:t>образие романа-эпопеи. Художест-венные особенности про</w:t>
              <w:softHyphen/>
              <w:t>изведения</w:t>
            </w:r>
            <w:r>
              <w:rPr/>
              <w:t xml:space="preserve">: </w:t>
            </w:r>
            <w:r>
              <w:rPr>
                <w:sz w:val="20"/>
                <w:szCs w:val="20"/>
              </w:rPr>
              <w:t>специфика композици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истема образов в романе и нравствен</w:t>
              <w:softHyphen/>
              <w:t>на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онцепция Толстого, его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ритери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ценки личности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Лекция, беседа, аналитическое чтение. Сообщение «Исторический коммен-тарий к пер-вому тому»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ман-эпопея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зыка - фрагменты оперы          С. Прокофьева «Война и мир»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люстрации к роману худ.        В. Верещаги</w:t>
              <w:softHyphen/>
              <w:t>на,  А. Шепелюка и др.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ологические ответы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2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Шенграбена до Аустерлица (изображение в романе войны 1805-1807 годов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ать анализ военных сцен в романе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нграбенское и Аустерлицкое сражения в изображении Л.Н. Толстого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тупление групп, просмотр кинофрагментов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но, живопись, истор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люстрации к роман, видеофильм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ологические ответы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10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родная война 1812 года в изображении Л. Н. Толстого.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Дать анализ военных сцен в романе 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родная война 1812 года в изображении Л. Н. Толстого.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одиское сражение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тупление групп, просмотр кинофрагментов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но, живопись, музыка, истор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люстрации к роман, видеофильм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зыка - П. И. Чайков-ский. Увер-тюра «1812 год»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ологические ответы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3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тизанская война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ать анализ военных сцен в романе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ображение партизанской войны Л.Н.Толстым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тупление групп, просмотр кинофрагментов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мвол, сравнение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но, живопись, музыка, истор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люстрации к роман, видеофильм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ологические ответы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8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Нет величия там, где нет про</w:t>
              <w:softHyphen/>
              <w:t>стоты, добра и правды» (Кутузов и Наполеон в изобра</w:t>
              <w:softHyphen/>
              <w:t>жении Толстого)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ать сравнительный анализ образов Кутузова и Наполеона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равнительный анализ образов Кутузова и Наполеона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тупление групп, просмотр кинофрагментов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но, живопись, музыка, истор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люстрации к роман, видеофильм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ологические ответы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10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Внеклассное чтение. Военная тема в русской литературе 20 в.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ать анализ военной прозы 20 в.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 ВОВ в русской литературе 20 в (Ю. Бондарев «Горячий снег», В. Быков «Обрыв»)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проектов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но, живопись, музыка, истор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люстрации к произведениям, видеофильм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ологические ответы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89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ни … (по роману Л.Н. Толстого «Война и мир»)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ать анализ темы патриотизма в романе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Мысль народная» романе. Тема истинного и ложного патриотизма в романе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тупление групп, просмотр кинофрагментов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но, живопись, музы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люстрации к роман, видеофильм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ологические ответы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83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7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он Каратаев – философский центр романа Л.Н. Толстого «Война и мир»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ать анализ образа Платона Каратаева, показать его идейно-композиционную роль в романе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дейно-композиционная роль Платона Каратаева в романе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тупление групп, просмотр кинофрагментов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тча, афоризм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но, живопись, музы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люстрации к роман, видеофильм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ологические ответы, опорные схемы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10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ть исканий Андрея Болкон</w:t>
              <w:softHyphen/>
              <w:t xml:space="preserve">ского 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Показать путь исаний Андрея Болконского 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Путь исаний Андрея Болконского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тупление групп, просмотр кинофрагментов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лектика души, внутренний монолог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но, живопись, музы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люстрации к роман, видеофильм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ологические ответы, опорные схемы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0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9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ть исканий Пьера Безухова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казать путь исаний Пьера Безухова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уть исаний Пьера Безухова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тупление групп, просмотр кинофрагментов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лектика души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но, живопись, музы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люстрации к роман, видеофильм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ологические ответы, опорные схемы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3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ть к счастью Наташи Росто</w:t>
              <w:softHyphen/>
              <w:t>вой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казать путь исаний Наташи Ростовой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уть исаний Наташи Ростовой, этапы ее жизни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тупление групп, просмотр кинофрагментов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лектика души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но, живопись, музы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люстрации к роман, видеофильм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ологические ответы, опорные схемы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7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равственные искания люби</w:t>
              <w:softHyphen/>
              <w:t>мых героев Толстого.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казать путь исаний</w:t>
            </w:r>
            <w:r>
              <w:rPr>
                <w:color w:val="000000"/>
                <w:sz w:val="20"/>
                <w:szCs w:val="20"/>
              </w:rPr>
              <w:t xml:space="preserve"> люби</w:t>
              <w:softHyphen/>
              <w:t>мых героев Толстого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ти исканий Николая Ростова, княжны Марьи и т.д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тупление групп, просмотр кинофрагментов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лектика души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но, живопись, музы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люстрации к роман, видеофильм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ологические ответы, опорные схемы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06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Мысль семейная» в романе «Война и мир»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ать анализ «мысли семейной» в романе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ьи Ростовых, Болконских. Курагины, Друбецкие и Жюли Карагина в романе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тупление групп, просмотр кинофрагментов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лектика души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но, живопись, музы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люстрации к роман, видеофильм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ологические ответы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3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инная и ложная красота в романе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скрыть сущность истинной красоты в романе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инная и ложная красота в романе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тупление групп, просмотр кинофрагментов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лектика души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но, живопись, музы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люстрации к роман, видеофильм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ологические ответы, сопоставительные таблицы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18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йзажи и портреты Л.Н. Толстого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скрыть идейно-композиционую роль пейзажей и портретов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пейзажей Толстого, их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идейно-композиционую роль в романе. </w:t>
            </w:r>
            <w:r>
              <w:rPr>
                <w:color w:val="000000"/>
                <w:sz w:val="20"/>
                <w:szCs w:val="20"/>
              </w:rPr>
              <w:t>Портрет в романе Л.Н. Толстого «Война и мир», идейно-композиционную роль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тупление групп, просмотр кинофрагментов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лектика души, пейзаж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но, живопись, музы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люстрации к роман, видеофильммузыкаль-ные произ-ведения Рахманино-ва, Чайков-ского, Скрябина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ологические ответы, таблица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17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нтрольная работа в формате ЕГЭ по произведениям Л.Н. Толстого.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16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7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/>
            </w:pPr>
            <w:r>
              <w:rPr>
                <w:iCs/>
                <w:color w:val="000000"/>
                <w:sz w:val="20"/>
                <w:szCs w:val="20"/>
              </w:rPr>
              <w:t>Ан</w:t>
            </w:r>
            <w:r>
              <w:rPr>
                <w:color w:val="000000"/>
                <w:sz w:val="20"/>
                <w:szCs w:val="20"/>
              </w:rPr>
              <w:t>на Каренина» - «энциклопе</w:t>
              <w:softHyphen/>
              <w:t>дия русской жизни» 80-х годов XIX века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</w:rPr>
              <w:t>Дать анализ «мысли семейной» в романе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нализ «мысли семейной» в романе (семейная жизнь Облонских, Карениных, Вронских, Левиных)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тупление групп, просмотр кинофрагментов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анр светского романа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но, живопись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люстрации к роману худ. А.Н.Само-хвалова, видеофильм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38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о виноват в трагедии Анны Карениной?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ыявить истинную причину трагедии Анны карениной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-диспут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тупление групп, просмотр кинофрагментов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гический конец, суженный луч любв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но, живопись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люстрации к роману худ. А.Н.Само-хвалова, видеофильм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ологические ответы, дискуссия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1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9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ледние годы жизни                 Л. Н. Толстого (уход и смерть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ать характеристику последних лет жизни писателя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ледние годы жизни                 Л. Н. Толстого (уход и смерть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бщения уча</w:t>
              <w:softHyphen/>
              <w:t>щихся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Монологические ответы, дискуссия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75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ышление о любви и семье Л.Н. Толстого в произведении «Крейцерова соната»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ать анализ произведения Л.Н. Толстого «Крецерова соната»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ышление о любви и семье Л.Н. Толстого в произведении «Крейцерова соната»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еда, выразительное чтение, просмотр фрагментов фильма, обсуждение, мини-дискуссия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на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но, живопись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люстрации к произвведению, видеофильм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куссия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9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Внеклассное чтение. Вам и не снилось… (тема любви в русской литературе 20 в.)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Дать анализ теме любви в русской литературе 20 в. 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 любви в произведениях русских писателей 20 В. (В. Тендряков, М. Булгаков, Г. Щербакова, С. Георгиевская)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тупление групп, про-смотр кино-фрагментов, прослушивание музык. фрагментов, выраз. чт., инсценир.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но, живопись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люстрации к произведениям, видеофильм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ологические ответы, дискуссия, сочинения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82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Внеклассное чтение. Толстой и европейская литература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скрыть связь Толстого с европейской литературой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лстой и романы Э. Золя. Толстой и роман О. Уайльда «Портрет Дориана Грея». Толстой и произведения Р. Киплинга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тупления групп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ологические ответы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4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022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чет по творчеству            Л. Н. Толстого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022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витие речи. Контрольное сочинение по творчеству Л. Н. Толстого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exact"/>
        </w:trPr>
        <w:tc>
          <w:tcPr>
            <w:tcW w:w="1528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. М. Гаршин (5 часов)</w:t>
            </w:r>
          </w:p>
        </w:tc>
        <w:tc>
          <w:tcPr>
            <w:tcW w:w="6236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1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77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ьмидесятые годы в России -эпоха «безвременья»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ать характеристику русской литературы 80 гг. 19 в.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бенности русской литературы 80 гг. 19 в. Малые жанры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я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рия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ись лекции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26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«Мучительное и прелестное дарование» (жизнь и творчество писателя В. М. Гаршина)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ать характеристику жизненного и творческого пути писателя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бенности личности и творческого пути писател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я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вопись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трет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. М. Гаршина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ись лекции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68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7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рская позиция в дискуссии о «чистом искусстве» (по рас</w:t>
              <w:softHyphen/>
              <w:t>сказу В. М. Гаршина «Худож</w:t>
              <w:softHyphen/>
              <w:t>ники»)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скрыть тему «чистого искусства» в рассказе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Тема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«чистого искусства» в</w:t>
            </w:r>
            <w:r>
              <w:rPr>
                <w:color w:val="000000"/>
                <w:sz w:val="20"/>
                <w:szCs w:val="20"/>
              </w:rPr>
              <w:t xml:space="preserve"> рас</w:t>
              <w:softHyphen/>
              <w:t>сказе В. М. Гаршина «Худож</w:t>
              <w:softHyphen/>
              <w:t>ники»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куссия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удожественная деталь, символ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чинение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34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славление благородных порывов личности в борьбе со злом в рассказе В.М. Гаршина «Красный цве</w:t>
              <w:softHyphen/>
              <w:t>ток»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скрыть роль личности в борьбе о злом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славление благородных порывов личности в борьбе со злом в рассказе «Красный цве</w:t>
              <w:softHyphen/>
              <w:t>ток»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еда, аналитическое чтение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озиция, сюжет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41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9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Тема войны в рассказе В.М. Гаршина «Четыре дня». 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ать анализ темы войны в рассказе Гаршина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 войны в рассказе «Четыре дня». Художественное своеобразие рассказов В. М. Гаршина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я с элементами беседы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намизм, психологизм, внутренний        мо</w:t>
              <w:softHyphen/>
              <w:t>ноло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вопись - репродукция      кар</w:t>
              <w:softHyphen/>
              <w:t>тины В. В. Верещагина «Апофеоз войны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продукции картин             В. В. Вереща</w:t>
              <w:softHyphen/>
              <w:t>гина о войне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7" w:hRule="exact"/>
        </w:trPr>
        <w:tc>
          <w:tcPr>
            <w:tcW w:w="1528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pacing w:before="4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А.П. Чехов (10 часов)</w:t>
            </w:r>
          </w:p>
        </w:tc>
        <w:tc>
          <w:tcPr>
            <w:tcW w:w="6236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1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15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чность и судьба писателя А.П. Чехова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ать характеристику жизненного итворческого пути писателя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бенности личности и творческого пути писателя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я, беседа, просмотр видеофрагментов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бщения уча</w:t>
              <w:softHyphen/>
              <w:t>щихся «А. П. Че</w:t>
              <w:softHyphen/>
              <w:t>хов в письмах»,         «А. П. Чехов в воспоминаниях современников», «Чехов и Чайков</w:t>
              <w:softHyphen/>
              <w:t>ский»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ы проек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вопись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трет           А.П. Чехова, видеофильм «Серебряный щар»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ологический ответ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93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 оскудения души в расска</w:t>
              <w:softHyphen/>
              <w:t>зах А. П. Чехова «Человек в футляре», «Крыжовник», «О любви»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ать анализ рассказа Чехова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я русской классической литературы в решении темы «маленького че</w:t>
              <w:softHyphen/>
              <w:t xml:space="preserve">ловека». Проблема ответственности человека за свою судьбу.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овая работа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каз, деталь, подтекст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люстрации к произведе</w:t>
              <w:softHyphen/>
              <w:t>ниям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17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Развитие речи. Комплексный анализ текста (на примере рассказа А.П. Чехова «Ионыч»)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тренировать в умении производить комплексный анализ прохаического текста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ный анализ рассказов А.П. Чехова (на выбор учащихся). Деградация человеческой личности в рассказе А.П. Чехова «Ионыч»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группах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озициягерой, автор, подтекст,  авторская позиция, идея, тема, проблема, художественно-изобразительные сред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28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иски смысла и цели в жизни героями рассказов А.П. Чехова «Студент», «Учитель словесности», «Палата № 6»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ать анализ рассказов Чехова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иски смысла и цели в жизни героями рассказов А.П. Чехова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еда, групповая работа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удожественная деталь, подтек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люстрации к рассказам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28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 любви в рассказе А.П. Чехова «Дама с собачкой». Сопоставительный анализ рассказов А.П. Чехова «Дама с собачкой» и И.А. Бунина «Солнечный удар»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ать анализ рассказа Чехова. Дать сопоставительный анализ расссказов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бенности темы любви в рассказе А.П. Чехова «Дама с собачкой». Выявление авторской позиции, особенностей композиции, художественных средств, трактовки основных образов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удожественная деталь, подтек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но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люстрации к рассказам, кинофрагменты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1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нтрольное тестирование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етирование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нализ теста. Коррекция и систематизация знаний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0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7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Внеклассное чтение. «Мне день и ночь покоя не дает мой черный человек» (А.С. Пушкин «Моцарт и Сальери, А.П. Чехов «Черный монах», С. Есенин «Черный человек»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ать анализ произведений, вызвать учащихся на размышление о смысле жизни, цели бытия человека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ософски-нравственный идеал писателей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еда, групповая работа, дискуссия, проекты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удожественная деталь, подтек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люстрации к рассказу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7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22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азвитие речи. </w:t>
            </w:r>
            <w:r>
              <w:rPr>
                <w:b/>
                <w:color w:val="000000"/>
                <w:sz w:val="20"/>
                <w:szCs w:val="20"/>
              </w:rPr>
              <w:t>Сочинение по произведениям 19 века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7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9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22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лиз сочинений. Коррекция и систематизация знаний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6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170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Мировое значение русско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и</w:t>
              <w:softHyphen/>
              <w:t>тературы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скрыть мировое значение русской литературы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ировое значение русской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ли</w:t>
              <w:softHyphen/>
              <w:t>тературы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я с элементами беседы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2" w:leader="none"/>
              </w:tabs>
              <w:autoSpaceDE w:val="false"/>
              <w:snapToGrid w:val="false"/>
              <w:spacing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писание материально-технического обеспечения образовательного процесса</w:t>
      </w:r>
    </w:p>
    <w:p>
      <w:pPr>
        <w:pStyle w:val="Normal"/>
        <w:suppressAutoHyphens w:val="true"/>
        <w:ind w:firstLine="851"/>
        <w:jc w:val="center"/>
        <w:rPr>
          <w:b/>
          <w:b/>
          <w:sz w:val="24"/>
        </w:rPr>
      </w:pPr>
      <w:r>
        <w:rPr>
          <w:b/>
          <w:sz w:val="24"/>
        </w:rPr>
        <w:t>Технические средства обучения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0" w:firstLine="851"/>
        <w:jc w:val="both"/>
        <w:rPr>
          <w:sz w:val="24"/>
        </w:rPr>
      </w:pPr>
      <w:r>
        <w:rPr>
          <w:sz w:val="24"/>
        </w:rPr>
        <w:t xml:space="preserve">Компьютер </w:t>
      </w:r>
    </w:p>
    <w:p>
      <w:pPr>
        <w:pStyle w:val="Normal"/>
        <w:suppressAutoHyphens w:val="true"/>
        <w:ind w:firstLine="851"/>
        <w:jc w:val="both"/>
        <w:rPr>
          <w:sz w:val="24"/>
        </w:rPr>
      </w:pPr>
      <w:r>
        <w:rPr>
          <w:sz w:val="24"/>
        </w:rPr>
        <w:t>Примеры работ при использовании компьютера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0" w:firstLine="851"/>
        <w:jc w:val="both"/>
        <w:rPr>
          <w:sz w:val="24"/>
        </w:rPr>
      </w:pPr>
      <w:r>
        <w:rPr>
          <w:sz w:val="24"/>
        </w:rPr>
        <w:t xml:space="preserve">редактирование (взаиморедактирование);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0" w:firstLine="851"/>
        <w:jc w:val="both"/>
        <w:rPr>
          <w:sz w:val="24"/>
        </w:rPr>
      </w:pPr>
      <w:r>
        <w:rPr>
          <w:sz w:val="24"/>
        </w:rPr>
        <w:t xml:space="preserve">создание текста, его коллективное обсуждение;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0" w:firstLine="851"/>
        <w:jc w:val="both"/>
        <w:rPr>
          <w:sz w:val="24"/>
        </w:rPr>
      </w:pPr>
      <w:r>
        <w:rPr>
          <w:sz w:val="24"/>
        </w:rPr>
        <w:t>создание мультимедийных презентаций (текстов с рисунками, фотографиями и т.д.), в том числе для представления результатов проектной деятельности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0" w:firstLine="851"/>
        <w:jc w:val="both"/>
        <w:rPr>
          <w:sz w:val="24"/>
        </w:rPr>
      </w:pPr>
      <w:r>
        <w:rPr>
          <w:sz w:val="24"/>
        </w:rPr>
        <w:t xml:space="preserve">различные виды анализа текста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0" w:firstLine="851"/>
        <w:jc w:val="both"/>
        <w:rPr/>
      </w:pPr>
      <w:r>
        <w:rPr>
          <w:sz w:val="24"/>
        </w:rPr>
        <w:t>просмотр и прослушивание отрывков художественных произведений в актерском исполнении др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4"/>
        </w:rPr>
        <w:t>При использовании компьютера учащиеся применяют полученные на уроках информатики инструментальные знания (например, умения работать с текстовыми, графическими редакторами и т.д.), тем самым у них формируется готовность и привычка к практическому применению новых информационных технологий.</w:t>
      </w:r>
      <w:r>
        <w:rPr/>
        <w:t xml:space="preserve"> </w:t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Учебно-методические средства</w:t>
      </w:r>
    </w:p>
    <w:p>
      <w:pPr>
        <w:pStyle w:val="Normal"/>
        <w:numPr>
          <w:ilvl w:val="0"/>
          <w:numId w:val="11"/>
        </w:numPr>
        <w:ind w:left="993" w:hanging="0"/>
        <w:rPr>
          <w:sz w:val="24"/>
        </w:rPr>
      </w:pPr>
      <w:r>
        <w:rPr>
          <w:sz w:val="24"/>
        </w:rPr>
        <w:t>Агапова И., Давыдова М. Литературная игра для детей. – М., ООО ИКТЦ «ЛАДА», 2006</w:t>
      </w:r>
    </w:p>
    <w:p>
      <w:pPr>
        <w:pStyle w:val="Normal"/>
        <w:numPr>
          <w:ilvl w:val="0"/>
          <w:numId w:val="10"/>
        </w:numPr>
        <w:ind w:left="993" w:hanging="0"/>
        <w:rPr>
          <w:sz w:val="24"/>
        </w:rPr>
      </w:pPr>
      <w:r>
        <w:rPr>
          <w:sz w:val="24"/>
        </w:rPr>
        <w:t>Богомолова Е.И. Пособие по литературе. – М., «Высшая школа», 1986</w:t>
      </w:r>
    </w:p>
    <w:p>
      <w:pPr>
        <w:pStyle w:val="Normal"/>
        <w:numPr>
          <w:ilvl w:val="0"/>
          <w:numId w:val="10"/>
        </w:numPr>
        <w:ind w:left="993" w:hanging="0"/>
        <w:rPr>
          <w:sz w:val="24"/>
        </w:rPr>
      </w:pPr>
      <w:r>
        <w:rPr>
          <w:sz w:val="24"/>
        </w:rPr>
        <w:t>Буслакова Т.В. Русская литература 19 века. - М., «Высшая школа», 2006</w:t>
      </w:r>
    </w:p>
    <w:p>
      <w:pPr>
        <w:pStyle w:val="Normal"/>
        <w:numPr>
          <w:ilvl w:val="0"/>
          <w:numId w:val="10"/>
        </w:numPr>
        <w:ind w:left="993" w:hanging="0"/>
        <w:rPr>
          <w:sz w:val="24"/>
        </w:rPr>
      </w:pPr>
      <w:r>
        <w:rPr>
          <w:sz w:val="24"/>
        </w:rPr>
        <w:t>Буслакова Т.В. Русская литература 20 века. - М., «Высшая школа», 2006</w:t>
      </w:r>
    </w:p>
    <w:p>
      <w:pPr>
        <w:pStyle w:val="Normal"/>
        <w:numPr>
          <w:ilvl w:val="0"/>
          <w:numId w:val="10"/>
        </w:numPr>
        <w:ind w:left="993" w:hanging="0"/>
        <w:rPr>
          <w:sz w:val="24"/>
        </w:rPr>
      </w:pPr>
      <w:r>
        <w:rPr>
          <w:sz w:val="24"/>
        </w:rPr>
        <w:t>Вахрушев В.С. Уроки мировой литературы в школе. 5-11 классы. – М., Просвещение, «ВЛАДОС», 1995</w:t>
      </w:r>
    </w:p>
    <w:p>
      <w:pPr>
        <w:pStyle w:val="Normal"/>
        <w:numPr>
          <w:ilvl w:val="0"/>
          <w:numId w:val="10"/>
        </w:numPr>
        <w:ind w:left="993" w:hanging="0"/>
        <w:rPr>
          <w:sz w:val="24"/>
        </w:rPr>
      </w:pPr>
      <w:r>
        <w:rPr>
          <w:sz w:val="24"/>
        </w:rPr>
        <w:t>Егорова Н.В. Поурочные разработки по зарубежной литературе. 5-9 классы. – М., «ВАКО», 2004</w:t>
      </w:r>
    </w:p>
    <w:p>
      <w:pPr>
        <w:pStyle w:val="Normal"/>
        <w:numPr>
          <w:ilvl w:val="0"/>
          <w:numId w:val="10"/>
        </w:numPr>
        <w:ind w:left="993" w:hanging="0"/>
        <w:rPr/>
      </w:pPr>
      <w:r>
        <w:rPr>
          <w:sz w:val="24"/>
        </w:rPr>
        <w:t xml:space="preserve">Золотарева И.В., Егорова Н.Ц. Универсальные поурочные разработки по литературе. </w:t>
      </w:r>
      <w:r>
        <w:rPr>
          <w:sz w:val="24"/>
          <w:lang w:val="en-US"/>
        </w:rPr>
        <w:t>10</w:t>
      </w:r>
      <w:r>
        <w:rPr>
          <w:sz w:val="24"/>
        </w:rPr>
        <w:t xml:space="preserve"> класс. – М., «АВКО», 2007</w:t>
      </w:r>
    </w:p>
    <w:p>
      <w:pPr>
        <w:pStyle w:val="Normal"/>
        <w:numPr>
          <w:ilvl w:val="0"/>
          <w:numId w:val="10"/>
        </w:numPr>
        <w:ind w:left="993" w:hanging="0"/>
        <w:rPr>
          <w:sz w:val="24"/>
        </w:rPr>
      </w:pPr>
      <w:r>
        <w:rPr>
          <w:sz w:val="24"/>
        </w:rPr>
        <w:t>Изучение литературы в Библейско-христианском аспекте. Под ред. Абрамовой З.Н. – Чебоксары, 1994</w:t>
      </w:r>
    </w:p>
    <w:p>
      <w:pPr>
        <w:pStyle w:val="Normal"/>
        <w:numPr>
          <w:ilvl w:val="0"/>
          <w:numId w:val="10"/>
        </w:numPr>
        <w:ind w:left="993" w:hanging="0"/>
        <w:rPr>
          <w:sz w:val="24"/>
        </w:rPr>
      </w:pPr>
      <w:r>
        <w:rPr>
          <w:sz w:val="24"/>
        </w:rPr>
        <w:t>Кекова С.В., Измайлова Р.Р. Сохранившие традицию. Учебное пособие в 2 ч. –  Саратов, 2003</w:t>
      </w:r>
    </w:p>
    <w:p>
      <w:pPr>
        <w:pStyle w:val="Normal"/>
        <w:numPr>
          <w:ilvl w:val="0"/>
          <w:numId w:val="10"/>
        </w:numPr>
        <w:ind w:left="993" w:hanging="0"/>
        <w:rPr>
          <w:sz w:val="24"/>
        </w:rPr>
      </w:pPr>
      <w:r>
        <w:rPr>
          <w:sz w:val="24"/>
        </w:rPr>
        <w:t>Козак О.Н.  Литературные викторины. – С.-П., «Союз», 1999</w:t>
      </w:r>
    </w:p>
    <w:p>
      <w:pPr>
        <w:pStyle w:val="Normal"/>
        <w:numPr>
          <w:ilvl w:val="0"/>
          <w:numId w:val="10"/>
        </w:numPr>
        <w:ind w:left="993" w:hanging="0"/>
        <w:rPr>
          <w:sz w:val="24"/>
        </w:rPr>
      </w:pPr>
      <w:r>
        <w:rPr>
          <w:sz w:val="24"/>
        </w:rPr>
        <w:t>Кузнецова М.Н. и др. литературные вечера. 7-11 классы. – М., «ВАКО», 2006</w:t>
      </w:r>
    </w:p>
    <w:p>
      <w:pPr>
        <w:pStyle w:val="Normal"/>
        <w:numPr>
          <w:ilvl w:val="0"/>
          <w:numId w:val="10"/>
        </w:numPr>
        <w:ind w:left="993" w:hanging="0"/>
        <w:rPr>
          <w:sz w:val="24"/>
        </w:rPr>
      </w:pPr>
      <w:r>
        <w:rPr>
          <w:sz w:val="24"/>
        </w:rPr>
        <w:t>Охременко Н.В., Федина О.В. Итоговые работы по литературе. 5-11 классы. – М., Аквариум, 1997</w:t>
      </w:r>
    </w:p>
    <w:p>
      <w:pPr>
        <w:pStyle w:val="Normal"/>
        <w:numPr>
          <w:ilvl w:val="0"/>
          <w:numId w:val="10"/>
        </w:numPr>
        <w:ind w:left="993" w:hanging="0"/>
        <w:rPr>
          <w:sz w:val="24"/>
        </w:rPr>
      </w:pPr>
      <w:r>
        <w:rPr>
          <w:sz w:val="24"/>
        </w:rPr>
        <w:t>По страницам литературных произведении. 5- 11 классы. Автор-составитель Л.А. Курганова. – М., Просвещение, 2003</w:t>
      </w:r>
    </w:p>
    <w:p>
      <w:pPr>
        <w:pStyle w:val="Normal"/>
        <w:numPr>
          <w:ilvl w:val="0"/>
          <w:numId w:val="10"/>
        </w:numPr>
        <w:ind w:left="993" w:hanging="0"/>
        <w:rPr>
          <w:sz w:val="24"/>
        </w:rPr>
      </w:pPr>
      <w:r>
        <w:rPr>
          <w:sz w:val="24"/>
        </w:rPr>
        <w:t>Репин А.А. Литература 5-7 классы. Проверочные работы. – Саратов, Лицей, 2007</w:t>
      </w:r>
    </w:p>
    <w:p>
      <w:pPr>
        <w:pStyle w:val="Normal"/>
        <w:numPr>
          <w:ilvl w:val="0"/>
          <w:numId w:val="10"/>
        </w:numPr>
        <w:ind w:left="993" w:hanging="0"/>
        <w:rPr>
          <w:sz w:val="24"/>
        </w:rPr>
      </w:pPr>
      <w:r>
        <w:rPr>
          <w:sz w:val="24"/>
        </w:rPr>
        <w:t>Русская литература 18-19 вв. Справочные материалы: Книга для учащихся. Под ред. Л.А. Смирновой – М., Просвещение, 1995</w:t>
      </w:r>
    </w:p>
    <w:p>
      <w:pPr>
        <w:pStyle w:val="Normal"/>
        <w:numPr>
          <w:ilvl w:val="0"/>
          <w:numId w:val="10"/>
        </w:numPr>
        <w:ind w:left="993" w:hanging="0"/>
        <w:rPr>
          <w:sz w:val="24"/>
        </w:rPr>
      </w:pPr>
      <w:r>
        <w:rPr>
          <w:sz w:val="24"/>
        </w:rPr>
        <w:t>Скрипкина В.А. контрольные и проверочные работы по литературе. 5-8 классы. – М., «Дрофа», 1997</w:t>
      </w:r>
    </w:p>
    <w:p>
      <w:pPr>
        <w:pStyle w:val="Normal"/>
        <w:numPr>
          <w:ilvl w:val="0"/>
          <w:numId w:val="10"/>
        </w:numPr>
        <w:ind w:left="993" w:hanging="0"/>
        <w:rPr>
          <w:sz w:val="24"/>
        </w:rPr>
      </w:pPr>
      <w:r>
        <w:rPr>
          <w:sz w:val="24"/>
        </w:rPr>
        <w:t>Словарь литературоведческих терминов. Под ред. Л.И. Тимофеева и С.В. Тураева. – М., Просвещение, 1974</w:t>
      </w:r>
    </w:p>
    <w:p>
      <w:pPr>
        <w:pStyle w:val="Normal"/>
        <w:numPr>
          <w:ilvl w:val="0"/>
          <w:numId w:val="10"/>
        </w:numPr>
        <w:ind w:left="993" w:hanging="0"/>
        <w:rPr>
          <w:sz w:val="24"/>
        </w:rPr>
      </w:pPr>
      <w:r>
        <w:rPr>
          <w:sz w:val="24"/>
        </w:rPr>
        <w:t>Фокеев А.А. начало всех начал. Учебное пособие в 2 ч. – Саратов: Лицей, 2003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50" w:leader="none"/>
        </w:tabs>
        <w:suppressAutoHyphens w:val="true"/>
        <w:ind w:left="993" w:hanging="0"/>
        <w:rPr>
          <w:sz w:val="24"/>
        </w:rPr>
      </w:pPr>
      <w:r>
        <w:rPr>
          <w:sz w:val="24"/>
        </w:rPr>
        <w:t xml:space="preserve">Коллекция «Русская и зарубежная литература для школы» Российского общеобразовательного портала - </w:t>
      </w:r>
      <w:hyperlink r:id="rId3">
        <w:r>
          <w:rPr>
            <w:rStyle w:val="InternetLink"/>
            <w:sz w:val="24"/>
          </w:rPr>
          <w:t>http://litera.edu.ru</w:t>
        </w:r>
      </w:hyperlink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50" w:leader="none"/>
        </w:tabs>
        <w:suppressAutoHyphens w:val="true"/>
        <w:ind w:left="993" w:hanging="0"/>
        <w:rPr>
          <w:sz w:val="24"/>
        </w:rPr>
      </w:pPr>
      <w:r>
        <w:rPr>
          <w:sz w:val="24"/>
        </w:rPr>
        <w:t xml:space="preserve">BiblioГид – книги и дети: проект Российской государственной детской библиотеки - </w:t>
      </w:r>
      <w:hyperlink r:id="rId4">
        <w:r>
          <w:rPr>
            <w:rStyle w:val="InternetLink"/>
            <w:sz w:val="24"/>
          </w:rPr>
          <w:t>http://www.bibliogid.ru</w:t>
        </w:r>
      </w:hyperlink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50" w:leader="none"/>
        </w:tabs>
        <w:suppressAutoHyphens w:val="true"/>
        <w:ind w:left="993" w:hanging="0"/>
        <w:rPr>
          <w:sz w:val="24"/>
        </w:rPr>
      </w:pPr>
      <w:r>
        <w:rPr>
          <w:sz w:val="24"/>
        </w:rPr>
        <w:t xml:space="preserve">Kidsbook: библиотека детской литературы - </w:t>
      </w:r>
      <w:hyperlink r:id="rId5">
        <w:r>
          <w:rPr>
            <w:rStyle w:val="InternetLink"/>
            <w:sz w:val="24"/>
          </w:rPr>
          <w:t>http://kidsbook.narod.ru</w:t>
        </w:r>
      </w:hyperlink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50" w:leader="none"/>
        </w:tabs>
        <w:suppressAutoHyphens w:val="true"/>
        <w:ind w:left="993" w:hanging="0"/>
        <w:rPr>
          <w:sz w:val="24"/>
        </w:rPr>
      </w:pPr>
      <w:r>
        <w:rPr>
          <w:sz w:val="24"/>
        </w:rPr>
        <w:t xml:space="preserve">Виртуальный музей литературных героев - </w:t>
      </w:r>
      <w:hyperlink r:id="rId6">
        <w:r>
          <w:rPr>
            <w:rStyle w:val="InternetLink"/>
          </w:rPr>
          <w:t>http://www.likt590.ru/project/museum/</w:t>
        </w:r>
      </w:hyperlink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50" w:leader="none"/>
        </w:tabs>
        <w:suppressAutoHyphens w:val="true"/>
        <w:ind w:left="993" w:hanging="0"/>
        <w:rPr>
          <w:sz w:val="24"/>
        </w:rPr>
      </w:pPr>
      <w:r>
        <w:rPr>
          <w:sz w:val="24"/>
        </w:rPr>
        <w:t xml:space="preserve">Мифология Греции, Рима, Египта и Индии: иллюстрированная энциклопедия - </w:t>
      </w:r>
      <w:hyperlink r:id="rId7">
        <w:r>
          <w:rPr>
            <w:rStyle w:val="InternetLink"/>
          </w:rPr>
          <w:t>http://www.foxdesign.ru/legend/</w:t>
        </w:r>
      </w:hyperlink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50" w:leader="none"/>
        </w:tabs>
        <w:suppressAutoHyphens w:val="true"/>
        <w:ind w:left="993" w:hanging="0"/>
        <w:rPr>
          <w:sz w:val="24"/>
        </w:rPr>
      </w:pPr>
      <w:r>
        <w:rPr>
          <w:sz w:val="24"/>
        </w:rPr>
        <w:t xml:space="preserve">Русская виртуальная библиотека- </w:t>
      </w:r>
      <w:hyperlink r:id="rId8">
        <w:r>
          <w:rPr>
            <w:rStyle w:val="InternetLink"/>
          </w:rPr>
          <w:t>http://www.rvb.ru</w:t>
        </w:r>
      </w:hyperlink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50" w:leader="none"/>
        </w:tabs>
        <w:suppressAutoHyphens w:val="true"/>
        <w:ind w:left="993" w:hanging="0"/>
        <w:rPr>
          <w:sz w:val="24"/>
        </w:rPr>
      </w:pPr>
      <w:r>
        <w:rPr>
          <w:sz w:val="24"/>
        </w:rPr>
        <w:t xml:space="preserve">Слова: поэзия Серебряного века - </w:t>
      </w:r>
      <w:hyperlink r:id="rId9">
        <w:r>
          <w:rPr>
            <w:rStyle w:val="InternetLink"/>
          </w:rPr>
          <w:t>http://slova.org.ru</w:t>
        </w:r>
      </w:hyperlink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50" w:leader="none"/>
        </w:tabs>
        <w:suppressAutoHyphens w:val="true"/>
        <w:ind w:left="993" w:hanging="0"/>
        <w:rPr>
          <w:sz w:val="24"/>
        </w:rPr>
      </w:pPr>
      <w:r>
        <w:rPr>
          <w:sz w:val="24"/>
        </w:rPr>
        <w:t xml:space="preserve">Стихия: классическая русская / советская поэзия - </w:t>
      </w:r>
      <w:hyperlink r:id="rId10">
        <w:r>
          <w:rPr>
            <w:rStyle w:val="InternetLink"/>
          </w:rPr>
          <w:t>http://litera.ru/stihiya/</w:t>
        </w:r>
      </w:hyperlink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50" w:leader="none"/>
        </w:tabs>
        <w:suppressAutoHyphens w:val="true"/>
        <w:ind w:left="993" w:hanging="0"/>
        <w:rPr>
          <w:sz w:val="24"/>
        </w:rPr>
      </w:pPr>
      <w:r>
        <w:rPr>
          <w:sz w:val="24"/>
        </w:rPr>
        <w:t xml:space="preserve">Фундаментальная электронная библиотека «Русская литература и фольклор» - </w:t>
      </w:r>
      <w:hyperlink r:id="rId11">
        <w:r>
          <w:rPr>
            <w:rStyle w:val="InternetLink"/>
          </w:rPr>
          <w:t>http://www.feb-web.ru</w:t>
        </w:r>
      </w:hyperlink>
    </w:p>
    <w:p>
      <w:pPr>
        <w:pStyle w:val="Normal"/>
        <w:widowControl w:val="false"/>
        <w:numPr>
          <w:ilvl w:val="0"/>
          <w:numId w:val="10"/>
        </w:numPr>
        <w:suppressAutoHyphens w:val="true"/>
        <w:ind w:left="993" w:hanging="0"/>
        <w:jc w:val="both"/>
        <w:rPr>
          <w:sz w:val="24"/>
        </w:rPr>
      </w:pPr>
      <w:r>
        <w:rPr>
          <w:sz w:val="24"/>
        </w:rPr>
        <w:t xml:space="preserve">Рукописные памятники Древней Руси – ресурс, посвящённый памятникам древнерусской литературы - </w:t>
      </w:r>
      <w:hyperlink r:id="rId12">
        <w:r>
          <w:rPr>
            <w:rStyle w:val="InternetLink"/>
          </w:rPr>
          <w:t>http://www.lrc-lib.ru</w:t>
        </w:r>
      </w:hyperlink>
    </w:p>
    <w:p>
      <w:pPr>
        <w:pStyle w:val="Normal"/>
        <w:widowControl w:val="false"/>
        <w:numPr>
          <w:ilvl w:val="0"/>
          <w:numId w:val="10"/>
        </w:numPr>
        <w:suppressAutoHyphens w:val="true"/>
        <w:ind w:left="993" w:hanging="0"/>
        <w:jc w:val="both"/>
        <w:rPr>
          <w:sz w:val="24"/>
        </w:rPr>
      </w:pPr>
      <w:r>
        <w:rPr>
          <w:sz w:val="24"/>
        </w:rPr>
        <w:t xml:space="preserve">Сайт Института русского языка имени В.В. Виноградова – (ИРЯ РАН) - </w:t>
      </w:r>
      <w:hyperlink r:id="rId13">
        <w:r>
          <w:rPr>
            <w:rStyle w:val="InternetLink"/>
          </w:rPr>
          <w:t>http://www.ruslang.ru</w:t>
        </w:r>
      </w:hyperlink>
    </w:p>
    <w:p>
      <w:pPr>
        <w:pStyle w:val="Normal"/>
        <w:widowControl w:val="false"/>
        <w:numPr>
          <w:ilvl w:val="0"/>
          <w:numId w:val="10"/>
        </w:numPr>
        <w:suppressAutoHyphens w:val="true"/>
        <w:ind w:left="993" w:hanging="0"/>
        <w:jc w:val="both"/>
        <w:rPr>
          <w:sz w:val="24"/>
        </w:rPr>
      </w:pPr>
      <w:r>
        <w:rPr>
          <w:sz w:val="24"/>
        </w:rPr>
        <w:t xml:space="preserve">Сайт Российского общества преподавателей русского языка и литературы (РОПРЯЛ)- </w:t>
      </w:r>
      <w:hyperlink r:id="rId14">
        <w:r>
          <w:rPr>
            <w:rStyle w:val="InternetLink"/>
          </w:rPr>
          <w:t>http://www.ropryal.ru</w:t>
        </w:r>
      </w:hyperlink>
    </w:p>
    <w:p>
      <w:pPr>
        <w:pStyle w:val="Normal"/>
        <w:widowControl w:val="false"/>
        <w:numPr>
          <w:ilvl w:val="0"/>
          <w:numId w:val="10"/>
        </w:numPr>
        <w:suppressAutoHyphens w:val="true"/>
        <w:ind w:left="993" w:hanging="0"/>
        <w:jc w:val="both"/>
        <w:rPr>
          <w:sz w:val="24"/>
        </w:rPr>
      </w:pPr>
      <w:r>
        <w:rPr>
          <w:sz w:val="24"/>
        </w:rPr>
        <w:t xml:space="preserve">Словари.Ру - ресурс, содержащий обширную коллекцию онлайновых словарей русского языка - </w:t>
      </w:r>
      <w:hyperlink r:id="rId15">
        <w:r>
          <w:rPr>
            <w:rStyle w:val="InternetLink"/>
          </w:rPr>
          <w:t>http://www.slovari.ru</w:t>
        </w:r>
      </w:hyperlink>
    </w:p>
    <w:p>
      <w:pPr>
        <w:pStyle w:val="Normal"/>
        <w:widowControl w:val="false"/>
        <w:numPr>
          <w:ilvl w:val="0"/>
          <w:numId w:val="10"/>
        </w:numPr>
        <w:suppressAutoHyphens w:val="true"/>
        <w:ind w:left="993" w:hanging="0"/>
        <w:jc w:val="both"/>
        <w:rPr>
          <w:sz w:val="24"/>
        </w:rPr>
      </w:pPr>
      <w:r>
        <w:rPr>
          <w:sz w:val="24"/>
        </w:rPr>
        <w:t xml:space="preserve">Словарь смыслов русского языка – справочное онлайн издание по русскому языку - </w:t>
      </w:r>
      <w:hyperlink r:id="rId16">
        <w:r>
          <w:rPr>
            <w:rStyle w:val="InternetLink"/>
          </w:rPr>
          <w:t>http://www.slovo.zovu.ru</w:t>
        </w:r>
      </w:hyperlink>
    </w:p>
    <w:p>
      <w:pPr>
        <w:pStyle w:val="Normal"/>
        <w:widowControl w:val="false"/>
        <w:numPr>
          <w:ilvl w:val="0"/>
          <w:numId w:val="10"/>
        </w:numPr>
        <w:suppressAutoHyphens w:val="true"/>
        <w:ind w:left="993" w:hanging="0"/>
        <w:jc w:val="both"/>
        <w:rPr>
          <w:sz w:val="24"/>
        </w:rPr>
      </w:pPr>
      <w:r>
        <w:rPr>
          <w:sz w:val="24"/>
        </w:rPr>
        <w:t xml:space="preserve">Федеральный центр информационно-образовательных ресурсов. </w:t>
      </w:r>
      <w:hyperlink r:id="rId17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f</w:t>
        </w:r>
        <w:r>
          <w:rPr>
            <w:rStyle w:val="InternetLink"/>
          </w:rPr>
          <w:t>cior.edu.ru</w:t>
        </w:r>
      </w:hyperlink>
    </w:p>
    <w:p>
      <w:pPr>
        <w:pStyle w:val="Normal"/>
        <w:widowControl w:val="false"/>
        <w:numPr>
          <w:ilvl w:val="0"/>
          <w:numId w:val="10"/>
        </w:numPr>
        <w:suppressAutoHyphens w:val="true"/>
        <w:ind w:left="993" w:hanging="0"/>
        <w:jc w:val="both"/>
        <w:rPr>
          <w:sz w:val="24"/>
        </w:rPr>
      </w:pPr>
      <w:r>
        <w:rPr>
          <w:sz w:val="24"/>
        </w:rPr>
        <w:t xml:space="preserve">Единая коллекция цифровых образовательных ресурсов. </w:t>
      </w:r>
      <w:hyperlink r:id="rId1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school-collection.edu.ru</w:t>
        </w:r>
      </w:hyperlink>
    </w:p>
    <w:p>
      <w:pPr>
        <w:pStyle w:val="Normal"/>
        <w:widowControl w:val="false"/>
        <w:numPr>
          <w:ilvl w:val="0"/>
          <w:numId w:val="10"/>
        </w:numPr>
        <w:suppressAutoHyphens w:val="true"/>
        <w:ind w:left="993" w:hanging="0"/>
        <w:jc w:val="both"/>
        <w:rPr>
          <w:sz w:val="24"/>
        </w:rPr>
      </w:pPr>
      <w:r>
        <w:rPr>
          <w:sz w:val="24"/>
        </w:rPr>
        <w:t xml:space="preserve">Газета "Литература" и сайт для учителя "Я иду на урок литературы" </w:t>
      </w:r>
      <w:hyperlink r:id="rId19">
        <w:r>
          <w:rPr>
            <w:rStyle w:val="InternetLink"/>
          </w:rPr>
          <w:t>http://lit.1september.ru/</w:t>
        </w:r>
      </w:hyperlink>
    </w:p>
    <w:p>
      <w:pPr>
        <w:pStyle w:val="Normal"/>
        <w:widowControl w:val="false"/>
        <w:numPr>
          <w:ilvl w:val="0"/>
          <w:numId w:val="10"/>
        </w:numPr>
        <w:suppressAutoHyphens w:val="true"/>
        <w:ind w:left="993" w:hanging="0"/>
        <w:jc w:val="both"/>
        <w:rPr>
          <w:sz w:val="24"/>
        </w:rPr>
      </w:pPr>
      <w:r>
        <w:rPr>
          <w:sz w:val="24"/>
        </w:rPr>
        <w:t xml:space="preserve">В помощь молодому педагогу: сайт учителя русского языка и литературы Л.О. Красовской </w:t>
      </w:r>
      <w:hyperlink r:id="rId20">
        <w:r>
          <w:rPr>
            <w:rStyle w:val="InternetLink"/>
          </w:rPr>
          <w:t>http://skolakras.narod.ru/</w:t>
        </w:r>
      </w:hyperlink>
    </w:p>
    <w:p>
      <w:pPr>
        <w:pStyle w:val="Normal"/>
        <w:widowControl w:val="false"/>
        <w:numPr>
          <w:ilvl w:val="0"/>
          <w:numId w:val="10"/>
        </w:numPr>
        <w:suppressAutoHyphens w:val="true"/>
        <w:ind w:left="993" w:hanging="0"/>
        <w:jc w:val="both"/>
        <w:rPr>
          <w:sz w:val="24"/>
        </w:rPr>
      </w:pPr>
      <w:r>
        <w:rPr>
          <w:sz w:val="24"/>
        </w:rPr>
        <w:t xml:space="preserve">Кабинет русского языка и литературы Института содержания и методов обучения РАО </w:t>
      </w:r>
      <w:hyperlink r:id="rId21">
        <w:r>
          <w:rPr>
            <w:rStyle w:val="InternetLink"/>
          </w:rPr>
          <w:t>http://ruslit.ioso.ru/</w:t>
        </w:r>
      </w:hyperlink>
    </w:p>
    <w:p>
      <w:pPr>
        <w:pStyle w:val="Normal"/>
        <w:widowControl w:val="false"/>
        <w:numPr>
          <w:ilvl w:val="0"/>
          <w:numId w:val="10"/>
        </w:numPr>
        <w:suppressAutoHyphens w:val="true"/>
        <w:ind w:left="993" w:hanging="0"/>
        <w:jc w:val="both"/>
        <w:rPr>
          <w:sz w:val="24"/>
        </w:rPr>
      </w:pPr>
      <w:r>
        <w:rPr>
          <w:sz w:val="24"/>
        </w:rPr>
        <w:t xml:space="preserve">Методика преподавания литературы </w:t>
      </w:r>
      <w:hyperlink r:id="rId22">
        <w:r>
          <w:rPr>
            <w:rStyle w:val="InternetLink"/>
          </w:rPr>
          <w:t>http://metlit.nm.ru/</w:t>
        </w:r>
      </w:hyperlink>
    </w:p>
    <w:p>
      <w:pPr>
        <w:pStyle w:val="Normal"/>
        <w:widowControl w:val="false"/>
        <w:numPr>
          <w:ilvl w:val="0"/>
          <w:numId w:val="10"/>
        </w:numPr>
        <w:suppressAutoHyphens w:val="true"/>
        <w:ind w:left="993" w:hanging="0"/>
        <w:jc w:val="both"/>
        <w:rPr>
          <w:sz w:val="24"/>
        </w:rPr>
      </w:pPr>
      <w:hyperlink r:id="rId23">
        <w:r>
          <w:rPr>
            <w:rStyle w:val="InternetLink"/>
          </w:rPr>
          <w:t>http://www.den-za-dnem.ru/school.php?item=296</w:t>
        </w:r>
      </w:hyperlink>
    </w:p>
    <w:p>
      <w:pPr>
        <w:pStyle w:val="Normal"/>
        <w:widowControl w:val="false"/>
        <w:numPr>
          <w:ilvl w:val="0"/>
          <w:numId w:val="10"/>
        </w:numPr>
        <w:suppressAutoHyphens w:val="true"/>
        <w:ind w:left="993" w:hanging="0"/>
        <w:jc w:val="both"/>
        <w:rPr/>
      </w:pPr>
      <w:hyperlink r:id="rId24">
        <w:r>
          <w:rPr>
            <w:rStyle w:val="InternetLink"/>
          </w:rPr>
          <w:t>http://mlis.ru/</w:t>
        </w:r>
      </w:hyperlink>
      <w:r>
        <w:rPr>
          <w:sz w:val="24"/>
        </w:rPr>
        <w:t xml:space="preserve">  Методико-литературный Интернет-Сервер "Урок литературы" создан как виртуальное пространство, аккумулирующее научный, методический, педагогический потенциал, актуальный для современного учителя литературы. Структура его разделов отражает внутреннюю логику филологии и методики преподавания литературы. 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ind w:left="993" w:hanging="0"/>
        <w:jc w:val="both"/>
        <w:rPr/>
      </w:pPr>
      <w:hyperlink r:id="rId25">
        <w:r>
          <w:rPr>
            <w:rStyle w:val="InternetLink"/>
          </w:rPr>
          <w:t>http://lit.1september.ru/urok/</w:t>
        </w:r>
      </w:hyperlink>
      <w:r>
        <w:rPr>
          <w:sz w:val="24"/>
        </w:rPr>
        <w:t xml:space="preserve"> Это сайт для учителей, созданный на основе материалов, опубликованных в газете «Литература». Ресурс освещает вопросы, посвященные фольклору, древнерусской литературе, литературе XVIII века, первой половины XIX века, второй половине XIX века, литературе конца XIX – начала XX века, литературе советского и постсоветского периодов, литературе русского зарубежья, зарубежной литературе, а также теории литературы. Кроме того, подробно рассматривается подготовка к выпускным экзаменам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ind w:left="993" w:hanging="0"/>
        <w:jc w:val="both"/>
        <w:rPr/>
      </w:pPr>
      <w:hyperlink r:id="rId26">
        <w:r>
          <w:rPr>
            <w:rStyle w:val="InternetLink"/>
          </w:rPr>
          <w:t>http://audiotheater.indeep.ru/</w:t>
        </w:r>
      </w:hyperlink>
      <w:r>
        <w:rPr>
          <w:sz w:val="24"/>
        </w:rPr>
        <w:t xml:space="preserve"> Ресурс предназначен для учащихся основной и старшей школы. Он содержит библиотеку аудиофайлов: аудиоспектакли, радиопостановки, говорящие книги, саундтреки и пр., а также историю создания и концепция «Аудио Театра», обсуждение тематических вопросов в форуме и новости проекта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ind w:left="993" w:hanging="0"/>
        <w:jc w:val="both"/>
        <w:rPr/>
      </w:pPr>
      <w:hyperlink r:id="rId27">
        <w:r>
          <w:rPr>
            <w:rStyle w:val="InternetLink"/>
          </w:rPr>
          <w:t>http://www.netslova.ru/</w:t>
        </w:r>
      </w:hyperlink>
      <w:r>
        <w:rPr>
          <w:sz w:val="24"/>
        </w:rPr>
        <w:t xml:space="preserve"> Это литературный портал «Сетевая словесность». Материалы портала: публикации различных жанров, литературные эксперименты, теория и практика сетевой литературы. Информация о редакционной коллегии. Условия участия для авторов. Разделы: поэзия, рассказы, повести, романы и пр. Обзор специальных и авторских проектов. Обзор новых публикаций. Авторские книги отзывов. Форум. Поисковая система по сайту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ind w:left="993" w:hanging="0"/>
        <w:jc w:val="both"/>
        <w:rPr/>
      </w:pPr>
      <w:r>
        <w:rPr>
          <w:sz w:val="24"/>
        </w:rPr>
        <w:t xml:space="preserve"> </w:t>
      </w:r>
      <w:hyperlink r:id="rId28">
        <w:r>
          <w:rPr>
            <w:rStyle w:val="InternetLink"/>
          </w:rPr>
          <w:t>http://www.ayguo.com/</w:t>
        </w:r>
      </w:hyperlink>
      <w:r>
        <w:rPr>
          <w:sz w:val="24"/>
        </w:rPr>
        <w:t xml:space="preserve"> Ресурс содержит материалы по русской классической литературе: звуковые записи для свободного некоммерческого использования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ind w:left="993" w:hanging="0"/>
        <w:jc w:val="both"/>
        <w:rPr/>
      </w:pPr>
      <w:hyperlink r:id="rId29">
        <w:r>
          <w:rPr>
            <w:rStyle w:val="InternetLink"/>
          </w:rPr>
          <w:t>http://www.gramma.ru/LIT/</w:t>
        </w:r>
      </w:hyperlink>
      <w:r>
        <w:rPr>
          <w:sz w:val="24"/>
        </w:rPr>
        <w:t xml:space="preserve"> Ресурс «Русская литература: программа школы» содержит критические очерки по произведениям программы, хрестоматию, термины литературоведения, сочинения и примеры сочинений, типичные ошибки, а также тесты и задания.</w:t>
      </w:r>
    </w:p>
    <w:p>
      <w:pPr>
        <w:pStyle w:val="Normal"/>
        <w:suppressAutoHyphens w:val="true"/>
        <w:ind w:firstLine="993"/>
        <w:jc w:val="center"/>
        <w:rPr/>
      </w:pPr>
      <w:hyperlink r:id="rId30">
        <w:r>
          <w:rPr>
            <w:rStyle w:val="InternetLink"/>
          </w:rPr>
          <w:t>http://www.slovesnik.narod.ru/ruslit.htm</w:t>
        </w:r>
      </w:hyperlink>
      <w:r>
        <w:rPr>
          <w:sz w:val="24"/>
        </w:rPr>
        <w:t xml:space="preserve"> Ресурс «Словесник: русская литература» включает в себя литературные портреты поэтов ХХ века (Рубцов, Ходасевич, Бродский, Кибиров и др.).</w:t>
      </w:r>
      <w:r>
        <w:rPr>
          <w:sz w:val="20"/>
          <w:szCs w:val="20"/>
        </w:rPr>
        <w:t xml:space="preserve">       </w:t>
      </w:r>
    </w:p>
    <w:sectPr>
      <w:footerReference w:type="default" r:id="rId31"/>
      <w:type w:val="nextPage"/>
      <w:pgSz w:orient="landscape" w:w="16838" w:h="11906"/>
      <w:pgMar w:left="851" w:right="851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FontStyle35">
    <w:name w:val="Font Style35"/>
    <w:qFormat/>
    <w:rPr>
      <w:rFonts w:ascii="Tahoma" w:hAnsi="Tahoma" w:cs="Tahoma"/>
      <w:b/>
      <w:bCs/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color w:val="000000"/>
      <w:szCs w:val="22"/>
      <w:shd w:fill="FFFFFF" w:val="clear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0"/>
      <w:ind w:firstLine="514"/>
      <w:jc w:val="both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sz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sz w:val="24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jc w:val="center"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hd w:fill="FFFFFF" w:val="clear"/>
      <w:jc w:val="both"/>
    </w:pPr>
    <w:rPr>
      <w:color w:val="000000"/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litera.edu.ru/" TargetMode="External"/><Relationship Id="rId4" Type="http://schemas.openxmlformats.org/officeDocument/2006/relationships/hyperlink" Target="http://www.bibliogid.ru/" TargetMode="External"/><Relationship Id="rId5" Type="http://schemas.openxmlformats.org/officeDocument/2006/relationships/hyperlink" Target="http://kidsbook.narod.ru/" TargetMode="External"/><Relationship Id="rId6" Type="http://schemas.openxmlformats.org/officeDocument/2006/relationships/hyperlink" Target="http://www.likt590.ru/project/museum/" TargetMode="External"/><Relationship Id="rId7" Type="http://schemas.openxmlformats.org/officeDocument/2006/relationships/hyperlink" Target="http://www.foxdesign.ru/legend/" TargetMode="External"/><Relationship Id="rId8" Type="http://schemas.openxmlformats.org/officeDocument/2006/relationships/hyperlink" Target="http://www.rvb.ru/" TargetMode="External"/><Relationship Id="rId9" Type="http://schemas.openxmlformats.org/officeDocument/2006/relationships/hyperlink" Target="http://slova.org.ru/" TargetMode="External"/><Relationship Id="rId10" Type="http://schemas.openxmlformats.org/officeDocument/2006/relationships/hyperlink" Target="http://litera.ru/stihiya/" TargetMode="External"/><Relationship Id="rId11" Type="http://schemas.openxmlformats.org/officeDocument/2006/relationships/hyperlink" Target="http://www.feb-web.ru/" TargetMode="External"/><Relationship Id="rId12" Type="http://schemas.openxmlformats.org/officeDocument/2006/relationships/hyperlink" Target="http://www.lrc-lib.ru/" TargetMode="External"/><Relationship Id="rId13" Type="http://schemas.openxmlformats.org/officeDocument/2006/relationships/hyperlink" Target="http://www.ruslang.ru/" TargetMode="External"/><Relationship Id="rId14" Type="http://schemas.openxmlformats.org/officeDocument/2006/relationships/hyperlink" Target="http://www.ropryal.ru/" TargetMode="External"/><Relationship Id="rId15" Type="http://schemas.openxmlformats.org/officeDocument/2006/relationships/hyperlink" Target="http://www.slovari.ru/" TargetMode="External"/><Relationship Id="rId16" Type="http://schemas.openxmlformats.org/officeDocument/2006/relationships/hyperlink" Target="http://www.slovo.zovu.ru/" TargetMode="External"/><Relationship Id="rId17" Type="http://schemas.openxmlformats.org/officeDocument/2006/relationships/hyperlink" Target="http://fcior.edu.ru/" TargetMode="External"/><Relationship Id="rId18" Type="http://schemas.openxmlformats.org/officeDocument/2006/relationships/hyperlink" Target="http://school-collection.edu.ru/" TargetMode="External"/><Relationship Id="rId19" Type="http://schemas.openxmlformats.org/officeDocument/2006/relationships/hyperlink" Target="http://lit.1september.ru/" TargetMode="External"/><Relationship Id="rId20" Type="http://schemas.openxmlformats.org/officeDocument/2006/relationships/hyperlink" Target="http://skolakras.narod.ru/" TargetMode="External"/><Relationship Id="rId21" Type="http://schemas.openxmlformats.org/officeDocument/2006/relationships/hyperlink" Target="http://ruslit.ioso.ru/" TargetMode="External"/><Relationship Id="rId22" Type="http://schemas.openxmlformats.org/officeDocument/2006/relationships/hyperlink" Target="http://metlit.nm.ru/" TargetMode="External"/><Relationship Id="rId23" Type="http://schemas.openxmlformats.org/officeDocument/2006/relationships/hyperlink" Target="http://www.den-za-dnem.ru/school.php?item=296" TargetMode="External"/><Relationship Id="rId24" Type="http://schemas.openxmlformats.org/officeDocument/2006/relationships/hyperlink" Target="http://mlis.ru/" TargetMode="External"/><Relationship Id="rId25" Type="http://schemas.openxmlformats.org/officeDocument/2006/relationships/hyperlink" Target="http://lit.1september.ru/urok/" TargetMode="External"/><Relationship Id="rId26" Type="http://schemas.openxmlformats.org/officeDocument/2006/relationships/hyperlink" Target="http://audiotheater.indeep.ru/" TargetMode="External"/><Relationship Id="rId27" Type="http://schemas.openxmlformats.org/officeDocument/2006/relationships/hyperlink" Target="http://www.netslova.ru/" TargetMode="External"/><Relationship Id="rId28" Type="http://schemas.openxmlformats.org/officeDocument/2006/relationships/hyperlink" Target="http://www.ayguo.com/" TargetMode="External"/><Relationship Id="rId29" Type="http://schemas.openxmlformats.org/officeDocument/2006/relationships/hyperlink" Target="http://www.gramma.ru/LIT/" TargetMode="External"/><Relationship Id="rId30" Type="http://schemas.openxmlformats.org/officeDocument/2006/relationships/hyperlink" Target="http://www.slovesnik.narod.ru/ruslit.htm" TargetMode="Externa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5:11:00Z</dcterms:created>
  <dc:creator>Пользователь Компьютера</dc:creator>
  <dc:description/>
  <cp:keywords/>
  <dc:language>en-US</dc:language>
  <cp:lastModifiedBy>user</cp:lastModifiedBy>
  <cp:lastPrinted>2015-09-21T10:50:00Z</cp:lastPrinted>
  <dcterms:modified xsi:type="dcterms:W3CDTF">2015-09-21T06:50:00Z</dcterms:modified>
  <cp:revision>15</cp:revision>
  <dc:subject/>
  <dc:title/>
</cp:coreProperties>
</file>