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ниципальное бюджетное общеобразовательное учреждение </w:t>
      </w:r>
      <w:r>
        <w:rPr/>
        <w:t xml:space="preserve">                                                                                                        </w:t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/>
        <w:t xml:space="preserve">                             </w:t>
      </w:r>
      <w:r>
        <w:rPr/>
        <w:t>«</w:t>
      </w:r>
      <w:r>
        <w:rPr>
          <w:sz w:val="28"/>
          <w:szCs w:val="28"/>
        </w:rPr>
        <w:t>Талаканская средняя общеобразовательная школа №6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Бурейского района Ам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 xml:space="preserve">                 </w:t>
      </w:r>
      <w:r>
        <w:rPr>
          <w:sz w:val="40"/>
          <w:szCs w:val="40"/>
        </w:rPr>
        <w:t>Конспект урока  математики</w:t>
      </w:r>
    </w:p>
    <w:p>
      <w:pPr>
        <w:pStyle w:val="Normal"/>
        <w:tabs>
          <w:tab w:val="clear" w:pos="708"/>
          <w:tab w:val="left" w:pos="2610" w:leader="none"/>
        </w:tabs>
        <w:rPr>
          <w:sz w:val="40"/>
          <w:szCs w:val="40"/>
        </w:rPr>
      </w:pPr>
      <w:r>
        <w:rPr>
          <w:sz w:val="52"/>
          <w:szCs w:val="52"/>
        </w:rPr>
        <w:t xml:space="preserve">                             </w:t>
      </w:r>
      <w:r>
        <w:rPr>
          <w:sz w:val="40"/>
          <w:szCs w:val="40"/>
        </w:rPr>
        <w:t>в 1 классе</w:t>
      </w:r>
    </w:p>
    <w:p>
      <w:pPr>
        <w:pStyle w:val="Normal"/>
        <w:tabs>
          <w:tab w:val="clear" w:pos="708"/>
          <w:tab w:val="left" w:pos="261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«Сложение и вычитание в пределах 20. Закрепление»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ind w:firstLine="708"/>
        <w:rPr/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УМК: «Школа 2100»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490" w:leader="none"/>
        </w:tabs>
        <w:ind w:firstLine="708"/>
        <w:rPr>
          <w:sz w:val="28"/>
          <w:szCs w:val="28"/>
        </w:rPr>
      </w:pPr>
      <w:r>
        <w:rPr>
          <w:sz w:val="40"/>
          <w:szCs w:val="40"/>
        </w:rPr>
        <w:tab/>
        <w:t xml:space="preserve">              </w:t>
      </w:r>
      <w:r>
        <w:rPr>
          <w:sz w:val="28"/>
          <w:szCs w:val="28"/>
        </w:rPr>
        <w:t>подготови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40"/>
          <w:szCs w:val="40"/>
        </w:rPr>
        <w:t xml:space="preserve">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Евсейцева Светлана Геннадьевна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  <w:lang w:val="en-US"/>
        </w:rPr>
        <w:t xml:space="preserve">                                   </w:t>
      </w:r>
      <w:r>
        <w:rPr>
          <w:sz w:val="28"/>
          <w:szCs w:val="28"/>
        </w:rPr>
        <w:t>Талакан, 2012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Сложение и вычитание в пределах 20. Закре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родолжить работу над осознанным выделением десятков и единиц в числе, совершенствовать вычислительные навыки в пределах 20, закрепить умения решать уравнения и простые текстовые задачи, повторить геометрический материал. Познакомить с историей освоения косм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я анализировать, сравнивать, обобщ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прошлому своей страны, гордость за свою Род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ая презентация урока, набор геометрических фигур на партах учащихся, синие и красные квадраты для рефлек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Организация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отивация к деятельности и развитие организационных умений; самоорганизация и организация своего рабочего мест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наш урок начнем с пожелания друг другу добр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желаю тебе добра, ты желаешь мне добра, мы желаем друг другу добра. Если будет трудно - я тебе помог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Я рада, что у нас отличное настроение. Надеюсь, что урок пройдет интересно и увлекательно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общение темы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выражения, которые написаны на доске и определите тему нашего урока. А теперь посмотрите на экран и угадайте, о чем ещё мы сегодня будем говорить. (На экране слайд «Космос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III. </w:t>
      </w:r>
      <w:r>
        <w:rPr>
          <w:sz w:val="28"/>
          <w:szCs w:val="28"/>
        </w:rPr>
        <w:t>Актуализация опорных знаний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годня урок посвящён событию, произошедшему более 50 лет назад. А чтобы узнать какое это событие, нужно выполнить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ткройте тетради и запишите число и слова «В классе». Пропустите 2 клетки и запишит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число предыдущее числу 2 (1)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следующее за числом 8 (9)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находящееся между числами 5 и (6)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следующее за числом 0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ерьте свои записи с числами на экране (1961). Кто сможет прочитать это четырёхзначное число? Это не просто число- это год. В 1961 году человек впервые полетел в косм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ожите все цифры этого числа и запишите получившееся выражение в тетрадь, найдите его значение. Какое число получилось? (1+9+6+1=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вы о нём можете сказать? Какое это число? (Двузначное). Сколько в нём десятков и единиц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ораздо раньше в 1957 году в космос был запущен искусственный спутник. Посмотрите, как он выглядел. (На экране слайд «Спутник»). Его конструктором был С.П. Королёв. Он же сконструировал и первую космическую ракету, которая называлась «Вост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фамилию человека, который был первым космонавтом. (Слайд «Ю.А. Гагарин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При запуске ракеты ведётся отсчёт 5,4,3,2,1, пуск. Сейчас мы с вами посчитаем в обратном направлении по рядам цепочко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 ряд – от 15 до 10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ряд – от 18 до 1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ряд – от 20 до 1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Повторение и закре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ычис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-На экране вы видите выражения. Найдите ошибку в значении выр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пишите выражение, в котором допущена ошибка и напишите правильное его значение. (Один ученик работает с обратной стороны дос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+5+3=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+3+2=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-0-5=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4+3=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-2+4=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выражение, которое записали в тетрадь. Сверьте свои записи с записями на доске (15- 0- 5=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ешени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казывается, что в космосе гораздо раньше людей побывали животные. Посмотрите на фотографии собак-космонавтов и прочитайте их клички. (Слайд «Белка и Стрелка»). В космос летали не только собаки. Там побывали обезьяны, мыши, насекомые и рас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задачу на эк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а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i/>
          <w:sz w:val="28"/>
          <w:szCs w:val="28"/>
        </w:rPr>
        <w:t>В космосе побывало 5 собак, а мышей на 4 больше. Сколько всего собак и мышей летало в космо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смотрите схему задачи в листах, которые лежат у вас на партах. Допишите данные задачи в схему. Сверьте  со схемой на экране. (Слайд «Схема задачи»). Повторим задачу по сх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означает цифра 5 в схеме? Что означает цифра 4? О чём спрашивается в задаче? Как это показано на схеме? Сколько будет  действий? Что узнаем первым действием? Что втор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ите решение на листе в клеточках. (Один ученик решает задачу у доски).</w:t>
      </w:r>
    </w:p>
    <w:p>
      <w:pPr>
        <w:pStyle w:val="Normal"/>
        <w:jc w:val="both"/>
        <w:rPr/>
      </w:pPr>
      <w:r>
        <w:rPr>
          <w:sz w:val="28"/>
          <w:szCs w:val="28"/>
        </w:rPr>
        <w:t>1)  5 + 4 + 9 (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5 + 9 = 14 (ж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14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Физминут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в космосе летат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до сильным, ловким ст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ли – раз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сели – два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 – подпрыгнули слег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четыре – повернулис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ять, конечно, улыбнулис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ешение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 на следующее задание. Что вы видите на экране? (Уравн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аждого ряда своё уравнение. Запишите уравнение и его решение самостоятельно на листах. (В качестве проверки дети сверяют решения с решениями на экране).</w:t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+5=15</w:t>
        <w:tab/>
        <w:t>Х+7=17</w:t>
        <w:tab/>
        <w:t xml:space="preserve">     19-Х=9</w:t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=15-5</w:t>
        <w:tab/>
        <w:t>Х=17-7                 Х=19-9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=10</w:t>
        <w:tab/>
        <w:t>Х=10                    Х=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можно сказать о корнях этих уравнений? (Они одинаковые и равны 10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Вспомним состав числа 10. Продолжите мою фразу: </w:t>
      </w:r>
      <w:r>
        <w:rPr>
          <w:i/>
          <w:sz w:val="28"/>
          <w:szCs w:val="28"/>
        </w:rPr>
        <w:t>10 – это 5 и…, 10 - это2 и…, 10 –это 4 и …, 10 - это 3 и…, 10 –это 1 и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ычис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осмос летают и женщины. Вычислив значения выражений и записав данные в таблицу, вы узнаете фамилию первой женщины-космонавта. (Задание на экране и на листочках у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-3+4=       Е</w:t>
        <w:tab/>
        <w:t>4+2-0=     Р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-8-0=        К</w:t>
        <w:tab/>
        <w:t>6+2+1=    Ш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+5-1=       А</w:t>
        <w:tab/>
        <w:t>8-2-3=      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-5=            Т</w:t>
        <w:tab/>
        <w:t>10-5+0= 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4=           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7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730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15pt" to="54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15pt" to="81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730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15pt" to="108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2730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15pt" to="135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5pt" to="162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730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15pt" to="189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5pt" to="216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7780</wp:posOffset>
                </wp:positionV>
                <wp:extent cx="3105150" cy="4762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4        6        8       9       1       3       5   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5pt;mso-wrap-distance-left:9.05pt;mso-wrap-distance-right:9.05pt;mso-wrap-distance-top:0pt;mso-wrap-distance-bottom:0pt;margin-top:1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     4        6        8       9       1       3       5  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3086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242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8"/>
          <w:szCs w:val="28"/>
        </w:rPr>
        <w:t>-Дети самостоятельно решают примеры, заполняют таблицу. Те, кто выполнил работу быстро, выполняют дополнительное задание, написанное с обратной стороны листа:</w:t>
        <w:tab/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ля по размеру меньше Венеры, но больше Марса. Какая планета больше Марс или Венера?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279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7880"/>
                          <a:chOff x="0" y="0"/>
                          <a:chExt cx="58287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31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.95pt" coordorigin="0,0" coordsize="9179,359">
                <v:rect id="shape_0" stroked="f" o:allowincell="f" style="position:absolute;left:0;top:0;width:9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179" to="539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0" to="359,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0" to="2339,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 на экран. Это портрет первой женщины-космонавта Валентины Терешк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А сейчас мы с вами будем конструкторами. Из геометрических фигур, лежащих на ваших партах, соберите космическую рак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олько всего фигур? Назовите их. (Для проверки на экране появляется два варианта сборки ракет, затем заставка «Космос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8568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856960"/>
                          <a:chOff x="0" y="0"/>
                          <a:chExt cx="582876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798840" cy="68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080"/>
                            <a:ext cx="7988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28800"/>
                            <a:ext cx="799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28800"/>
                            <a:ext cx="45720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82880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43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0"/>
                            <a:ext cx="800280" cy="68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850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6080"/>
                            <a:ext cx="8002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828800"/>
                            <a:ext cx="4564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828800"/>
                            <a:ext cx="456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7432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24.95pt" coordorigin="0,0" coordsize="9179,4499">
                <v:rect id="shape_0" stroked="f" o:allowincell="f" style="position:absolute;left:0;top:0;width:91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00;top:0;width:1257;height:107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00;top:1079;width:1257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2880;width:125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159;top:2880;width:719;height:143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2880" to="898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320" to="89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0;width:1259;height:107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399;top:1079;width:125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2340;width:1259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660;top:2880;width:718;height:143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2880" to="5397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4320" to="539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тог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 нового узнали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е задание показалось самым интерес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е самым трудным?</w:t>
      </w:r>
    </w:p>
    <w:p>
      <w:pPr>
        <w:pStyle w:val="Normal"/>
        <w:jc w:val="both"/>
        <w:rPr/>
      </w:pPr>
      <w:r>
        <w:rPr>
          <w:sz w:val="28"/>
          <w:szCs w:val="28"/>
        </w:rPr>
        <w:t>- Если вы справились со всеми заданиями, и вам всё было понятно поднимите красный квадрат, если во время урока возникли трудности, поднимите синий квад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ист с заданиями для каждого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                                            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смосе побывало 5 собак, а мышей на 4 больше. Сколько всего зверей было в космо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228600" cy="1047750"/>
                <wp:effectExtent l="5080" t="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50">
                              <a:moveTo>
                                <a:pt x="0" y="90"/>
                              </a:moveTo>
                              <a:cubicBezTo>
                                <a:pt x="75" y="45"/>
                                <a:pt x="150" y="0"/>
                                <a:pt x="180" y="90"/>
                              </a:cubicBezTo>
                              <a:cubicBezTo>
                                <a:pt x="210" y="180"/>
                                <a:pt x="150" y="510"/>
                                <a:pt x="180" y="630"/>
                              </a:cubicBezTo>
                              <a:cubicBezTo>
                                <a:pt x="210" y="750"/>
                                <a:pt x="360" y="780"/>
                                <a:pt x="360" y="810"/>
                              </a:cubicBezTo>
                              <a:cubicBezTo>
                                <a:pt x="360" y="840"/>
                                <a:pt x="210" y="690"/>
                                <a:pt x="180" y="810"/>
                              </a:cubicBezTo>
                              <a:cubicBezTo>
                                <a:pt x="150" y="930"/>
                                <a:pt x="210" y="1410"/>
                                <a:pt x="180" y="1530"/>
                              </a:cubicBezTo>
                              <a:cubicBezTo>
                                <a:pt x="150" y="1650"/>
                                <a:pt x="30" y="1530"/>
                                <a:pt x="0" y="15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650" path="m0,90c75,45,150,0,180,90c210,180,150,510,180,630c210,750,360,780,360,810c360,840,210,690,180,810c150,930,210,1410,180,1530c150,1650,30,1530,0,1530e" stroked="t" o:allowincell="f" style="position:absolute;margin-left:171pt;margin-top:7.3pt;width:17.95pt;height:8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90170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1pt" to="98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32080</wp:posOffset>
                </wp:positionV>
                <wp:extent cx="1828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4pt" to="161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514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9525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75pt" to="171pt,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18520"/>
                            <a:ext cx="25146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850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91440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3640"/>
                            <a:ext cx="25146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1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344" to="4138,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719" to="413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079" to="413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440" to="413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785" to="413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0" to="305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пиши и реши урав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50800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pt" to="18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77165</wp:posOffset>
                </wp:positionV>
                <wp:extent cx="1600200" cy="11430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.95pt;width:12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398145</wp:posOffset>
                </wp:positionV>
                <wp:extent cx="1600200" cy="317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.35pt" to="143.9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617855</wp:posOffset>
                </wp:positionV>
                <wp:extent cx="1600200" cy="381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8.65pt" to="143.95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73990</wp:posOffset>
                </wp:positionV>
                <wp:extent cx="0" cy="114617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7pt" to="36pt,1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73990</wp:posOffset>
                </wp:positionV>
                <wp:extent cx="0" cy="114617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7pt" to="54pt,1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73990</wp:posOffset>
                </wp:positionV>
                <wp:extent cx="0" cy="114617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7pt" to="72pt,1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177165</wp:posOffset>
                </wp:positionV>
                <wp:extent cx="0" cy="11430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95pt" to="90pt,1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177165</wp:posOffset>
                </wp:positionV>
                <wp:extent cx="0" cy="11430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95pt" to="108pt,1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77165</wp:posOffset>
                </wp:positionV>
                <wp:extent cx="0" cy="11430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95pt" to="126pt,1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845820</wp:posOffset>
                </wp:positionV>
                <wp:extent cx="1600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6.6pt" to="143.9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600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43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шифруй слово.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-3+4=        Е</w:t>
        <w:tab/>
        <w:t>4+2-0=        Р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-8-0=         К</w:t>
        <w:tab/>
        <w:t>6+2+1=       Ш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+5-1=        А</w:t>
        <w:tab/>
        <w:t>8-2-3=         О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-5=            Т</w:t>
        <w:tab/>
        <w:t>10-5+0=    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4=           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77190</wp:posOffset>
                </wp:positionV>
                <wp:extent cx="2057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7pt" to="161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18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36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54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72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90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08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26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142875</wp:posOffset>
                </wp:positionV>
                <wp:extent cx="2076450" cy="47625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4    6    8    9    1    3   5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   4    6    8    9    1    3   5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емля по размеру меньше Венеры, но больше Марса. Какая планета больше Марс или Вене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.</w:t>
      </w:r>
    </w:p>
    <w:p>
      <w:pPr>
        <w:pStyle w:val="Normal"/>
        <w:tabs>
          <w:tab w:val="clear" w:pos="708"/>
          <w:tab w:val="left" w:pos="7860" w:leader="none"/>
        </w:tabs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2514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5pt" to="197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5pt" to="179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0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5pt" to="90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агарина А.Т., «Память сердца». – М: АП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иницин В. «Первый космонавт», Москва. 198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1:12:00Z</dcterms:created>
  <dc:creator>User</dc:creator>
  <dc:description/>
  <cp:keywords/>
  <dc:language>en-US</dc:language>
  <cp:lastModifiedBy>1</cp:lastModifiedBy>
  <dcterms:modified xsi:type="dcterms:W3CDTF">2012-10-23T12:15:00Z</dcterms:modified>
  <cp:revision>37</cp:revision>
  <dc:subject/>
  <dc:title/>
</cp:coreProperties>
</file>