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8004"/>
      </w:tblGrid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(фамилия, имя, отчество полностью)  загружаемого материла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ина Лидия Петровна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именование ОУ, город, область), должность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 МКОУ «СОШ ст. Евсино» Искитимского района Новосибирской области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материала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исла от 1 до 100»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ид ресурса (разработка учебного занятия, дидактический материал, тренажер, методические рекомендации, статья и т.п.)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, авторы образовательной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 «Школа России»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авторского материала (урока, презентации, видеоролика, внеклассного мероприятия и т.п.)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роверка  знаний по изученной теме «Числа от 1 до 100 (сложение и вычитание)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Проверить  знание изученной темы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Развивать навыки самоконтроля при работе над заданием на персональном  компьютере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оздать  условия для повышения интереса к изучаемому предмету.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редактор, в котором выполнен продукт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 Office PowerPoint 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уется на уроке (время и место, форма использования)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на этапе закрепления и повторе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материал,  в форме теста, используется на этапе контроля,  повторения  и оценки достижений учащихся.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аткое описание, методические рекомендации по использованию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й ресурс  можно использовать дома и на уроках математики с целью закрепления и самоконтроля по изученной теме «Числа от 1 до 100 (сложение и вычитание)». 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 xml:space="preserve">Тест необходимо открывать в программе Power Point, </w:t>
            </w:r>
            <w:r>
              <w:rPr>
                <w:rStyle w:val="Applestylespan"/>
                <w:rFonts w:cs="Times New Roman" w:ascii="Times New Roman" w:hAnsi="Times New Roman"/>
                <w:b/>
                <w:sz w:val="24"/>
                <w:szCs w:val="24"/>
              </w:rPr>
              <w:t>включив макросы</w:t>
            </w:r>
            <w:r>
              <w:rPr>
                <w:rStyle w:val="Applestylespan"/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 xml:space="preserve">Для выхода нажать кнопку «Выход», после тестирования изменения  </w:t>
            </w:r>
            <w:r>
              <w:rPr>
                <w:rStyle w:val="Applestylespan"/>
                <w:rFonts w:cs="Times New Roman" w:ascii="Times New Roman" w:hAnsi="Times New Roman"/>
                <w:b/>
                <w:sz w:val="24"/>
                <w:szCs w:val="24"/>
              </w:rPr>
              <w:t>не сохранять</w:t>
            </w:r>
            <w:r>
              <w:rPr>
                <w:rStyle w:val="Applestylespan"/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мый ресурс содержит 10 заданий, которые соответствуют программному  материалу 3 класса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аны на единственный выбор ответа.</w:t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этих  слайдах  имеются по 4 кнопки выбора ответа. При выборе  ответа на кнопке  появляется   цифра. </w:t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 xml:space="preserve">Для перехода на следующий слайд нажать кнопку «далее». </w:t>
            </w:r>
          </w:p>
          <w:p>
            <w:pPr>
              <w:pStyle w:val="Style19"/>
              <w:spacing w:lineRule="auto" w:line="360"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в последнее задание, нужно нажать на кнопки «количество правильных ответов», «количество ошибочных ответов», « процент правильных ответов», «ваша оценка».</w:t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 xml:space="preserve"> Оценка  за выполненную работу выставляется компьютером  автоматически.</w:t>
            </w:r>
          </w:p>
          <w:p>
            <w:pPr>
              <w:pStyle w:val="Style19"/>
              <w:spacing w:lineRule="auto" w:line="360"/>
              <w:rPr>
                <w:rStyle w:val="Applestylespan"/>
                <w:rFonts w:ascii="Times New Roman" w:hAnsi="Times New Roman" w:eastAsia="+mn-ea;Times New Roman" w:cs="Times New Roman"/>
                <w:bCs/>
                <w:kern w:val="2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spacing w:lineRule="auto" w:line="360"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Для повторного прохождения теста можно нажать на кнопку «повторить».</w:t>
            </w:r>
          </w:p>
          <w:p>
            <w:pPr>
              <w:pStyle w:val="Style19"/>
              <w:spacing w:lineRule="auto" w:line="360"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Для выхода из теста нужно нажать на кнопку «выход».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: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мм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дм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+ 1 = 100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- 1 = 99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писок используемых источников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ницкая В. Н. Математика: 3 класс: контрольно-измерительные материалы. М.: Издательство «Экзамен», 2014 (Серия «Контрольно-измерительные материалы»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Тестер А.А. Баженова</w:t>
              </w:r>
            </w:hyperlink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Лист в клетку</w:t>
              </w:r>
            </w:hyperlink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Учёный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daktor.ru/testirovanie-na-multimedijnom-uroke/" TargetMode="External"/><Relationship Id="rId3" Type="http://schemas.openxmlformats.org/officeDocument/2006/relationships/hyperlink" Target="http://img-fotki.yandex.ru/get/6506/16969765.37/0_6868d_cc934b15_L.png" TargetMode="External"/><Relationship Id="rId4" Type="http://schemas.openxmlformats.org/officeDocument/2006/relationships/hyperlink" Target="http://s4.pic4you.ru/y2014/12-29/24687/4813161-thumb.png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2:47:00Z</dcterms:created>
  <dc:creator>metodist</dc:creator>
  <dc:description/>
  <cp:keywords/>
  <dc:language>en-US</dc:language>
  <cp:lastModifiedBy>User</cp:lastModifiedBy>
  <dcterms:modified xsi:type="dcterms:W3CDTF">2015-09-27T08:30:00Z</dcterms:modified>
  <cp:revision>8</cp:revision>
  <dc:subject/>
  <dc:title/>
</cp:coreProperties>
</file>