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изучения темы «Число и цифра 4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12060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 цифра 4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Цель тем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Style w:val="Emphasis"/>
              </w:rPr>
              <w:t>Образовательные (предметные):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Сформировать умение вести счет как в прямом, так и в обратном порядке (от 0 до 4).</w:t>
              <w:br/>
              <w:t>• Развить умение распознавания цифры 4 в знаковой среде (в ряду цифр, букв и символов)</w:t>
              <w:br/>
              <w:t>• Научить правильно писать цифру 4 и соотносить количество предметов с цифрой (от 1 до 4).</w:t>
              <w:br/>
              <w:t>• Совершенствовать навыки счета с помощью игральных кубиков.</w:t>
            </w:r>
          </w:p>
          <w:p>
            <w:pPr>
              <w:pStyle w:val="Style15"/>
              <w:rPr/>
            </w:pPr>
            <w:r>
              <w:rPr>
                <w:rStyle w:val="Emphasis"/>
              </w:rPr>
              <w:t>Развивающие (метапредметные):</w:t>
            </w:r>
          </w:p>
          <w:p>
            <w:pPr>
              <w:pStyle w:val="Style15"/>
              <w:rPr/>
            </w:pPr>
            <w:r>
              <w:rPr>
                <w:rStyle w:val="Emphasis"/>
              </w:rPr>
              <w:t>- Регулятивные:</w:t>
            </w:r>
            <w:r>
              <w:rPr/>
              <w:br/>
              <w:t>• Фиксировать индивидуальное затруднение в пробном действии.</w:t>
              <w:br/>
              <w:t>• Способствовать выполнению пробного учебного действия – поиска цифры 4.</w:t>
              <w:br/>
              <w:t>• Создать возможность планирования совместно с учителем своих действий в соответствии с поставленной задачей и условиями ее реализации.</w:t>
              <w:br/>
              <w:t>• Развивать умение младшего школьника контролировать свою деятельность по ходу выполнения задания.</w:t>
            </w:r>
          </w:p>
          <w:p>
            <w:pPr>
              <w:pStyle w:val="Style15"/>
              <w:rPr/>
            </w:pPr>
            <w:r>
              <w:rPr/>
              <w:t xml:space="preserve">- </w:t>
            </w:r>
            <w:r>
              <w:rPr>
                <w:rStyle w:val="Emphasis"/>
              </w:rPr>
              <w:t>Познавательные:</w:t>
            </w:r>
            <w:r>
              <w:rPr/>
              <w:br/>
              <w:t>• Развивать умение анализировать, сравнивать, сопоставлять и обобщать.</w:t>
              <w:br/>
              <w:t>• Подвести под понятие цифры и числа 4.</w:t>
              <w:br/>
              <w:t>• Помочь выделить и сформулировать познавательную цель.</w:t>
              <w:br/>
              <w:t>• Развивать умение работать с разными видами информации.</w:t>
              <w:br/>
              <w:t>• Продолжать работать над формированием умений ориентироваться в учебнике и тетради для самостоятельных работ.</w:t>
              <w:br/>
              <w:t>• Работать над формированием умений выполнения действий по образцу.</w:t>
              <w:br/>
              <w:t>• Работать над использованием знаково-символичных средств.</w:t>
              <w:br/>
              <w:t>• Способствовать высказыванию детьми своего мнения, оцениванию своей деятельности на уроке.</w:t>
            </w:r>
          </w:p>
          <w:p>
            <w:pPr>
              <w:pStyle w:val="Style15"/>
              <w:rPr/>
            </w:pPr>
            <w:r>
              <w:rPr>
                <w:rStyle w:val="Emphasis"/>
              </w:rPr>
              <w:t>- Коммуникативные:</w:t>
            </w:r>
            <w:r>
              <w:rPr/>
              <w:br/>
              <w:t>• Создать условия для учебного сотрудничества с учителем и сверстниками.</w:t>
              <w:br/>
              <w:t>• Способствовать осуществлению взаимодействия ребенка с соседом по парте.</w:t>
              <w:br/>
              <w:t>• Помочь ребенку в аргументации своего мнения.</w:t>
            </w:r>
          </w:p>
          <w:p>
            <w:pPr>
              <w:pStyle w:val="Style15"/>
              <w:rPr/>
            </w:pPr>
            <w:r>
              <w:rPr>
                <w:rStyle w:val="Emphasis"/>
              </w:rPr>
              <w:t>- Воспитательные (личностные):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Сформировать мотивационную основу учебной деятельности, положительное отношение к уроку, понимание необходимости учения.</w:t>
              <w:br/>
              <w:t>• Понимать и следовать в деятельности нормам эстетики.</w:t>
              <w:br/>
              <w:t>• Работать над самооценкой и адекватным пониманием причин успеха/неуспеха в учебной деятельности.</w:t>
              <w:br/>
              <w:t>• Развивать умение адаптироваться к сложным ситуациям.</w:t>
              <w:br/>
              <w:t>• Следовать установке на здоровый образ жизни и ее реализации в реальном поведении.</w:t>
              <w:br/>
              <w:t>• Способствовать проявлению познавательной инициативы в оказании помощи соученикам (посредством системы заданий, ориентирующей младшего школьника на оказание помощи героям учебника).</w:t>
              <w:br/>
              <w:t>• Следовать в поведении моральным и этическим требованиям.</w:t>
              <w:br/>
              <w:t>• Способствовать проявлению самостоятельности в разных видах детской деятельности.</w:t>
              <w:br/>
              <w:t>• Работать над осознанием ответственности за общее дел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звание числа 4.</w:t>
            </w:r>
          </w:p>
          <w:p>
            <w:pPr>
              <w:pStyle w:val="Normal"/>
              <w:rPr/>
            </w:pPr>
            <w:r>
              <w:rPr/>
              <w:t>Уметь записывать цифру 4.</w:t>
            </w:r>
          </w:p>
          <w:p>
            <w:pPr>
              <w:pStyle w:val="Normal"/>
              <w:rPr/>
            </w:pPr>
            <w:r>
              <w:rPr/>
              <w:t>Уметь находить число 4 в числовом ряду.</w:t>
            </w:r>
          </w:p>
          <w:p>
            <w:pPr>
              <w:pStyle w:val="Normal"/>
              <w:rPr/>
            </w:pPr>
            <w:r>
              <w:rPr/>
              <w:t>Уметь вести счет предметов.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исл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ифра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ежпредметные связи 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, изобразительное искусство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Ресурс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- основ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- дополнительные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Учебник  «Математика», 1 кл., 1 полугодие.  Тема: «Число и цифра 4»</w:t>
            </w:r>
          </w:p>
          <w:p>
            <w:pPr>
              <w:pStyle w:val="Normal"/>
              <w:rPr/>
            </w:pPr>
            <w:r>
              <w:rPr/>
              <w:t xml:space="preserve">Методическое пособие, тетрадь для самостоятельной работы 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рганизация пространства 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фронтальная, индивидуальная, в пара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93" w:gutter="0" w:header="0" w:top="181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2:29:00Z</dcterms:created>
  <dc:creator>03compu</dc:creator>
  <dc:description/>
  <cp:keywords/>
  <dc:language>en-US</dc:language>
  <cp:lastModifiedBy>03compu</cp:lastModifiedBy>
  <cp:lastPrinted>2012-12-16T11:40:00Z</cp:lastPrinted>
  <dcterms:modified xsi:type="dcterms:W3CDTF">2012-12-16T07:44:00Z</dcterms:modified>
  <cp:revision>3</cp:revision>
  <dc:subject/>
  <dc:title>Технологическая карта изучения темы «Число и цифра 1»</dc:title>
</cp:coreProperties>
</file>