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БАКТЕРИИ, ГРИБЫ, ЛИШАЙНИКИ»</w:t>
      </w:r>
    </w:p>
    <w:p>
      <w:pPr>
        <w:pStyle w:val="Normal"/>
        <w:spacing w:lineRule="auto" w:line="360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  <w:t>По горизонтали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96000</wp:posOffset>
            </wp:positionH>
            <wp:positionV relativeFrom="paragraph">
              <wp:posOffset>76200</wp:posOffset>
            </wp:positionV>
            <wp:extent cx="3226435" cy="4340860"/>
            <wp:effectExtent l="0" t="0" r="0" b="0"/>
            <wp:wrapTight wrapText="bothSides">
              <wp:wrapPolygon edited="0">
                <wp:start x="-19" y="0"/>
                <wp:lineTo x="-19" y="21582"/>
                <wp:lineTo x="21600" y="21582"/>
                <wp:lineTo x="21600" y="0"/>
                <wp:lineTo x="-19" y="0"/>
              </wp:wrapPolygon>
            </wp:wrapTight>
            <wp:docPr id="1" name="wh_morf_question_mark_ha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h_morf_question_mark_ha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434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32"/>
          <w:szCs w:val="32"/>
        </w:rPr>
        <w:br/>
        <w:t>3</w:t>
      </w:r>
      <w:r>
        <w:rPr>
          <w:rFonts w:cs="Arial"/>
          <w:color w:val="000000"/>
          <w:sz w:val="32"/>
          <w:szCs w:val="32"/>
        </w:rPr>
        <w:t>. Плодовое тело этого гриба состоит из двух частей</w:t>
        <w:br/>
      </w:r>
      <w:r>
        <w:rPr>
          <w:rFonts w:cs="Arial"/>
          <w:sz w:val="32"/>
          <w:szCs w:val="32"/>
        </w:rPr>
        <w:t xml:space="preserve">4.Необычные грибы по способу добывания пищи. </w:t>
      </w:r>
    </w:p>
    <w:p>
      <w:pPr>
        <w:pStyle w:val="Normal"/>
        <w:spacing w:lineRule="auto" w:line="360"/>
        <w:rPr/>
      </w:pPr>
      <w:r>
        <w:rPr>
          <w:rFonts w:cs="Arial"/>
          <w:sz w:val="32"/>
          <w:szCs w:val="32"/>
        </w:rPr>
        <w:t>7. Главный отличительный признак лишайников -… двух организмов: гриба и водоросли</w:t>
        <w:br/>
        <w:t>11. Как называется тело лишайника</w:t>
        <w:br/>
        <w:t>13. Бактерии округлой формы,  образующие цепь</w:t>
        <w:br/>
        <w:t>14. Из этого состоят грибница и мицелий</w:t>
        <w:br/>
        <w:t>16. Организмы, использующие для своего питания готовые органические вещества</w:t>
        <w:br/>
        <w:t>17. Белая плесень</w:t>
        <w:br/>
        <w:t>19. Наука, изучающая  грибы</w:t>
      </w:r>
    </w:p>
    <w:p>
      <w:pPr>
        <w:pStyle w:val="Normal"/>
        <w:spacing w:lineRule="auto" w:line="36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  <w:t>По вертикали</w:t>
      </w:r>
    </w:p>
    <w:p>
      <w:pPr>
        <w:pStyle w:val="Normal"/>
        <w:spacing w:lineRule="auto" w:line="360"/>
        <w:rPr/>
      </w:pPr>
      <w:r>
        <w:rPr>
          <w:rFonts w:cs="Arial"/>
          <w:sz w:val="32"/>
          <w:szCs w:val="32"/>
        </w:rPr>
        <w:br/>
        <w:t>1. Какие грибы осуществляют спиртовое брожение </w:t>
        <w:br/>
        <w:t>2. Препараты, убивающие или подавляющие развитие болезнетворных бактерий </w:t>
        <w:br/>
        <w:t>5. Наука о лишайниках </w:t>
        <w:br/>
        <w:t>6. Вегетативное тело гриба (грибница)</w:t>
        <w:br/>
        <w:t>8. Один из типов слоевища лишайников</w:t>
        <w:br/>
        <w:t>9. Организмы, имеющие клеточное строение</w:t>
        <w:br/>
        <w:t>10. Вид гетеротрофных бактерий способный извлекать питательные вещества из мертвых организмов </w:t>
        <w:br/>
        <w:t>12. Наука, изучающая бактерии </w:t>
        <w:br/>
        <w:t xml:space="preserve">13. Бактерия, вызывающая заболевания  пищеварительной системы </w:t>
      </w:r>
    </w:p>
    <w:p>
      <w:pPr>
        <w:pStyle w:val="Normal"/>
        <w:spacing w:lineRule="auto" w:line="360"/>
        <w:rPr/>
      </w:pPr>
      <w:r>
        <w:rPr>
          <w:rFonts w:cs="Arial"/>
          <w:sz w:val="32"/>
          <w:szCs w:val="32"/>
        </w:rPr>
        <w:t>15. Организмы, не имеющие ядра в клетках</w:t>
        <w:br/>
        <w:t>18. Организмы, способные самостоятельно образовывать органические вещества для своего питания </w:t>
        <w:br/>
        <w:t>19. Симбиоз (сожительство) мицелия гриба с корнями растения </w:t>
      </w:r>
    </w:p>
    <w:sectPr>
      <w:type w:val="nextPage"/>
      <w:pgSz w:orient="landscape" w:w="16838" w:h="11906"/>
      <w:pgMar w:left="1440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6:14:00Z</dcterms:created>
  <dc:creator>1</dc:creator>
  <dc:description/>
  <cp:keywords/>
  <dc:language>en-US</dc:language>
  <cp:lastModifiedBy>1</cp:lastModifiedBy>
  <cp:lastPrinted>2016-03-13T19:52:00Z</cp:lastPrinted>
  <dcterms:modified xsi:type="dcterms:W3CDTF">2016-03-13T16:53:00Z</dcterms:modified>
  <cp:revision>1</cp:revision>
  <dc:subject/>
  <dc:title>«БАКТЕРИИ, ГРИБЫ, ЛИШАЙНИКИ»</dc:title>
</cp:coreProperties>
</file>