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00000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504C6D"/>
            <w:sz w:val="28"/>
            <w:szCs w:val="28"/>
          </w:rPr>
          <w:t>Кроссворд «Ботаника в терминах»</w:t>
        </w:r>
      </w:hyperlink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F4F4F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5667375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опросы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Орган растения, осуществляющий процесс фотосинтез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Многолетнее растение с одревесневшим стволом и лиственной кроно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Проводящая ткань растени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 Многоклеточная структура растений, содержащая зародыш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 Лиственное белоствольное дерево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Наука о растениях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 Мужской репродуктивный орган растения, в котором образуется пыльц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. Пластиды, содержащие фотосинтезирующий пигмент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9. Многолетнее деревянистое растение, не имеющее во взрослом состоянии главного ствол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0. Осевой подземный вегетативный орган растения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Система пучков в листовых пластинах, посредством которых осуществляется транспорт вещест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тветы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Лист;  2. дерево; 3. флоэма  4. семя;  5. берёза;  6. ботаника;  7. тычинка;  8. хлоропласты;  9. кустарник;  10. корень;  11. Жилкование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igraza.ru%2Fbotan-term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8:22:00Z</dcterms:created>
  <dc:creator>1</dc:creator>
  <dc:description/>
  <cp:keywords/>
  <dc:language>en-US</dc:language>
  <cp:lastModifiedBy>1</cp:lastModifiedBy>
  <dcterms:modified xsi:type="dcterms:W3CDTF">2016-03-21T15:21:00Z</dcterms:modified>
  <cp:revision>4</cp:revision>
  <dc:subject/>
  <dc:title>Кроссворды по ботанике</dc:title>
</cp:coreProperties>
</file>