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 «КУСТАРНИКИ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9220200" cy="5105400"/>
            <wp:effectExtent l="0" t="0" r="0" b="0"/>
            <wp:wrapTight wrapText="bothSides">
              <wp:wrapPolygon edited="0">
                <wp:start x="-36" y="0"/>
                <wp:lineTo x="-36" y="21497"/>
                <wp:lineTo x="21600" y="21497"/>
                <wp:lineTo x="21600" y="0"/>
                <wp:lineTo x="-36" y="0"/>
              </wp:wrapPolygon>
            </wp:wrapTight>
            <wp:docPr id="1" name="433227_html_4506d3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3227_html_4506d3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ОССВОРД «ДЕРЕВЬ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54940</wp:posOffset>
            </wp:positionV>
            <wp:extent cx="8534400" cy="53721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2" name="433227_html_49274e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33227_html_49274ef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КРОССВОРД       "СОЦВЕТИЯ"</w:t>
      </w:r>
      <w:r>
        <w:rPr>
          <w:rFonts w:cs="Arial"/>
          <w:sz w:val="32"/>
        </w:rPr>
        <w:t> 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  <w:lang w:val="en-US" w:eastAsia="en-US"/>
        </w:rPr>
      </w:pPr>
      <w:r>
        <w:rPr>
          <w:rFonts w:cs="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220980</wp:posOffset>
            </wp:positionV>
            <wp:extent cx="8458200" cy="56007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3" name="433227_html_324d2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33227_html_324d2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bCs/>
          <w:sz w:val="32"/>
          <w:szCs w:val="32"/>
        </w:rPr>
        <w:t>КРОССВОРД       "БУКВА Р"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</w:r>
      <w:r>
        <w:rPr>
          <w:rFonts w:cs="Arial"/>
          <w:i/>
          <w:sz w:val="32"/>
          <w:szCs w:val="32"/>
        </w:rPr>
        <w:t>Вписать названия растений так, чтобы буква «Р» была общей.</w:t>
      </w:r>
    </w:p>
    <w:p>
      <w:pPr>
        <w:pStyle w:val="Normal"/>
        <w:spacing w:lineRule="auto" w:line="360" w:before="28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. Ветвистый кустарник семейства барбарисовых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2. Дерево семейства розовых, родиной которого является Тянь-Шань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3. Кустарник семейства маслиновых, плод — черная овальная ягода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4. Распространенное дерево, цветки которого собраны в сережк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5. Небольшое дерево или кустарник из семейства гранатовых, плоды красноватые, с кожистыми околоплодникам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6. Долговечное дерево Китая и Японии, иначе называется ябло</w:t>
        <w:softHyphen/>
        <w:t>ком Востока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7. Дерево с черными сильно вяжущими плодам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8. Мелкий кустарничек семейства брусничных, с черными пло</w:t>
        <w:softHyphen/>
        <w:t>дам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9. Однолетнее растение семейства бобовых, с округло-цилинд</w:t>
        <w:softHyphen/>
        <w:t>рическими плодам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0. Дерево семейства розоцветных, с плодами грушевидной или шаровидной формы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1. Дерево семейства розоцветных, с плодами оранжево-крас</w:t>
        <w:softHyphen/>
        <w:t>ной окраск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2. Дерево высотой до 35 м из семейства сосновых, с крупными шишкам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3. Дерево из семейства розоцветных, родиной которого счита</w:t>
        <w:softHyphen/>
        <w:t>ют Китай.</w:t>
      </w:r>
      <w:r>
        <w:rPr>
          <w:rFonts w:cs="Arial"/>
          <w:sz w:val="32"/>
        </w:rPr>
        <w:t> </w:t>
      </w:r>
    </w:p>
    <w:p>
      <w:pPr>
        <w:pStyle w:val="Normal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9292590" cy="65151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4" name="433227_html_m2badb6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33227_html_m2badb6b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259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8911590" cy="57150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5" name="433227_html_m798ef7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33227_html_m798ef74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32"/>
          <w:szCs w:val="32"/>
        </w:rPr>
        <w:t>Чайнворд "Ботаника"</w:t>
      </w:r>
      <w:r>
        <w:rPr>
          <w:rFonts w:cs="Arial"/>
          <w:sz w:val="32"/>
        </w:rPr>
        <w:t> </w:t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6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. Гигантское дерево африканских саванн, живущее более 5000 лет.</w:t>
      </w:r>
    </w:p>
    <w:p>
      <w:pPr>
        <w:pStyle w:val="Normal"/>
        <w:spacing w:lineRule="auto" w:line="360"/>
        <w:rPr>
          <w:rFonts w:cs="Arial"/>
          <w:sz w:val="32"/>
        </w:rPr>
      </w:pPr>
      <w:r>
        <w:rPr>
          <w:rFonts w:cs="Arial"/>
          <w:sz w:val="32"/>
          <w:szCs w:val="32"/>
        </w:rPr>
        <w:t>2. Лиственное дерево с твердой древесиной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3. Соцветие подорожника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4. Хвойное дерево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5. Сочное соплодие одноименного южного растения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6. Генеративный орган высших растений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7. Лиственное дерево рода клен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8. Королева цветов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9. Фруктовое дерево, образующее плод — крупную, сладкую, сочную костянку желтого цвета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0. Кустарник и его вкусные ягоды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1. Декоративное растение семейства сложноцветных 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2. Комнатное и садовое, красиво цветущее растение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3. Самое распространенное в средней полосе России фруктовое дерево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4. Плод груш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5. Кустарник с плодами орехами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6. Травянистое растение со сростнолепестным венчиком фиолетового цвета.</w:t>
      </w:r>
      <w:r>
        <w:rPr>
          <w:rFonts w:cs="Arial"/>
          <w:sz w:val="32"/>
        </w:rPr>
        <w:t> </w:t>
      </w:r>
      <w:r>
        <w:rPr>
          <w:rFonts w:cs="Arial"/>
          <w:sz w:val="32"/>
          <w:szCs w:val="32"/>
        </w:rPr>
        <w:br/>
        <w:t>17. Южное растение с видоизмененными листьями-колючками.</w:t>
      </w:r>
      <w:r>
        <w:rPr>
          <w:rFonts w:cs="Arial"/>
          <w:sz w:val="32"/>
        </w:rPr>
        <w:t> </w:t>
      </w:r>
    </w:p>
    <w:p>
      <w:pPr>
        <w:pStyle w:val="Normal"/>
        <w:spacing w:lineRule="auto" w:line="360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7:30:00Z</dcterms:created>
  <dc:creator>1</dc:creator>
  <dc:description/>
  <cp:keywords/>
  <dc:language>en-US</dc:language>
  <cp:lastModifiedBy>1</cp:lastModifiedBy>
  <cp:lastPrinted>2016-03-13T20:53:00Z</cp:lastPrinted>
  <dcterms:modified xsi:type="dcterms:W3CDTF">2016-03-13T17:59:00Z</dcterms:modified>
  <cp:revision>2</cp:revision>
  <dc:subject/>
  <dc:title>КРОССВОРД «КУСТАРНИКИ»</dc:title>
</cp:coreProperties>
</file>