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пил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авильно ответьте на вопросы и получите баллы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80"/>
        <w:gridCol w:w="960"/>
        <w:gridCol w:w="13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 – от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жюр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овые акулы  при плавании не развивают большой скорости. Чем объяснить медлительность этих акул по сравнению и их хищными родственниками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морк, кашель, рвота, диарея, боль. Приносят ли эти явления пользу человеку? Ответ поясн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говорят: «Как с гуся вода!» Действительно ли гуси выходят из воды сухими? Как это объясн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животных, у которых скелет находится снару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менее 3-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россинговер? Каково его значение в природ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фокстерьеров принято купировать (обрезать) хвосты, а у доберманов и догов уши. И всё же потомство рождается с хвостами и нормальными ушами. Чем это можно объясн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 изучают такое животное, как ланцетник, не имеющее никакого хозяйственного значения?  Чем оно интересно для биолог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растения называют двудомными, почему? Приведите примеры таких растений (не менее 2-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симбионты? Чем они интересны? Приведите примеры симбиотических пар организмов (не менее 2-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клетки прокариот отличаются от клеток эукариотических организмов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римеры организмов (не менее 2-х для каждой групп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1+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41:00Z</dcterms:created>
  <dc:creator>1</dc:creator>
  <dc:description/>
  <cp:keywords/>
  <dc:language>en-US</dc:language>
  <cp:lastModifiedBy>1</cp:lastModifiedBy>
  <cp:lastPrinted>2016-03-16T21:07:00Z</cp:lastPrinted>
  <dcterms:modified xsi:type="dcterms:W3CDTF">2016-03-16T18:08:00Z</dcterms:modified>
  <cp:revision>2</cp:revision>
  <dc:subject/>
  <dc:title>«Копилка»</dc:title>
</cp:coreProperties>
</file>