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ение цве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92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звание части цветк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ение цве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92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звание части цветк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ение цветка (ответ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92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части цвет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ыльник (пыльцевой мешок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чиночная нить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ычинка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есток (Листок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ашелистик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ветоножка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ветолож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ыльц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олбик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вязь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стик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14:00Z</dcterms:created>
  <dc:creator>1</dc:creator>
  <dc:description/>
  <cp:keywords/>
  <dc:language>en-US</dc:language>
  <cp:lastModifiedBy>1</cp:lastModifiedBy>
  <cp:lastPrinted>2016-03-15T20:19:00Z</cp:lastPrinted>
  <dcterms:modified xsi:type="dcterms:W3CDTF">2016-03-21T15:09:00Z</dcterms:modified>
  <cp:revision>3</cp:revision>
  <dc:subject/>
  <dc:title>Строение цветка</dc:title>
</cp:coreProperties>
</file>