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457200</wp:posOffset>
            </wp:positionV>
            <wp:extent cx="9906000" cy="6629400"/>
            <wp:effectExtent l="0" t="0" r="0" b="0"/>
            <wp:wrapNone/>
            <wp:docPr id="1" name="cross_emp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ss_emp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4343400</wp:posOffset>
            </wp:positionV>
            <wp:extent cx="2190750" cy="2630170"/>
            <wp:effectExtent l="0" t="0" r="0" b="0"/>
            <wp:wrapNone/>
            <wp:docPr id="2" name="4840399_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840399_1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66" t="15377" r="16509" b="9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«БАКТЕРИИ, ГРИБЫ, ЛИШАЙНИКИ»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5:54:00Z</dcterms:created>
  <dc:creator>1</dc:creator>
  <dc:description/>
  <cp:keywords/>
  <dc:language>en-US</dc:language>
  <cp:lastModifiedBy>1</cp:lastModifiedBy>
  <cp:lastPrinted>2016-03-13T19:00:00Z</cp:lastPrinted>
  <dcterms:modified xsi:type="dcterms:W3CDTF">2016-03-13T16:14:00Z</dcterms:modified>
  <cp:revision>2</cp:revision>
  <dc:subject/>
  <dc:title>«БАКТЕРИИ, ГРИБЫ, ЛИШАЙНИКИ»</dc:title>
</cp:coreProperties>
</file>