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- Каких местных птиц вы можете назва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сорока, воробей, синица, ласточка, снегирь, пеночка, трясогузка, стриж, журавль, утки, гуси, галка, ворона 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- Какие наши птицы окрашены всего двумя цветам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галка (серый, чёрный), сорока (чёрный, белый), ворона (серый, чёрный),  иволга (чёрный, жёлт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рая ворона самая обычная наша птица. Все вы её видели не один раз. Вспомните, как на её теле расположены цвета, и  раскрасьте силуэ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асьте силуэт серой вороны, так как она окрашена в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285750</wp:posOffset>
            </wp:positionV>
            <wp:extent cx="6263005" cy="4789170"/>
            <wp:effectExtent l="0" t="0" r="0" b="0"/>
            <wp:wrapTight wrapText="bothSides">
              <wp:wrapPolygon edited="0">
                <wp:start x="-13" y="0"/>
                <wp:lineTo x="-13" y="21572"/>
                <wp:lineTo x="21600" y="21572"/>
                <wp:lineTo x="21600" y="0"/>
                <wp:lineTo x="-13" y="0"/>
              </wp:wrapPolygon>
            </wp:wrapTight>
            <wp:docPr id="1" name="154182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54182_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005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ьный вариант раскраски серой  воро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162560</wp:posOffset>
            </wp:positionV>
            <wp:extent cx="6515100" cy="4678045"/>
            <wp:effectExtent l="0" t="0" r="0" b="0"/>
            <wp:wrapTight wrapText="bothSides">
              <wp:wrapPolygon edited="0">
                <wp:start x="-19" y="0"/>
                <wp:lineTo x="-19" y="21570"/>
                <wp:lineTo x="21600" y="21570"/>
                <wp:lineTo x="21600" y="0"/>
                <wp:lineTo x="-19" y="0"/>
              </wp:wrapPolygon>
            </wp:wrapTight>
            <wp:docPr id="2" name="565160e33fb8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65160e33fb8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67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21:20:00Z</dcterms:created>
  <dc:creator>1</dc:creator>
  <dc:description/>
  <cp:keywords/>
  <dc:language>en-US</dc:language>
  <cp:lastModifiedBy>1</cp:lastModifiedBy>
  <cp:lastPrinted>2016-03-15T21:04:00Z</cp:lastPrinted>
  <dcterms:modified xsi:type="dcterms:W3CDTF">2016-03-21T15:09:00Z</dcterms:modified>
  <cp:revision>6</cp:revision>
  <dc:subject/>
  <dc:title>Каких местных птиц вы можете назвать</dc:title>
</cp:coreProperties>
</file>