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Тема : Давление. Закон Архимеда. Плотность веществ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материала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ятие давления в твердых телах, жидкостях и г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тность. Сила Архимеда. Условия  плавания 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Архимеда, закон Паска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лотность веществ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крепление материала.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влени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Одинаковы ли плотности воздуха во всех точках высотного здания?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лотность больше в подвальных помещениях.</w:t>
        <w:tab/>
        <w:t>В) Плотность одинакова во всех точках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С) Плотность больше на верхнем этаже.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лотность больше в центре здания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Е) Плотность больше около внешних стен здания.</w:t>
      </w:r>
    </w:p>
    <w:p>
      <w:pPr>
        <w:pStyle w:val="Style16"/>
        <w:rPr/>
      </w:pPr>
      <w:r>
        <w:rPr>
          <w:sz w:val="28"/>
          <w:szCs w:val="28"/>
        </w:rPr>
        <w:t>2. Вычислите давление, которое оказывает керосин на дно  бака, площадью 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асса керосина в баке 500 кг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А)100 Н.</w:t>
        <w:tab/>
        <w:tab/>
        <w:t>В) 100 Па.</w:t>
        <w:tab/>
        <w:t>С) 980 Н.</w:t>
        <w:tab/>
      </w: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>) 980 Па.</w:t>
      </w:r>
      <w:r>
        <w:rPr>
          <w:sz w:val="28"/>
          <w:szCs w:val="28"/>
        </w:rPr>
        <w:tab/>
        <w:t>Е) 98 П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. Как изменится давление газа с увеличением температуры, если его нагреть при постоянном объеме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А) Увеличится.</w:t>
        <w:tab/>
        <w:tab/>
        <w:t>В) Уменьшится.</w:t>
        <w:tab/>
        <w:tab/>
        <w:t>С) Не измени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72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начала увеличится, затем начнет уменьшаться.</w:t>
        <w:tab/>
        <w:t>Е) Изменение зависит от состава газ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4. Вычислите давление воды на глубине 1 м плотность воды  10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FF0000"/>
          <w:sz w:val="28"/>
          <w:szCs w:val="28"/>
        </w:rPr>
        <w:t>А) 9800 Па.</w:t>
      </w:r>
      <w:r>
        <w:rPr>
          <w:sz w:val="28"/>
          <w:szCs w:val="28"/>
        </w:rPr>
        <w:t xml:space="preserve"> </w:t>
        <w:tab/>
        <w:t xml:space="preserve">В) 980 Па. </w:t>
        <w:tab/>
        <w:t xml:space="preserve">С) 98 Па.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490 Па.   </w:t>
        <w:tab/>
        <w:t xml:space="preserve">Е)4900 Па.  </w:t>
      </w:r>
    </w:p>
    <w:p>
      <w:pPr>
        <w:pStyle w:val="Style17"/>
        <w:widowControl/>
        <w:autoSpaceDE w:val="true"/>
        <w:spacing w:lineRule="auto" w:line="276"/>
        <w:ind w:left="0" w:hanging="0"/>
        <w:rPr/>
      </w:pPr>
      <w:r>
        <w:rPr>
          <w:sz w:val="28"/>
          <w:szCs w:val="28"/>
        </w:rPr>
        <w:t>5. Почему нельзя рассчитывать  атмосферное давление тем же способом, что и давление столба жидкости?</w:t>
      </w:r>
    </w:p>
    <w:p>
      <w:pPr>
        <w:pStyle w:val="Style17"/>
        <w:widowControl/>
        <w:autoSpaceDE w:val="true"/>
        <w:spacing w:lineRule="auto" w:line="276"/>
        <w:ind w:left="540" w:hanging="0"/>
        <w:jc w:val="center"/>
        <w:rPr/>
      </w:pPr>
      <w:r>
        <w:rPr>
          <w:sz w:val="28"/>
          <w:szCs w:val="28"/>
        </w:rPr>
        <w:t>А) Воздух легче  воды.В) У атмосферы нет четко выраженной границы.С) Плотность атмосферы изменяется с высотой.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 атмосферы нет четко выраженной границы и плотность атмосферы изменяется с высотойЕ) Давление атмосферы рассчитывается так же,  как  и для жидкости.</w:t>
      </w:r>
    </w:p>
    <w:p>
      <w:pPr>
        <w:pStyle w:val="Style17"/>
        <w:widowControl/>
        <w:autoSpaceDE w:val="true"/>
        <w:spacing w:lineRule="auto" w:line="276"/>
        <w:ind w:left="0" w:hanging="0"/>
        <w:rPr/>
      </w:pPr>
      <w:r>
        <w:rPr>
          <w:sz w:val="28"/>
          <w:szCs w:val="28"/>
        </w:rPr>
        <w:t>6. Площадь малого поршня гидравлического пресса 1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 него действует сила 200 Н. Площадь большого поршня 2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ычислите  силу, действующую на большой поршень.</w:t>
      </w:r>
    </w:p>
    <w:p>
      <w:pPr>
        <w:pStyle w:val="Style17"/>
        <w:widowControl/>
        <w:autoSpaceDE w:val="true"/>
        <w:spacing w:lineRule="auto" w:line="276"/>
        <w:ind w:left="540" w:hanging="0"/>
        <w:rPr/>
      </w:pPr>
      <w:r>
        <w:rPr>
          <w:sz w:val="28"/>
          <w:szCs w:val="28"/>
        </w:rPr>
        <w:t>А) 1 кН.</w:t>
        <w:tab/>
        <w:tab/>
        <w:t>В) 400 Н.</w:t>
        <w:tab/>
      </w:r>
      <w:r>
        <w:rPr>
          <w:color w:val="FF0000"/>
          <w:sz w:val="28"/>
          <w:szCs w:val="28"/>
        </w:rPr>
        <w:t>С) 4 кН.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0 Н.</w:t>
        <w:tab/>
        <w:tab/>
        <w:t>Е) 100 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инаем о том, что есть таблица плотностей.</w:t>
      </w:r>
    </w:p>
    <w:p>
      <w:pPr>
        <w:pStyle w:val="Normal"/>
        <w:rPr/>
      </w:pPr>
      <w:r>
        <w:rPr>
          <w:sz w:val="28"/>
          <w:szCs w:val="28"/>
        </w:rPr>
        <w:t>1. Три кубика — из мрамора, льда и латуни — имеют одинаковый объем. Какой из них имеет наибольшую массу, какой — наименьшую?</w:t>
      </w:r>
    </w:p>
    <w:p>
      <w:pPr>
        <w:pStyle w:val="Normal"/>
        <w:rPr/>
      </w:pPr>
      <w:r>
        <w:rPr>
          <w:sz w:val="28"/>
          <w:szCs w:val="28"/>
        </w:rPr>
        <w:t>2. Какая масса керосина может быть влита в бидон ем</w:t>
        <w:softHyphen/>
        <w:t>костью 0,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3. Из какого металла изготовлена деталь, если ее масса 3,9 кг, а объем 5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4. Железный и алюминиевый стержень имеют одина</w:t>
        <w:softHyphen/>
        <w:t>ковые сечения и массу? Какой из стержней длиннее?</w:t>
      </w:r>
    </w:p>
    <w:p>
      <w:pPr>
        <w:pStyle w:val="Normal"/>
        <w:jc w:val="both"/>
        <w:rPr/>
      </w:pPr>
      <w:r>
        <w:rPr>
          <w:sz w:val="28"/>
          <w:szCs w:val="28"/>
        </w:rPr>
        <w:t>5. а) Сколько штук строительного кирпича размером 250 х 120 х 65 мм допускается перевозить на авто</w:t>
        <w:softHyphen/>
        <w:t>машине грузоподъемностью 4 т? б) Увеличивается ли плотность газов при охла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6) Одинаковую ли массу имеют ведро с питьевой во</w:t>
        <w:softHyphen/>
        <w:t>дой и такое же ведро, заполненное морской водой?</w:t>
      </w:r>
    </w:p>
    <w:p>
      <w:pPr>
        <w:pStyle w:val="Normal"/>
        <w:jc w:val="both"/>
        <w:rPr/>
      </w:pPr>
      <w:r>
        <w:rPr>
          <w:sz w:val="28"/>
          <w:szCs w:val="28"/>
        </w:rPr>
        <w:t>7) Увеличивается или уменьшается плотность твер</w:t>
        <w:softHyphen/>
        <w:t>дых тел при нагревании?</w:t>
      </w:r>
    </w:p>
    <w:p>
      <w:pPr>
        <w:pStyle w:val="Normal"/>
        <w:jc w:val="both"/>
        <w:rPr/>
      </w:pPr>
      <w:r>
        <w:rPr>
          <w:sz w:val="28"/>
          <w:szCs w:val="28"/>
        </w:rPr>
        <w:t>8. а) Медный шар имеет массу 840 г при объеме 1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Сплошной этот шар или полый? </w:t>
      </w:r>
    </w:p>
    <w:p>
      <w:pPr>
        <w:pStyle w:val="Normal"/>
        <w:jc w:val="both"/>
        <w:rPr/>
      </w:pPr>
      <w:r>
        <w:rPr>
          <w:sz w:val="28"/>
          <w:szCs w:val="28"/>
        </w:rPr>
        <w:t>б) Какая из трех ложек одинаковой массы — сталь</w:t>
        <w:softHyphen/>
        <w:t>ная, алюминиевая или серебряная — имеет большие размеры?</w:t>
      </w:r>
    </w:p>
    <w:p>
      <w:pPr>
        <w:pStyle w:val="Normal"/>
        <w:jc w:val="both"/>
        <w:rPr/>
      </w:pPr>
      <w:r>
        <w:rPr>
          <w:sz w:val="28"/>
          <w:szCs w:val="28"/>
        </w:rPr>
        <w:t>9. а) Какой путь может проехать без заправки горючего автомобиль, если на 100 км пути его двигатель рас</w:t>
        <w:softHyphen/>
        <w:t xml:space="preserve">ходует 10 кг бензина, а вместимость топливного бака 60л? </w:t>
      </w:r>
    </w:p>
    <w:p>
      <w:pPr>
        <w:pStyle w:val="Normal"/>
        <w:rPr/>
      </w:pPr>
      <w:r>
        <w:rPr>
          <w:sz w:val="28"/>
          <w:szCs w:val="28"/>
        </w:rPr>
        <w:t>10. Полый алюминиевый куб ребром 10 см имеет массу 1 кг. Какова толщина стенок куба?</w:t>
      </w:r>
    </w:p>
    <w:p>
      <w:pPr>
        <w:pStyle w:val="Normal"/>
        <w:rPr/>
      </w:pPr>
      <w:r>
        <w:rPr>
          <w:sz w:val="28"/>
          <w:szCs w:val="28"/>
        </w:rPr>
        <w:t>11. Стакан, заполненный до краев водой, имеет массу 214,6 г. Когда в этот стакан с водой поместили не</w:t>
        <w:softHyphen/>
        <w:t>большой камень массой 29,8 г и часть воды вылилась наружу, масса стакана с содержимым оказалась рав</w:t>
        <w:softHyphen/>
        <w:t>ной 232 г. Определить плотность вещества камн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6995</wp:posOffset>
            </wp:positionH>
            <wp:positionV relativeFrom="paragraph">
              <wp:posOffset>582930</wp:posOffset>
            </wp:positionV>
            <wp:extent cx="1329055" cy="683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2. а) Два сосуда имеют одинаковые объемы, но различ</w:t>
        <w:softHyphen/>
        <w:t>ные площади дна. Что можно сказать: а) о массах воды в сосудах? б) о давлении на дно сосудов? в) о силах давления на дно сосудов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12670</wp:posOffset>
            </wp:positionH>
            <wp:positionV relativeFrom="paragraph">
              <wp:posOffset>1777365</wp:posOffset>
            </wp:positionV>
            <wp:extent cx="1176655" cy="6051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3. а) Что вы можете сказать о величине давления и си</w:t>
        <w:softHyphen/>
        <w:t xml:space="preserve">лах давления на дно сосуда во всех отсеках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АЮЩИЕСЯ СОСУДЫ. ГИДРАВЛИЧЕСКИЕ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чему вода не будет переливаться из одного сосуда в друг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0565" cy="58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ва сосуда, изображенные на рисунке, наполнены водой до одного уровня. Будет ли переливаться вода из одного сосуда в другой при открытом кране? По</w:t>
        <w:softHyphen/>
        <w:t>чем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22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какой воде и почему легче плавать: морской или речной?</w:t>
      </w:r>
    </w:p>
    <w:p>
      <w:pPr>
        <w:pStyle w:val="Normal"/>
        <w:rPr/>
      </w:pPr>
      <w:r>
        <w:rPr>
          <w:sz w:val="28"/>
          <w:szCs w:val="28"/>
        </w:rPr>
        <w:t>4. Первоклассник и десятиклассник нырнули в воду. Кого вода выталкивает сильнее? Почему?</w:t>
      </w:r>
    </w:p>
    <w:p>
      <w:pPr>
        <w:pStyle w:val="Normal"/>
        <w:rPr/>
      </w:pPr>
      <w:r>
        <w:rPr>
          <w:sz w:val="28"/>
          <w:szCs w:val="28"/>
        </w:rPr>
        <w:t>5. Почему камень в воде легче поднимать, чем в воздух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Одинаковая ли архимедова сила действует на оба те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2340" cy="54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7. На какое из трех одинаковых тел действует большая архимедова си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552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 Т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сосуд со ртутью опустили железную гайку. Утонет ли гайка?</w:t>
      </w:r>
    </w:p>
    <w:p>
      <w:pPr>
        <w:pStyle w:val="Normal"/>
        <w:rPr/>
      </w:pPr>
      <w:r>
        <w:rPr>
          <w:sz w:val="28"/>
          <w:szCs w:val="28"/>
        </w:rPr>
        <w:t>2. В сосуд налиты три не смешивающиеся между собой жидкости: вода, керосин и ртуть. В каком порядке они расположены? Сделайте рисунок.</w:t>
      </w:r>
    </w:p>
    <w:p>
      <w:pPr>
        <w:pStyle w:val="Normal"/>
        <w:rPr/>
      </w:pPr>
      <w:r>
        <w:rPr>
          <w:sz w:val="28"/>
          <w:szCs w:val="28"/>
        </w:rPr>
        <w:t>3. Тело массой 800 г при полном погружении вытесня</w:t>
        <w:softHyphen/>
        <w:t>ет 500 г воды. Всплывет это тело или утонет, если его отпустить?</w:t>
      </w:r>
    </w:p>
    <w:p>
      <w:pPr>
        <w:pStyle w:val="Normal"/>
        <w:rPr/>
      </w:pPr>
      <w:r>
        <w:rPr>
          <w:sz w:val="28"/>
          <w:szCs w:val="28"/>
        </w:rPr>
        <w:t>4. а) Сплошные шары — алюминиевый и железный — уравновешены на рычаге. Нарушится ли равновесие, если оба шара погрузить в воду? Рассмотрите слу</w:t>
        <w:softHyphen/>
        <w:t>чай, когда шары имеют одинаковую массу. б) Баржа длиной 20 м, шириной 5 м опустилась в воду на 10 см, когда на борт погрузили трактор. Определите вес трактора.</w:t>
      </w:r>
    </w:p>
    <w:p>
      <w:pPr>
        <w:pStyle w:val="Normal"/>
        <w:rPr/>
      </w:pPr>
      <w:r>
        <w:rPr>
          <w:sz w:val="28"/>
          <w:szCs w:val="28"/>
        </w:rPr>
        <w:t>5.Деревянный шарик плавает на поверхности воды, как показано на рисунке. Определите плотность ша</w:t>
        <w:softHyphen/>
        <w:t>р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6470" cy="605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ИМЕДОВА СИЛА. УСЛОВИЯ ПЛАВАНИЯ 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сосуде с водой плавает кусок льда. Изменится ли уровень воды в сосуде, если лед растает?</w:t>
      </w:r>
    </w:p>
    <w:p>
      <w:pPr>
        <w:pStyle w:val="Normal"/>
        <w:rPr/>
      </w:pPr>
      <w:r>
        <w:rPr>
          <w:sz w:val="28"/>
          <w:szCs w:val="28"/>
        </w:rPr>
        <w:t>2. В сосуде с водой плавает кусок льда с вмерзшим в него стальным шариком. Изменится ли уровень воды в сосуде, когда лед растает?</w:t>
      </w:r>
    </w:p>
    <w:p>
      <w:pPr>
        <w:pStyle w:val="Normal"/>
        <w:rPr/>
      </w:pPr>
      <w:r>
        <w:rPr>
          <w:sz w:val="28"/>
          <w:szCs w:val="28"/>
        </w:rPr>
        <w:t>3. В сосуде с водой плавает кусок льда, в котором на</w:t>
        <w:softHyphen/>
        <w:t>ходится пузырек воздуха. Изменится ли уровень во</w:t>
        <w:softHyphen/>
        <w:t>ды в сосуде, когда лед рас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323850</wp:posOffset>
                </wp:positionV>
                <wp:extent cx="2496185" cy="99504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240" cy="995040"/>
                          <a:chOff x="0" y="0"/>
                          <a:chExt cx="2496240" cy="99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6840"/>
                            <a:ext cx="1139760" cy="98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68360" y="0"/>
                            <a:ext cx="11278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25.5pt;width:196.55pt;height:78.35pt" coordorigin="2760,510" coordsize="3931,15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60;top:521;width:1794;height:1555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5;top:510;width:1775;height:1544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4.Подвешенные к коромыслу весов одинаковые шары погрузили в жидкость сначала так, как показано на рисун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затем так, как показано на рисунке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. В каком случае равновесие весов нарушится? Почему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В сосуде плавают одинакового размера деревянный и пробковый бруски. Какой из них деревянный, а ка</w:t>
        <w:softHyphen/>
        <w:t>кой пробковы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0450" cy="619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на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9615170" cy="659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452" t="640" r="9714" b="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5170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10369550" cy="70002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543" t="674" r="9324" b="1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0" cy="700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>Домашнее задание: Расчетные задачи по теме.</w:t>
      </w:r>
    </w:p>
    <w:sectPr>
      <w:type w:val="nextPage"/>
      <w:pgSz w:orient="landscape" w:w="16838" w:h="11906"/>
      <w:pgMar w:left="28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8:00Z</dcterms:created>
  <dc:creator>1</dc:creator>
  <dc:description/>
  <cp:keywords/>
  <dc:language>en-US</dc:language>
  <cp:lastModifiedBy>admin</cp:lastModifiedBy>
  <dcterms:modified xsi:type="dcterms:W3CDTF">2016-01-29T05:59:00Z</dcterms:modified>
  <cp:revision>6</cp:revision>
  <dc:subject/>
  <dc:title>Тема : Давление</dc:title>
</cp:coreProperties>
</file>