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36" w:before="0" w:after="0"/>
        <w:ind w:left="1287" w:right="113" w:hanging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информация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нформация об автор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ков Антон Алексеевич, учитель истории и обществознания МБОУ СШ №11 г. Архангельска. Педагогический стаж – 1 год.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мена крепостного права в России. (Урок в рамках темы «Россия при Александ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Всего уроков по теме: 5; № урока: 2).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М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К «История России. ХIХ век». 8 класс. Данилов А.А., Косулина Л.Г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ласс / 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, 14 лет.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-исследование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необходимость отмены крепостного права в Российской империи и проследить историческое значение реформы.</w:t>
      </w:r>
    </w:p>
    <w:p>
      <w:pPr>
        <w:pStyle w:val="Normal"/>
        <w:numPr>
          <w:ilvl w:val="0"/>
          <w:numId w:val="4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урока:</w:t>
      </w:r>
    </w:p>
    <w:p>
      <w:pPr>
        <w:pStyle w:val="Normal"/>
        <w:spacing w:lineRule="auto" w:line="32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. образо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ь подготовку реформы, ее ход; познакомить с основными историческими источниками по теме; выяснить суть и последствия отмены крепостного права. </w:t>
      </w:r>
    </w:p>
    <w:p>
      <w:pPr>
        <w:pStyle w:val="Normal"/>
        <w:spacing w:lineRule="auto" w:line="32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ть умение анализировать исторические источники, устанавливать причинно-следственные связи на простом и сложном уровне, делать выводы, формировать умение отстаивать собственное мнение</w:t>
      </w:r>
    </w:p>
    <w:p>
      <w:pPr>
        <w:pStyle w:val="Normal"/>
        <w:spacing w:lineRule="auto" w:line="32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 воспитание, умение оценивать события с точки зрения морали</w:t>
      </w:r>
    </w:p>
    <w:p>
      <w:pPr>
        <w:pStyle w:val="Normal"/>
        <w:spacing w:lineRule="auto" w:line="32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ое содержание урока: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чины отмены крепостного права.  Подготовка реформы. Основные положения Манифеста 19 февраля. Временнобязанные крестьяне. Выкупная операция. Значение отмены крепостного права.</w:t>
      </w:r>
    </w:p>
    <w:p>
      <w:pPr>
        <w:pStyle w:val="Normal"/>
        <w:spacing w:lineRule="auto" w:line="32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тол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блемное обучения, анализ различных источников, исследовательский.</w:t>
      </w:r>
    </w:p>
    <w:p>
      <w:pPr>
        <w:pStyle w:val="Normal"/>
        <w:spacing w:lineRule="auto" w:line="32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ьютер, мультимедийный проектор</w:t>
      </w:r>
      <w:r>
        <w:br w:type="page"/>
      </w:r>
    </w:p>
    <w:p>
      <w:pPr>
        <w:pStyle w:val="Normal"/>
        <w:spacing w:lineRule="auto" w:line="324" w:before="0" w:after="0"/>
        <w:ind w:firstLine="360"/>
        <w:jc w:val="center"/>
        <w:rPr/>
      </w:pPr>
      <w:r>
        <w:rPr/>
        <w:t>Технологическая карта урока «Отмена крепостного права в Росси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10"/>
        <w:gridCol w:w="1418"/>
        <w:gridCol w:w="4394"/>
        <w:gridCol w:w="19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 /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ые ресур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ируемые УУ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 взаимодейст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онный 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, проверка готовности детей к у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, проверка своей готовности к у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к уроку; настрой на рабо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блемный 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5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еды по отрывку из поэмы Некрасова «Кому на Руси жить хорошо». Корректирование плана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ирают отрывок; выдвигают гипотезы; определяют тему урока, его проблему; цели и задачи; составляют план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 1 – 5  презентаци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остановка цели; планирование методов достижения цели; определение учебных задач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формулирование проблемы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и отстаивание собственного м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облемы, задач и плана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5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ция по заданию на проверку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ют источники, выделяют причины отмены крепостного права, аргументриуют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 6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становление причинно-следственных связей; анализ текста; выделение главного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и отстаивание собственного м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причин отмены крепостного права. Осознание неизбежности рефор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новых знаний: Подготовительный этап реформы (8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в парах с учебником определения подготовительного этапа реформы. Коррекция в ходе парной работы. Комментирование результатов работы и пояснение моментов подготовительного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учебник, сопоставляют данные, выполняют задание на соотнесение дат и событий; работа в тетрад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 10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вык работы в паре, коммуникация со сверстниками и учителем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оиск и отбор необходимой информации в тексте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ованность выполнения работы в определенный промежуток времени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тради появляется хроника подготовительного этапа рефор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намическая пауза (1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динамической паузы: гимнастика для глаз + встряхивание корпуса те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к дальнейшей рабо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новых знаний: ход реформы (7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с документом. Коррекция индивидуальной работы. Организация проверки и обсуждения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выдержки из Манифеста 19 февраля, заполняют схему в тетради. Совместная проверка с уч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 12-13; раздаточный материал (Приложение 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оиск и отбор необходимой информации в тексте; представление информации в схематичной форме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ованность выполнения работы в определенный промежуток време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основных положений рефор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новых знаний (5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осмотра видеоролика и его обс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иваются в паре на помещика и крестьянина. Обсуждают положения реформы. Делают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айд 14, фрагмент фильма «Российская империя»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 с визуальным материалом; представление о неоднозначности мира.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оставить себя на место другого; коммуникация со сверстниками; умениы выслушивать и уважать чужую точку зрения; моральная оценка происходящих собы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материала на личностном уровн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по домашнему заданию (Параграф 20, записи в тет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 д/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мысление и первичное усвоение новых знаний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руктаж по написанию мини-сочинения не тему «Отмена крепостного права: добро или зло для Российской империи?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ют уровень выполнения задания, пишут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мение излагать свою точку зрения в письменном виде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полнение работы в определенное время согласно инструкции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ценивать и распределять собственные силы (выбор уровн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мысление и усвоение изученного материа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урока. Рефлексия.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ефлексивного монолога: «Сегодня на уроке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жают свое отношение к уроку; оценивают сво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 самооценка и само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 урока. Выявление интеллектуального и эмоционального его результата</w:t>
            </w:r>
          </w:p>
        </w:tc>
      </w:tr>
    </w:tbl>
    <w:p>
      <w:pPr>
        <w:pStyle w:val="Normal"/>
        <w:spacing w:lineRule="auto" w:line="32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2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 и источников</w:t>
      </w:r>
    </w:p>
    <w:p>
      <w:pPr>
        <w:pStyle w:val="Normal"/>
        <w:numPr>
          <w:ilvl w:val="0"/>
          <w:numId w:val="2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«История России. ХIХ век». 8 класс. Данилов А.А., Косулина Л.Г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ифест 19 февраля 1861 г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рестоматия по Истории Росс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 – Электронный ресурс. – (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xix-vek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– [Последнее обращение: 18.03.16]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расов Н.А. Кому на Руси жить хорошо // Н. А. Некрасов. Полное собрание сочинений и писем в 15-ти томах. – М.: «Наука», 1982. -Том 5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асова Р.М. Методическая разработка урока "Отмена крепостного права" - – Электронный ресурс. – Режим доступа: http://festival.1september.ru/articles/606515/). – [Последнее обращение: 18.03.16]</w:t>
      </w:r>
    </w:p>
    <w:p>
      <w:pPr>
        <w:pStyle w:val="Normal"/>
        <w:spacing w:lineRule="auto" w:line="324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2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приложений</w:t>
      </w:r>
    </w:p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А: дидактический материал для работы с документом</w:t>
      </w:r>
    </w:p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Б: Презентация к уроку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x-ve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1:00Z</dcterms:created>
  <dc:creator>А. Турков</dc:creator>
  <dc:description/>
  <cp:keywords/>
  <dc:language>en-US</dc:language>
  <cp:lastModifiedBy>А. Турков</cp:lastModifiedBy>
  <cp:lastPrinted>2016-03-21T11:39:00Z</cp:lastPrinted>
  <dcterms:modified xsi:type="dcterms:W3CDTF">2016-03-22T06:23:00Z</dcterms:modified>
  <cp:revision>4</cp:revision>
  <dc:subject/>
  <dc:title/>
</cp:coreProperties>
</file>