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«Парбиг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Томская область, Бакчарский район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 xml:space="preserve">Викторина, посвящённая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Дню народного един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404110" cy="18364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икторина разработ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ителем истории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хановой А.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10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/>
        <w:tc>
          <w:tcPr>
            <w:tcW w:w="379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и задания викторин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Как называлось государство, которое вмешивалось в дела России в Смутное время? </w:t>
        <w:br/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то возглавил первое ополчение 1611 года?</w:t>
        <w:br/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сторическое событие произошло 4 ноября (22 октября по старому стилю) 1612 года?</w:t>
        <w:br/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му принадлежат слова призыва: "...буде намъ похотеть помощи Московскому Государству, и то нам не пожалети животов своих, да не токмо животов своих, и дворы свои продавати, и жены и детей закладывать..."?</w:t>
        <w:br/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зовите город, в котором на несколько месяцев остановилось ополчение Минина и Пожарского для пополнения  вновь  прибывавшими силами перед походом на Москву.</w:t>
        <w:br/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6.</w:t>
      </w:r>
      <w:r>
        <w:rPr>
          <w:rFonts w:cs="Times New Roman" w:ascii="Times New Roman" w:hAnsi="Times New Roman"/>
          <w:i/>
          <w:sz w:val="28"/>
          <w:szCs w:val="28"/>
        </w:rPr>
        <w:t xml:space="preserve"> Кого из претендентов на Московский трон называли "тушинским вором"?</w:t>
        <w:br/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4266"/>
      </w:tblGrid>
      <w:tr>
        <w:trPr/>
        <w:tc>
          <w:tcPr>
            <w:tcW w:w="635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лагодарность за помощь и заступничество князь Пожарский на свои средства построил в 20-х годах XVII века деревянный собор во имя Казанской иконы Божией Матери. О каком Храме идёт речь?</w:t>
              <w:br/>
            </w:r>
          </w:p>
        </w:tc>
        <w:tc>
          <w:tcPr>
            <w:tcW w:w="426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1865" cy="148399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руководством  какого архитектора  в 1925—1930 гг. была проведена серьёзная реконструкция и реставрация  этого храма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 каким событием связано окончание Смутного времени на Руси?</w:t>
        <w:br/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каком году впервые было установлено Празднование в честь Казанской иконы Пресвятой  Богородицы 4 ноября?</w:t>
        <w:br/>
      </w:r>
    </w:p>
    <w:p>
      <w:pPr>
        <w:pStyle w:val="Style18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государственный праздник, который мы отмечаем 4 ноября?</w:t>
        <w:br/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 каком городе находится усыпальница князя Пожарского?  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5"/>
        <w:gridCol w:w="5934"/>
      </w:tblGrid>
      <w:tr>
        <w:trPr/>
        <w:tc>
          <w:tcPr>
            <w:tcW w:w="5054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овите город и памятник, на котором изображён Дмитрий Пожарск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4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4465" cy="19138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чале XIX века на народные средства  был создан первый в России скульптурный памятник Минину и Пожарскому и установлен на Красной площади в Москве. Кто автор этого памятника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аком городе находится точная копия  памятника  Минину и Пожарскому,  правда, она немного уменьшена по сравнению с московским подлинни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8260" cy="16262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26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овите имя художника и картину. Когда она была написана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1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еред вами отрывок из стихотвор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Рылеева. О ком идёт речь? Кто и какой подвиг совершил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«Известно мне: погибель ждё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Того, кто первый восстаё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На угнетателей народа,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Судьба меня уж обрек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Но где, скажи, когда бы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pacing w:val="-1"/>
                <w:sz w:val="28"/>
                <w:szCs w:val="28"/>
              </w:rPr>
              <w:t xml:space="preserve">Без жертв искуплена свобода?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Погибну я за край родной,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Я это чувствую, я знаю..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И радостно, отец свято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Свой жребий я благословляю!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ую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еру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4 актах с эпилогом Михаил Иванович Глинка написал о событиях 1612 года, связанных с походом польской шляхты на Москву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нимательно рассмотрите иллюстрацию, как вы думаете какое  событие на ней отражено?  Укажите событие и год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67760" cy="301752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760" cy="301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5260" cy="41021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410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9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2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д в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и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ижегородского художника С.В. Малиновского “Нижегородский подвиг. 1611 год”, в основу которой  положена идея духовности русского народа, объединённого православной верой. Назовите им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мученика  патриарха, который  держит в руках грамоту и  благославляет  ополченце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лова, которые были произнесены  этим патриархом и стали лозунгом ополчения?</w:t>
            </w:r>
          </w:p>
          <w:p>
            <w:pPr>
              <w:pStyle w:val="Style1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2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еречислите царские регалии, изображённые на картине С.В. Малиновского. </w:t>
            </w:r>
          </w:p>
        </w:tc>
      </w:tr>
      <w:tr>
        <w:trPr/>
        <w:tc>
          <w:tcPr>
            <w:tcW w:w="10988" w:type="dxa"/>
            <w:gridSpan w:val="3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23. Творческое задани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йдите и запишите пословицы,  поговорки, строчки из стихотворений о единстве государства, патриотизме граждан. (В этом задании должно быть не более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w:t>8 стро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не забудьте указать автора и название стихотворения или отметить: пословицы,  поговорки)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ы  викторины, посвящённо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ню народного единства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Как называлось государство, которое вмешивалось в дела России в Смутное время? </w:t>
        <w:br/>
      </w:r>
      <w:r>
        <w:rPr>
          <w:rFonts w:cs="Times New Roman" w:ascii="Times New Roman" w:hAnsi="Times New Roman"/>
          <w:i/>
          <w:sz w:val="28"/>
          <w:szCs w:val="28"/>
        </w:rPr>
        <w:t>(Речь Посполита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то возглавил первое ополчение 1611 года?</w:t>
        <w:br/>
      </w:r>
      <w:r>
        <w:rPr>
          <w:rFonts w:cs="Times New Roman" w:ascii="Times New Roman" w:hAnsi="Times New Roman"/>
          <w:i/>
          <w:sz w:val="28"/>
          <w:szCs w:val="28"/>
        </w:rPr>
        <w:t>(Прокопий Петрович Ляпун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ое историческое событие произошло 4 ноября (22 октября по старому стилю) 1612 года?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Ополчение во главе с Мининым и Пожарским взяло Китай-город)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му принадлежат слова призыва: "...буде намъ похотеть помощи Московскому Государству, и то нам не пожалети животов своих, да не токмо животов своих, и дворы свои продавати, и жены и детей закладывать..."?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Козьме Минину)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зовите город, в котором на несколько месяцев остановилось ополчение Минина и Пожарского для пополнения  вновь  прибывавшими силами перед походом на Москву.</w:t>
        <w:br/>
      </w:r>
      <w:r>
        <w:rPr>
          <w:rFonts w:cs="Times New Roman" w:ascii="Times New Roman" w:hAnsi="Times New Roman"/>
          <w:i/>
          <w:sz w:val="28"/>
          <w:szCs w:val="28"/>
        </w:rPr>
        <w:t>(г. Ярославл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ого из претендентов на Московский трон называли "тушинским вором"?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Лжедмитрия II)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благодарность за помощь и заступничество князь Пожарский на свои средства построил в 20-х годах XVII века деревянный собор во имя Казанской иконы Божией Матери. О каком Храме идёт речь?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азанский собор на Красной площади в Москве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руководством  какого архитектора  в 1925—1930 гг. была проведена серьёзная реконструкция и реставрация  этого храма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тра Дмитриевича Барановского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С каким событием связано окончание Смутного времени на Руси?</w:t>
        <w:br/>
      </w:r>
      <w:r>
        <w:rPr>
          <w:rFonts w:cs="Times New Roman" w:ascii="Times New Roman" w:hAnsi="Times New Roman"/>
          <w:i/>
          <w:sz w:val="28"/>
          <w:szCs w:val="28"/>
        </w:rPr>
        <w:t>(С воцарением Михаила Романова в 1613г.)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каком году впервые было установлено Празднование в честь Казанской иконы Пресвятой  Богородицы 4 ноября?</w:t>
        <w:br/>
      </w:r>
      <w:r>
        <w:rPr>
          <w:rFonts w:cs="Times New Roman" w:ascii="Times New Roman" w:hAnsi="Times New Roman"/>
          <w:i/>
          <w:sz w:val="28"/>
          <w:szCs w:val="28"/>
        </w:rPr>
        <w:t>(в 1649 г.)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государственный праздник, который мы отмечаем 4 ноября?</w:t>
        <w:br/>
      </w:r>
      <w:r>
        <w:rPr>
          <w:rFonts w:cs="Times New Roman" w:ascii="Times New Roman" w:hAnsi="Times New Roman"/>
          <w:i/>
          <w:sz w:val="28"/>
          <w:szCs w:val="28"/>
        </w:rPr>
        <w:t>(День народного единства)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 каком городе находится усыпальница князя Пожарского?   </w:t>
      </w:r>
      <w:r>
        <w:rPr>
          <w:rFonts w:cs="Times New Roman" w:ascii="Times New Roman" w:hAnsi="Times New Roman"/>
          <w:i/>
          <w:sz w:val="28"/>
          <w:szCs w:val="28"/>
        </w:rPr>
        <w:t>(г.Суздаль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овите город и памятник, на котором изображён Дмитрий Пожарский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митрий Пожарский на Памятнике «1000-летие России» в Великом Новгороде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чале XIX века на народные средства  был создан первый в России скульптурный памятник Минину и Пожарскому и установлен на Красной площади в Москве. Кто автор этого памятника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ульптор И.П. Март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аком городе находится точная копия  памятника  Минину и Пожарскому, правда, она немного уменьшена по сравнению с московским подлинником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ижний Новгор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зовите имя художника и картину. Когда она была написана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. И. Скотти,  Минин и Пожарский, 1850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1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еред вами отрывок из стихотвор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Рылеева. О ком идёт речь? Кто и какой подвиг совершил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ечь идёт  о подвиге костромского крестьянина Ивана Сусанина, который, чтобы поляки не прошли и не убили русского царя, пожертвовал своей жизнью, заведя интервентов в болот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0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кую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еру</w:t>
            </w: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4 актах с эпилогом Михаил Иванович Глинка написал о событиях 1612 года, связанных с походом польской шляхты на Москв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«Жизнь за царя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«Иван Сусанин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Внимательно рассмотрите иллюстрацию, как вы думаете какое  событие на ней отражено?  Укажите событие и год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(Манифестация возле памятн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Минину и Пожарскому в первые дни первой мировой войны, 1914 г.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2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д в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рти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ижегородского художника С.В. Малиновского “Нижегородский подвиг. 1611 год”, в основу которой  положена идея духовности русского народа, объединённого православной верой. Назовите им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щенномученика  патриарха, который  держит в руках грамоту и  благославляет  ополченце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атриарх Гермоген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лова, которые были произнесены  этим патриархом и стали лозунгом ополчения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"Да будут благословенны те, кои идут на очищение Московского государства"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en-US" w:eastAsia="en-US"/>
              </w:rPr>
              <w:t>2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еречислите царские регалии, изображённые на картине С.В. Малиновского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(Скипетр, держава, шапка Мономаха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CC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  <w:color w:val="0000CC"/>
              </w:rPr>
              <w:instrText xml:space="preserve"> HYPERLINK "http://www.solnet.ee/holidays/s31.html" \l "03"</w:instrTex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  <w:color w:val="0000CC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CC"/>
                <w:sz w:val="28"/>
                <w:szCs w:val="28"/>
              </w:rPr>
              <w:t>http://www.solnet.ee/holidays/s31.html#03</w:t>
            </w:r>
            <w:r>
              <w:rPr>
                <w:rStyle w:val="InternetLink"/>
                <w:sz w:val="28"/>
                <w:b/>
                <w:szCs w:val="28"/>
                <w:rFonts w:cs="Times New Roman" w:ascii="Times New Roman" w:hAnsi="Times New Roman"/>
                <w:color w:val="0000CC"/>
              </w:rPr>
              <w:fldChar w:fldCharType="end"/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://edu.tomsk.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ические рекомендации по организации и проведению учебно-воспитательных мероприятий ко Дню народного единства (4 ноября).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://ru.wikipedia.org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энциклопедия Кирилла и Мефодия 2007, CD, М.: ООО “Кирилл и Мефодий”, 2007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edu.tomsk.ru/" TargetMode="External"/><Relationship Id="rId9" Type="http://schemas.openxmlformats.org/officeDocument/2006/relationships/hyperlink" Target="http://ru.wikipedia.org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59:00Z</dcterms:created>
  <dc:creator>admin</dc:creator>
  <dc:description/>
  <cp:keywords/>
  <dc:language>en-US</dc:language>
  <cp:lastModifiedBy>Анна</cp:lastModifiedBy>
  <dcterms:modified xsi:type="dcterms:W3CDTF">2012-01-01T15:51:00Z</dcterms:modified>
  <cp:revision>5</cp:revision>
  <dc:subject/>
  <dc:title/>
</cp:coreProperties>
</file>