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ажёр - раскраска «Рыбка» 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вершенствование знаний табличных случаев вычитания и сложения в пределах 20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вышению эффективности изучения математи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вык устного счёта в пределах 20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предмету и потребности в использовании и применении компьютерных программ в обучении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можно использовать при  фронтальной, групповой и индивидуальной работе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2, 16, 17 слайды - смена слайдов осуществляется по управляющим кнопк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15 слайды переход осуществляется только при правильном решении приме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6 слайде дана ссылка на раскраску, которую можно распечатать и раскрасить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к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etenki.ucoz.ru/_ph/42/2/275148472.jpg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002.radikal.ru/i200/1003/b7/9f4d93848675t.jpg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enki.ucoz.ru/_ph/42/2/275148472.jpg" TargetMode="External"/><Relationship Id="rId3" Type="http://schemas.openxmlformats.org/officeDocument/2006/relationships/hyperlink" Target="http://s002.radikal.ru/i200/1003/b7/9f4d93848675t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0:28:00Z</dcterms:created>
  <dc:creator>metodist</dc:creator>
  <dc:description/>
  <cp:keywords/>
  <dc:language>en-US</dc:language>
  <cp:lastModifiedBy>Компас</cp:lastModifiedBy>
  <dcterms:modified xsi:type="dcterms:W3CDTF">2013-05-11T15:17:00Z</dcterms:modified>
  <cp:revision>24</cp:revision>
  <dc:subject/>
  <dc:title/>
</cp:coreProperties>
</file>