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4"/>
      </w:tblGrid>
      <w:tr>
        <w:trPr>
          <w:trHeight w:val="14172" w:hRule="atLeast"/>
        </w:trPr>
        <w:tc>
          <w:tcPr>
            <w:tcW w:w="104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онспект урока русского языка для 2 класса</w:t>
              <w:br/>
              <w:t xml:space="preserve">по теме </w:t>
            </w:r>
            <w:r>
              <w:rPr>
                <w:rFonts w:cs="Times New Roman" w:ascii="Times New Roman" w:hAnsi="Times New Roman"/>
                <w:color w:val="000000"/>
              </w:rPr>
              <w:t>«Правописание безударных гласных»</w:t>
            </w:r>
          </w:p>
          <w:p>
            <w:pPr>
              <w:pStyle w:val="Normal"/>
              <w:spacing w:before="0" w:after="2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Елена Валентиновна Малахова, учитель начальных классов МБОУ СОШ №38 </w:t>
              <w:br/>
              <w:t>г.Кургана Курганской област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Applestylespan"/>
                <w:b/>
                <w:sz w:val="28"/>
                <w:szCs w:val="28"/>
              </w:rPr>
              <w:t>УМК по русскому языку под ред. Т. Г. Рамзаевой</w:t>
            </w:r>
          </w:p>
          <w:p>
            <w:pPr>
              <w:pStyle w:val="Normal"/>
              <w:spacing w:before="0" w:after="200"/>
              <w:rPr>
                <w:rStyle w:val="Applestylesp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bCs/>
                <w:sz w:val="28"/>
                <w:szCs w:val="28"/>
              </w:rPr>
              <w:t>Тип урока:</w:t>
            </w:r>
            <w:r>
              <w:rPr>
                <w:sz w:val="28"/>
                <w:szCs w:val="28"/>
              </w:rPr>
              <w:t xml:space="preserve"> Урок обобщения и систематизации знаний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общить и систематизировать знания учащихся о правописании слов с безударными гласными, проверяемыми ударением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анализировать, ставить и решать проблемы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вать орфографическую зоркость, познавательный интерес, внимание, мышление, речь;</w:t>
              <w:br/>
              <w:t>4. Воспитывать навыки самостоятельной работы, любовь к русскому языку.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:</w:t>
            </w:r>
            <w:r>
              <w:rPr>
                <w:sz w:val="28"/>
                <w:szCs w:val="28"/>
              </w:rPr>
              <w:t xml:space="preserve">  учебник для 2 класса , автор Т.Г. Рамзаева;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пиграфом урока:</w:t>
            </w:r>
            <w:r>
              <w:rPr>
                <w:sz w:val="28"/>
                <w:szCs w:val="28"/>
              </w:rPr>
              <w:t xml:space="preserve"> «Уметь разборчиво писать – первое правило вежливости». В.О.Ключевский., толковый  словарь русского языка  Ожегова С.И.,  рисунок коньков,  тест по теме урок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УРО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Организационный момент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те на обла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вам больше нравится? (ответы учащих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рада, что у большинства из вас, несмотря на морозный денек, хорошее настроение. Я надеюсь, что к концу урока, от успехов, которые получат каждый из вас, хорошее настроение будет у все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ab/>
              <w:t>1, 2 – выше го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, 4 – плечи ши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озвенел зво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ачался 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к русского язы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Я тетрадочку откро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 с наклоном поло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Я друзья от вас не скро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учку я вот так дер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яду прямо не согну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 работу я возьму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нализ тетрадей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 загад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Белая звездочка с неба уп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не на ладошку легла и пропала. (снежин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жинки в воздухе кружатся и на тетрадочки ложат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вот эти необыкновенные снежинки упали  и не растаяли, а остались на тетрадях тех учеников, которые работали в тетради грамотно и аккура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пиграфом урока:</w:t>
            </w:r>
            <w:r>
              <w:rPr>
                <w:sz w:val="28"/>
                <w:szCs w:val="28"/>
              </w:rPr>
              <w:t xml:space="preserve"> «Уметь разборчиво писать – первое правило вежлив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sz w:val="28"/>
                <w:szCs w:val="28"/>
              </w:rPr>
              <w:t>В.О.Ключевс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общение темы и целей урок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слова: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има, каток, детвора, мороз, снеж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слова, записанные на дос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они похожи? ( в словах безударные гласны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оверить безударный глас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Если гласный вызвал сомнен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ы его немедленно ставь под ударен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аренье над глас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ожет сделать букву я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Какие слова требуют проверк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Проверять слова с безударной глас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может назвать тему урока? (ответы учащих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лу время, а потехе час, безударные гласные в гостях у н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оверка домашнего зада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0, упражнение 1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предложений в тексте? (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. Какой знак вы поставили в конце 3 предложения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1 предложение. Какие пропущенные буквы вы вставили в словах этого предлож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главные члены в этом предлож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Чистописан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рнемся к слов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о лишнее? (мороз) Докажи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ороз в окно глядит и дыши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А на стекле узоры пиш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Он и в ваших тетрад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арисовал узоры. Пропишем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аботаем над формой буквы 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Работа по теме урок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ловар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 зага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ои новые подру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 блестящи, и легк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>И на льду со мной резвя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 мороза не боя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ерно, это … (коньк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начение имеет это слово? (словарь Ожегов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ьки раньше делали из дерева. Внизу прикрепляли стальные полозья, которые в передней части по форме напоминали голову коня. От слова конь и получили свое название конь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слово из орфографического словаря. Докажите почему оно туда попа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мните его напис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, проговаривая слово по слог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буквенный анализ слова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коньки</w:t>
            </w:r>
            <w:r>
              <w:rPr>
                <w:sz w:val="28"/>
                <w:szCs w:val="28"/>
              </w:rPr>
              <w:t xml:space="preserve"> – 2 слога, 5 звуков, 6 букв. [ к, а, н, к, и ]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рфографическая и индивидуа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м орфографическую заря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а пруду каток хорош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Лед сверкает, как стек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На коньках бежит Алеш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И в мороз ему теп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 слова по теме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ие словарные слова вам встретилис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ые задания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ставь пропущенные буквы  Е  или 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пи…на               4) св..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н…жок              5) л…с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бл…ны                6) в…рхуш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 в отрывке из стихотворения слов с безударными гласными, которые при написании требуют провер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Заплясали по снег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нежные ме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негири снегов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есню просвисте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Физминут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Творческая работа (устно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чем ты любишь кататься зимой? (ответы учащихс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омнит, как первый раз встал на коньки или на лыжи? (рассказы учен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Работа с учебником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04 упражнение 1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бота по рисун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те рисунок. Кто изображен на нем? Че6м занимаются ребят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предложения. Что вы заметили? (предложения расположены не по порядк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предложение должно быть первым, вторым, третьим, послед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еще раз. Подберите заголовок к рассказу. Напишите предложения по порядку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* Придумай продолжение этого рассказ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Итог урока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ый тест по теме уро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кой слог называется ударным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от, который произносится с большей сил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ервый слог в слов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называются гласные в безударных слог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Безударн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дарны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Как проверить написание слов с буквами </w:t>
            </w:r>
            <w:r>
              <w:rPr>
                <w:i/>
                <w:sz w:val="28"/>
                <w:szCs w:val="28"/>
              </w:rPr>
              <w:t>а, о, е, и, я</w:t>
            </w:r>
            <w:r>
              <w:rPr>
                <w:sz w:val="28"/>
                <w:szCs w:val="28"/>
              </w:rPr>
              <w:t xml:space="preserve"> в безударных слог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 словар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Нужно изменить слово так, чтобы безударный слог стал удар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Выбери проверочное слово к слову </w:t>
            </w:r>
            <w:r>
              <w:rPr>
                <w:i/>
                <w:sz w:val="28"/>
                <w:szCs w:val="28"/>
              </w:rPr>
              <w:t>снеговик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нежок               2) сне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теста: (проверяется в пар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правочное бюро:</w:t>
            </w:r>
            <w:r>
              <w:rPr>
                <w:sz w:val="28"/>
                <w:szCs w:val="28"/>
              </w:rPr>
              <w:t xml:space="preserve"> 1 -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2 - 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3 –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4 –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для себя на уроке вы сегодня повторили или может быть узнали ново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вам очень понравилось, показалось трудным или было легко выполнят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Дом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3 № 198. Выполнить по заданию учебн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3 № 198. Выполнить по заданию учебника и дополнить рассказ 2 – 3 предложениям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113 № 199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48:00Z</dcterms:created>
  <dc:creator>User</dc:creator>
  <dc:description/>
  <cp:keywords/>
  <dc:language>en-US</dc:language>
  <cp:lastModifiedBy>ACER</cp:lastModifiedBy>
  <dcterms:modified xsi:type="dcterms:W3CDTF">2013-11-08T20:25:00Z</dcterms:modified>
  <cp:revision>5</cp:revision>
  <dc:subject/>
  <dc:title>УРОК РУССКОГО ЯЗЫКА</dc:title>
</cp:coreProperties>
</file>