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русского язы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мони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 урока:</w:t>
      </w:r>
      <w:r>
        <w:rPr>
          <w:rFonts w:cs="Times New Roman" w:ascii="Times New Roman" w:hAnsi="Times New Roman"/>
          <w:sz w:val="28"/>
          <w:szCs w:val="28"/>
        </w:rPr>
        <w:t xml:space="preserve"> 1) продолжить  изучение темы «Омонимы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истематизировать и обобщить  изученный матери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ширить знания  учащихся  новыми  сведениями об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монимах; закрепить  изученный  материал на практ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) продолжить  работу  над  развитием речи учащихся;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вать  и  культивировать внимание к  слову  как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оциально  значимому  явлению; развивать  твор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пособности  учащихся; сформировать навыки самостоя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тельной 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3) воспитать ценностное отношение к слову, уважение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зучаемому  языку, вызвать интерес к урокам  рус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рганизационный мо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звенел звонок весёл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готовы?  Всё гото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, сейчас, не отдыха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, работать начина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Эпиграфом нашего урока будут слова К.Паустовского: «С русским языком можно творить чудеса. Нет ничего такого в жизни и в нашем сознании, что нельзя было бы передать русским слов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ак вы понимаете слова К.Паустовск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Проверка изученного материал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Чтобы  знания  были  впрок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ледует повторить прошлый 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бота в парах по теоретическому материалу по теме «Лекс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должи  фразы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ка – это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олковых  словарях разъясняется 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а, имеющие несколько лексических значений , называются ----------------- Однозначными  называются  слова, имеющие 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может иметь ----------------------------------------------------------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нос названия  происходит, если у предметов есть 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нонимы это- 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Знакомство с новым материа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Инсценирование рассказа Н.Сладкова « Овсянк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сь две подруги : Оля и Надя. Надя и говорит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меня дома овся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ешь,- сказала Оля ,- у меня дома тоже овся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Люблю я овсянку!- добавила Над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 я люблю!-сказала 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желтая, красивая так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 вкусная, особенно с молок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это вкусная ? Как это с молок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так. А еще хороша с маслом или с сахарным пес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ты про что говор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это про что? Про овсянк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какую овсян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обыкновенную овсянку. А ты про каку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 ту, что в нашем саду жила и песни п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ша песни пе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каша? Не каша ,а птица. Птица овсян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лыхала про такую, что ли? Айда ко мне  мою овсянку слуш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том ко мне мою овсянку куш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одруги долго не понимали друг друга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этот вопрос мы ответим на уроке, а также  познакомимся с тем, как называются такие слова-близне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со стихотвор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тайте стихотворение В. Лифш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ёл я с сумкой за плеч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бьёт в овраге клю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вшись над ключ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нил я в воду клю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ю я в ключе по д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водою спину г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люч я не най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мой я попа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лько предметов определяет в данном стихотворении слово </w:t>
      </w:r>
      <w:r>
        <w:rPr>
          <w:rFonts w:cs="Times New Roman" w:ascii="Times New Roman" w:hAnsi="Times New Roman"/>
          <w:i/>
          <w:sz w:val="28"/>
          <w:szCs w:val="28"/>
        </w:rPr>
        <w:t>ключ</w:t>
      </w:r>
      <w:r>
        <w:rPr>
          <w:rFonts w:cs="Times New Roman" w:ascii="Times New Roman" w:hAnsi="Times New Roman"/>
          <w:sz w:val="28"/>
          <w:szCs w:val="28"/>
        </w:rPr>
        <w:t>? Какие ещё есть значения у этого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инаково ли пишутся эти разные по значению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ва, одинаковые по звучанию и написанию, но разные по значению, назыв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>омонимами</w:t>
      </w:r>
      <w:r>
        <w:rPr>
          <w:rFonts w:cs="Times New Roman" w:ascii="Times New Roman" w:hAnsi="Times New Roman"/>
          <w:sz w:val="28"/>
          <w:szCs w:val="28"/>
        </w:rPr>
        <w:t xml:space="preserve"> – от греческих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омос</w:t>
      </w:r>
      <w:r>
        <w:rPr>
          <w:rFonts w:cs="Times New Roman" w:ascii="Times New Roman" w:hAnsi="Times New Roman"/>
          <w:sz w:val="28"/>
          <w:szCs w:val="28"/>
        </w:rPr>
        <w:t xml:space="preserve">, что значит «одинаковый», и </w:t>
      </w:r>
      <w:r>
        <w:rPr>
          <w:rFonts w:cs="Times New Roman" w:ascii="Times New Roman" w:hAnsi="Times New Roman"/>
          <w:i/>
          <w:iCs/>
          <w:sz w:val="28"/>
          <w:szCs w:val="28"/>
        </w:rPr>
        <w:t>онима</w:t>
      </w:r>
      <w:r>
        <w:rPr>
          <w:rFonts w:cs="Times New Roman" w:ascii="Times New Roman" w:hAnsi="Times New Roman"/>
          <w:sz w:val="28"/>
          <w:szCs w:val="28"/>
        </w:rPr>
        <w:t xml:space="preserve"> – и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и образования омоним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уда берутся слова-омонимы в нашем языке? (сообщение подготовленного уче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Заимствованное из других языков слово совпадает полностью с исконно русским. (Скат – пологий спуск;  скат (</w:t>
      </w:r>
      <w:r>
        <w:rPr>
          <w:rFonts w:cs="Times New Roman" w:ascii="Times New Roman" w:hAnsi="Times New Roman"/>
          <w:sz w:val="28"/>
          <w:szCs w:val="28"/>
          <w:lang w:val="en-US"/>
        </w:rPr>
        <w:t>skat</w:t>
      </w:r>
      <w:r>
        <w:rPr>
          <w:rFonts w:cs="Times New Roman" w:ascii="Times New Roman" w:hAnsi="Times New Roman"/>
          <w:sz w:val="28"/>
          <w:szCs w:val="28"/>
        </w:rPr>
        <w:t>) – хищная морская рыба с плоским телом и острым хвост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разование от одной основы слов с суффиксами-омонимами: -ник – человек по профессии; -ник – предмет: проводник – железнодорожный служащий, сопровождающий вагон; проводник – вещество, хорошо пропускающее через себя или передающее электрический ток, звук, тепл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ождение омонимов из двух значений одного слова: косяк – брус дверной или оконной рамы; косяк – стая рыб,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 найти омонимы в слова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о том, где живут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ольшом доме – Толковом словаре – под одной крышей собралось много слов. У каждого своя квартира – словарная статья. И размещает слова Составитель слова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нажды произошел такой случай. Постучалось как-то в Словарь какое-то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Кто вы? – спрашивает Составитель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 имя существительн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РЯД, </w:t>
      </w:r>
      <w:r>
        <w:rPr>
          <w:rFonts w:cs="Times New Roman" w:ascii="Times New Roman" w:hAnsi="Times New Roman"/>
          <w:b/>
          <w:bCs/>
          <w:sz w:val="28"/>
          <w:szCs w:val="28"/>
        </w:rPr>
        <w:t>я обозначаю одежду, костюм. Поместите меня в словарь!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удовольствием, - ответил Составитель и отвел этому слову отдельную квартиру – словарную ст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лько закончил хлопоты, слышит опять: «Тук-тук!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то в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 имя существительно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РЯД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Как?! – удивился Составитель. – Ведь я только что отвел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РЯ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его законное мест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ините, - возразило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РЯД</w:t>
      </w:r>
      <w:r>
        <w:rPr>
          <w:rFonts w:cs="Times New Roman" w:ascii="Times New Roman" w:hAnsi="Times New Roman"/>
          <w:b/>
          <w:bCs/>
          <w:sz w:val="28"/>
          <w:szCs w:val="28"/>
        </w:rPr>
        <w:t>, - мы встречаемся с вами впервые. Вот моя характеристика: я имя существительное, обозначаю документ, распоряжение на выполнение какой-нибудь работы («наряд на погрузку»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 ясно, - ответил Составитель. – Вышло недоразумение. Вы действительно иное слов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РЯД, </w:t>
      </w:r>
      <w:r>
        <w:rPr>
          <w:rFonts w:cs="Times New Roman" w:ascii="Times New Roman" w:hAnsi="Times New Roman"/>
          <w:b/>
          <w:bCs/>
          <w:sz w:val="28"/>
          <w:szCs w:val="28"/>
        </w:rPr>
        <w:t>однофамилец первого. Вас нужно поместить в другую словарную статью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 и пореш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к найти омонимы в словаре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авайте посмотрим, какая есть для этого помета в словарной стат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Закреп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гра «Согласен – не согласе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нимы –это слова разных часте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нимы – это слова различные по звучанию и напис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монимы – это слова разные по лексическому зна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оваре значение слов-омонимов находится в одной словарной стат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а «Перевертыш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ите в словосочетаниях зависимые слова так, чтобы главные слова стали омони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ий лу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проводный кран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ные лисички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ебный ток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авый ключ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чаная коса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Шуточные вопро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строчку не сможет прочитать не один учёный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бор никогда не имеет листвы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ли барабан – музыкальный инструмент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ли цилиндр – шляп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их башмаков не бывает каблук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м явлении основаны данные зага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пишите предложения. Определите, есть ли в них омони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ноте сидеть было неприят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начала седе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 – плод цитрусового дере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ке проплывал пл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зыке есть слова, которые звучат одинаково, но пишутся по-разному в зависимости от значения, смысла слова. </w:t>
      </w:r>
      <w:r>
        <w:rPr>
          <w:rFonts w:cs="Times New Roman" w:ascii="Times New Roman" w:hAnsi="Times New Roman"/>
          <w:i/>
          <w:iCs/>
          <w:sz w:val="28"/>
          <w:szCs w:val="28"/>
        </w:rPr>
        <w:t>Омофоны – омос</w:t>
      </w:r>
      <w:r>
        <w:rPr>
          <w:rFonts w:cs="Times New Roman" w:ascii="Times New Roman" w:hAnsi="Times New Roman"/>
          <w:sz w:val="28"/>
          <w:szCs w:val="28"/>
        </w:rPr>
        <w:t xml:space="preserve"> – одинаковый, </w:t>
      </w:r>
      <w:r>
        <w:rPr>
          <w:rFonts w:cs="Times New Roman" w:ascii="Times New Roman" w:hAnsi="Times New Roman"/>
          <w:i/>
          <w:iCs/>
          <w:sz w:val="28"/>
          <w:szCs w:val="28"/>
        </w:rPr>
        <w:t>фонс</w:t>
      </w:r>
      <w:r>
        <w:rPr>
          <w:rFonts w:cs="Times New Roman" w:ascii="Times New Roman" w:hAnsi="Times New Roman"/>
          <w:sz w:val="28"/>
          <w:szCs w:val="28"/>
        </w:rPr>
        <w:t xml:space="preserve"> – зв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Подведём ито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лова из русской реч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одного язы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о нас слыша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о нас пиш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ажна не только внеш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не тороп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гда нужна поспеш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до смысла добер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добие нач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запрятан в середин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ным лицам вопр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смыслу дал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Я. Козл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словах иде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е предл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нимы – это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офон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апишите синквейн на тему омони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.З. нарисовать иллюстрацию, демонстрирующую явление омоним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3:50:00Z</dcterms:created>
  <dc:creator>Admin</dc:creator>
  <dc:description/>
  <cp:keywords/>
  <dc:language>en-US</dc:language>
  <cp:lastModifiedBy>User</cp:lastModifiedBy>
  <cp:lastPrinted>2010-01-19T22:30:00Z</cp:lastPrinted>
  <dcterms:modified xsi:type="dcterms:W3CDTF">2013-11-24T12:04:00Z</dcterms:modified>
  <cp:revision>12</cp:revision>
  <dc:subject/>
  <dc:title/>
</cp:coreProperties>
</file>