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2"/>
        <w:gridCol w:w="1617"/>
        <w:gridCol w:w="5090"/>
        <w:gridCol w:w="2122"/>
      </w:tblGrid>
      <w:tr>
        <w:trPr>
          <w:trHeight w:val="578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и основное содержание урока</w:t>
            </w:r>
          </w:p>
        </w:tc>
        <w:tc>
          <w:tcPr>
            <w:tcW w:w="2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зык и человек. Язык и речь. Язык и его единицы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грамма. Место орфограмм в слов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ая работа №1 по теме “Повторение изученного за курс начальной школы»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/р №1. Стили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проверяемых безударных гласны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проверяемых безударных гласны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непроизносимых согласны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и, у, а после шипящи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ительные Ь и Ъ знаки.  Раздельное написание предлогов с другими словам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текста. Текст как тематическое и смысловое единство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гол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-тся и - ться в глагол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ежные окончания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ежные окончания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одробному изложению "Хитрый заяц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подробного изложения "Хитрый заяц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по картине А.А.Пластова. "Летом" (упр. 106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ть сочинение.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изложения. Имя прилагательно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Местоим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материала по разделу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1 по теме "Повторение изученного в 1-4 классах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с. Пунктуац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сочетание. Строение словосочетаний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-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ы выражения грамматической связи в словосочетани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написанию сжатого изложения по упр. 137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сжатого изложения по упр.137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Разбор словосочета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. Грамматическая основа предложения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предложений по цели высказывания 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предложений по интонации. Деление текста на смысловые отрезк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предложения. Главные члены предложения. Подлежаще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мысль текста. Подготовка к домашнему мини-сочинению "Летние радости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ть мини-сочинение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й. Тире между подлежащим и сказуемы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аспространённые и распространённые предложения. Второстепенные члены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на свободную тему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й. Обстоятельство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1 по теме «Главные и второстепенные члены предложения»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Однородные члены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при однородных членах предложения.</w:t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ть письмо.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ие слова при однородных членах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щ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уационный разбор простого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сочинению по картине Ф.П.Решетникова  "Опять двойка!" (упр.219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сочинения по картине Ф.П.Решетникова  "Опять двойка!" (упр.219).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Простые и сложные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ятая перед союзом и в простом и сложном предложения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ая речь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при прямой речи.Диалог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зученного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2 по теме "Синтаксис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ые звуки. Слог. Правила переноса слов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ствова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ающее изложение текста с элементами повествования и описания по упр. 275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изложения. Позиционные чередования гласных и согласных.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твёрдые и мягк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звучие русской речи. Удар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а и алфавит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предме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мягкого знак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ительные Ь и Ъ знак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роль букв Е, Ё, Ю, 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эпия. Произносительные нормы русского литературного язык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написанию сочинения-описания по картине И.И.Машкова "Натюрморт с маками и васильками".(упр.317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сочинения-описания по картине И.И.Машкова "Натюрморт с маками и васильками".(упр.317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Фонетический разбор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разделу «Фонетика»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3 по теме "Фонетика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сика. Слово и его лексическое знач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ая работа № 2 по теме "Фонетика". Однозначные и многозначны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иагностической работы. Прямое и переносное значение слов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инонимов в текст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написанию сочинения-описания пейзажа по картине И.Э.Грабаря "Февральская лазурь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ние сочинения-описания пейзажа по картине И.Э.Грабаря "Февральская лазурь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 Антонимы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разделу "Лексика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емика. Морфема-наименьшая значимая часть слова. Изменение и образование слов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и основа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фикс.Суффиксы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уждение "Почему слово так называется?"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ить устные сообщения.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фикс.Суффиксы имён прилагательных. Приставка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фикс.Суффиксы имён прилагательных. Приставка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робное изложение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Приставка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орочное изложение по тексту В.М.Пескова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изложения. Чередование звуков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лые гласные. Варианты морф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емный разбор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з и с на конце приставок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дование о-а в корнях -лаг- - -лож-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дование о-а в корнях -раст- , -ращ-, -рос-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о-ё после шипящих в корне слов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и-ы после ц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 материала по тем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4 по теме "Морфемика. Орфография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. Самостоятельные и служебные части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а существительные одушевлённые и неодушевлённы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написанию сочинения-описания по картине П.П.Кончаловского "Сирень в корзин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исание сочинения-описания по картине П.П.Кончаловского "Сирень в корзине"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Имена существительные собственные и нарицательны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на существительные, которые имеют форму только множественного чис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ожение по притче Е.А.Пермяка "Перо и чернильница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Имена существительные, которые имеют форму только единственного чис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2 по теме "Имя существительно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 Три склонения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деж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онение имён существительных на -ие, -ия, -ий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ественное число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ественное число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о-ё после шипящих и ц в окончании имён существи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"Имя существительно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5 по теме "Имя существительно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рный диктант. Анализ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по картине Г.Г.Нисского "Февраль. Подмосковь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ть сочинение.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Имя прилагательное как часть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азательства в рассуждени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агательные полные и кратк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агательные полные и кратк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животного. Изложени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Сочинение-описание животного на основе его изображени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"Имя прилагательно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темы "Имя прилагательное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е описание животного на основе наблюдений.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6 по теме " Имя прилагательное".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с глаголами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ённая форма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-тся, -ться в глагол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на основе жизненных наблюдений на тему "Как я однажды испугался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очинения.  Правописание -тся, -ться в глагол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писание -тся, -ться в глагола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е-и в корнях с чередов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е-и в корнях с чередов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.(упр.623,633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ное сочинение.</w:t>
            </w:r>
          </w:p>
        </w:tc>
      </w:tr>
      <w:tr>
        <w:trPr>
          <w:trHeight w:val="22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вы е-и в корнях с чередов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№ 3 по теме "Глагол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шедшее врем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ящее врем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щее время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думанный рассказ (о себе) (упр. 661)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ное сочинение.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 с безударным личным оконч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 с безударным личным оконч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 с безударным личным оконч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яжение глаголов с безударным личным окончанием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ожение по тексту "Шоколадный торт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изложения. Морфологический разбор глаго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ий знак после шипящих в глаголах во 2-м лице мн. чис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ий знак после шипящих в глаголах во 2-м лице мн. числ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оение времён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репортаж по серии рисунков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чинение-репортаж.</w:t>
            </w:r>
          </w:p>
        </w:tc>
      </w:tr>
      <w:tr>
        <w:trPr>
          <w:trHeight w:val="189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зученного о глагол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зученного о глагол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рный диктант. Повторение изученного о глагол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й диктант № 7 по теме "Глагол"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-рассказ по рисунку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сказ по рисунку   ( устно ).</w:t>
            </w:r>
          </w:p>
        </w:tc>
      </w:tr>
      <w:tr>
        <w:trPr>
          <w:trHeight w:val="46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изученного. Разделы науки о язык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изученного. Разделы науки о языке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граммы в приставках, корня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фограммы в приставках, корня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фограммы в окончаниях имён существительных и имён прилагательных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фограммы в окончаниях имён существительных и имён прилагательных. 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.</w:t>
            </w:r>
          </w:p>
        </w:tc>
        <w:tc>
          <w:tcPr>
            <w:tcW w:w="2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5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ческая работа №3 по теме "Повторение материала за курс 5 класса"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диагностической работы.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ях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контрольный диктант № 8 за курс 5 класса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повторение за курс 5 класса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ое повторение за курс 5 класса.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873"/>
        <w:gridCol w:w="1620"/>
        <w:gridCol w:w="4320"/>
        <w:gridCol w:w="3110"/>
      </w:tblGrid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ендарно-тематическое планирование по русскому языку в 6 класс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lang w:val="en-US"/>
              </w:rPr>
              <w:t>175</w:t>
            </w:r>
            <w:r>
              <w:rPr/>
              <w:t xml:space="preserve"> часов 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ма уро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Общие сведения о язык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– один их развитых языков мир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Повторение пройденного в 5 классе (22 часа, из них р/р – 6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№1.</w:t>
            </w:r>
          </w:p>
          <w:p>
            <w:pPr>
              <w:pStyle w:val="Normal"/>
              <w:jc w:val="center"/>
              <w:rPr/>
            </w:pPr>
            <w:r>
              <w:rPr/>
              <w:t>«Повторение изученного в 5 класс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изученного в 5 классе. Фонетика. Орфоэпия. График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етический разбор. Орфограф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емика. Орфограммы в приставках и корнях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емика. Орфограммы в приставках и корнях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емный разб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и речи. Морфологический разбор слов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речи. Морфологический разбор слов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фограммы в окончаниях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фограммы в окончаниях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ст. Стили речи. Типы речи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домашнего сочинения (упр.25). Официально-деловой стиль речи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овосочетани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е предложение. Знаки препинания в конце и внутри простого пред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е предложение. Запятые в слож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таксический и пунктуационный разбор.  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ямая речь. Диалог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ительные и выделительные знаки препинания в предложениях с прямой речью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написанию сочинения по картине А.М.Герасимова «После дождя» (упр.61-62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очинения по картине А.М.Герасимова «После дожд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сочинения. Систематизация материала по теме «Повторение изученного в 5 классе.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1 «Повторение изученного в 5 классе.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Лексикология и фразеология (18ч. Из них по р/р – 4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 №1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по разделу «Лексикология» в 5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употребительные слов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ессионализм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написанию сжатого изложения по тексту М. Булатова (упр.75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жатого изложения по тексту М. Булатова (упр.75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сжатого изложения. Диалектизмы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гонизм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илистически окрашенные слов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таревшие слов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логизм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азеологизмы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разеологизм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стематизация и обобщение изученного по теме «Лексиколог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диктант №2 по теме «Лексиколог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 №2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помещения. Сложный план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IV Словообразование. Орфография. (25ч. Из них по р/р – 4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материала и подготовка к написанию сочинения-описания. Сложный пла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материала и подготовка к написанию сочинения-описания. Сложный план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способы образования слов в русском язык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имология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О и А в корнях -кас- - -кос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О и А в корнях -гор- - -гар- и -зор- - -зар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О и А в корнях -гор- - -гар- и -зор- - -зар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авописание корней с чередованием О и А, Е и И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И и Ы после приставок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 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И и Ы после приставок. Подготовка к подробному изложению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подробного из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 Гласные в приставках пре- и при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сные в приставках пре- и при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ные написания слов с пре- и при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борочное изложение (упр.166)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выборочного изложения. Соединительные О и Е в сложных словах. Словарный диктант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ложносокращённые слов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 по картине Т.Н.Яблонской «Утро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очинения по картине Т. Н. Яблонской «Утро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рфемный и словообразовательный разборы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емный и словообразовательный разбор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сочинения. Повторение по теме «Словообразование. Орфограф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по теме «Словообразование. Орфограф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№1 по теме «Словообразование. Орфограф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 Морфология</w:t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существительное  (19ч. из них р/р – 3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. Имя существительное. Повторение изученного в 5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существительное. Повторение изученного в 5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склоняемые имена существ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а е в суффиксе –ен- существительных на –м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клоняемые имена существительны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 несклоняемых имен существи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ена существительные общего род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жатое изложение с элементами сочин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 НЕ с существи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квы Ч и Щ в суффиксах существительных –ЧИК- и –ЩИК-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сные в суффиксах существительных -ЕК и –ИК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сные О-Е после шипящих в суффиксах существи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-описание пейзаж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Имя существи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Имя существи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 3 по теме «Имя существи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-рассуждению на нравственную тему на основе прочитанного текст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прилогательное (22ч. из ни р/р – 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сочинения. Обобщение и систематизация изученного об имени прилагательном в 5 класс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и сравнения имён прилагательных. Сравнительная степень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, образование и изменение имён прилагательных в превосходной степен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 прилагательных. Качественные прилага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ряды прилагательных. Относительные прилагательны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тяжательные прилагательны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писание НЕ с именами прилага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писание НЕ с именами прилагательным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ы О и Е после шипящих и Ц в суффиксах прилага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 – описанию по картине Н.П.Крымова «Зимний вечер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очинения – описания по картине Н.П.Крымова «Зимний вечер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сочинения. Образование прилагательных при помощи суффиксов –Н-, -ЕНН-, -ОНН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рилагательных при помощи суффиксов –ИН-, -АН-, -ЯН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писание Н и НН в суффиксах прилага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 прилагательных с помощью суффиксов -К- и –СК-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гностика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№2 «Промежуточный мониторинг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диагностической работы. Образование прилагательных сложением осн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фисное и слитное написание сложных имён прилагательных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Имя прилага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Имя прилага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4  по теме «Имя прилага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числительное (14ч. из них по р/р – 1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ые, сложные и составные числ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ряды количественных числительных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ительные, обозначающие целые чис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рный диктант. Склонение количественных числительны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обные числ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ирательные числ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е числительны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онение порядковых числительных. Правописание и употребление в ре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монологов и диалогов. Морфологический разбор числительног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Имя числи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2 по теме «Имя числительно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имение (17ч. из них р/р -2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имение как часть ре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ы местоимений. Лич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звратное местоимение СЕБЯ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 - рассказ по сюжетным картинкам (упр. 405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ительные местоимения. Относитель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ён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ицатель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НЕ и НИ в отрицательных местоимения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тяжательные местоимения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 – рассуждени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сочинения. Указатель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ельные местоим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рфологический разбор местоимения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Местоимени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имение. Повторени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5 по теме «Местоимени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 (24ч. из них р/р -5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. Обобщение и систематизация изученного о глаголе в 5 класс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о глаголе в 5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оспрягаемые глагол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онение глагола. Изъявительное наклонение глаго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обное изложение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изложения.  Условное наклонени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лительное наклонени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3 по теме «Глаго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й работы. Различение повелительного наклонения и будущего времен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глаголов изъявительного и повелительного наклонения в ре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личные глагол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й и сложный план. Подготовка к сочинению-описанию действий (на основе наблюдений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сочинения. Употребление глаголов в безличной форме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-рассказ на основе услышанног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сочинения. Правописание гласных в суффиксах глаго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писание гласных в суффиксах глагол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изложению с изменением лиц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изложения с изменением лиц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 Правописание гласных в личных окончаниях глаго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и систематизация изученного по теме «Глаго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по теме «Глаго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варный диктант. Анализ самостоятельной работы. Обобщение и систематизация изученного по теме «Глаго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6 по теме «Глаго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Повторение и обобщение изученного за курс 6 класса (10ч. из них по р/р – 1ч.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усвоения новых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 науки о языке. Словообразование самостоятельных частей речи. Морфемный и словообразовательный разбор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акрепления изученного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фография. Орфографический разбор. Безударные гласные в корнях и суффиксах слов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, НН в суф.сущ., прил. НЕ с частями ре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сика и фразеология. Гласные О, Е, Ё в разных частях слова после шипящих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ология. Морфологический разбор слова. Части речи в русском язык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. 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аксис. Синтаксический разбор. Пунктуация. Пунктуационный разбор слов. Текст. Его признак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ур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 №7 за курс 6 клас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гностическая работа №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Итоговый мониторинг за курс 6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ласса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диагностической работы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7"/>
        <w:gridCol w:w="1456"/>
        <w:gridCol w:w="6211"/>
        <w:gridCol w:w="1417"/>
      </w:tblGrid>
      <w:tr>
        <w:trPr>
          <w:trHeight w:val="1110" w:hRule="atLeast"/>
        </w:trPr>
        <w:tc>
          <w:tcPr>
            <w:tcW w:w="1022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</w:rPr>
              <w:t xml:space="preserve">Календарно-тематическое планирование по русскому языку в  7 классе                                             ( 175 ч.)                      </w:t>
            </w:r>
          </w:p>
        </w:tc>
      </w:tr>
      <w:tr>
        <w:trPr>
          <w:trHeight w:val="930" w:hRule="atLeast"/>
        </w:trPr>
        <w:tc>
          <w:tcPr>
            <w:tcW w:w="5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ро          к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ип урока.</w:t>
            </w:r>
          </w:p>
        </w:tc>
        <w:tc>
          <w:tcPr>
            <w:tcW w:w="6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и тема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овторение изученного в 5-6 классах. 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 ЧЕТВЕРТЬ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сский язык как развивающееся явлени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интаксис. Синтаксический разбор.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аксис. Синтаксический разбо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нктуация. Пунктуационный разбо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агностика. 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ческая работа № 1 по теме "Повторение изученного за курс 5-6-ых классов". Лексика и фразеолог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диагностической работы. Лексика и фразеолог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етика и орфография. Фонетический разбор слов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етика и орфограф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овообразование и орфограф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емный и словообразовательный разбор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я и орфография. Морфологический разбор слов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я и орф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1 по теме "Повторение изученного       в 5-6-ых классах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я и орф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или литературного язык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домашнему сочинению по картине И.И.Бродского "Летний сад осенью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частие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я. Публицистический стил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е признаки причастий. Признаки глагола у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е признаки причастий. Признаки прилагательного у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частный оборот. Выделение причастного оборота запятым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исание внешности человек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частный оборот. Выделение причастного оборота запятым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тельные и страдательные причаст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ткие и полные страдательные причаст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йствительные причастия настоящего времени. Гласные в суффиксах действительных причастий настоящ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ложение с изменением формы действующего лиц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изложения. Действительные причастия прошедшего време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радательные причастия настоящего времени. Гласные в суффиксах страдательных причастий настоящего времени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радательные причастия прошедшего времени. Гласные в суффиксах страдательных причастий прошедшего времени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сные в суффиксах страдательных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№1 по теме "Гласные в суффиксах причастий". Гласные перед н в полных и кратких страдательных причаст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Анализ к.р. Одна и две буквы н в суффиксах страдательных причастий прощедшего времени. Одна н в отглагольных прилагательных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борочное изложение с описанием внешности (отрывок из рассказа М.А.Шолохова "Судьба человека"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нализ изложения.Одна и две буквы н в суффиксах страдательных причастий прошедшего времени. Одна н в отглагольных прилагательных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дна и две буквы н в суффиксах кратких страдательных причастий и в кратких отглагольных прилагательных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дна и две буквы н в суффиксах кратких страдательных причастий и в кратких отглагольных прилагательных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причаст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не с причастиям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ы е-ё после шипящих в суффиксах страдательных причастий прошедшего време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 ЧЕТВЕРТЬ.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ение по личным наблюдениям "Вы с ним знакомы"         (упр. 145-146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я. Буквы е-ё после шипящих в суффиксах страдательных причастий прошедшего време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 2 по теме "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 Деепричастие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епричастный оборот. Запятые при деепричастном оборот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написанию сочинения-рассказа на основе картины С. Григорьева «Вратарь» от имени одного из действующих лиц картин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ние сочинения-рассказа на основе картины С.Григорьева "Вратарь" от имени одного из действующих лиц картины (упр.187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Деепричастный оборот. Запятые при деепричастном оборо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ьное написание не с деепричастиям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епричастия несовершенного вид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епричастия совершенного вид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епричастия совершенного вид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деепричаст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Дее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3 по теме "Деепричаст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ение в форме дневниковых записей                                (по картине И.Попова "Первый снег", упр.211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Наречие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ысловые группы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ысловые группы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пени сравнений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ение-рассуждение на тему "Прозвища"(упр.217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Степени сравнений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нареч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не с наречиями на -о и -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не с наречиями на -о и -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ольная работа № 2 по теме "Наречие"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й работы. Описание действ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ы е и и в приставках не- и ни- отрицательных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ы е и и в приставках не- и ни- отрицательных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квы е и и в приставках не- и ни- отрицательных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а и две буквы н в наречиях на -о и -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дна и две буквы н в наречиях на -о и -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агностика. 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ческая работа №2 по теме "Причастие. Деепричастие. Наречие.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диагностической работы. Буквы о и е после шипящих на конце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ение в форме репортажа или интервью о процессе труда по личным наблюдениям (упр.240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II ЧЕТВЕРТЬ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Буквы о и а на конце наречий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с между частями слова в нареч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робное изложение с элементами сочинения (упр.248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изложения. 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приставок в наречиях, образованных от существительных и количественных числительны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гкий знак после шипящих на конце нареч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Наречие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исание внешности и действий человека покартине Е.Н.Широкова "Друзья"(упр.249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я. Повторение по теме "Нареч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 4 по теме "Наречие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состояния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жатое изложение с описанием состояния природы (К.Г.Паустовский "Обыкновенная земля", упр.281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изложения. Категория состояния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категории состоян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категории состоян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мостоятельные и служебные части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ение на лингвистическую тему (упр. 282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Предлог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лог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отребление предлог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производные и производные предлог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стые и составные предлог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предлог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и раздельное написание производных предлого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№ 3 по теме "Предлог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й работы. Союз как часть речи 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сказ-репортаж на основе увиденного на картине                 ( А.В.Сайкина "Детская спортивная школа") по данному началу (упр. 307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ние рассказа-репортажа на основе увиденного на картине        ( А.В.Сайкина "Детская спортивная школа") по данному началу (упр. 307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Простые и составные союз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ятая между простыми предложениями в союзном сложном предложени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ительные союз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чинительные союз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чинительные союз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ая работа № 4 по теме "Союз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й работ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написанию сочинения-рассуждения на дискуссионную тему "Книга наш друг и советчик"( упр.343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ние сочинения-рассуждения на дискуссионную тему "Книга наш друг и советчик"( упр.343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Подчинительные союз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юзы сочинительные и подчинительны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союз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написание предлогов также, тоже, чтоб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сведений о предлогах и союза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 5 по теме "Союзы и предлоги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IV ЧЕТВЕРТЬ.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написание предлогов также, тоже, чтоб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итное написание предлогов также, тоже, чтоб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ица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яды частиц. Формообразующие частиц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написанию сочинения-рассказа с использованием сюжета картины (К.Ф.Юон "Конец зимы.Полдень"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ние сочинения-рассказа с использованием сюжета картины (К.Ф.Юон "Конец зимы.Полдень"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я. Разряды частиц. Формообразующие частиц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ысловые частиц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ысловые частицы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ьное и дефисное написание частиц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ьное и дефисное написание частиц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ческий разбор частиц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рицательные частицы не 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рицательные частицы не 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к сочинению по данному сюжету (упр.402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писание сочинения по данному сюжету (упр.402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личение частицы и приставки не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личение частицы и приставки не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ица ни, приставка ни-, союз ни-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стица ни, приставка ни-, союз ни-н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торение по теме "Частица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диктант № 6 по теме "Частицы"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дометие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дометие как часть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с в междометиях. Знаки препинания при междомет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фис в междометиях. Знаки препинания при междометиях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вторение и систематизация изученного в 6-7 классах.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зделы науки о русском языке. Фонетика. Графика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агностика. 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ческая работа № 3 по теме "Повторение материала за курс 7 класс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диагностической работы. Морфемика. Словообразование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ый урок.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тоговая контрольная работа № 5 по теме "Повторение материала за курс 7 класса"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фолог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контрольной работы. Текст. Стили реч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рок развития речи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ное сочинение на предложенную тему (упр.428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ализ сочинений. Орфограф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фограф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фограф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аксис и пунктуац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аксис и пунктуац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нтаксис и пунктуация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лючительный урок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6"/>
          <w:szCs w:val="36"/>
          <w:lang w:eastAsia="en-US"/>
        </w:rPr>
      </w:pPr>
      <w:r>
        <w:rPr>
          <w:rFonts w:cs="Calibri" w:ascii="Calibri" w:hAnsi="Calibri"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620"/>
        <w:gridCol w:w="4320"/>
        <w:gridCol w:w="3110"/>
      </w:tblGrid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ендарно-тематическое планирование по русскому языку в 9 классе</w:t>
            </w:r>
          </w:p>
          <w:p>
            <w:pPr>
              <w:pStyle w:val="Normal"/>
              <w:jc w:val="center"/>
              <w:rPr/>
            </w:pPr>
            <w:r>
              <w:rPr/>
              <w:t>( 68 часов 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ма урок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Общие сведения о языке (1 час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ое значение русского язык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, упр.2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Повторение изученного в 5-8 классах. ( 4 часа 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№1.</w:t>
            </w:r>
          </w:p>
          <w:p>
            <w:pPr>
              <w:pStyle w:val="Normal"/>
              <w:jc w:val="center"/>
              <w:rPr/>
            </w:pPr>
            <w:r>
              <w:rPr/>
              <w:t>«Повторение изученного в 5-8  классах». Фонетик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, упр. 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диагностической работы. Лексика и фразеолог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, упр. 15, 1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емика. Словообразовани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, упр.27, 2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фолог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, упр.35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интаксис и пунктуация. Сложное предложение. Культура речи. ( 2 час + 3 р/р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таксис словосочетания и простого предложения. Текст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6, упр.4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ст. Написание сжатого изложения </w:t>
            </w:r>
          </w:p>
          <w:p>
            <w:pPr>
              <w:pStyle w:val="Normal"/>
              <w:jc w:val="center"/>
              <w:rPr/>
            </w:pPr>
            <w:r>
              <w:rPr/>
              <w:t>(упр. 50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§1-6, повторить, упр. 19 (устн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изложения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ожное предложение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ые виды сложных предложений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, упр. 5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сжатого изложения содержания текста (тезисы, конспект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 стр. 23-25, упр. 56.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ные сложные пред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 упр. 61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юзные сложные предложения. ( 4 ч.+ 1 р∕р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сочиненные предложения. Знаки препинания в сложносочинен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 упр. 6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/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ценз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34, упр. 76.</w:t>
            </w:r>
          </w:p>
        </w:tc>
      </w:tr>
      <w:tr>
        <w:trPr>
          <w:trHeight w:val="1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. Знаки препинания в сложноподчинен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, упр. 75.</w:t>
            </w:r>
          </w:p>
        </w:tc>
      </w:tr>
      <w:tr>
        <w:trPr>
          <w:trHeight w:val="10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бщение по теме «Сложные предложения. Виды сложных предложений». Контрольный словарный диктант №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-9, упр.79.</w:t>
            </w:r>
          </w:p>
        </w:tc>
      </w:tr>
      <w:tr>
        <w:trPr>
          <w:trHeight w:val="10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1 по теме «Сложные предложения. Виды сложных предложений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, повторить  правила.</w:t>
            </w:r>
          </w:p>
        </w:tc>
      </w:tr>
      <w:tr>
        <w:trPr>
          <w:trHeight w:val="495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сочинённые предложения. ( 1 ч. + 2 р∕р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Подготовка к сжатому изложению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, повторить  правила, упр. 82.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жатого из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-9, упр. 66.</w:t>
            </w:r>
          </w:p>
        </w:tc>
      </w:tr>
      <w:tr>
        <w:trPr>
          <w:trHeight w:val="1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</w:t>
            </w:r>
          </w:p>
          <w:p>
            <w:pPr>
              <w:pStyle w:val="Normal"/>
              <w:jc w:val="center"/>
              <w:rPr/>
            </w:pPr>
            <w:r>
              <w:rPr/>
              <w:t>Строение сложносочиненного предложения. Знаки препинания сложносочиненного пред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-9, повторить правила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. (22 + 6 р/р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ение сложноподчиненного предложения. Знаки препинания сложноподчиненного пред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, упр. 8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группы сложноподчиненных предложений по их значению. Знаки препинания сложноподчиненного пред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, упр.8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придаточными определи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, упр. 93,94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придаточными местоимённо-определи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, упр. 101, 10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изложения (упр. 102)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, упр. 1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придаточными изъясни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1, упр. 110, 11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придаточными изъяснитель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1, упр. 11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изученного по теме «Сложноподчиненные предложения с придаточными определительными и изъяснительным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-11, упр. 115,11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ый диктант №2 по теме «Сложноподчиненные предложения»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9-11, упр. 11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Сложноподчиненные предложения с придаточными обстоятельствен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упр. 12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образа действия и степени. Контрольный словарный диктант№2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60, упр.130.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№2 «Промежуточный мониторинг». Придаточные предложения мест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2, стр. 63, упр. 137, 138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диагностической работы. Придаточные предложения времен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65, упр.143, 144.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услов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§12, стр.70, упр.14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очинению-описанию о природе родного кра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68, упр.150, 15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очинения-описания о природе родного кра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60-68, упр.15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причины и цел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70, упр.157, 16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сравн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, стр.74, упр.169,17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уступительные, следствия, присоединительны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2, 13, стр.77, упр.178, 183(мини-сочинение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темы «Сложноподчиненные предложен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-13, упр. 19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несколькими придаточ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4, упр. 20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оподчиненные предложения с несколькими придаточным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4, упр. 20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ие по теме «Сложноподчиненные предложения с несколькими придаточным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4, упр. 207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3 по теме «Сложноподчиненные предложен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3, 196(устн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Деловые бумаг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4, стр. 92, упр. 21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жатому изложению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-14, упр. 19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жатого из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-14, повторить правила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союзное сложное предложение ( 7+ 3 р/р 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 Понятие о бессоюзном слож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5, упр. 21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ятая и точка с запятой в бессоюзном сложном предложении. Контрольный словарный диктант №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5, упр. 21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, упр. 22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, упр. 22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ре в бессоюзном сложном предложении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, упр. 23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е и двоеточие в бессоюзном сложном предложении. Закрепление темы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-17, упр. 23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диктант №4 по теме «Бессоюзные сложные предложен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, упр. 24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ализ контрольного диктанта. Реферат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, упр. 24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к сжатому изложению с творческим задание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, упр. 238.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жатого изложения с творческим заданием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, стр.108(ответить устно на контрольные вопросы)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ые предложения с различными видами связи ( 4 ч.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изложения. Сложные предложения с разными видами связ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8, упр. 24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8, упр. 25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ые предложения с разными видами связ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8, упр. 250(сочинение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рские знаки препинания.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9, упр. 254(устно)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сведения о языке. (+2ч р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ь языка в жизни общества. Язык как исторически развивающееся явлени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0, упр. 26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литературный язык и его стил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1, упр. 276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ение. Сложные предложения с различными видами связи ( + 2 + 2 р∕р 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ные предложения с разными видами связи. Контрольный словарный диктант №4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9, упр. 254(устно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нани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контрольный диктант №5 по теме «Сложное предложение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ь §§7-1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контрольного диктанта. Подготовка к сжатому изложению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78, упр. 39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исание сжатого изложе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32-140, упр.294, 295.</w:t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тизация изученного по фонетике, лексике, грамматике и правописанию. Культура речи. ( 3 ч. 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изложения. Повторение и обобщение изученного в 9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 140-146, упр.31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гностическая работа №3 «Итоговый мониторинг за курс 9 класса». Повторение и обобщение изученного в 9 классе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147-150, упр. 32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диагностической работы. Употребление знаков препинания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ое повторение за курс 9 класса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ур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литературе</w:t>
      </w:r>
    </w:p>
    <w:p>
      <w:pPr>
        <w:pStyle w:val="Style31"/>
        <w:widowControl/>
        <w:spacing w:before="14" w:after="0"/>
        <w:jc w:val="center"/>
        <w:rPr/>
      </w:pPr>
      <w:r>
        <w:rPr>
          <w:rStyle w:val="FontStyle30"/>
          <w:rFonts w:cs="Times New Roman" w:ascii="Times New Roman" w:hAnsi="Times New Roman"/>
          <w:b/>
          <w:bCs/>
        </w:rPr>
        <w:t>5 класс —70 часов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16"/>
        <w:gridCol w:w="2264"/>
        <w:gridCol w:w="4001"/>
        <w:gridCol w:w="1583"/>
      </w:tblGrid>
      <w:tr>
        <w:trPr>
          <w:trHeight w:val="52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2"/>
              </w:rPr>
              <w:t>Диагностик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Введение. Книга в жизни чело</w:t>
              <w:softHyphen/>
              <w:t>века. Выявление уровня лите</w:t>
              <w:softHyphen/>
              <w:t>ратурного развития учащихся. Диагностическая работа №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2"/>
              </w:rPr>
              <w:t>Рассказ учи</w:t>
              <w:softHyphen/>
              <w:t>теля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2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Устное народное творчество. Малые жанры фольклора. Дет</w:t>
              <w:softHyphen/>
              <w:t>ский фольклор: загадки, час</w:t>
              <w:softHyphen/>
              <w:t>тушки, приговорки, скорого</w:t>
              <w:softHyphen/>
              <w:t>ворки, колыбельные песни. Обучение сочинению загадки, частушки, колыбельной песн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13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Анализ сочинения. Сказка как вид народной про</w:t>
              <w:softHyphen/>
              <w:t>зы. Виды сказок. «Царевна-ля</w:t>
              <w:softHyphen/>
              <w:t>гушка». Высокий нравственный облик волшебницы Василисы Премудрой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178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178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131"/>
              <w:widowControl/>
              <w:spacing w:lineRule="exact" w:line="178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Художественный мир сказки «Царевна-лягушка». Иван Ца</w:t>
              <w:softHyphen/>
              <w:t>ревич, его помощники и про</w:t>
              <w:softHyphen/>
              <w:t>тивники. Народная мораль в сказке. Поэтика волшебной сказки. Сказочные формулы. Фантаст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178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178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13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2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2"/>
              </w:rPr>
              <w:t>«Иван — крестьянский сын и чудо-юдо» — волшебная сказка героического содержания. Си</w:t>
              <w:softHyphen/>
              <w:t>стема образов сказки. Образ главного героя. Особенности сюжета сказки. Герои сказки в оценке автора-наро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78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8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Сказки о животных. «Журавль и цапля». Народное представле</w:t>
              <w:softHyphen/>
              <w:t>ние о справедливости. Быто</w:t>
              <w:softHyphen/>
              <w:t>вые сказки. «Солдатская ши</w:t>
              <w:softHyphen/>
              <w:t>нель». Народные представления о добре и зле в бытовых сказка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Урок разви</w:t>
              <w:softHyphen/>
              <w:t>тия речи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ои любимые русские народ</w:t>
              <w:softHyphen/>
              <w:t>ные сказки. Обучение домаш</w:t>
              <w:softHyphen/>
              <w:t>нему сочинению. «Мой лю</w:t>
              <w:softHyphen/>
              <w:t>бимый герой русской народной сказки»; «Почему я люблю читать народные сказ</w:t>
              <w:softHyphen/>
              <w:t>ки?»; «Добро и зло в народных сказках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78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8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Анализ сочинения. Возникновение древнерусской литературы. Сюжеты русских летописей. «Повесть времен</w:t>
              <w:softHyphen/>
              <w:t>ных лет» как литературный памятник. «Подвиг отрока киевлянина и хитрость воеводы Претича». Герои летописного сказания. Фольклор и летопис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78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</w:t>
            </w:r>
          </w:p>
          <w:p>
            <w:pPr>
              <w:pStyle w:val="Style8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Из русской литературы XVIII ве</w:t>
              <w:softHyphen/>
              <w:t xml:space="preserve">ка. </w:t>
            </w:r>
            <w:r>
              <w:rPr>
                <w:rStyle w:val="FontStyle11"/>
              </w:rPr>
              <w:t xml:space="preserve">Л. </w:t>
            </w:r>
            <w:r>
              <w:rPr>
                <w:rStyle w:val="FontStyle12"/>
              </w:rPr>
              <w:t>В.Ломоносо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«Слу</w:t>
              <w:softHyphen/>
              <w:t>чились вместе два астронома в пиру...» как юмористическое нравоучение. Роды и жанры литературы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82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82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Басня как литературный жанр. Истоки басенного жанра (Эзоп, Лафонтен</w:t>
            </w:r>
            <w:r>
              <w:rPr>
                <w:rStyle w:val="FontStyle12"/>
                <w:spacing w:val="30"/>
              </w:rPr>
              <w:t>,</w:t>
            </w:r>
            <w:r>
              <w:rPr>
                <w:rStyle w:val="FontStyle12"/>
              </w:rPr>
              <w:t xml:space="preserve"> русские баснописцы XVIII века)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Обуче</w:t>
              <w:softHyphen/>
              <w:t>ние чтению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И. А. Крыло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басно</w:t>
              <w:softHyphen/>
              <w:t>писце. Обличение человече</w:t>
              <w:softHyphen/>
              <w:t>ских пороков в баснях «Волк и Ягненок». Понятие об аллего</w:t>
              <w:softHyphen/>
              <w:t>рии и морал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78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еседа.</w:t>
            </w:r>
          </w:p>
          <w:p>
            <w:pPr>
              <w:pStyle w:val="Style8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И. А. Крылов. «Ворона и Лиси</w:t>
              <w:softHyphen/>
              <w:t>ца», «Свинья под  Дубом». По</w:t>
              <w:softHyphen/>
              <w:t>нятие об аллегории и морал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теля. Бесед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Аллегорическое отражение ис</w:t>
              <w:softHyphen/>
              <w:t>торических событий в баснях. «Волк на псарне» как басня о войне 1812 года. Понятие об эзоповом языке. Обучение выразительному чтению басни. Конкурс инсценированной басн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ассказ учителя. Беседа.</w:t>
            </w:r>
          </w:p>
          <w:p>
            <w:pPr>
              <w:pStyle w:val="Style81"/>
              <w:widowControl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В. А. Жуковский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оэте. Жуковский-сказочник. Сказка «Спящая царевна». Сю</w:t>
              <w:softHyphen/>
              <w:t>жет и герои. Черты литератур</w:t>
              <w:softHyphen/>
              <w:t>ной и народной сказк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В. А. Жуковский. «Кубок». По</w:t>
              <w:softHyphen/>
              <w:t>нятие о балладе. Герои балла</w:t>
              <w:softHyphen/>
              <w:t>ды. Нравственно-психологиче</w:t>
              <w:softHyphen/>
              <w:t>ские проблемы баллады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А. С. Пушкин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Рассказ учите</w:t>
              <w:softHyphen/>
              <w:t>ля о детских и лицейских годах жизни поэта. «Няне» как поэти</w:t>
              <w:softHyphen/>
              <w:t>зация образа Арины Родио</w:t>
              <w:softHyphen/>
              <w:t>новн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Беседа. Обуче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Пролог к поэме «Руслан 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2"/>
                <w:rFonts w:cs="Times New Roman" w:ascii="Times New Roman" w:hAnsi="Times New Roman"/>
              </w:rPr>
              <w:t>Люд</w:t>
              <w:softHyphen/>
              <w:t>мила» как собирательная кар</w:t>
              <w:softHyphen/>
              <w:t>тина народных сказо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А. С. Пушкин. «Сказка о мерт</w:t>
              <w:softHyphen/>
              <w:t>вой царевне и о семи богаты</w:t>
              <w:softHyphen/>
              <w:t>рях». Истоки рождения сюжета сказки. Противостояние доб</w:t>
              <w:softHyphen/>
              <w:t xml:space="preserve">рых </w:t>
            </w:r>
            <w:r>
              <w:rPr>
                <w:rStyle w:val="FontStyle13"/>
                <w:b w:val="false"/>
              </w:rPr>
              <w:t>и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2"/>
              </w:rPr>
              <w:t>злых сил. Система обра</w:t>
              <w:softHyphen/>
              <w:t>зов сказк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 xml:space="preserve">Сходство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и</w:t>
            </w:r>
            <w:r>
              <w:rPr>
                <w:rStyle w:val="FontStyle13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</w:rPr>
              <w:t>различие литера</w:t>
              <w:softHyphen/>
              <w:t>турной и народной сказки. . «Бродячие сюжеты». Поэтич</w:t>
              <w:softHyphen/>
              <w:t xml:space="preserve">ность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2"/>
                <w:rFonts w:cs="Times New Roman" w:ascii="Times New Roman" w:hAnsi="Times New Roman"/>
              </w:rPr>
              <w:t>музыкальность пушкин</w:t>
              <w:softHyphen/>
              <w:t>ской сказки. Стихотворная и прозаическая речь. Рифма, ритм, строфа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ародная мораль и нравствен</w:t>
              <w:softHyphen/>
              <w:t>ность в пушкинской сказке. Обучение домашнему сочине</w:t>
              <w:softHyphen/>
              <w:t>нию:</w:t>
            </w:r>
          </w:p>
          <w:p>
            <w:pPr>
              <w:pStyle w:val="Normal"/>
              <w:rPr/>
            </w:pPr>
            <w:r>
              <w:rPr>
                <w:rStyle w:val="FontStyle12"/>
              </w:rPr>
              <w:t xml:space="preserve">«В чем превосходство царевны над царицей </w:t>
            </w:r>
            <w:r>
              <w:rPr>
                <w:rStyle w:val="FontStyle14"/>
                <w:b w:val="false"/>
              </w:rPr>
              <w:t xml:space="preserve">в </w:t>
            </w:r>
            <w:r>
              <w:rPr>
                <w:rStyle w:val="FontStyle12"/>
              </w:rPr>
              <w:t>„Сказке о мерт</w:t>
              <w:softHyphen/>
              <w:t xml:space="preserve">вой царевн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2"/>
              </w:rPr>
              <w:t>о семи богаты</w:t>
              <w:softHyphen/>
              <w:t>рях" А. С. Пушкина?». «Что по</w:t>
              <w:softHyphen/>
              <w:t xml:space="preserve">могло Елисею </w:t>
            </w:r>
            <w:r>
              <w:rPr>
                <w:rStyle w:val="FontStyle14"/>
                <w:b w:val="false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2"/>
              </w:rPr>
              <w:t xml:space="preserve">поисках невесты </w:t>
            </w:r>
            <w:r>
              <w:rPr>
                <w:rStyle w:val="FontStyle14"/>
                <w:b w:val="false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2"/>
              </w:rPr>
              <w:t xml:space="preserve">„Сказке о мертвой царевне </w:t>
            </w:r>
            <w:r>
              <w:rPr>
                <w:rStyle w:val="FontStyle14"/>
                <w:b w:val="false"/>
              </w:rPr>
              <w:t>и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2"/>
              </w:rPr>
              <w:t>о семи богатырях" А. С. Пушкина?». «„Спящая царевна" В. А. Жу</w:t>
              <w:softHyphen/>
              <w:t xml:space="preserve">ковского и„Сказка о мертвой царевне </w:t>
            </w:r>
            <w:r>
              <w:rPr>
                <w:rStyle w:val="FontStyle14"/>
              </w:rPr>
              <w:t xml:space="preserve">и </w:t>
            </w:r>
            <w:r>
              <w:rPr>
                <w:rStyle w:val="FontStyle12"/>
              </w:rPr>
              <w:t>о семи богатырях" А. С. Пушкина: общность и раз</w:t>
              <w:softHyphen/>
              <w:t>личие»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38"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Анализ сочинения. Русская литературная сказка. Антоний Погорельский.</w:t>
            </w:r>
            <w:r>
              <w:rPr>
                <w:rStyle w:val="FontStyle12"/>
                <w:rFonts w:cs="Times New Roman" w:ascii="Times New Roman" w:hAnsi="Times New Roman"/>
                <w:spacing w:val="3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</w:rPr>
              <w:t>«Черная курица, или Подзем</w:t>
              <w:softHyphen/>
              <w:t xml:space="preserve">ные жители» как литературная сказ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38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.Погорельский «Чёрная курица или подземные жители». Письменные ответы на вопрос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Обуче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В</w:t>
            </w:r>
            <w:r>
              <w:rPr>
                <w:rStyle w:val="FontStyle12"/>
                <w:lang w:val="en-US"/>
              </w:rPr>
              <w:t xml:space="preserve">. </w:t>
            </w:r>
            <w:r>
              <w:rPr>
                <w:rStyle w:val="FontStyle12"/>
              </w:rPr>
              <w:t>М</w:t>
            </w:r>
            <w:r>
              <w:rPr>
                <w:rStyle w:val="FontStyle12"/>
                <w:lang w:val="en-US"/>
              </w:rPr>
              <w:t xml:space="preserve">. </w:t>
            </w:r>
            <w:r>
              <w:rPr>
                <w:rStyle w:val="FontStyle12"/>
              </w:rPr>
              <w:t>Гаршин</w:t>
            </w:r>
            <w:r>
              <w:rPr>
                <w:rStyle w:val="FontStyle12"/>
                <w:lang w:val="en-US"/>
              </w:rPr>
              <w:t xml:space="preserve"> «Attalea Prin-ceps». </w:t>
            </w:r>
            <w:r>
              <w:rPr>
                <w:rStyle w:val="FontStyle12"/>
              </w:rPr>
              <w:t xml:space="preserve">Героическое </w:t>
            </w:r>
            <w:r>
              <w:rPr>
                <w:rStyle w:val="FontStyle14"/>
              </w:rPr>
              <w:t xml:space="preserve">и </w:t>
            </w:r>
            <w:r>
              <w:rPr>
                <w:rStyle w:val="FontStyle12"/>
              </w:rPr>
              <w:t>обыден</w:t>
              <w:softHyphen/>
              <w:t xml:space="preserve">ное </w:t>
            </w:r>
            <w:r>
              <w:rPr>
                <w:rStyle w:val="FontStyle14"/>
                <w:b w:val="false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2"/>
              </w:rPr>
              <w:t>сказке. Пафос произве</w:t>
              <w:softHyphen/>
              <w:t>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М. Ю. Лермонто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оэте. «Бородино». Историче</w:t>
              <w:softHyphen/>
              <w:t>ская основа и патриотический пафос стихотворения. Мастер</w:t>
              <w:softHyphen/>
              <w:t xml:space="preserve">ство поэта </w:t>
            </w:r>
            <w:r>
              <w:rPr>
                <w:rStyle w:val="FontStyle14"/>
                <w:b w:val="false"/>
              </w:rPr>
              <w:t>в</w:t>
            </w:r>
            <w:r>
              <w:rPr>
                <w:rStyle w:val="FontStyle14"/>
              </w:rPr>
              <w:t xml:space="preserve"> </w:t>
            </w:r>
            <w:r>
              <w:rPr>
                <w:rStyle w:val="FontStyle12"/>
              </w:rPr>
              <w:t>создании баталь</w:t>
              <w:softHyphen/>
              <w:t>ных сце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Беседа. Обу</w:t>
              <w:softHyphen/>
              <w:t>че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Изобразительно-выразитель</w:t>
              <w:softHyphen/>
              <w:t>ные средства языка стихотво</w:t>
              <w:softHyphen/>
              <w:t>рения «Бородино». Особенности поэтических интонаций стихотворения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Н. В. Гоголь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исате</w:t>
              <w:softHyphen/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ле. </w:t>
            </w:r>
            <w:r>
              <w:rPr>
                <w:rStyle w:val="FontStyle12"/>
              </w:rPr>
              <w:t xml:space="preserve">«Вечера на хуторе близ Диканьки». «Заколдованное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мес</w:t>
              <w:softHyphen/>
            </w:r>
            <w:r>
              <w:rPr>
                <w:rStyle w:val="FontStyle12"/>
              </w:rPr>
              <w:t>то». Поэтизация народной жизни в пове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Реальность и фантастика в по</w:t>
              <w:softHyphen/>
              <w:t>вести «Заколдованное место» Понятие о фантастике. Юмор Моя любимая повесть из сбор</w:t>
              <w:softHyphen/>
              <w:t>ника «Вечера на хуторе близ Диканьки»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Н.А. Некрасо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о</w:t>
              <w:softHyphen/>
              <w:t>эте. «На Волге» Раздумья поэ</w:t>
              <w:softHyphen/>
              <w:t>та о судьбе народа. Развитие понятия об эпитете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 xml:space="preserve">Н. А. Некрасов. «Есть женщины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в </w:t>
            </w:r>
            <w:r>
              <w:rPr>
                <w:rStyle w:val="FontStyle12"/>
              </w:rPr>
              <w:t>русских селеньях. » — отры</w:t>
              <w:softHyphen/>
              <w:t>вок из поэмы «Мороз, Красный нос». Поэтический образ рус</w:t>
              <w:softHyphen/>
              <w:t>ской женщины. Мир детства в стихотворении «Крестьянские дети» Речевая характеристика персонажей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И. С. Тургене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и</w:t>
              <w:softHyphen/>
              <w:t>сателе. «Му-му» Жизнь в доме барыни. Герасим и барыня. Ге</w:t>
              <w:softHyphen/>
              <w:t>расим и Татья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Беседа. Практи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Нравственный облик Герасима. Протест Герасима против ба</w:t>
              <w:softHyphen/>
              <w:t>рыни и ее челяди. Нравствен</w:t>
              <w:softHyphen/>
              <w:t>ное превосходство Герасима. Осуждение крепостниче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</w:rPr>
              <w:t>Тургенев — мастер портрета и пейзажа. Понятие о лите</w:t>
              <w:softHyphen/>
              <w:t>ратурном герое. Подготовка к домашнему сочинению по рас</w:t>
              <w:softHyphen/>
              <w:t xml:space="preserve">сказу И. С. Тургенева «Му-му» «Что воспевает И С.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Тургенев </w:t>
            </w:r>
            <w:r>
              <w:rPr>
                <w:rStyle w:val="FontStyle12"/>
              </w:rPr>
              <w:t>в образе Герасима?»</w:t>
            </w:r>
          </w:p>
          <w:p>
            <w:pPr>
              <w:pStyle w:val="Normal"/>
              <w:rPr>
                <w:rStyle w:val="FontStyle12"/>
              </w:rPr>
            </w:pPr>
            <w:r>
              <w:rPr>
                <w:rStyle w:val="FontStyle14"/>
                <w:b w:val="false"/>
              </w:rPr>
              <w:t>«Друзья и враги Герасима». «В чем вина и беда барыни?»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Диагностик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Анализ сочинения. Диагностическая работа №2 по творче</w:t>
              <w:softHyphen/>
              <w:t>ству А. С. Пушкина, М. Ю. Лер</w:t>
              <w:softHyphen/>
              <w:t>монтова, Н. В. Гоголя, Н. А. Не</w:t>
              <w:softHyphen/>
              <w:t>красова, И. С. Тургенев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Практи</w:t>
              <w:softHyphen/>
              <w:t>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А. А. Ф е т. Слово о поэте. «Ве</w:t>
              <w:softHyphen/>
              <w:t>сенний дождь». Обучение вы</w:t>
              <w:softHyphen/>
              <w:t>разительному чтению стихо</w:t>
              <w:softHyphen/>
              <w:t>творения. Природа и человек в стихотворении. Воплощение красоты жиз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</w:rPr>
              <w:t>Рассказ учи</w:t>
              <w:softHyphen/>
              <w:t xml:space="preserve">теля. </w:t>
            </w:r>
          </w:p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Л. Н.Толстой</w:t>
            </w:r>
            <w:r>
              <w:rPr>
                <w:rStyle w:val="FontStyle14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 Слово о писа</w:t>
              <w:softHyphen/>
              <w:t>теле. «Кавказский пленник» как протест против национальной вражды. Жилин и горц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right="19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Жилин и Костылин. Обучение сравнительной характери</w:t>
              <w:softHyphen/>
              <w:t>стике героев и подготовка к домашнему сочинению по рассказу Л. Н. Толстого «Кавказский пленник»: «Жилин и Костылин: разные судьбы». «Друзья и враги пленного Жи</w:t>
              <w:softHyphen/>
              <w:t>лина».</w:t>
            </w:r>
          </w:p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«Гуманистические мысли Л. Н. Толстого в рассказе „Кав</w:t>
              <w:softHyphen/>
              <w:t>казский пленник"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Практи</w:t>
              <w:softHyphen/>
              <w:t>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Анализ сочинения. А. П. Чехов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сате</w:t>
              <w:softHyphen/>
              <w:t>ле. «Хирургия» как юмористи</w:t>
              <w:softHyphen/>
              <w:t>ческий рассказ. Обучение со</w:t>
              <w:softHyphen/>
              <w:t>ставлению киносценария по рассказу «Хирургия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</w:rPr>
              <w:t>Урок внеклас</w:t>
              <w:softHyphen/>
              <w:t>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b w:val="false"/>
              </w:rPr>
              <w:t>Рассказы Антоши Чехонт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-концерт Практи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Русские поэты XIX века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 Родине и родной природе.</w:t>
            </w:r>
          </w:p>
          <w:p>
            <w:pPr>
              <w:pStyle w:val="Normal"/>
              <w:rPr/>
            </w:pPr>
            <w:r>
              <w:rPr>
                <w:rStyle w:val="FontStyle14"/>
                <w:b w:val="false"/>
              </w:rPr>
              <w:t>Лирика Ф. И. Тютчева</w:t>
            </w:r>
          </w:p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Стихотворный ритм как сред</w:t>
              <w:softHyphen/>
              <w:t>ство передачи чувств и на</w:t>
              <w:softHyphen/>
              <w:t>стро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-концер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Лирика И. С. Никитина, А. Н. Плещеева, А. Н. Май</w:t>
              <w:softHyphen/>
              <w:t>кова, И. 3. Сурикова, А. В. Кольцо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И. А. Бунин. Слово о писате</w:t>
              <w:softHyphen/>
              <w:t>ле. «Косцы». Восприятие пре</w:t>
              <w:softHyphen/>
              <w:t>красного героями рассказ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В. Г. Короленко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сателе. «В дурном обще</w:t>
              <w:softHyphen/>
              <w:t>стве». Вася и его отец. Разви</w:t>
              <w:softHyphen/>
              <w:t>тие их отнош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Беседа. Прак</w:t>
              <w:softHyphen/>
              <w:t>ти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Жизнь семьи Тыбурция. Обще</w:t>
              <w:softHyphen/>
              <w:t>ние Васи с Валеком и Мару-сей. Портрет как средство изображения героев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Изображение города и его обитателей в повести В. Г. Ко</w:t>
              <w:softHyphen/>
              <w:t>роленко «В дурном обществе» Понятие о композиции литера</w:t>
              <w:softHyphen/>
              <w:t>турного произведения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rStyle w:val="FontStyle14"/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  <w:lang w:eastAsia="en-US"/>
              </w:rPr>
              <w:t xml:space="preserve">С. </w:t>
            </w:r>
            <w:r>
              <w:rPr>
                <w:rStyle w:val="FontStyle14"/>
                <w:rFonts w:cs="Times New Roman" w:ascii="Times New Roman" w:hAnsi="Times New Roman"/>
                <w:b w:val="false"/>
                <w:lang w:val="en-US" w:eastAsia="en-US"/>
              </w:rPr>
              <w:t>A</w:t>
            </w:r>
            <w:r>
              <w:rPr>
                <w:rStyle w:val="FontStyle14"/>
                <w:rFonts w:cs="Times New Roman" w:ascii="Times New Roman" w:hAnsi="Times New Roman"/>
                <w:b w:val="false"/>
                <w:lang w:eastAsia="en-US"/>
              </w:rPr>
              <w:t>. Есенин</w:t>
            </w:r>
            <w:r>
              <w:rPr>
                <w:rStyle w:val="FontStyle14"/>
                <w:rFonts w:cs="Times New Roman" w:ascii="Times New Roman" w:hAnsi="Times New Roman"/>
                <w:b w:val="false"/>
                <w:spacing w:val="30"/>
                <w:lang w:eastAsia="en-US"/>
              </w:rPr>
              <w:t>.</w:t>
            </w:r>
            <w:r>
              <w:rPr>
                <w:rStyle w:val="FontStyle14"/>
                <w:rFonts w:cs="Times New Roman" w:ascii="Times New Roman" w:hAnsi="Times New Roman"/>
                <w:b w:val="false"/>
                <w:lang w:eastAsia="en-US"/>
              </w:rPr>
              <w:t xml:space="preserve"> Слово о поэте. Поэтическое изображение Ро</w:t>
              <w:softHyphen/>
              <w:t>дины и родной природы в сти</w:t>
              <w:softHyphen/>
              <w:t>хотворениях «Я покинул роди</w:t>
              <w:softHyphen/>
              <w:t xml:space="preserve">мый дом...» и «Низкий дом </w:t>
            </w:r>
            <w:r>
              <w:rPr>
                <w:rStyle w:val="FontStyle15"/>
                <w:rFonts w:cs="Times New Roman" w:ascii="Times New Roman" w:hAnsi="Times New Roman"/>
                <w:b/>
                <w:sz w:val="24"/>
                <w:szCs w:val="24"/>
              </w:rPr>
              <w:t xml:space="preserve">с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голубыми ставнями...» Свое</w:t>
              <w:softHyphen/>
              <w:t>образие языка стихотворени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П. П. Бажов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ово о писате</w:t>
              <w:softHyphen/>
              <w:t>ле «Медной горы Хозяйка». Трудолюбие и талант Дани</w:t>
              <w:softHyphen/>
              <w:t>лы-масте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Образ Хозяйки Медной горы в сказе П. П. Бажова. Понятие о сказе. Сказ и сказка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 Г Паустовский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ово о писателе. Герои и их поступки в сказке «Теплый хлеб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акти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ль пейзажа в сказке К. Г. Па</w:t>
              <w:softHyphen/>
              <w:t>устовского «Теплый хлеб». Нравственные проблемы про</w:t>
              <w:softHyphen/>
              <w:t>изведения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178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178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К Г Паустовский. «Заячьи лапы». Природа и человек в произведении К. Г. Паустов</w:t>
              <w:softHyphen/>
              <w:t>ск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29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. Я. Маршак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иса</w:t>
              <w:softHyphen/>
              <w:t>теле. Сказки С. Я. Маршака. Пьеса-сказка «Двенадцать ме</w:t>
              <w:softHyphen/>
              <w:t>сяцев». Драма как род литера</w:t>
              <w:softHyphen/>
              <w:t>туры.</w:t>
            </w:r>
          </w:p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Положительные и отрицатель</w:t>
              <w:softHyphen/>
              <w:t>ные герои пьесы «Двенадцать месяцев». Столкновение добра и зла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4" w:hanging="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Художественные особенности пьесы-сказки. Юмор в сказке. Традиции народных сказок в пьесе С. Я. Маршака.„Двенадцать месяцев"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/Р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right="14" w:hanging="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очинение по пьесе-сказке С.Я. Маршака «Двенадцать месяцев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Анализ сочинения А. П. Платонов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и</w:t>
              <w:softHyphen/>
              <w:t>сателе. «Никита» Быль и фан</w:t>
              <w:softHyphen/>
              <w:t>тастик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Практикум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Душевный мир главного героя рассказа А. П. Платонова «Ни</w:t>
              <w:softHyphen/>
              <w:t>кита» Оптимистическое вос</w:t>
              <w:softHyphen/>
              <w:t>приятие окружающего мир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В. П. Астафье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в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ово о пи</w:t>
              <w:softHyphen/>
              <w:t>сателе. «Васюткино озеро» Черты характера героя и его поведение в лес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«Открытие» Васюткой нового озера. Понятие об автобиогра</w:t>
              <w:softHyphen/>
              <w:t>фическом произведении. Т/л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Урок-концер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усские поэты XX века о Роди</w:t>
              <w:softHyphen/>
              <w:t>не и родной природе: И. А. Бунин, Дон- Амина-до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Поэтическое восприятие окружающего мира природы и своего места в не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усские поэты XX века о Роди</w:t>
              <w:softHyphen/>
              <w:t xml:space="preserve">не и родной природе. </w:t>
            </w:r>
            <w:r>
              <w:rPr>
                <w:rStyle w:val="FontStyle14"/>
                <w:b w:val="false"/>
              </w:rPr>
              <w:t>А. А. Прокофьев, Д. Б. Кедрин, Н. М. Рубцов</w:t>
            </w:r>
            <w:r>
              <w:rPr>
                <w:rStyle w:val="FontStyle14"/>
                <w:b w:val="false"/>
                <w:spacing w:val="30"/>
              </w:rPr>
              <w:t xml:space="preserve">. </w:t>
            </w:r>
            <w:r>
              <w:rPr>
                <w:rStyle w:val="FontStyle14"/>
                <w:b w:val="false"/>
              </w:rPr>
              <w:t>Образ Родины в стихах о при</w:t>
              <w:softHyphen/>
              <w:t>род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Саша Черный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сателе. Образы детей в рассказах «Кавказский плен</w:t>
              <w:softHyphen/>
              <w:t>ник», «Игорь-Робинзон». Образы и сюжеты литератур</w:t>
              <w:softHyphen/>
              <w:t>ной классики в произведениях Саши Черного. Юмор в его рассказ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48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К. М. С и м о н о в. Слово о поэте. «Майор привез маль</w:t>
              <w:softHyphen/>
              <w:t>чишку на лафете...». Война и дет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48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А.Т. Твардовский. Слово о поэте. «Рассказ танкиста». Патриотические подвиги детей в годы ВО войны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Р. Стивенсон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</w:t>
              <w:softHyphen/>
              <w:t>сателе. «Вересковый мед». Бе</w:t>
              <w:softHyphen/>
              <w:t>режное отношение к традици</w:t>
              <w:softHyphen/>
              <w:t>ям предков. Развитие понятия о балладе. Ее драматический характе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и вне</w:t>
              <w:softHyphen/>
              <w:t>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Д. Дефо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сателе. «Робинзон Крузо» — произ</w:t>
              <w:softHyphen/>
              <w:t>ведение о силе человече</w:t>
              <w:softHyphen/>
              <w:t>ского духа. Необычайные приключения Робинзона Кру</w:t>
              <w:softHyphen/>
              <w:t>зо. Характер главного героя романа Д. Дефо «Робинзон Крузо». Гимн неисчерпае</w:t>
              <w:softHyphen/>
              <w:t>мым возможностям чело</w:t>
              <w:softHyphen/>
              <w:t>ве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8"/>
              <w:ind w:right="86" w:hanging="0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8"/>
              <w:ind w:right="86" w:hanging="0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X. К.Андерсен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</w:t>
              <w:softHyphen/>
              <w:t>сателе. «Снежная королева» реальное и фантастическое в сказке. Кай и Гер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8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8"/>
              <w:jc w:val="center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Обучение чтению. Бесед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В поисках Кая. Друзья и враги Герды. Внутренняя красота ге</w:t>
              <w:softHyphen/>
              <w:t>рои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10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Наши любимые сказки X. К. Ан</w:t>
              <w:softHyphen/>
              <w:t>дерсена. Подготовка к домаш</w:t>
              <w:softHyphen/>
              <w:t>нему сочинению по сказкам X. К. Андерсена: «Герда против Снежной королевы». «Добро и зло в сказках Андер</w:t>
              <w:softHyphen/>
              <w:t>сена».</w:t>
            </w:r>
          </w:p>
          <w:p>
            <w:pPr>
              <w:pStyle w:val="Style41"/>
              <w:widowControl/>
              <w:spacing w:lineRule="auto" w:line="240"/>
              <w:ind w:right="10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«О чем мечтал Андерсен в сво</w:t>
              <w:softHyphen/>
              <w:t>их сказках?».</w:t>
            </w:r>
          </w:p>
          <w:p>
            <w:pPr>
              <w:pStyle w:val="Style41"/>
              <w:widowControl/>
              <w:spacing w:lineRule="auto" w:line="240"/>
              <w:ind w:right="10" w:hanging="0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«Какие поступки героев сказок Андерсена я считаю благород</w:t>
              <w:softHyphen/>
              <w:t>ными?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3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3"/>
              <w:jc w:val="center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</w:t>
            </w:r>
            <w:r>
              <w:rPr>
                <w:rStyle w:val="FontStyle14"/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>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Ж. С а н д. «О чем говорят цве</w:t>
              <w:softHyphen/>
              <w:t>ты». Спор героев о прекрасном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8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8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  <w:spacing w:val="30"/>
              </w:rPr>
              <w:t>М.Твен.</w:t>
            </w:r>
            <w:r>
              <w:rPr>
                <w:rStyle w:val="FontStyle14"/>
                <w:b w:val="false"/>
              </w:rPr>
              <w:t xml:space="preserve"> Слово о писателе. «Приключения Тома Сойера» Том Сойер и его друзья. Внутренний мир героев М. Твена. Диагностическая работа №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3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3"/>
              <w:jc w:val="center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/>
                <w:b/>
              </w:rPr>
            </w:pPr>
            <w:r>
              <w:rPr>
                <w:rStyle w:val="FontStyle14"/>
                <w:b w:val="false"/>
              </w:rPr>
              <w:t>Анализ диагностической работы. Дж. Лондон</w:t>
            </w:r>
            <w:r>
              <w:rPr>
                <w:rStyle w:val="FontStyle14"/>
                <w:b w:val="false"/>
                <w:spacing w:val="30"/>
              </w:rPr>
              <w:t>.</w:t>
            </w:r>
            <w:r>
              <w:rPr>
                <w:rStyle w:val="FontStyle14"/>
                <w:b w:val="false"/>
              </w:rPr>
              <w:t xml:space="preserve"> Слово о писате</w:t>
              <w:softHyphen/>
              <w:t>ле. «Сказание о Кише». Нрав</w:t>
              <w:softHyphen/>
              <w:t xml:space="preserve">ственное взросление героя рассказа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3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173"/>
              <w:jc w:val="center"/>
              <w:rPr/>
            </w:pPr>
            <w:r>
              <w:rPr>
                <w:rStyle w:val="FontStyle14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b w:val="false"/>
              </w:rPr>
              <w:t>Становление его ха</w:t>
              <w:softHyphen/>
              <w:t>рактера. Мастерство Дж. Лон</w:t>
              <w:softHyphen/>
              <w:t>дона в изображении жизни се</w:t>
              <w:softHyphen/>
              <w:t>верного народа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173"/>
              <w:rPr>
                <w:rStyle w:val="FontStyle14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exact" w:line="173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b w:val="false"/>
              </w:rPr>
              <w:t>Резервный урок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литературе</w:t>
      </w:r>
    </w:p>
    <w:p>
      <w:pPr>
        <w:pStyle w:val="Style19"/>
        <w:widowControl/>
        <w:spacing w:before="14" w:after="0"/>
        <w:jc w:val="center"/>
        <w:rPr/>
      </w:pPr>
      <w:r>
        <w:rPr>
          <w:rStyle w:val="FontStyle19"/>
          <w:rFonts w:cs="Times New Roman" w:ascii="Times New Roman" w:hAnsi="Times New Roman"/>
        </w:rPr>
        <w:t>6 класс —70 часов</w:t>
      </w:r>
    </w:p>
    <w:p>
      <w:pPr>
        <w:pStyle w:val="Normal"/>
        <w:rPr>
          <w:rStyle w:val="FontStyle19"/>
          <w:rFonts w:ascii="Times New Roman" w:hAnsi="Times New Roman" w:cs="Times New Roman"/>
        </w:rPr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026"/>
        <w:gridCol w:w="2312"/>
        <w:gridCol w:w="4021"/>
        <w:gridCol w:w="1542"/>
      </w:tblGrid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ма уро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4" w:hRule="atLeast"/>
        </w:trPr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Диагностика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 xml:space="preserve">Диагностическая работа №1. Художественное произведение. Содержание и форма. Автор и герои. Выражение авторской позиции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Устное народное творчество. Обрядовый фольклор. Обрядо</w:t>
              <w:softHyphen/>
              <w:t>вые песн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Устное народное творчество. Пословицы и поговорки как малый жанр фольклора. Их на</w:t>
              <w:softHyphen/>
              <w:t>родная мудрость. Загадки как малый жанр фоль</w:t>
              <w:softHyphen/>
              <w:t>клора.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Афористичность загадок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Урок-«посиделки». Русский фольклор. Подготовка к сочинению «В чем красота и мудрость русских обрядов?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Рассказ учи</w:t>
              <w:softHyphen/>
              <w:t>теля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Анализ сочинения. Русские летописи. «Повесть временных лет». «Сказание о белгородском ки</w:t>
              <w:softHyphen/>
              <w:t>селе». Исторические события и вымысел. Отражение народных идеалов в летописях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Русские басни. И И.Дмитриев</w:t>
            </w:r>
            <w:r>
              <w:rPr>
                <w:rStyle w:val="FontStyle21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 Слово о баснописце. «Муха». Осужде</w:t>
              <w:softHyphen/>
              <w:t>ние безделья, лени, хвастовст</w:t>
              <w:softHyphen/>
              <w:t>ва. Аллегория и мораль в басне. Особенности языка XVIII столетия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Рассказ учи</w:t>
              <w:softHyphen/>
              <w:t>теля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И, А, Крылов</w:t>
            </w:r>
            <w:r>
              <w:rPr>
                <w:rStyle w:val="FontStyle21"/>
                <w:rFonts w:cs="Times New Roman"/>
                <w:spacing w:val="30"/>
                <w:sz w:val="24"/>
                <w:szCs w:val="24"/>
              </w:rPr>
              <w:t>,</w:t>
            </w:r>
            <w:r>
              <w:rPr>
                <w:rStyle w:val="FontStyle21"/>
                <w:rFonts w:cs="Times New Roman"/>
                <w:sz w:val="24"/>
                <w:szCs w:val="24"/>
              </w:rPr>
              <w:t xml:space="preserve"> Слово о басно</w:t>
              <w:softHyphen/>
              <w:t>писце. «Листы и корни». Роль власти и народа в достижении общественного блага. «Ларчик». Критика мнимого «механики мудреца» и неумелого хвасту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Беседа. Обуче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 w:before="168" w:after="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И. А. Крылов. «Осел и Соло</w:t>
              <w:softHyphen/>
              <w:t>вей». Комическое изображение «знатока», не понимающего ис</w:t>
              <w:softHyphen/>
              <w:t>тинного искусства. Развитие понятия об аллего</w:t>
              <w:softHyphen/>
              <w:t>рии.</w:t>
            </w:r>
          </w:p>
          <w:p>
            <w:pPr>
              <w:pStyle w:val="Style17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Конкурс инсценированной бас</w:t>
              <w:softHyphen/>
              <w:t>ни. Подготовка к домашнему сочинению «Что осуждается в русских баснях?»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 xml:space="preserve">Рассказ учителя.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Обуче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Анализ сочинения. А. С. Пушкин</w:t>
            </w:r>
            <w:r>
              <w:rPr>
                <w:rStyle w:val="FontStyle21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 xml:space="preserve"> Слово о поэте. Стихотворение «Узник» как вы</w:t>
              <w:softHyphen/>
              <w:t>ражение вольнолюбивых устремлений поэта. Обучение выразительному чт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 w:before="130" w:after="0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А. С. Пушкин. «Зимнее утро». Тема и поэтическая идея сти</w:t>
              <w:softHyphen/>
              <w:t>хотворения. Роль композиции в понимании смысла стихотво</w:t>
              <w:softHyphen/>
              <w:t>рения. Подготовка к домашне</w:t>
              <w:softHyphen/>
              <w:t>му сочинению по анализу сти</w:t>
              <w:softHyphen/>
              <w:t>хотворения «Зимнее утро»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Обучение чтению. 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 w:before="125" w:after="0"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Анализ сочинения. А. С. Пушкин. Тема дружбы в стихотворении «И. И. Пущину». «Чувства добрые» в лирике А. С. Пушкина. Жанр стихо</w:t>
              <w:softHyphen/>
              <w:t>творного послания. «Зимняя дорога». Изображение дейст</w:t>
              <w:softHyphen/>
              <w:t>вительности и внутреннего ми</w:t>
              <w:softHyphen/>
              <w:t>ра человека.</w:t>
            </w:r>
          </w:p>
          <w:p>
            <w:pPr>
              <w:pStyle w:val="Style13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Тема жизненного пути. Эпитет, метафора как средства созда</w:t>
              <w:softHyphen/>
              <w:t>ния художественных образов в лирике А. С. Пушкина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  <w:rFonts w:cs="Times New Roman"/>
                <w:sz w:val="24"/>
                <w:szCs w:val="24"/>
              </w:rPr>
              <w:t>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А. С. Пушкин. Цикл «Повести Белкина». «Барышня-крестьян</w:t>
              <w:softHyphen/>
              <w:t>ка». Сюжет и герои повести. Роль антитезы в композиции повести. Пародия на романти</w:t>
              <w:softHyphen/>
              <w:t>ческие темы и мотивы в повес</w:t>
              <w:softHyphen/>
              <w:t>ти «Барышня-крестьянка». «Ли</w:t>
              <w:softHyphen/>
              <w:t>цо и маска» героев повести. Роль случая в композиции про</w:t>
              <w:softHyphen/>
              <w:t>изведения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А. С. Пушкин. «Выстрел». Мас</w:t>
              <w:softHyphen/>
              <w:t>терство композиции повести. Три выстрела и три рассказа о н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Обучение чтению. Бе</w:t>
              <w:softHyphen/>
              <w:t>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А. С. Пушкин. «Дубровский». Картины жизни русского барст</w:t>
              <w:softHyphen/>
              <w:t>ва. Конфликт Андрея Дубров</w:t>
              <w:softHyphen/>
              <w:t>ского и Кирилы Троекур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Беседа. Прак</w:t>
              <w:softHyphen/>
              <w:t>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Протест Владимира Дубров</w:t>
              <w:softHyphen/>
              <w:t>ского против несправедливых порядков, произвола и деспо</w:t>
              <w:softHyphen/>
              <w:t>тизма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нализ эпизода «Пожар в Кистеневке». Роль эпизода в пове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Обучение устному рассказу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Романтическая история любви Владимира Дубровского и Ма</w:t>
              <w:softHyphen/>
              <w:t>ши Троекуровой. Авторское от</w:t>
              <w:softHyphen/>
              <w:t>ношение к героям. Развитие понятия о композиции художе</w:t>
              <w:softHyphen/>
              <w:t>ственного произведения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178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Подготовка к сочи</w:t>
              <w:softHyphen/>
              <w:t>нению «Защита человеческой личности в повести А. С. Пуш</w:t>
              <w:softHyphen/>
              <w:t>кина „Дубровский"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Урок развития речи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Классное сочинение по повести А. С. Пушкина «Дубровский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 xml:space="preserve">Анализ сочинения. М. </w:t>
            </w:r>
            <w:r>
              <w:rPr>
                <w:rStyle w:val="FontStyle12"/>
                <w:spacing w:val="30"/>
              </w:rPr>
              <w:t>Ю.Лермонтов.</w:t>
            </w:r>
            <w:r>
              <w:rPr>
                <w:rStyle w:val="FontStyle12"/>
              </w:rPr>
              <w:t xml:space="preserve"> Слово о поэте. «Тучи». Основное на</w:t>
              <w:softHyphen/>
              <w:t>строение и композиция стихо</w:t>
              <w:softHyphen/>
              <w:t>творения. Особенности поэти</w:t>
              <w:softHyphen/>
              <w:t>ческих интонаций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Антитеза как основной компози</w:t>
              <w:softHyphen/>
              <w:t>ционный прием в стихотворениях М. Ю. Лермонтова «Листок», «Утес», «На севере диком...». Особенности выражения темы одиночества. Обучение анализу одного стихотворения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Беседа. Прак</w:t>
              <w:softHyphen/>
              <w:t>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М. Ю. Лермонтов. «Три паль</w:t>
              <w:softHyphen/>
              <w:t xml:space="preserve">мы». Разрушение красоты и гармонии человека с миром. Двусложные и трехсложные размеры стиха. Поэтическая интонация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Урок 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Классное сочинение «Анализ стихотворения М. Ю. Лермонтов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178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178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Анализ сочинения. Н. В. Гоголь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«Старосветские помещики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И. С. Тургене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и</w:t>
              <w:softHyphen/>
              <w:t>сателе. Цикл рассказов «Запи</w:t>
              <w:softHyphen/>
              <w:t xml:space="preserve">ски охотника»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</w:rPr>
              <w:t>их гуманисти</w:t>
              <w:softHyphen/>
              <w:t xml:space="preserve">ческий пафос. «Бежин луг». Духовный мир крестьянских детей. Народные верования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</w:rPr>
              <w:t>предания. Юмор автора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Роль картин природы в расска</w:t>
              <w:softHyphen/>
              <w:t>зе «Бежин луг». Портреты геро</w:t>
              <w:softHyphen/>
              <w:t xml:space="preserve">ев как средство изображения их характеров. И. С. Тургенев — мастер портрета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</w:rPr>
              <w:t>пейзажа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Рассказ учи</w:t>
              <w:softHyphen/>
              <w:t>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>Ф. И.Тютчев</w:t>
            </w:r>
            <w:r>
              <w:rPr>
                <w:rStyle w:val="FontStyle12"/>
                <w:spacing w:val="30"/>
              </w:rPr>
              <w:t>.</w:t>
            </w:r>
            <w:r>
              <w:rPr>
                <w:rStyle w:val="FontStyle12"/>
              </w:rPr>
              <w:t xml:space="preserve"> Слово о поэте. Особенности изображения при</w:t>
              <w:softHyphen/>
              <w:t>роды в лирике Ф. И. Тютчева. «Неохотно и несмело...». «С по</w:t>
              <w:softHyphen/>
              <w:t>ляны коршун поднялся...». Судь</w:t>
              <w:softHyphen/>
              <w:t>ба человека и судьба коршуна. Роль антитезы в стихотворени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2"/>
              </w:rPr>
              <w:t xml:space="preserve">А. А. Ф е 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т. </w:t>
            </w:r>
            <w:r>
              <w:rPr>
                <w:rStyle w:val="FontStyle12"/>
              </w:rPr>
              <w:t>Слово о поэте. «Ель рукавом мне тропинку завеси</w:t>
              <w:softHyphen/>
              <w:t>ла...». Природа как воплоще</w:t>
              <w:softHyphen/>
              <w:t>ние прекрасного. Эстетизация конкретной дета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еседа. Прак</w:t>
              <w:softHyphen/>
              <w:t>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. А. Фет. «Еще майская ночь». Переплетение и взаимодейст</w:t>
              <w:softHyphen/>
              <w:t>вие тем природы и любви. «Учись у них — у дуба, у бере</w:t>
              <w:softHyphen/>
              <w:t>зы...». Природа как мир истины и красоты, как мерило челове</w:t>
              <w:softHyphen/>
              <w:t>ческой нравств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Беседа. 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сихологизм, гармоничность и музыкальность поэтической речи Ф. И. Тютчева и А. А. Фе</w:t>
              <w:softHyphen/>
              <w:t xml:space="preserve">та. Краски и звуки в пейзажной лирик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Н. А. Некрасов. Слово о по</w:t>
              <w:softHyphen/>
              <w:t>эте. «Железная дорога». Карти</w:t>
              <w:softHyphen/>
              <w:t>ны подневольного труда. Вели</w:t>
              <w:softHyphen/>
              <w:t>чие народа-созид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Беседа. Прак</w:t>
              <w:softHyphen/>
              <w:t>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Своеобразие композиции сти</w:t>
              <w:softHyphen/>
              <w:t>хотворения Н. А. Некрасова «Железная дорога»: эпиграф, диалог-спор, сочетание реаль</w:t>
              <w:softHyphen/>
              <w:t>ности и фантастики, роль пей</w:t>
              <w:softHyphen/>
              <w:t>зажа, особенности поэтических интонаций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иагностика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Диагностическая работа №2 по творче</w:t>
              <w:softHyphen/>
              <w:t>ству М. Ю. Лермонтова, Ф. И. Тютчева, А. А. Фета, И. С. Тургенева, Н. А. Некра</w:t>
              <w:softHyphen/>
              <w:t>с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182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182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Н. А. Некрасов. Историческая поэма «Дедушка». Декабрист</w:t>
              <w:softHyphen/>
              <w:t>ская тема в творчестве Н. А. Некрасова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Н. С. Л е с к о в. Слово о писа</w:t>
              <w:softHyphen/>
              <w:t>теле. «Левша». Понятие о ска</w:t>
              <w:softHyphen/>
              <w:t>зе. Трудолюбие, талант, патри</w:t>
              <w:softHyphen/>
              <w:t>отизм русского человека из народа. Изображение предста</w:t>
              <w:softHyphen/>
              <w:t>вителей царской власти в сказе Н. С. Лескова «Левша». Бесправие народа. Авторское отношение к героям повест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Особенности языка повести Н. С. Лескова «Левша»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182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182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. П. Чехов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ово о писате</w:t>
              <w:softHyphen/>
              <w:t>ле. «Пересолил», «Лошадиная фамилия» и другие рассказы Антоши Чехонт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. П. Чехов. «Толстый и тон</w:t>
              <w:softHyphen/>
              <w:t>кий». Разоблачение лицемерия в рассказе. Речь героев и ху</w:t>
              <w:softHyphen/>
              <w:t>дожественная деталь как ис</w:t>
              <w:softHyphen/>
              <w:t>точник юмора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Урок-концерт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одная природа в стихотворе</w:t>
              <w:softHyphen/>
              <w:t xml:space="preserve">ниях русских поэтов XIX века. Я. П. 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Полонский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«По го</w:t>
              <w:softHyphen/>
              <w:t>рам две хмурых тучи...», «По</w:t>
              <w:softHyphen/>
              <w:t>смотри — какая мгла...». Худо</w:t>
              <w:softHyphen/>
              <w:t>жественные средства, передающие состояния приро</w:t>
              <w:softHyphen/>
              <w:t>ды и человека в пейзажной ли</w:t>
              <w:softHyphen/>
              <w:t>рике. Е. А. Баратынский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 xml:space="preserve">. </w:t>
            </w:r>
            <w:r>
              <w:rPr>
                <w:rStyle w:val="FontStyle15"/>
                <w:rFonts w:cs="Times New Roman"/>
                <w:sz w:val="24"/>
                <w:szCs w:val="24"/>
              </w:rPr>
              <w:t>«Весна, весна! Как воздух чист...», «Чудный град...». А. К. Толстой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«Где гнутся над омутом лозы...». Развитие понятия о лирике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А. П. Платонов</w:t>
            </w:r>
            <w:r>
              <w:rPr>
                <w:rStyle w:val="FontStyle15"/>
                <w:rFonts w:cs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/>
                <w:sz w:val="24"/>
                <w:szCs w:val="24"/>
              </w:rPr>
              <w:t xml:space="preserve"> Слово о пи</w:t>
              <w:softHyphen/>
              <w:t>сателе. «Неизвестный цветок». Прекрасное — вокруг нас. «Ни на кого не похожие» герои А. П. Платон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15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А. С. Г р и н. Рассказ о писателе. «Алые паруса». Победа роман</w:t>
              <w:softHyphen/>
              <w:t>тической мечты над реально</w:t>
              <w:softHyphen/>
              <w:t>стью жизни. Душевная чистота главных героев книги А. С. Гри</w:t>
              <w:softHyphen/>
              <w:t>на «Алые паруса». Авторская по</w:t>
              <w:softHyphen/>
              <w:t>зиция в произведени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М. М. Пришвин</w:t>
            </w:r>
            <w:r>
              <w:rPr>
                <w:rStyle w:val="FontStyle13"/>
                <w:b w:val="false"/>
                <w:spacing w:val="30"/>
              </w:rPr>
              <w:t>.</w:t>
            </w:r>
            <w:r>
              <w:rPr>
                <w:rStyle w:val="FontStyle13"/>
                <w:b w:val="false"/>
              </w:rPr>
              <w:t xml:space="preserve"> Слово о пи</w:t>
              <w:softHyphen/>
              <w:t>сателе. «Кладовая солнца». Нравственная суть взаимоот</w:t>
              <w:softHyphen/>
              <w:t>ношений Митраши и На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Беседа. Прак</w:t>
              <w:softHyphen/>
              <w:t>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29" w:hanging="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Образ природы в сказке-были М. М. Пришвина «Кладовая солнца»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Анализ эпизода «Рассказ о ели и сосне, растущих вместе»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Особенности композиции и смысл названия сказки-были М. М. Пришвина «Кладовая солнца».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b w:val="false"/>
              </w:rPr>
              <w:t>Подготовка к сочи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Урок контро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Классное сочинение «Человек и природа в сказке-были М. М. Пришвина „Кладовая солнца"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нализ сочинения. Стихи русских поэтов о Вели</w:t>
              <w:softHyphen/>
              <w:t>кой Отечественной войне. Сло</w:t>
              <w:softHyphen/>
              <w:t>во о поэтах-фронтовиках. К. М. Симонов. «Ты по</w:t>
              <w:softHyphen/>
              <w:t>мнишь, Алеша, дороги Смолен</w:t>
              <w:softHyphen/>
              <w:t>щины...». Д. С. С а м о й л о в. «Сороковые» и др. Патриотиче</w:t>
              <w:softHyphen/>
              <w:t>ские чувства авторов и их мыс</w:t>
              <w:softHyphen/>
              <w:t>ли о Родине и о войне. Обуче</w:t>
              <w:softHyphen/>
              <w:t>ние выразительному чт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А. Л и х а н о в. «Последние холода». Дети и вой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В.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П.Астафьев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>сателе. «Конь с розовой гри</w:t>
              <w:softHyphen/>
              <w:t>вой». Картины жизни и быта сибирской деревни в послево</w:t>
              <w:softHyphen/>
              <w:t>енные годы. Самобытность ге</w:t>
              <w:softHyphen/>
              <w:t>роев рассказа. Нравственные проблемы расска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В. П. 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Астафьев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«Конь с розовой гривой». Юмор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рас</w:t>
              <w:softHyphen/>
              <w:t>сказе. Особенности использо</w:t>
              <w:softHyphen/>
              <w:t xml:space="preserve">вания народной речи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художе</w:t>
              <w:softHyphen/>
              <w:t>ственном произведении. Подготовка к домашнему сочинению «Роль речевых ха</w:t>
              <w:softHyphen/>
              <w:t xml:space="preserve">рактеристик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создании обра</w:t>
              <w:softHyphen/>
              <w:t>зов героев рассказа В. П. Ас</w:t>
              <w:softHyphen/>
              <w:t>тафьева „Конь с розовой гривой"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нализ сочинения. В. Г. Распутин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 xml:space="preserve">сателе. «Уроки французского». Герой рассказа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его сверст</w:t>
              <w:softHyphen/>
              <w:t xml:space="preserve">ники. Отражение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повести трудностей военного време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Нравственные проблемы рас</w:t>
              <w:softHyphen/>
              <w:t>сказа В. Г. Распутина «Уроки французского». Роль учитель</w:t>
              <w:softHyphen/>
              <w:t xml:space="preserve">ницы Лидии Михайловны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жизни мальчика. Подготовка к сочинен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Урок разви</w:t>
              <w:softHyphen/>
              <w:t>тия реч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Классное сочинение «Нравст</w:t>
              <w:softHyphen/>
              <w:t xml:space="preserve">венный выбор моего ровесника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произведениях В. П. Астафь</w:t>
              <w:softHyphen/>
              <w:t xml:space="preserve">ева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В. Г. Распутин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нализ сочинения. Н. М. Рубц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Звезда полей», «Листья осен</w:t>
              <w:softHyphen/>
              <w:t>ние», «В горнице». Тема Роди</w:t>
              <w:softHyphen/>
              <w:t xml:space="preserve">ны в поэзии Рубцова. Человек и природа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его «тихой» лири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Ф. Искандер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са</w:t>
              <w:softHyphen/>
              <w:t>теле. «Тринадцатый подвиг Ге</w:t>
              <w:softHyphen/>
              <w:t>ракла». Влияние учителя на формирование детского харак</w:t>
              <w:softHyphen/>
              <w:t xml:space="preserve">тера. Юмор и его роль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в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рас</w:t>
              <w:softHyphen/>
              <w:t>сказе Ф. Искандера «Тринад</w:t>
              <w:softHyphen/>
              <w:t>цатый подвиг Геракла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теля. Обуче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Родная природа в русской поэ</w:t>
              <w:softHyphen/>
              <w:t xml:space="preserve">зии XX века. А. А. 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Блок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оэте. «Летний вечер», «О, как безумно за окном...». Поэтизация родной природы. Средства создания поэтиче</w:t>
              <w:softHyphen/>
              <w:t>ских образов.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9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Практикум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А. А. Ахматова. Слово о поэ</w:t>
              <w:softHyphen/>
              <w:t>те. «Перед весной бывают дни такие...». Обучение анализу од</w:t>
              <w:softHyphen/>
              <w:t>ного стихотворения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Обуче</w:t>
              <w:softHyphen/>
              <w:t>ние чтени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. А. Есенин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оэте. «Мелколесье. Степь и дали...», «Пороша». Чувство любви к родной природе и Родине. Способы выражения чувств в лирике С. А. Есенина. Обуче</w:t>
              <w:softHyphen/>
              <w:t>ние выразительному чтению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. М. Шукшин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иса</w:t>
              <w:softHyphen/>
              <w:t>теле. Рассказ «Срезал». Осо</w:t>
              <w:softHyphen/>
              <w:t>бенности героев Шукшина. Рассказ «Критики». Образ «странного» героя в творчестве Шукши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К. Кулиев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оэте. «Когда на меня навалилась бе</w:t>
              <w:softHyphen/>
              <w:t>да...», «Каким бы ни был малым мой народ...». Тема Родины и народа. Язык, поэзия, обычаи как основа бессмертия нации. Г. Т у к а й. Слово о поэте. «Род</w:t>
              <w:softHyphen/>
              <w:t>ная деревня», «Книга». Любовь к малой родине, верность тради</w:t>
              <w:softHyphen/>
              <w:t>циям народа. Великая роль кни</w:t>
              <w:softHyphen/>
              <w:t>ги в жизни челове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ифы Древней Греции. Т/л.Под</w:t>
              <w:softHyphen/>
              <w:t xml:space="preserve">виги Геракла: «Скотный двор царя Авгия», «Яблоки Гесперид». Понятие о миф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Геродот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исателе и историке. «Легенда об Арионе». Отличие мифа от сказ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Гомер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Гомере. «Илиада» и «Одиссея» как ге</w:t>
              <w:softHyphen/>
              <w:t>роические эпические поэмы. Хитроумный Одиссей: характер и поступки. Понятие о героиче</w:t>
              <w:softHyphen/>
              <w:t>ском эпосе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М.Сервантес Сааведра.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Слово о писател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«Дон Кихот». Проблема истинных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ложных идеалов. Герой, живущий в во</w:t>
              <w:softHyphen/>
              <w:t>ображаемом мире. «Дон Кихот» как пародия на рыцарские ро</w:t>
              <w:softHyphen/>
              <w:t>маны. Народное понимание правды жизни как нравственная ценность. Образ Санчо Панс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Рассказ учи</w:t>
              <w:softHyphen/>
              <w:t>теля. Бесед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Ф. Шиллер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Слово о писате</w:t>
              <w:softHyphen/>
              <w:t>ле.  Т/л.Баллада «Перчатка». Проб</w:t>
              <w:softHyphen/>
              <w:t>лемы благородства, достоинст</w:t>
              <w:softHyphen/>
              <w:t xml:space="preserve">ва 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чести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П. М е р и м е. Новелла «Маттео Фапьконе». Конфликт естест</w:t>
              <w:softHyphen/>
              <w:t>венной жизни и цивилизован</w:t>
              <w:softHyphen/>
              <w:t>ного общества. Романтизм и реализм в произведени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и 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М. 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>Твен.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 xml:space="preserve"> «Приключения Гекль-берри Финна». Дружба Тома и Гека. Их поведение в критиче</w:t>
              <w:softHyphen/>
              <w:t>ских ситуациях. Том и Гек: общность и разли</w:t>
              <w:softHyphen/>
              <w:t>чие. Средства создания коми</w:t>
              <w:softHyphen/>
              <w:t>ческого. Юмор в произведении. Т/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Диагностическая работа №3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jc w:val="center"/>
              <w:rPr>
                <w:rStyle w:val="FontStyle13"/>
              </w:rPr>
            </w:pPr>
            <w:r>
              <w:rPr>
                <w:rStyle w:val="FontStyle15"/>
                <w:rFonts w:cs="Times New Roman"/>
                <w:sz w:val="24"/>
                <w:szCs w:val="24"/>
              </w:rPr>
              <w:t>внеклассного чт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А. де Сент-Экзюпери</w:t>
            </w:r>
            <w:r>
              <w:rPr>
                <w:rStyle w:val="FontStyle15"/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.Т/л. </w:t>
            </w:r>
            <w:r>
              <w:rPr>
                <w:rStyle w:val="FontStyle15"/>
                <w:rFonts w:cs="Times New Roman" w:ascii="Times New Roman" w:hAnsi="Times New Roman"/>
                <w:sz w:val="24"/>
                <w:szCs w:val="24"/>
              </w:rPr>
              <w:t>Слово о писателе. «Маленький принц» как философская сказ</w:t>
              <w:softHyphen/>
              <w:t xml:space="preserve">ка-притча.  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Маленький принц, его друзья и враги. Мечта о естественных отношениях между людьми. Вечные истины в сказке. Поня</w:t>
              <w:softHyphen/>
              <w:t xml:space="preserve">тие о притч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езервный ур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по литературе</w:t>
      </w:r>
    </w:p>
    <w:p>
      <w:pPr>
        <w:pStyle w:val="Normal"/>
        <w:jc w:val="center"/>
        <w:rPr/>
      </w:pPr>
      <w:r>
        <w:rPr/>
        <w:t>7 класс –70 часов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000"/>
        <w:gridCol w:w="2408"/>
        <w:gridCol w:w="4961"/>
        <w:gridCol w:w="1134"/>
      </w:tblGrid>
      <w:tr>
        <w:trPr>
          <w:trHeight w:val="6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Диагност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</w:rPr>
              <w:t>Диагностическая работа №1. Введение. Изображение чело</w:t>
              <w:softHyphen/>
              <w:t>века как важнейшая идей</w:t>
              <w:softHyphen/>
              <w:t>но-нравственная проблема ли</w:t>
              <w:softHyphen/>
              <w:t>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" w:leader="none"/>
              </w:tabs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</w:rPr>
              <w:t>Предания как поэтическая ав</w:t>
              <w:softHyphen/>
              <w:t>тобиография народа. Истори</w:t>
              <w:softHyphen/>
              <w:t>ческие события в преданиях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</w:rPr>
              <w:t>Понятие о былине. Собирание былин. Собиратели. «Вольга и Микула Селянинович». Нравст</w:t>
              <w:softHyphen/>
              <w:t>венные идеалы русского наро</w:t>
              <w:softHyphen/>
              <w:t>да в образе главного героя. Прославление мирного труда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178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178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</w:rPr>
              <w:t>Киевский цикл былин. «Илья Муромец и Соловей-разбой</w:t>
              <w:softHyphen/>
              <w:t>ник». Черты характера Ильи Муромца. Особенности былинного стиха и поэтических инто</w:t>
              <w:softHyphen/>
              <w:t>наций. Роль гиперболы в были</w:t>
              <w:softHyphen/>
              <w:t>нах. (На уроках 3—4 может быть изучена одна из былин по выбору учителя.) Новгородский цикл былин. «Садко». Своеобразие былины. Поэтичность языка. «Калева</w:t>
              <w:softHyphen/>
              <w:t>ла» — карело-финский мифо</w:t>
              <w:softHyphen/>
              <w:t>логический эпос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rPr/>
            </w:pPr>
            <w:r>
              <w:rPr>
                <w:rStyle w:val="FontStyle17"/>
              </w:rPr>
              <w:t>Пословицы и поговорки. Пословицы народов мира. Сборники пословиц. Собиратели пословиц. Осо</w:t>
              <w:softHyphen/>
              <w:t xml:space="preserve">бенности смысла </w:t>
            </w:r>
            <w:r>
              <w:rPr>
                <w:rStyle w:val="FontStyle16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7"/>
              </w:rPr>
              <w:t>языка пословиц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"/>
              </w:rPr>
              <w:t>Древнерусская литература. «Поучение» Владимира Моно</w:t>
              <w:softHyphen/>
              <w:t>маха (отрывок). Поучение как жанр древнерусской литерату</w:t>
              <w:softHyphen/>
              <w:t>ры. Нравственные заветы Древней Руси. Русские летописи. «Повесть временных лет» (отрывок «О пользе книг»). Формирова</w:t>
              <w:softHyphen/>
              <w:t>ние традиции уважительного отношения к кни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. Обучение устному рас</w:t>
              <w:softHyphen/>
              <w:t>с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«Повесть о Петре и Февронии Муромских». Нравственные идеалы и заветы Древней Ру</w:t>
              <w:softHyphen/>
              <w:t>си. «Повесть о Петре и Февро</w:t>
              <w:softHyphen/>
              <w:t>нии Муромских». Высокий мо</w:t>
              <w:softHyphen/>
              <w:t>ральный облик главной героини. Прославление любви и ве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Урок разви</w:t>
              <w:softHyphen/>
              <w:t>тия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Подготовка к сочинению на одну из тем:</w:t>
            </w:r>
          </w:p>
          <w:p>
            <w:pPr>
              <w:pStyle w:val="Style5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right="96" w:hanging="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1. Народная мудрость в про-</w:t>
              <w:br/>
              <w:t>изведениях устного народного</w:t>
              <w:br/>
              <w:t>творчества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2. Художественные особенности русских былин или малых</w:t>
              <w:br/>
              <w:t>жанров фольклора.</w:t>
            </w:r>
          </w:p>
          <w:p>
            <w:pPr>
              <w:pStyle w:val="Style101"/>
              <w:widowControl/>
              <w:tabs>
                <w:tab w:val="clear" w:pos="708"/>
                <w:tab w:val="left" w:pos="374" w:leader="none"/>
              </w:tabs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3. Что воспевает народ в героическом эпосе?</w:t>
            </w:r>
          </w:p>
          <w:p>
            <w:pPr>
              <w:pStyle w:val="Style101"/>
              <w:widowControl/>
              <w:tabs>
                <w:tab w:val="clear" w:pos="708"/>
                <w:tab w:val="left" w:pos="374" w:leader="none"/>
              </w:tabs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4. Нравственные идеалы и за-</w:t>
              <w:br/>
              <w:t>веты Древней Руси.</w:t>
            </w:r>
          </w:p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5. В чем значение древнерус-</w:t>
              <w:br/>
              <w:t>ской литературы для</w:t>
              <w:br/>
              <w:t>современного читател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Практи</w:t>
              <w:softHyphen/>
              <w:t>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нализ сочинения. М. В.Ломоносов. Слово о поэте и ученом. Обучение устному рассказу. «К статуе Петра Великого». «Ода на день восшествия на Всероссийский престол её Величества госуда</w:t>
              <w:softHyphen/>
              <w:t>рыни Императрицы Елисаветы Петровны1747 года». Мысли ав</w:t>
              <w:softHyphen/>
              <w:t>тора о Родине, русской науке и ее творцах. Призыв к миру. Понятие о жанре оды. Обучение выразительному чтению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Г. Р. Д е ржа в и н. «Река вре</w:t>
              <w:softHyphen/>
              <w:t>мен в своем стремленьи...», «На птичку...», «Признание». Философские размышления о смысле жизни и свободе твор</w:t>
              <w:softHyphen/>
              <w:t>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С. Пушкин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Интерес Пушкина к истории России. «Полтава» (отрывок). Мастерство в изображении Полтавской битвы, прославле</w:t>
              <w:softHyphen/>
              <w:t xml:space="preserve">ние мужества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отваги русских солдат. Петр I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Карл XII. Обу</w:t>
              <w:softHyphen/>
              <w:t>чение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С. Пушкин. «Медный всад</w:t>
              <w:softHyphen/>
              <w:t>ник» (отрывок). Выражение чувства любви к Родине. Про</w:t>
              <w:softHyphen/>
              <w:t>славление деяний Петра I. Об</w:t>
              <w:softHyphen/>
              <w:t>раз автора в отрывке из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Беседа. Прак</w:t>
              <w:softHyphen/>
              <w:t>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А. С. Пушкин. «Песнь о вещем Олеге»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ее летописный источ</w:t>
              <w:softHyphen/>
              <w:t>ник. Смысл сопоставления Оле</w:t>
              <w:softHyphen/>
              <w:t xml:space="preserve">га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волхва. Художественное воспроизведение быта </w:t>
            </w:r>
            <w:r>
              <w:rPr>
                <w:rStyle w:val="FontStyle14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нравов Древней Руси. Развитие поня</w:t>
              <w:softHyphen/>
              <w:t>тия о балладе. Особенности содержания и формы баллады Пушкина. Особенности компо</w:t>
              <w:softHyphen/>
              <w:t>зиции. Своеобразие языка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Беседа.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34" w:hanging="0"/>
              <w:rPr>
                <w:rStyle w:val="FontStyle17"/>
                <w:rFonts w:ascii="Times New Roman" w:hAnsi="Times New Roman" w:cs="Times New Roman"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С. Пушкин. «Борис Годунов»: сцена в Чудовом монастыре. Образ летописца Пимена. Зна</w:t>
              <w:softHyphen/>
              <w:t>чение труда летописца в исто</w:t>
              <w:softHyphen/>
              <w:t>рии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С. Пушкин. «Станционный смотритель» — произведение из цикла «Повести Белкина». Изображение «маленького че</w:t>
              <w:softHyphen/>
              <w:t>ловека», его положения в об</w:t>
              <w:softHyphen/>
              <w:t>ществе. Призыв к уважению человеческого достоинства. Гу</w:t>
              <w:softHyphen/>
              <w:t>манизм пов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Дуня и Минский. Анализ эпизо</w:t>
              <w:softHyphen/>
              <w:t>да «Самсон Вырин у Минского». Развитие понятия о повести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. Обучение устному рас</w:t>
              <w:softHyphen/>
              <w:t>с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М. Ю. Лермонт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Песня про царя Ивана Васильевича, молодого оприч</w:t>
              <w:softHyphen/>
              <w:t>ника и удалого купца Калашни</w:t>
              <w:softHyphen/>
              <w:t>кова». Картины быта XVI века и их роль в понимании характе</w:t>
              <w:softHyphen/>
              <w:t>ров и идеи поэ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Беседа. Прак</w:t>
              <w:softHyphen/>
              <w:t>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Нравственный поединок Ка</w:t>
              <w:softHyphen/>
              <w:t>лашникова с Кирибеевичем и Иваном Грозным. Защита че</w:t>
              <w:softHyphen/>
              <w:t>ловеческого достоинства и нравственных идеалов. Фольклорные начала в «Песне про царя Ивана Васильеви</w:t>
              <w:softHyphen/>
              <w:t>ча...». Особенности сюжета и художественной формы поэмы. Образы гусляров и образ ав</w:t>
              <w:softHyphen/>
              <w:t>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М. Ю. Лермонтов. «Когда вол</w:t>
              <w:softHyphen/>
              <w:t>нуется желтеющая нива...». Проблема гармонии человека и природы. Обучение анализу одного стихотворения. «Молитва», «Ангел». Мастерст</w:t>
              <w:softHyphen/>
              <w:t>во поэта в создании художест</w:t>
              <w:softHyphen/>
              <w:t>венных образов. Обучение вы</w:t>
              <w:softHyphen/>
              <w:t>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>Урок развития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Сочинение по творче</w:t>
              <w:softHyphen/>
              <w:t>ству А. С. Пушкина и М. Ю. Лермонтова (ответы на контрольные вопросы, тести</w:t>
              <w:softHyphen/>
              <w:t>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 xml:space="preserve">Рассказ </w:t>
            </w:r>
            <w:r>
              <w:rPr>
                <w:rStyle w:val="FontStyle14"/>
                <w:b w:val="false"/>
              </w:rPr>
              <w:t>учи</w:t>
              <w:softHyphen/>
            </w:r>
            <w:r>
              <w:rPr>
                <w:rStyle w:val="FontStyle12"/>
              </w:rPr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Анализ сочинения. Н. В. Гогол ь. Слово о писате</w:t>
              <w:softHyphen/>
              <w:t>ле. «Тарас Бульба». Историче</w:t>
              <w:softHyphen/>
              <w:t>ская и фольклорная основа по</w:t>
              <w:softHyphen/>
              <w:t>вести. Нравственный облик Тараса Бульбы и его товари</w:t>
              <w:softHyphen/>
              <w:t>щей-запорожцев: героизм, са</w:t>
              <w:softHyphen/>
              <w:t>моотверженность, верность боевому товариществу и под</w:t>
              <w:softHyphen/>
              <w:t>вигам во имя родной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>Обучение устному расс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Смысл противопоставления Остапа и Андрия. Патриотиче</w:t>
              <w:softHyphen/>
              <w:t>ский пафос повести. Особенности изображения природы и людей в повести Гоголя. Развитие понятия о ли</w:t>
              <w:softHyphen/>
              <w:t>тературном герое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>Урок разви</w:t>
              <w:softHyphen/>
              <w:t>тия ре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Подготовка к сочинению по по</w:t>
              <w:softHyphen/>
              <w:t>вести Н. В. Гоголя «Тарас Буль</w:t>
              <w:softHyphen/>
              <w:t>ба»: «Авторская оценка образа Тараса Бульбы», «Смысл про</w:t>
              <w:softHyphen/>
              <w:t>тивопоставления образов Остапа и Андрия в повести Го</w:t>
              <w:softHyphen/>
              <w:t>голя „Тарас Бульба"». «Роль картин природы в понимании человеческих характеров (по повести Н. В. Гоголя „Тарас Бульба"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</w:rPr>
            </w:pPr>
            <w:r>
              <w:rPr>
                <w:rStyle w:val="FontStyle12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2"/>
                <w:rFonts w:cs="Times New Roman" w:ascii="Times New Roman" w:hAnsi="Times New Roman"/>
              </w:rPr>
              <w:t>Анализ сочинения. И. С. Тургенев</w:t>
            </w:r>
            <w:r>
              <w:rPr>
                <w:rStyle w:val="FontStyle12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лово о пи</w:t>
              <w:softHyphen/>
              <w:t>сателе. Цикл рассказов «Записки охотника» и их гуманистический пафос. «Бирюк» как произведение о бесправных и обездоленных. Лесник и его дочь. Нравствен</w:t>
              <w:softHyphen/>
              <w:t>ные проблемы рассказа. Мас</w:t>
              <w:softHyphen/>
              <w:t>терство И. С. Тургенева в изображении картин природы и внутреннего состояния чело</w:t>
              <w:softHyphen/>
              <w:t>века. Художественные досто</w:t>
              <w:softHyphen/>
              <w:t>инства расс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Беседа.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И. С. Тургенев. Стихотворения в прозе. «Русский язык». «Близнецы». «Два богача». Ав</w:t>
              <w:softHyphen/>
              <w:t>торские критерии нравствен</w:t>
              <w:softHyphen/>
              <w:t>ности в стихотворениях в про</w:t>
              <w:softHyphen/>
              <w:t>зе. Особенности жанра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Рассказ учи</w:t>
              <w:softHyphen/>
              <w:t>теля. Беседа.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. А. Некрасов</w:t>
            </w:r>
            <w:r>
              <w:rPr>
                <w:rStyle w:val="FontStyle12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лово о по</w:t>
              <w:softHyphen/>
              <w:t>эте. «Русские женщины»: «Кня</w:t>
              <w:softHyphen/>
              <w:t>гиня Трубецкая». Развитие по</w:t>
              <w:softHyphen/>
              <w:t>нятия о поэме. Историческая основа поэмы. Величие духа русской женщины. Обучение выразительному чтению. Ана</w:t>
              <w:softHyphen/>
              <w:t>лиз эпизода «Встреча княгини Трубецкой с губернатором Ир</w:t>
              <w:softHyphen/>
              <w:t>кутска»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Н. А. Некрасов. « Размышления у парадного подъезда» и дру</w:t>
              <w:softHyphen/>
              <w:t>гие стихи о судьбе народа. Боль поэта за судьбу народа. Образ Родины. Обучение выра</w:t>
              <w:softHyphen/>
              <w:t>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. К. Толстой</w:t>
            </w:r>
            <w:r>
              <w:rPr>
                <w:rStyle w:val="FontStyle12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2"/>
                <w:rFonts w:cs="Times New Roman" w:ascii="Times New Roman" w:hAnsi="Times New Roman"/>
              </w:rPr>
              <w:t xml:space="preserve"> Слово о поэте. Исторические баллады «Васи</w:t>
              <w:softHyphen/>
              <w:t>лий Шибанов» и «Михайло Реп</w:t>
              <w:softHyphen/>
              <w:t>нин». Правда и вымысел. Кон</w:t>
              <w:softHyphen/>
              <w:t>фликт «рыцарства» и самовластья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5" w:hanging="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М. Е. Салтыков-Щедрин</w:t>
            </w:r>
            <w:r>
              <w:rPr>
                <w:rStyle w:val="FontStyle17"/>
                <w:rFonts w:cs="Times New Roman" w:ascii="Times New Roman" w:hAnsi="Times New Roman"/>
                <w:spacing w:val="30"/>
              </w:rPr>
              <w:t xml:space="preserve">. </w:t>
            </w:r>
            <w:r>
              <w:rPr>
                <w:rStyle w:val="FontStyle17"/>
                <w:rFonts w:cs="Times New Roman" w:ascii="Times New Roman" w:hAnsi="Times New Roman"/>
              </w:rPr>
              <w:t>Слово о писателе. «Сказки для детей изрядного возраста». «Повесть о том, как один мужик двух генералов прокормил». Сатирическое изображение нравственных по</w:t>
              <w:softHyphen/>
              <w:t>роков общества. Смысл проти</w:t>
              <w:softHyphen/>
              <w:t>вопоставления генералов и му</w:t>
              <w:softHyphen/>
              <w:t>жика. Нравственное превосходство человека из на</w:t>
              <w:softHyphen/>
              <w:t>рода и авторское осуждение его покор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М. Е. Салтыков-Щедрин. «Ди</w:t>
              <w:softHyphen/>
              <w:t>кий помещик». Смысл названия сказки. Понятие о гротеске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7"/>
              </w:rPr>
              <w:t>Диагност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Диагностическая работа №2 по творчеству  Н. В. Го</w:t>
              <w:softHyphen/>
              <w:t>голя, И. С. Тургенева, Н. А. Не</w:t>
              <w:softHyphen/>
              <w:t>красова, М. Е. Салтыкова-Щед</w:t>
              <w:softHyphen/>
              <w:t>р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Л. Н. Толстой</w:t>
            </w:r>
            <w:r>
              <w:rPr>
                <w:rStyle w:val="FontStyle17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Слово о писа</w:t>
              <w:softHyphen/>
              <w:t>теле. «Детство» (главы). Авто</w:t>
              <w:softHyphen/>
              <w:t>биографический характер по</w:t>
              <w:softHyphen/>
              <w:t>вести. Сложность взаимоотношений детей и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>
                <w:rStyle w:val="FontStyle17"/>
              </w:rPr>
              <w:t>Беседа. Обу</w:t>
              <w:softHyphen/>
              <w:t>чение устно</w:t>
              <w:softHyphen/>
              <w:t>му рассказ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2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>Главный герой повести Л. Н. Толстого «Детство». Его чувства, поступки и духовны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. А. Бунин</w:t>
            </w:r>
            <w:r>
              <w:rPr>
                <w:rStyle w:val="FontStyle17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Слово о писате</w:t>
              <w:softHyphen/>
              <w:t>ле. «Цифры». Сложность взаи</w:t>
              <w:softHyphen/>
              <w:t>мопонимания детей и взрос</w:t>
              <w:softHyphen/>
              <w:t>лых. Авторское решение этой пробл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И. А. Бунин. «Лапти». Нравст</w:t>
              <w:softHyphen/>
              <w:t>венный смысл рассказа. Мас</w:t>
              <w:softHyphen/>
              <w:t xml:space="preserve">терство Бунина — прозаика и поэ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 xml:space="preserve">А. П. Ч </w:t>
            </w:r>
            <w:r>
              <w:rPr>
                <w:rStyle w:val="FontStyle17"/>
                <w:rFonts w:cs="Times New Roman" w:ascii="Times New Roman" w:hAnsi="Times New Roman"/>
                <w:spacing w:val="30"/>
              </w:rPr>
              <w:t>ехов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Слово о писате</w:t>
              <w:softHyphen/>
              <w:t>ле. «Хамелеон». Живая картина нравов. Осмеяние душевных пороков. Смысл названия рас</w:t>
              <w:softHyphen/>
              <w:t>с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Средства создания комическо</w:t>
              <w:softHyphen/>
              <w:t>го в рассказе А. П. Чехова «Ха</w:t>
              <w:softHyphen/>
              <w:t>мелеон».</w:t>
            </w:r>
          </w:p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Развитие понятий о юморе и сатире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Два лица России в рассказе А. П. Чехова «Злоумышлен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178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pacing w:lineRule="exact" w:line="178"/>
              <w:jc w:val="center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У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Смех и слезы в рассказах А. П. Чехова «Тоска», «Размаз</w:t>
              <w:softHyphen/>
              <w:t>ня»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Стихи русских поэтов XIX века о родной природе. В. А. Жу</w:t>
              <w:softHyphen/>
              <w:t>ковский. «Приход весны». А. К. Толстой. «Край ты мой, родимый край...», «Благовест». И. А. Б у н и н. «Родина». Обучение анализу лирического текста. Подготовка к домашне</w:t>
              <w:softHyphen/>
              <w:t>му сочинению по русской поэ</w:t>
              <w:softHyphen/>
              <w:t>зии XIX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7"/>
                <w:rFonts w:cs="Times New Roman" w:ascii="Times New Roman" w:hAnsi="Times New Roman"/>
              </w:rPr>
              <w:t>Анализ сочинения. М.Горький</w:t>
            </w:r>
            <w:r>
              <w:rPr>
                <w:rStyle w:val="FontStyle17"/>
                <w:rFonts w:cs="Times New Roman" w:ascii="Times New Roman" w:hAnsi="Times New Roman"/>
                <w:spacing w:val="30"/>
              </w:rPr>
              <w:t>.</w:t>
            </w:r>
            <w:r>
              <w:rPr>
                <w:rStyle w:val="FontStyle17"/>
                <w:rFonts w:cs="Times New Roman" w:ascii="Times New Roman" w:hAnsi="Times New Roman"/>
              </w:rPr>
              <w:t xml:space="preserve"> Слово о писате</w:t>
              <w:softHyphen/>
              <w:t>ле. «Детство» (главы). Автобио</w:t>
              <w:softHyphen/>
              <w:t>графический характер повести. Изображение «свинцовых мер</w:t>
              <w:softHyphen/>
              <w:t>зостей жизни». Дед Каширин. Изображение быта и характеров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</w:rPr>
              <w:t>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</w:rPr>
            </w:pPr>
            <w:r>
              <w:rPr>
                <w:rStyle w:val="FontStyle17"/>
                <w:rFonts w:cs="Times New Roman" w:ascii="Times New Roman" w:hAnsi="Times New Roman"/>
              </w:rPr>
              <w:t xml:space="preserve">«Яркое, здоровое, творческое в русской жизни»: бабушка Акулина Ивановна, Алеша Пешков,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Цыганок, Хорошее Дело. Вера в творческие силы народа. По</w:t>
              <w:softHyphen/>
              <w:t>нятие о теме и идее произве</w:t>
              <w:softHyphen/>
              <w:t>дения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Обучение анализу эпизода из повести М. Горького «Детство» (по выбору учителя). Портрет как средство характеристики героя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«Легенда о Данко» из рассказа М. Горького «Старуха Изер-гиль». Романтический характер лег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2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182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В. В. Маяковский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Необычайное приклю</w:t>
              <w:softHyphen/>
              <w:t>чение, бывшее с Владимиром Маяковским летом на даче». Мысли автора о роли поэзии в жизни человека и общества. Юмор автора. Роль фантасти</w:t>
              <w:softHyphen/>
              <w:t>ческих картин. Своеобразие художественной формы стихо</w:t>
              <w:softHyphen/>
              <w:t>творения. Смысловая роль ритма и рифмы. Обучение вы</w:t>
              <w:softHyphen/>
              <w:t>разительному чтению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>
                <w:rStyle w:val="FontStyle17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В. В. Маяковский. «Хорошее отношение к лошадям». Два взгляда на мир. Понятие о ли</w:t>
              <w:softHyphen/>
              <w:t>рическом герое. Сложность и тонкость внутреннего мира ли</w:t>
              <w:softHyphen/>
              <w:t>рического героя. Его гуманизм и сочувствие ко всему живому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Л.Н.Андрее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са</w:t>
              <w:softHyphen/>
              <w:t>теле. «Кусака». Сострадание и бессердечие как критерии нрав</w:t>
              <w:softHyphen/>
              <w:t>ственности человека. Гумани</w:t>
              <w:softHyphen/>
              <w:t>стический пафос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П. Платон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>сателе. «Юшка». Друзья и вра</w:t>
              <w:softHyphen/>
              <w:t>ги главного героя. Его непохо</w:t>
              <w:softHyphen/>
              <w:t>жесть на окружающих людей. Внешняя и внутренняя красота человека. Призыв к сострада</w:t>
              <w:softHyphen/>
              <w:t>нию и уважению к челове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178"/>
              <w:ind w:hanging="0"/>
              <w:jc w:val="center"/>
              <w:rPr>
                <w:rStyle w:val="FontStyle17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П. Платонов. «В прекрасном и яростном мире». Труд как основа нравственности. Веч</w:t>
              <w:softHyphen/>
              <w:t>ные нравственные ценности. Своеобразие языка прозы А. П. Плато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178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развития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Подготовка к домашнему сочинению «Нужны ли в жизни сочувствие и сострадание?» (по произведениям писателей ХХ ве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Практи</w:t>
              <w:softHyphen/>
              <w:t>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Б. Л. Пастернак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Июль», «Никого не бу</w:t>
              <w:softHyphen/>
              <w:t>дет в доме...». Своеобразие картин природы в лирике Пас</w:t>
              <w:softHyphen/>
              <w:t>тернака. Способы создания по</w:t>
              <w:softHyphen/>
              <w:t>этических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Урок развития реч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Письмен</w:t>
              <w:softHyphen/>
              <w:t>ный анализ эпизода или одно</w:t>
              <w:softHyphen/>
              <w:t>го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78"/>
              <w:ind w:hanging="0"/>
              <w:rPr>
                <w:rStyle w:val="FontStyle13"/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178"/>
              <w:ind w:hanging="0"/>
              <w:jc w:val="center"/>
              <w:rPr>
                <w:rStyle w:val="FontStyle17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Интервью с поэтом — участни</w:t>
              <w:softHyphen/>
              <w:t>ком Великой Отечественной войны. Интервью как жанр пуб</w:t>
              <w:softHyphen/>
              <w:t>лицистики. Трудности и радо</w:t>
              <w:softHyphen/>
              <w:t>сти грозных лет войны в стихо</w:t>
              <w:softHyphen/>
              <w:t>творениях А. Ахматовой, К. Симонова, А. Суркова, А. Твардовского, Н. Тихонова и др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Ф. А. Абрам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>сателе. «О чем плачут лоша</w:t>
              <w:softHyphen/>
              <w:t>ди». Эстетические и нравст</w:t>
              <w:softHyphen/>
              <w:t>венно-экологические проблемы рассказа. Понятие о литературной тради</w:t>
              <w:softHyphen/>
              <w:t>ции. Литературные традиции в рассказе Ф. А. Абрамова «О чем плачут лошади»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17"/>
                <w:b/>
                <w:b/>
              </w:rPr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.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Е. И. Нос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сате</w:t>
              <w:softHyphen/>
              <w:t>ле. «Кукла» («Акимыч»). Нравст</w:t>
              <w:softHyphen/>
              <w:t xml:space="preserve">венные проблемы рассказ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b w:val="false"/>
              </w:rPr>
              <w:t>Рассказ учи</w:t>
              <w:softHyphen/>
              <w:t>теля. Беседа. 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«Живое пламя». Обучение це</w:t>
              <w:softHyphen/>
              <w:t>лостному анализу эп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>
                <w:rStyle w:val="FontStyle17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Ю. П. Казак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>сателе. «Тихое утро». Герои рассказа и их поступки. Взаи</w:t>
              <w:softHyphen/>
              <w:t>мовыручка как мерило нравст</w:t>
              <w:softHyphen/>
              <w:t>вен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rFonts w:ascii="Times New Roman" w:hAnsi="Times New Roman" w:cs="Times New Roma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Стихи поэтов XX века о Родине, родной природе, восприятии окружающего мира (В. Брюсов, Ф. Сологуб, С. Есенин, Н. Руб</w:t>
              <w:softHyphen/>
              <w:t>цов, Н. Заболоцкий и др.). Единство человека и природы. Общее и индивидуальное в восприятии природы русскими поэ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А. Т. Твардовский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Снега потемнеют си</w:t>
              <w:softHyphen/>
              <w:t>ние...», «Июль — макушка ле</w:t>
              <w:softHyphen/>
              <w:t>та...», «На дне моей жизни...». Философские проблемы в ли</w:t>
              <w:softHyphen/>
              <w:t>рике Твардовского. Развитие понятия о лирическом герое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Д. С. Л и х а ч е в. Слово о писа</w:t>
              <w:softHyphen/>
              <w:t>теле, ученом, гражданине. «Земля родная» (главы) как ду</w:t>
              <w:softHyphen/>
              <w:t>ховное напутствие молодежи. Публицистика, мемуары как жанры литературы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М. М. Зощенко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и</w:t>
              <w:softHyphen/>
              <w:t>сателе. «Беда». Смешное и грустное в рассказах пис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Урок внеклассного чт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Песни на слова русских поэтов XX века. А. Вертинский. «Доченьки»; И. Гофф. «Рус</w:t>
              <w:softHyphen/>
              <w:t>ское поле»; Б. Ш. Окуджав а. «По смоленской дороге...». Лирические размышления о жизни, времени и в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Из литературы народов Рос</w:t>
              <w:softHyphen/>
              <w:t>сии. Расул Гамзатов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 xml:space="preserve">.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о поэте. «Опять за спиною родная земля...», «Я вновь пришел сюда и сам не верю...», «О моей Родине». Размышления поэта об истоках и основах жизни. Особенности художественной образности дагестанского поэ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</w:t>
              <w:softHyphen/>
              <w:t>теля. Бес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. Бернс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Слово о поэте. «Че</w:t>
              <w:softHyphen/>
              <w:t>стная бедность» и другие сти</w:t>
              <w:softHyphen/>
              <w:t>хотворения. Представления по</w:t>
              <w:softHyphen/>
              <w:t>эта о справедливости и честности. Народно-поэтиче</w:t>
              <w:softHyphen/>
              <w:t>ская основа и своеобразие ли</w:t>
              <w:softHyphen/>
              <w:t>рики Бер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ассказ учи</w:t>
              <w:softHyphen/>
              <w:t>теля. Практи</w:t>
              <w:softHyphen/>
              <w:t>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Дж. Г. Б а й р о н. Слово о поэте. «Ты кончил жизни путь, герой...» как прославление подвига во имя свободы Родины. Анализ поэтических интонаций. Обуче</w:t>
              <w:softHyphen/>
              <w:t>ние выразительному чт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Практику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Диагностическая работа №3. Японские хокку (хайку). Осо</w:t>
              <w:softHyphen/>
              <w:t>бенности жанра. Т/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Семина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Нравственные проблемы в произведениях зарубежных пи</w:t>
              <w:softHyphen/>
              <w:t>сателей. О. Генри</w:t>
            </w:r>
            <w:r>
              <w:rPr>
                <w:rStyle w:val="FontStyle13"/>
                <w:rFonts w:cs="Times New Roman" w:ascii="Times New Roman" w:hAnsi="Times New Roman"/>
                <w:b w:val="false"/>
                <w:spacing w:val="30"/>
              </w:rPr>
              <w:t>.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 «Дары волхвов». Р. Д. Брэдбери. «Канику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Диагност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 xml:space="preserve">Диагностическая работа №3. Итоги года </w:t>
            </w:r>
            <w:r>
              <w:rPr>
                <w:rStyle w:val="FontStyle12"/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Style w:val="FontStyle13"/>
                <w:rFonts w:cs="Times New Roman" w:ascii="Times New Roman" w:hAnsi="Times New Roman"/>
                <w:b w:val="false"/>
              </w:rPr>
              <w:t>задание на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"/>
              </w:rPr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</w:rPr>
              <w:t>Резерв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widowControl/>
        <w:jc w:val="center"/>
        <w:rPr>
          <w:rStyle w:val="FontStyle1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widowControl/>
        <w:jc w:val="center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jc w:val="center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 – тематическое планирование по литературе</w:t>
      </w:r>
    </w:p>
    <w:p>
      <w:pPr>
        <w:pStyle w:val="Style19"/>
        <w:widowControl/>
        <w:spacing w:before="43" w:after="0"/>
        <w:jc w:val="center"/>
        <w:rPr>
          <w:rStyle w:val="FontStyle11"/>
          <w:rFonts w:ascii="Calibri" w:hAnsi="Calibri" w:cs="Calibri"/>
          <w:b/>
          <w:b/>
          <w:i w:val="false"/>
          <w:i w:val="false"/>
        </w:rPr>
      </w:pPr>
      <w:r>
        <w:rPr>
          <w:rStyle w:val="FontStyle11"/>
          <w:rFonts w:cs="Calibri" w:ascii="Calibri" w:hAnsi="Calibri"/>
          <w:b/>
          <w:i w:val="false"/>
        </w:rPr>
        <w:t>9 класс — 105 часов</w:t>
      </w:r>
    </w:p>
    <w:p>
      <w:pPr>
        <w:pStyle w:val="Style21"/>
        <w:widowControl/>
        <w:jc w:val="center"/>
        <w:rPr>
          <w:rStyle w:val="FontStyle12"/>
          <w:b/>
          <w:b/>
          <w:i w:val="false"/>
          <w:i w:val="false"/>
          <w:sz w:val="18"/>
          <w:szCs w:val="1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552"/>
        <w:gridCol w:w="3118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</w:p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Ти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Содержание и тема уро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Диагност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26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Диагностическая работа №1. Литература как искусство слова и ее роль в духовной жизни человека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69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итература Древней Руси (с повторением ранее изученного). Самобытный характер древнерусской литературы. Богатство и разнообразие жанров. «Слово о полку Игореве» — величайший памятник древнерус</w:t>
              <w:softHyphen/>
              <w:t>ской литературы. История открытия па</w:t>
              <w:softHyphen/>
              <w:t>мятника. Русская история в «Слове...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196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178"/>
              <w:ind w:left="5" w:right="82" w:hanging="5"/>
              <w:rPr/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Художественные особенности «Слова...»: самобытность содержания, специфика жанра, образов, языка. Проблема автор</w:t>
              <w:softHyphen/>
              <w:t>ства «Слова...».</w:t>
            </w:r>
          </w:p>
          <w:p>
            <w:pPr>
              <w:pStyle w:val="Style21"/>
              <w:widowControl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одготовка к домашнему сочинению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76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Классицизм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русском и мировом искус</w:t>
              <w:softHyphen/>
              <w:t>стве. Общая характеристика русской ли</w:t>
              <w:softHyphen/>
              <w:t>тературы XVIII века. Особенности русско</w:t>
              <w:softHyphen/>
              <w:t>го классицизм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00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265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М. В. Л о м о н о с о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.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Слово о поэте и ученом. М. В. Ломоносов — реформатор русского языка и системы стихосложе</w:t>
              <w:softHyphen/>
              <w:t>ния. «Вечернее размышление о Божием величестве при случае великого северно</w:t>
              <w:softHyphen/>
              <w:t>го сияния». Особенности содержания и формы произвед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М. В. Ломоносов. «Ода на день восшест</w:t>
              <w:softHyphen/>
              <w:t>вия на Всероссийский престол её Вели</w:t>
              <w:softHyphen/>
              <w:t xml:space="preserve">чества государыни Императрицы Елизаветы Петровны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1747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года». Ода как жанр лирической поэзии. Прославление Роди</w:t>
              <w:softHyphen/>
              <w:t xml:space="preserve">ны, мира, науки и просвещения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оиз</w:t>
              <w:softHyphen/>
              <w:t>ведениях М. В. Ломоносов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Г. Р. 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Державин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-фило</w:t>
              <w:softHyphen/>
              <w:t>софе. Жизнь и творчество Г. Р. Держави</w:t>
              <w:softHyphen/>
              <w:t xml:space="preserve">на. Идеи просвещения и гуманизма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и</w:t>
              <w:softHyphen/>
              <w:t xml:space="preserve">рике Г. Р. Державина. Обличение несправедливост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стихотворении «Вла</w:t>
              <w:softHyphen/>
              <w:t>стителям и судиям». Высокий слог и ора</w:t>
              <w:softHyphen/>
              <w:t>торские интонации стихотворения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Тема поэта и поэзии в лирике Держави</w:t>
              <w:softHyphen/>
              <w:t xml:space="preserve">на. «Памятник». Оценка в стихотворении собственного поэтического творчества. Мысль о бессмертии поэта. Традиции и новаторство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ирике Держави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Рассказ учи</w:t>
              <w:softHyphen/>
              <w:t>тел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. Н. Радищев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. «Пу</w:t>
              <w:softHyphen/>
              <w:t xml:space="preserve">тешествие из Петербурга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Москву» (гла</w:t>
              <w:softHyphen/>
              <w:t>вы). Изображение российской действи</w:t>
              <w:softHyphen/>
              <w:t>тельности. Критика крепостничества. Обличительный пафос произвед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Особенности повествования в «Путеше</w:t>
              <w:softHyphen/>
              <w:t>ствии...». Жанр путешествия и его содер</w:t>
              <w:softHyphen/>
              <w:t>жательное наполнение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Н. М. Карамзин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 и историке. Понятие о сентиментализме. «Осень» как произведение сентимента</w:t>
              <w:softHyphen/>
              <w:t>лизма. «Бедная Лиза». Внимание писате</w:t>
              <w:softHyphen/>
              <w:t xml:space="preserve">ля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к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внутренней жизни человека. Утверж</w:t>
              <w:softHyphen/>
              <w:t>дение общечеловеческих ценностей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«Бедная Лиза» как произведение сенти</w:t>
              <w:softHyphen/>
              <w:t>ментализма. Новые черты русской лите</w:t>
              <w:softHyphen/>
              <w:t>ра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Подготовка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к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сочинению «Литература XVIII века в восприятии современного чи</w:t>
              <w:softHyphen/>
              <w:t>тателя» (на примере одного-двух произ</w:t>
              <w:softHyphen/>
              <w:t>вед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нализ сочинения. Общая характеристика русской и миро</w:t>
              <w:softHyphen/>
              <w:t>вой литературы XIX века. Понятие о ро</w:t>
              <w:softHyphen/>
              <w:t xml:space="preserve">мантизме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реализме. Поэзия, проза и драматургия XIX века. Русская критика, публицистика, мемуарная литератур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Романтическая лирика начала XIX века. В. А. Жуковский. Жизнь и творчество (об</w:t>
              <w:softHyphen/>
              <w:t xml:space="preserve">зор). «Море». «Невыразимое». Границы выразимого в слове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чувстве. Возмож</w:t>
              <w:softHyphen/>
              <w:t xml:space="preserve">ности поэтического языка. Отношение романтика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к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слову. Обучение анализу ли</w:t>
              <w:softHyphen/>
              <w:t>рического стихотво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В. А. Жуковский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«Светлана». Особен</w:t>
              <w:softHyphen/>
              <w:t xml:space="preserve">ности жанра баллады. Нравственный мир героини баллады. Язык баллады: </w:t>
            </w: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фольклорные мотивы, фантастика, обра</w:t>
              <w:softHyphen/>
              <w:t>зы-символы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. С. Грибоедов</w:t>
            </w:r>
            <w:r>
              <w:rPr>
                <w:rStyle w:val="FontStyle15"/>
                <w:rFonts w:cs="Calibri" w:ascii="Calibri" w:hAnsi="Calibri"/>
                <w:spacing w:val="30"/>
                <w:sz w:val="18"/>
                <w:szCs w:val="18"/>
              </w:rPr>
              <w:t>:</w:t>
            </w: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 xml:space="preserve"> личность и судьба драматур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. С. Грибоедов. «Горе от ума». Обзор содержания. Чтение ключевых сцен пье</w:t>
              <w:softHyphen/>
              <w:t>сы. Особенности композиции комед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Фамусовская Москва в комедии «Горе от ум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Чацкий в системе образов комедии. Об</w:t>
              <w:softHyphen/>
              <w:t>щечеловеческое звучание образов пер</w:t>
              <w:softHyphen/>
              <w:t>сона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78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 xml:space="preserve">Язык комедии А. С. Грибоедова «Горе от ума». Преодоление канонов классицизма в комедии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78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Обучение анализу эпизода драматического произведения (по коме</w:t>
              <w:softHyphen/>
              <w:t>дии «Горе от ума»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И. А. Гончаров</w:t>
            </w:r>
            <w:r>
              <w:rPr>
                <w:rStyle w:val="FontStyle15"/>
                <w:rFonts w:cs="Calibri" w:ascii="Calibri" w:hAnsi="Calibri"/>
                <w:spacing w:val="30"/>
                <w:sz w:val="18"/>
                <w:szCs w:val="18"/>
              </w:rPr>
              <w:t>.</w:t>
            </w: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 xml:space="preserve"> «Мильон терзаний». Подготовка к домашнему сочинению по комедии «Горе от ум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екци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. С. Пушкин</w:t>
            </w:r>
            <w:r>
              <w:rPr>
                <w:rStyle w:val="FontStyle15"/>
                <w:rFonts w:cs="Calibri" w:ascii="Calibri" w:hAnsi="Calibri"/>
                <w:spacing w:val="30"/>
                <w:sz w:val="18"/>
                <w:szCs w:val="18"/>
              </w:rPr>
              <w:t>:</w:t>
            </w: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 xml:space="preserve"> жизнь и творчество. А. С. Пушкин в восприятии современного читателя («Мой Пушкин»). Лицейская ли</w:t>
              <w:softHyphen/>
              <w:t>рика. Дружба и друзья в творчестве А. С. Пушк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ирика петербургского периода. «К Чаа</w:t>
              <w:softHyphen/>
              <w:t>даеву». Проблема свободы, служения Ро</w:t>
              <w:softHyphen/>
              <w:t>дине. Тема свободы и власти в лирике Пушкина. «К морю», «Анчар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Семи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78"/>
              <w:ind w:left="14" w:hanging="14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юбовь как гармония душ в интимной ли</w:t>
              <w:softHyphen/>
              <w:t>рике А. С. Пушкина. «На холмах Грузии лежит ночная мгла...», «Я вас любил; лю</w:t>
              <w:softHyphen/>
              <w:t>бовь еще, быть может...». Адресаты лю</w:t>
              <w:softHyphen/>
              <w:t>бовной лирики поэ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Тема поэта и поэзии в лирике А. С. Пуш</w:t>
              <w:softHyphen/>
              <w:t>кина. «Пророк», «Я памятник себе воз</w:t>
              <w:softHyphen/>
              <w:t>двиг нерукотворный...». Раздумья о смысле жизни, о поэзии. «Бесы». Обуче</w:t>
              <w:softHyphen/>
              <w:t>ние анализу одного стихотво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Сочинение по романтической лирике начала XIX века, комедии «Горе от ума», лирике А. С. Пушкин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2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нализ сочинения. А. С. Пушкин. «Цыганы» как романтиче</w:t>
              <w:softHyphen/>
              <w:t>ская поэма. Герои поэмы. Противоречие двух миров: цивилизованного и естест</w:t>
              <w:softHyphen/>
              <w:t>венного. Индивидуалистический характер Алек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78"/>
              <w:ind w:left="10" w:hanging="10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Роман А. С. Пушкина «Евгений Онегин». История создания. Замысел и композиция романа. Сюжет. Жанр романа в стихах. Система образов. Онегинская строф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Татьяна Ларина — нравственный идеал Пушкина. Татьяна и Оль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92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Эволюция взаимоотношений Татьяны и Онегина. Анализ двух писе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втор как идейно-композиционный и ли</w:t>
              <w:softHyphen/>
              <w:t>рический центр роман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Семи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Пушкинская эпоха в романе. «Евгений Онегин» как энциклопедия русской жиз</w:t>
              <w:softHyphen/>
              <w:t>ни. Реализм роман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82"/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Пушкинский роман в зеркале критики: В. Г. Белинский, Д. И. Писарев, А. А. Гри</w:t>
              <w:softHyphen/>
              <w:t>горьев, Ф. М. Достоевский, философская критика начала XX века. Роман А. С. Пуш</w:t>
              <w:softHyphen/>
              <w:t xml:space="preserve">кина и опера П. И. Чайковского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82"/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Подго</w:t>
              <w:softHyphen/>
              <w:t>товка к сочинению по роману А. С. Пуш</w:t>
              <w:softHyphen/>
              <w:t>кина «Евгений Онеги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Анализ сочинения. А. С. Пушкин. «Моцарт и Сальери». Проб</w:t>
              <w:softHyphen/>
              <w:t>лема «гения и злодейства». Два типа ми</w:t>
              <w:softHyphen/>
              <w:t>ровосприятия персонажей трагедии. Их нравственные позиции в сфере творче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Лекци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>М. Ю. Лермонтов</w:t>
            </w:r>
            <w:r>
              <w:rPr>
                <w:rStyle w:val="FontStyle15"/>
                <w:rFonts w:cs="Calibri" w:ascii="Calibri" w:hAnsi="Calibri"/>
                <w:spacing w:val="30"/>
                <w:sz w:val="18"/>
                <w:szCs w:val="18"/>
              </w:rPr>
              <w:t>.</w:t>
            </w:r>
            <w:r>
              <w:rPr>
                <w:rStyle w:val="FontStyle15"/>
                <w:rFonts w:cs="Calibri" w:ascii="Calibri" w:hAnsi="Calibri"/>
                <w:sz w:val="18"/>
                <w:szCs w:val="18"/>
              </w:rPr>
              <w:t xml:space="preserve"> Жизнь и творчест</w:t>
              <w:softHyphen/>
              <w:t xml:space="preserve">во. Мотивы вольности и одиночества в лирике М. Ю. Лермонтова. «Нет, я не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айрон, я другой..,», «Молитва». «Парус», «И скучно и грустно...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Образ поэта-пророка в лирике М. Ю. Лермонтова. «Смерть поэта», «По</w:t>
              <w:softHyphen/>
              <w:t>эт», «Пророк», «Я жить хочу! Хочу печа</w:t>
              <w:softHyphen/>
              <w:t>ли...», «Есть речи — значенье...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Адресаты любовной лирики М. Ю. Лер</w:t>
              <w:softHyphen/>
              <w:t xml:space="preserve">монтова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ослания к ним. «Нет, не тебя так пылко я люблю...», «Расстались мы, но твой портрет...», «Нищ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еми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Эпоха безвременья в лирике М. Ю. Лер</w:t>
              <w:softHyphen/>
              <w:t xml:space="preserve">монтова. «Дума», «Предсказание». Тема России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ее своеобразие. «Родина». Ха</w:t>
              <w:softHyphen/>
              <w:t xml:space="preserve">рактер лирического героя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его поэз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М. Ю. Лермонтов. «Герой нашего време</w:t>
              <w:softHyphen/>
              <w:t>ни» — первый психологический роман в русской литературе, роман о незауряд</w:t>
              <w:softHyphen/>
              <w:t>ной личности. Обзор содержания. Слож</w:t>
              <w:softHyphen/>
              <w:t>ность композиции. Век М. Ю. Лермонто</w:t>
              <w:softHyphen/>
              <w:t>ва в романе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М. Ю. Лермонтов. «Герой нашего време</w:t>
              <w:softHyphen/>
              <w:t>ни». Печорин как представитель «портре</w:t>
              <w:softHyphen/>
              <w:t xml:space="preserve">та поколения». Загадки образа Печорина в главах «Бэла»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«Максим Максимыч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«Журнал Печорина» как средство самора</w:t>
              <w:softHyphen/>
              <w:t>скрытия его характера. «Тамань», «Княж</w:t>
              <w:softHyphen/>
              <w:t>на Мери», «Фаталис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ечорин в системе мужских образов ро</w:t>
              <w:softHyphen/>
              <w:t>мана. Дружба в жизни Печо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ечорин в системе женских образов ро</w:t>
              <w:softHyphen/>
              <w:t>мана. Любовь в жизни Печор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еми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Споры о романтизме и реализме романа «Герой нашего времени». Поэзия М. Ю. Лермонтова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роман «Герой наше</w:t>
              <w:softHyphen/>
              <w:t>го времени» в оценке В. Г. Белинского. Подготовка к сочин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Диагност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Диагностическая работа №2  по лирике М. Ю. Лермонтова, роману «Герой наше</w:t>
              <w:softHyphen/>
              <w:t>го времен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3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Н. В. Гоголь</w:t>
            </w:r>
            <w:r>
              <w:rPr>
                <w:rStyle w:val="FontStyle12"/>
                <w:rFonts w:cs="Calibri" w:ascii="Calibri" w:hAnsi="Calibri"/>
                <w:spacing w:val="30"/>
                <w:sz w:val="18"/>
                <w:szCs w:val="18"/>
              </w:rPr>
              <w:t>: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 страницы жизни и творче</w:t>
              <w:softHyphen/>
              <w:t>ства. Первые творческие успехи. «Вечера на хуторе близ Диканьки», «Мир</w:t>
              <w:softHyphen/>
              <w:t>город» (с обобщением ранее изученно</w:t>
              <w:softHyphen/>
              <w:t>го). Проблематика и поэтика первых сборников Н. В. Гоголя. «Мертвые души». Обзор содержания. Замысел, история создания, особенности жанра и компози</w:t>
              <w:softHyphen/>
              <w:t>ции. Смысл названия поэ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4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истема образов поэмы «Мертвые ду</w:t>
              <w:softHyphen/>
              <w:t>ши». Обучение анализу эпиз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Образ города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оэме «Мертвые душ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Чичиков как новый герой эпохи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как ан</w:t>
              <w:softHyphen/>
              <w:t>тигерой. Эволюция его образа в замысле поэм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емин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«Мертвые души» — поэма о величии Рос</w:t>
              <w:softHyphen/>
              <w:t xml:space="preserve">сии. Мертвые и живые души. Эволюция образа автора. Соединение комического и лирического начал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поэме «Мертвые души». Поэма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оценках В. Г. Белинского. Подготовка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к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очин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Лекци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left="5" w:hanging="5"/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А.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Н.Островский</w:t>
            </w:r>
            <w:r>
              <w:rPr>
                <w:rStyle w:val="FontStyle12"/>
                <w:rFonts w:cs="Calibri" w:ascii="Calibri" w:hAnsi="Calibri"/>
                <w:spacing w:val="30"/>
                <w:sz w:val="18"/>
                <w:szCs w:val="18"/>
              </w:rPr>
              <w:t>.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 Слово о писателе. «Бедность не порок». Особенности сюже</w:t>
              <w:softHyphen/>
              <w:t xml:space="preserve">та. Патриархальный мир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ьесе и угроза его распа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Любовь в патриархальном мире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ее вли</w:t>
              <w:softHyphen/>
              <w:t>яние на героев пьесы «Бедность не по</w:t>
              <w:softHyphen/>
              <w:t>рок». Комедия как жанр драматургии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2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Лекция. 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Ф. М. Достоевский</w:t>
            </w:r>
            <w:r>
              <w:rPr>
                <w:rStyle w:val="FontStyle12"/>
                <w:rFonts w:cs="Calibri" w:ascii="Calibri" w:hAnsi="Calibri"/>
                <w:spacing w:val="30"/>
                <w:sz w:val="18"/>
                <w:szCs w:val="18"/>
              </w:rPr>
              <w:t>.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 Слово о писате</w:t>
              <w:softHyphen/>
              <w:t xml:space="preserve">ле. Тип «петербургского мечтателя»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о</w:t>
              <w:softHyphen/>
              <w:t>вести «Белые ночи». Черты его внутрен</w:t>
              <w:softHyphen/>
              <w:t>него ми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Роль истории Настеньки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овести «Бе</w:t>
              <w:softHyphen/>
              <w:t xml:space="preserve">лые ночи». Содержание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и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смысл «сенти</w:t>
              <w:softHyphen/>
              <w:t xml:space="preserve">ментальности» </w:t>
            </w:r>
            <w:r>
              <w:rPr>
                <w:rStyle w:val="FontStyle14"/>
                <w:rFonts w:cs="Calibri" w:ascii="Calibri" w:hAnsi="Calibri"/>
                <w:sz w:val="18"/>
                <w:szCs w:val="18"/>
              </w:rPr>
              <w:t xml:space="preserve">в 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понимании Достоевско</w:t>
              <w:softHyphen/>
              <w:t>го. Развитие понятия о повести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5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Л. Н. То л стой</w:t>
            </w:r>
            <w:r>
              <w:rPr>
                <w:rStyle w:val="FontStyle12"/>
                <w:rFonts w:cs="Calibri" w:ascii="Calibri" w:hAnsi="Calibri"/>
                <w:spacing w:val="30"/>
                <w:sz w:val="18"/>
                <w:szCs w:val="18"/>
              </w:rPr>
              <w:t>.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 xml:space="preserve"> Слово о писателе. Обзор содержания автобиографической трилогии. «Юность». Формирование лич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ности героя повести, его духовный конф</w:t>
              <w:softHyphen/>
              <w:t>ликт с окружающей средой и собствен</w:t>
              <w:softHyphen/>
              <w:t>ными недостатками и его преодоление. Особенности поэтики Л. Н. Толстого в повести «Юность»: психологизм, роль внутреннего монолога в раскрытии души героя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. П. Чехов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. «Смерть чиновника». Эволюция образа «маленько</w:t>
              <w:softHyphen/>
              <w:t>го человека» в русской литературе XIX ве</w:t>
              <w:softHyphen/>
              <w:t>ка и чеховское отношение к нему. Боль и негодование авто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. П. Чехов. «Тоска». Тема одиночества человека в мире. Образ многолюдного города и его роль в рассказе. Развитие представлений о жанровых особенностях рассказ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Урок разви</w:t>
              <w:softHyphen/>
              <w:t>тия ре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одготовка к сочинению-ответу на проб</w:t>
              <w:softHyphen/>
              <w:t>лемный вопрос «В чем особенности изображения внутреннего мира героев русской литературы XIX века? (На приме</w:t>
              <w:softHyphen/>
              <w:t>ре произведений А. Н. Островского, Ф. М. Достоевского, Л. Н. Толстого и А. П. Чехова)». (По выбору учащихс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нализ сочинения. Беседа о стихах Н. А. Некрасова, Ф. И. Тютчева, А. А. Фета. Их стихотворе</w:t>
              <w:softHyphen/>
              <w:t>ния разных жанров. Эмоциональное бо</w:t>
              <w:softHyphen/>
              <w:t>гатство русской поэзии. Развитие пред</w:t>
              <w:softHyphen/>
              <w:t>ставления о жанрах лирических произве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Русская литература XX века: многообра</w:t>
              <w:softHyphen/>
              <w:t>зие жанров и на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Бе</w:t>
              <w:softHyphen/>
              <w:t>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И. А. Бунин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. «Темные аллеи». История любви Надежды и Нико</w:t>
              <w:softHyphen/>
              <w:t>лая Алексеевича. «Поэзия» и «проза» рус</w:t>
              <w:softHyphen/>
              <w:t>ской усадь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Мастерство И. А. Бунина в рассказе «Темные аллеи». Лиризм пове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Бе</w:t>
              <w:softHyphen/>
              <w:t>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М. А. Булгаков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. «Со</w:t>
              <w:softHyphen/>
              <w:t>бачье сердце» как социально-философ</w:t>
              <w:softHyphen/>
              <w:t>ская сатира на современное общество. История создания и судьба повести. Сис</w:t>
              <w:softHyphen/>
              <w:t>тема образов повести «Собачье сердце». Сатира на общество шариковых и швондеров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оэтика повести М. А. Булгакова «Со</w:t>
              <w:softHyphen/>
              <w:t>бачье сердце». Гуманистическая пози</w:t>
              <w:softHyphen/>
              <w:t>ция автора. Смысл названия. Художест</w:t>
              <w:softHyphen/>
              <w:t>венная условность, фантастика, сатира, гротеск и их художественная роль в по</w:t>
              <w:softHyphen/>
              <w:t>вести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М. А. Шолохов. Слово о писателе. «Судьба человека». Смысл названия рас</w:t>
              <w:softHyphen/>
              <w:t>сказа. Судьба человека и судьба Родины. Образ главного геро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, широта реалистической типизации, осо</w:t>
              <w:softHyphen/>
              <w:t>бенности жанра. Реализм Шолохова в рассказе-эпопее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. И.Солженицын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исателе. «Матренин двор». Картины послевоенной деревни. Образ рассказчика. Тема праведничества в рассказ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Сочинение по произведениям второй половины XIX и XX в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4 четвер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182"/>
              <w:ind w:left="5" w:hanging="5"/>
              <w:rPr/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Лекция. Урок-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нализ сочинения. Русская поэзия Серебряного ве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>А. А. Блок</w:t>
            </w:r>
            <w:r>
              <w:rPr>
                <w:rStyle w:val="FontStyle13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Ветер при</w:t>
              <w:softHyphen/>
              <w:t>нес издалека...», «О, весна без конца и без краю...», «О, я хочу безумно жить...». Высокие идеалы и предчувствие пере</w:t>
              <w:softHyphen/>
              <w:t>мен. Своеобразие лирических интонаций Блока. Образы и ритмы поэ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. А. Есенин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Тема Ро</w:t>
              <w:softHyphen/>
              <w:t>дины в лирике С. А. Есенина. «Вот уж ве</w:t>
              <w:softHyphen/>
              <w:t>чер...», «Разбуди меня завтра рано...», «Край ты мой заброшенный...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Размышления о жизни, любви, природе, предназначении человека в лирике С. А. Есенина. «Письмо к женщине», «Не жалею, не зову, не плачу...», «Отговорила роща золотая...». Народно-песенная основа лирики С. А. Есенин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В. В. Маяковский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Послушайте!», «А вы могли бы?», «Люб</w:t>
              <w:softHyphen/>
              <w:t>лю» (отрывок). Новаторство поэзии Мая</w:t>
              <w:softHyphen/>
              <w:t>ковского. Своеобразие стиха, ритма, ин</w:t>
              <w:softHyphen/>
              <w:t>тонаций. Словотворчество. Маяковский о труде поэта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Лекция. Бе</w:t>
              <w:softHyphen/>
              <w:t>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М. И. Цветаева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Стихи о поэзии, о любви, о жизни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мерти. «Идешь, на меня похожий...», «Бабушке», «Мне нравится, что вы больны не мной...», «Стихи к Блоку», «Откуда такая нежность?». Особенности поэтики Цветаев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«Родина». Образ Родины в лирическом цикле М. И. Цветаевой «Стихи о Москве». Традиции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новаторство в творческих по</w:t>
              <w:softHyphen/>
              <w:t>исках поэ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Н. А. Заболоцкий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Те</w:t>
              <w:softHyphen/>
              <w:t xml:space="preserve">ма гармонии с природой, любви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мер</w:t>
              <w:softHyphen/>
              <w:t>ти в лирике поэта. «Я не ищу гармонии в природе...», «Где-то в поле возле Мага</w:t>
              <w:softHyphen/>
              <w:t>дана...», «Можжевеловый куст», «О красо</w:t>
              <w:softHyphen/>
              <w:t>те человеческих лиц», «Завещание». Фи</w:t>
              <w:softHyphen/>
              <w:t>лософский характер лирики Заболоцк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А. А. Ахматова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Траги</w:t>
              <w:softHyphen/>
              <w:t>ческие интонации в любовной лирик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snapToGrid w:val="false"/>
              <w:rPr>
                <w:rStyle w:val="FontStyle14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4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тихи А. А. Ахматовой о поэте и поэзии. Особенности поэтик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. Л. Пастернак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Веч</w:t>
              <w:softHyphen/>
              <w:t xml:space="preserve">ность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овременность в стихах о приро</w:t>
              <w:softHyphen/>
              <w:t>де и о любви. «Красавица моя, вся стать...», «Перемена», «Весна в лесу», «Быть знаменитым некрасиво...», «Во всем мне хочется дойти...». Философская глубина лирики Пастерна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</w:t>
            </w: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. Практику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А. Т. Твардовский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Раздумья о Родине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о природе в лирике поэта. Интонация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стиль стихотворений «Урожай», «Весенние строч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</w:t>
            </w: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А. Т. Твардовский. «Я убит подо Ржевом». Проблемы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интонации стихов о войн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93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178"/>
              <w:ind w:left="5" w:hanging="5"/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Уроки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Песни и романсы на стихи русских поэ</w:t>
              <w:softHyphen/>
              <w:t xml:space="preserve">тов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XIX—XX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ве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9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Урок развития ре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2"/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Сочинение по русской лирике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XX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век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Анализ сочинений. Античная лирика. 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Катул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л. Слово о поэ</w:t>
              <w:softHyphen/>
              <w:t>те. «Нет, ни одна средь женщин...», «Нет, не надейся приязнь заслужить...». Чувст</w:t>
              <w:softHyphen/>
              <w:t>ва и разум в любовной лирике поэта. Пушкин как переводчик Катулла («Маль</w:t>
              <w:softHyphen/>
              <w:t xml:space="preserve">чику»)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Гораций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Я воздвиг памятник...». Поэтическое творчество и поэтические заслуги стихо</w:t>
              <w:softHyphen/>
              <w:t>творцев. Традиции оды Горация в рус</w:t>
              <w:softHyphen/>
              <w:t>ской поэзии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Данте Ал и гьери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Божественная комедия» (фрагменты). Множественность смыслов поэмы </w:t>
            </w:r>
            <w:r>
              <w:rPr>
                <w:rStyle w:val="FontStyle13"/>
                <w:rFonts w:cs="Calibri" w:ascii="Calibri" w:hAnsi="Calibri"/>
                <w:b w:val="false"/>
                <w:sz w:val="18"/>
                <w:szCs w:val="18"/>
              </w:rPr>
              <w:t xml:space="preserve">и 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ее универсально-философский характе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9</w:t>
            </w: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У. Шекспир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Гамлет». (Обзор с чтением отдельных сцен.) Гума</w:t>
              <w:softHyphen/>
              <w:t>низм эпохи Возрождения. Общечелове</w:t>
              <w:softHyphen/>
              <w:t>ческое значение героев Шекспира. Оди</w:t>
              <w:softHyphen/>
              <w:t>ночество Гамлета в его конфликте с реальным миром «расшатавшегося век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</w:t>
            </w: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/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Ле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4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>И. В. Гете</w:t>
            </w:r>
            <w:r>
              <w:rPr>
                <w:rStyle w:val="FontStyle14"/>
                <w:rFonts w:cs="Calibri" w:ascii="Calibri" w:hAnsi="Calibri"/>
                <w:b w:val="false"/>
                <w:spacing w:val="30"/>
                <w:sz w:val="18"/>
                <w:szCs w:val="18"/>
              </w:rPr>
              <w:t>.</w:t>
            </w:r>
            <w:r>
              <w:rPr>
                <w:rStyle w:val="FontStyle14"/>
                <w:rFonts w:cs="Calibri" w:ascii="Calibri" w:hAnsi="Calibri"/>
                <w:b w:val="false"/>
                <w:sz w:val="18"/>
                <w:szCs w:val="18"/>
              </w:rPr>
              <w:t xml:space="preserve"> Слово о поэте. «Фауст». (Об</w:t>
              <w:softHyphen/>
              <w:t xml:space="preserve">зор с чтением отдельных сцен.) Эпоха Просвещения. «Фауст» как философская </w:t>
            </w: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трагедия. Противостояние добра и зла, Фауста и Мефистофеля. Поиски справед</w:t>
              <w:softHyphen/>
              <w:t>ливости и смысла человеческой жизни. Т/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</w:t>
            </w:r>
            <w:r>
              <w:rPr>
                <w:rStyle w:val="FontStyle12"/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4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Урок вне</w:t>
              <w:softHyphen/>
              <w:t>классного чт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4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Смысл сопоставления Фауста и Вагнера. Трагизм любви Фауста и Гретхен. Идей</w:t>
              <w:softHyphen/>
              <w:t>ный смысл трагедии. Особенности жан</w:t>
              <w:softHyphen/>
              <w:t>ра. Фауст как вечный образ мировой ли</w:t>
              <w:softHyphen/>
              <w:t xml:space="preserve">тературы. Диагностическая работа №3.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rStyle w:val="FontStyle12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Бес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Итоги года и задания для летнего чтения. Анализ д/р №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snapToGrid w:val="false"/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Резервны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snapToGrid w:val="false"/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Резервны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rFonts w:cs="Calibri" w:ascii="Calibri" w:hAnsi="Calibri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23" w:leader="none"/>
              </w:tabs>
              <w:snapToGrid w:val="false"/>
              <w:rPr>
                <w:rStyle w:val="FontStyle16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11" w:leader="none"/>
              </w:tabs>
              <w:rPr/>
            </w:pPr>
            <w:r>
              <w:rPr>
                <w:rStyle w:val="FontStyle16"/>
                <w:rFonts w:cs="Calibri" w:ascii="Calibri" w:hAnsi="Calibri"/>
                <w:b w:val="false"/>
                <w:sz w:val="18"/>
                <w:szCs w:val="18"/>
              </w:rPr>
              <w:t>Резервный урок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2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1"/>
        <w:widowControl/>
        <w:jc w:val="center"/>
        <w:rPr>
          <w:rStyle w:val="FontStyle12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12"/>
          <w:rFonts w:ascii="Calibri" w:hAnsi="Calibri" w:cs="Calibri"/>
          <w:sz w:val="36"/>
          <w:szCs w:val="36"/>
        </w:rPr>
      </w:pPr>
      <w:r>
        <w:rPr/>
      </w:r>
    </w:p>
    <w:sectPr>
      <w:type w:val="nextPage"/>
      <w:pgSz w:w="11906" w:h="16838"/>
      <w:pgMar w:left="851" w:right="1558" w:gutter="0" w:header="0" w:top="1134" w:footer="0" w:bottom="1134"/>
      <w:pgBorders w:display="allPages" w:offsetFrom="page">
        <w:top w:val="thickThinSmallGap" w:sz="24" w:space="24" w:color="4F81BD"/>
        <w:left w:val="thickThinSmallGap" w:sz="24" w:space="24" w:color="4F81BD"/>
        <w:bottom w:val="thickThinSmallGap" w:sz="24" w:space="24" w:color="4F81BD"/>
        <w:right w:val="thickThinSmallGap" w:sz="24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FontStyle40">
    <w:name w:val="Font Style40"/>
    <w:qFormat/>
    <w:rPr>
      <w:rFonts w:ascii="Microsoft Sans Serif" w:hAnsi="Microsoft Sans Serif" w:cs="Microsoft Sans Serif"/>
      <w:sz w:val="14"/>
      <w:szCs w:val="14"/>
    </w:rPr>
  </w:style>
  <w:style w:type="character" w:styleId="FontStyle30">
    <w:name w:val="Font Style3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">
    <w:name w:val="Font Style22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qFormat/>
    <w:rPr>
      <w:rFonts w:ascii="Microsoft Sans Serif" w:hAnsi="Microsoft Sans Serif" w:cs="Microsoft Sans Serif"/>
      <w:sz w:val="14"/>
      <w:szCs w:val="14"/>
    </w:rPr>
  </w:style>
  <w:style w:type="character" w:styleId="FontStyle11">
    <w:name w:val="Font Style11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FontStyle19">
    <w:name w:val="Font Style19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1">
    <w:name w:val="Font Style21"/>
    <w:qFormat/>
    <w:rPr>
      <w:rFonts w:ascii="Microsoft Sans Serif" w:hAnsi="Microsoft Sans Serif" w:cs="Microsoft Sans Serif"/>
      <w:sz w:val="14"/>
      <w:szCs w:val="14"/>
    </w:rPr>
  </w:style>
  <w:style w:type="character" w:styleId="FontStyle17">
    <w:name w:val="Font Style17"/>
    <w:qFormat/>
    <w:rPr>
      <w:rFonts w:ascii="Microsoft Sans Serif" w:hAnsi="Microsoft Sans Serif" w:cs="Microsoft Sans Serif"/>
      <w:sz w:val="14"/>
      <w:szCs w:val="14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2"/>
    </w:pPr>
    <w:rPr>
      <w:rFonts w:ascii="Microsoft Sans Serif" w:hAnsi="Microsoft Sans Serif" w:eastAsia="Times New Roman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0"/>
    </w:pPr>
    <w:rPr>
      <w:rFonts w:ascii="Microsoft Sans Serif" w:hAnsi="Microsoft Sans Serif" w:eastAsia="Times New Roman" w:cs="Microsoft Sans Serif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8"/>
    </w:pPr>
    <w:rPr>
      <w:rFonts w:ascii="Microsoft Sans Serif" w:hAnsi="Microsoft Sans Serif" w:eastAsia="Times New Roman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3"/>
      <w:ind w:firstLine="432"/>
    </w:pPr>
    <w:rPr>
      <w:rFonts w:ascii="Microsoft Sans Serif" w:hAnsi="Microsoft Sans Serif" w:eastAsia="Times New Roman" w:cs="Microsoft Sans Serif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8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2"/>
    </w:pPr>
    <w:rPr>
      <w:rFonts w:ascii="Microsoft Sans Serif" w:hAnsi="Microsoft Sans Serif" w:eastAsia="Times New Roman" w:cs="Microsoft Sans Serif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80"/>
    </w:pPr>
    <w:rPr>
      <w:rFonts w:ascii="Microsoft Sans Serif" w:hAnsi="Microsoft Sans Serif" w:eastAsia="Times New Roman" w:cs="Microsoft Sans Serif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3"/>
    </w:pPr>
    <w:rPr>
      <w:rFonts w:ascii="Arial Unicode MS" w:hAnsi="Arial Unicode MS" w:eastAsia="Arial Unicode MS" w:cs="Arial Unicode M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rFonts w:ascii="Microsoft Sans Serif" w:hAnsi="Microsoft Sans Serif" w:eastAsia="Times New Roman" w:cs="Microsoft Sans Serif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3:00Z</dcterms:created>
  <dc:creator>Kabinet4</dc:creator>
  <dc:description/>
  <cp:keywords/>
  <dc:language>en-US</dc:language>
  <cp:lastModifiedBy> </cp:lastModifiedBy>
  <cp:lastPrinted>2013-11-03T22:16:00Z</cp:lastPrinted>
  <dcterms:modified xsi:type="dcterms:W3CDTF">2013-11-06T13:02:00Z</dcterms:modified>
  <cp:revision>56</cp:revision>
  <dc:subject/>
  <dc:title/>
</cp:coreProperties>
</file>