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Тестир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8 класс обуч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Что  такое  АХОВ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 )   радиационное веществ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)   ядовитое   веществ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)   смертельная жидкость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Вспомните, какое ядовитое вещество образуется во время пожара, чем о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пасно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 )   блокирует гемоглобин кров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 )   накапливается в тканях организм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)   разрушает клетки организма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Дайте классификацию  Чрезвычайных ситуаций в зависимости от зоны по 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жения  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 )   локальны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 )  местны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)   сельск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 )   городск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 )   территориальны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 )   региональны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ж )  федеральны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 )   глобальны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  Что такое  хлор 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 )   ядовитый газ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 )  твердое тел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)  жидкое вещество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.  К какому типу по масштабу распространения и тяжести относится Ч.С.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Чернобыльской  АЭС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 ) федеральна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 ) местна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) глобальна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6.  Перечислите основные причины аварий на гидро- технических сооружениях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 ) влияние погодных услови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) нарушение мер безопасно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) космическое  излуч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) радиоактивное заражен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7.  Разгребая мусор, бульдозерист скребком зацепил за что-то металлическо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как оказалось баллон с воздухом ).Раздался  хлопок, из оторванного венти 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ля с шумом вырвалась струя газообразного вещества. Местность вокруг на 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чала быстро окутываться желтовато-зеленоватым облаком. Рабочие стал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блюдать за этим, позже оказались в больнице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7.1. Какое сильно действующее ядовитое вещество оказалось в баллоне 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 ) кисло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 ) угарный газ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) хлор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 ) метан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7.2. Как нужно было действовать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 ) ждать на месте и наблюдать за последствия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)  одеть средства индивидуальной защиты и вызвать сотрудников ГОи ЧС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8.  Что такое аммиак? Назовите признаки поражения аммиаком 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 ) газ , отнимаются ног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)  газ , действует через органы дыха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)  металл, действует через психику челове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)  жидкость, действует через органы пищевар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9.  Химически опасные объекты  Колпино, какие вещества там содержатся?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) синильная кисло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) хлор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) аммиак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) цианистый водород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) мышьяковистый водород.</w:t>
      </w:r>
    </w:p>
    <w:p>
      <w:pPr>
        <w:pStyle w:val="Normal"/>
        <w:rPr>
          <w:sz w:val="28"/>
        </w:rPr>
      </w:pPr>
      <w:r>
        <w:rPr>
          <w:sz w:val="28"/>
        </w:rPr>
        <w:t>10. Что такое радиация и чем она опасна для человека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 ) вирусное заболев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 ) грибковое заболев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) радиоактивные луч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 ) влияет на рос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 ) человек заболевает лучевой болезнью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е ) человек умирает сразу</w:t>
      </w:r>
    </w:p>
    <w:p>
      <w:pPr>
        <w:pStyle w:val="Normal"/>
        <w:rPr>
          <w:sz w:val="28"/>
        </w:rPr>
      </w:pPr>
      <w:r>
        <w:rPr>
          <w:sz w:val="28"/>
        </w:rPr>
        <w:t>11. Что такое огонь, назовите основные компоненты огня ?</w:t>
      </w:r>
    </w:p>
    <w:p>
      <w:pPr>
        <w:pStyle w:val="Normal"/>
        <w:rPr>
          <w:sz w:val="28"/>
        </w:rPr>
      </w:pPr>
      <w:r>
        <w:rPr>
          <w:sz w:val="28"/>
        </w:rPr>
        <w:t xml:space="preserve">11.1. Огонь - эт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)  да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) температур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)  химический процесс</w:t>
      </w:r>
    </w:p>
    <w:p>
      <w:pPr>
        <w:pStyle w:val="Normal"/>
        <w:rPr>
          <w:sz w:val="28"/>
        </w:rPr>
      </w:pPr>
      <w:r>
        <w:rPr>
          <w:sz w:val="28"/>
        </w:rPr>
        <w:t>11.2.  а ) источник воспламен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б ) в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) горючее веществ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г ) окислитель</w:t>
      </w:r>
    </w:p>
    <w:p>
      <w:pPr>
        <w:pStyle w:val="Normal"/>
        <w:rPr>
          <w:sz w:val="28"/>
        </w:rPr>
      </w:pPr>
      <w:r>
        <w:rPr>
          <w:sz w:val="28"/>
        </w:rPr>
        <w:t>12. Перечислите средства индивидуальной защиты  лица и тела человека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 ) противогаз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б) респиратор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) деревь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г) шап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д) Тканево-марлевая повяз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е)  Транспор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ж) вода</w:t>
      </w:r>
    </w:p>
    <w:p>
      <w:pPr>
        <w:pStyle w:val="Normal"/>
        <w:rPr>
          <w:sz w:val="28"/>
        </w:rPr>
      </w:pPr>
      <w:r>
        <w:rPr>
          <w:sz w:val="28"/>
        </w:rPr>
        <w:t>13. Какие сигналы оповещения  Г.О. вы знаете, как они подаются 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) ради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б) газет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) журнал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г) телевизор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д) радиоприемник</w:t>
      </w:r>
    </w:p>
    <w:p>
      <w:pPr>
        <w:pStyle w:val="Normal"/>
        <w:rPr>
          <w:sz w:val="28"/>
        </w:rPr>
      </w:pPr>
      <w:r>
        <w:rPr>
          <w:sz w:val="28"/>
        </w:rPr>
        <w:t>14. В чем главное отличие аварии от катастрофы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) материальный ущерб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б) нарушение эколог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) гибель людей</w:t>
      </w:r>
    </w:p>
    <w:p>
      <w:pPr>
        <w:pStyle w:val="Normal"/>
        <w:rPr>
          <w:sz w:val="28"/>
        </w:rPr>
      </w:pPr>
      <w:r>
        <w:rPr>
          <w:sz w:val="28"/>
        </w:rPr>
        <w:t>15. Из чего состоит естественный радиационный фон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) фона продук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б) фона земл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) фона челове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г) Фона космос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д) фона от радиоактивных объектов</w:t>
      </w:r>
    </w:p>
    <w:p>
      <w:pPr>
        <w:pStyle w:val="Normal"/>
        <w:rPr>
          <w:sz w:val="28"/>
        </w:rPr>
      </w:pPr>
      <w:r>
        <w:rPr>
          <w:sz w:val="28"/>
        </w:rPr>
        <w:t>16. Вы проживаете на верхнем этаже дома вблизи железной дороги. Ночью в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азбужены взрывом на станции .Вы почувствовали запах нашатырного спир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а, появился кашель, резь в глазах, слезотечение. Выброс какого газа произо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шел, примите решение, опишите порядок действий ?</w:t>
      </w:r>
    </w:p>
    <w:p>
      <w:pPr>
        <w:pStyle w:val="Normal"/>
        <w:rPr>
          <w:sz w:val="28"/>
        </w:rPr>
      </w:pPr>
      <w:r>
        <w:rPr>
          <w:sz w:val="28"/>
        </w:rPr>
        <w:t>17.На какие основные органы действуют радиоактивные вещества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) почк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б) красный костный мозг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) сердц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г) тонкая киш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д) легкие           </w:t>
      </w:r>
    </w:p>
    <w:p>
      <w:pPr>
        <w:pStyle w:val="Normal"/>
        <w:rPr>
          <w:sz w:val="28"/>
        </w:rPr>
      </w:pPr>
      <w:r>
        <w:rPr>
          <w:sz w:val="28"/>
        </w:rPr>
        <w:t>18.Находясь на улице вы оказались в зоне выпадания осадков химических ве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ществ. Ваши действия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9. Состав раствора йодистой профилактики 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) йод - 40 капель +  100 г. моло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б)йод -  15 капель +   50  г. квас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)йод -  3...5 капель + 200 г. воды</w:t>
      </w:r>
    </w:p>
    <w:p>
      <w:pPr>
        <w:pStyle w:val="Normal"/>
        <w:rPr>
          <w:sz w:val="28"/>
        </w:rPr>
      </w:pPr>
      <w:r>
        <w:rPr>
          <w:sz w:val="28"/>
        </w:rPr>
        <w:t>20.Назовите гидродинамические сооружения ?</w:t>
      </w:r>
    </w:p>
    <w:p>
      <w:pPr>
        <w:pStyle w:val="Normal"/>
        <w:rPr>
          <w:sz w:val="28"/>
        </w:rPr>
      </w:pPr>
      <w:r>
        <w:rPr>
          <w:sz w:val="28"/>
        </w:rPr>
        <w:t>а) плот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б) школ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) бассей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г) шлюз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д) дорог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е) дамб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ж)завод</w:t>
      </w:r>
    </w:p>
    <w:p>
      <w:pPr>
        <w:pStyle w:val="Normal"/>
        <w:rPr>
          <w:sz w:val="28"/>
        </w:rPr>
      </w:pPr>
      <w:r>
        <w:rPr>
          <w:sz w:val="28"/>
        </w:rPr>
        <w:t>21. Что такое биосфера 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) верхняя часть атмосфер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б) средняя часть атмосфер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) нижняя  часть атмосферы</w:t>
      </w:r>
    </w:p>
    <w:p>
      <w:pPr>
        <w:pStyle w:val="Normal"/>
        <w:rPr>
          <w:sz w:val="28"/>
        </w:rPr>
      </w:pPr>
      <w:r>
        <w:rPr>
          <w:sz w:val="28"/>
        </w:rPr>
        <w:t>22. В чем отличие атмосферы от литосферы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) соста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б) структур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) одинаково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425" w:firstLine="851"/>
      <w:jc w:val="center"/>
    </w:pPr>
    <w:rPr>
      <w:sz w:val="28"/>
    </w:rPr>
  </w:style>
  <w:style w:type="paragraph" w:styleId="TextBody">
    <w:name w:val="Body Text"/>
    <w:basedOn w:val="Normal"/>
    <w:pPr>
      <w:ind w:right="283" w:hanging="0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9:33:00Z</dcterms:created>
  <dc:creator>User</dc:creator>
  <dc:description/>
  <cp:keywords/>
  <dc:language>en-US</dc:language>
  <cp:lastModifiedBy>Папа</cp:lastModifiedBy>
  <cp:lastPrinted>2003-05-06T02:03:00Z</cp:lastPrinted>
  <dcterms:modified xsi:type="dcterms:W3CDTF">2016-01-29T18:20:00Z</dcterms:modified>
  <cp:revision>8</cp:revision>
  <dc:subject/>
  <dc:title/>
</cp:coreProperties>
</file>