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литературному чт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852"/>
        <w:gridCol w:w="874"/>
        <w:gridCol w:w="1440"/>
        <w:gridCol w:w="1068"/>
        <w:gridCol w:w="1553"/>
        <w:gridCol w:w="1582"/>
        <w:gridCol w:w="1932"/>
        <w:gridCol w:w="1203"/>
        <w:gridCol w:w="1316"/>
        <w:gridCol w:w="1344"/>
        <w:gridCol w:w="1013"/>
        <w:gridCol w:w="813"/>
      </w:tblGrid>
      <w:tr>
        <w:trPr>
          <w:trHeight w:val="2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держание </w:t>
              <w:br/>
              <w:t>урок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е великое чудо на свете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. Знакомство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учащихся с новым учебником литературного чтения, с системой условных обозначений, с содержанием учебника, со словарём; обобщить знания, полученные на уроках литературного чтения в 1 классе; развивать память, речь, мышление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учебнике, знать систему условных обозначений, находить нужную главу и нужное произведение в учебнике, предполагать по названию содержание главы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 в</w:t>
            </w:r>
            <w:r>
              <w:rPr>
                <w:sz w:val="20"/>
                <w:szCs w:val="20"/>
              </w:rPr>
              <w:t>нутренняя позиция школьника на основе положительного от ношения к школе, навыки сотрудни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зных ситуациях, умение не создавать конфликтов и находить выходы из спорных ситуаций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: </w:t>
            </w:r>
            <w:r>
              <w:rPr>
                <w:iCs/>
                <w:sz w:val="20"/>
                <w:szCs w:val="20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: </w:t>
            </w:r>
            <w:r>
              <w:rPr>
                <w:iCs/>
                <w:sz w:val="20"/>
                <w:szCs w:val="20"/>
              </w:rPr>
              <w:t>осуществлять поиск и выделение информации.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iCs/>
                <w:sz w:val="20"/>
                <w:szCs w:val="20"/>
              </w:rPr>
              <w:t>оформлять свои мысли в устной и письменной форме, слушать и понимать речь друг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рестики-нол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овой форме познакомить учащихся с миром литературного чтения; обобщить знания, полученные на уроках литературного чтения в 1 классе; развивать память, мышление, речь, вообра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хорошо ориентироваться в учебнике, знать систему условных обозначений, легко находить нужную главу и нужное произведение в учебник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ивация учебной деятельности (социальная, учебно-познавательная и внешняя), принятие образа «хорошего ученика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бирать действия в соответствии с постав- ленной задачей и условиями её реализац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и произвольно строить сообщения в устной форме, в том числе творческого характер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, задавать вопросы, строить понятные для партнера высказы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великое чудо на св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учащимся правила обращения с книгами; развивать у них интерес к чтению, истории; продолжить формирование навыков связной речи, составления рассказа по картинке; отрабатывать навыки 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прочитанных произведениях, объяснять пословицы по изучаемой теме, предполагать на основе названия содержание главы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учащимся правила обращения с книгами; познакомить их с библиотекой, развивать у них интерес к чтению, истории; продолжить формирование навыков связной речи, составления рассказа по картинке, выраз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чт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едставлять, что такое библиотека, для чего она существует, уметь рассказывать о библиотек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-ориентированный взгляд на мир в единстве и разнообразии при- роды, начальные навыки адаптации в динамично изменяющемся мир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,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; выбирать вид чтения в зависимости от цели, </w:t>
            </w: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«Школьная библиотека»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учащимся правила обращения с книгами; познакомить их с тем, как создавались книги в давние времена, прививать интерес к чтению, истории; продолжить формирование навыков связной речи, составления рассказа по картинке, выраз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чт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едставлять старинные и современные книги, сравнивать эти книги, знать высказывания выдающихся людей о книгах и анализировать их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 ориентированный взгляд на мир в единстве разнообразии природы, начальные навыки адаптации в динамично изменяющемся мире, устойчивое следование в поведении социальным норма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моделировать, то есть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устным народным творчеством; учить прогнозировать содержание раздела; развивать память, внимание; обогащать словарный запас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, планировать работу на урок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песн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учащихся с малыми фольклорными жанрами; учить различать жанры; развивать память, внимание, обогащать словарный запас,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т знать русские народный песни, понимать образ деревьев в них, рифму, уметь выразительно читать тексты русских народных песен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ойчивое следование в поведении социальным нормам, самооце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нове критериев успешности учебной деятельности, принятие образа «хорошего ученика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,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16-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шки, прибаутк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малыми фольклорными жанрами, учить различать жанры, развивать память, внимание, обогащать словарный запас,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виды устного народного творчества, находить созвучные окончания слов в песне, различия в потешках и прибаутках, сходных по схем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20-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, считалки, небылицы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малыми жанрами фольклора; учить произносить скороговорки; формировать умение различать малые жанры фольклора; развивать речь, внимание, память, логическое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алые жанры устного народного творчества; находить созвучные окончания в текстах, а также слова, которые помогают представить героя произведения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социальная компетентность как готовность к решению моральных дилемм, осознание ответственности человека за общее благополучи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и удерживать учебную задачу, применять установленные правила, принимать позиции слушателя, читателя в соответствии с задачей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существлять поиск и выделение информации,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авить вопросы и обращаться за помощь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-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, пословицы, поговорк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усским народным творчеством- загадками, пословицами, поговорками; отрабатывать навыки чтения; развивать речь учащихся, логическое мышление, умение группировать слова и явл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алые жанры устного народного творчества; находить созвучные окончания в текстах, анализировать загадки, соотносить загадки и отгадки, распределять загадки и пословицы по тематическим группа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-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Ю.Мориц «Сказка по лесу идёт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анром народной сказки; развивать память, связную речь, навыки выразительного и осознанного чтения, умение находить главную мысль сказки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алые жанры устного народного творчества; находить созвучные окончания в текстах, а также слова, которые помогают представить героя произведения устного народного творчества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ние своей этнической принадлежности, уважительное отношение к иному мнению, истории и культуре других народов, самооце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нове критериев успешности учебной деятельност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, использовать речь для регуляции своего действия,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форме, в том числе творческого характера.</w:t>
            </w:r>
            <w:r>
              <w:rPr>
                <w:b/>
                <w:sz w:val="20"/>
                <w:szCs w:val="20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28-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Петушок и бобовое зёрнышко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усской народной сказкой «Петушок и бобовое зёрнышко»;совершенствовать навыки чтения; развивать речь, внимание; учить находить главную мысль в произведении, а также слова, несущие основное содержание и смысл произведения; воспитывать стремление заботиться об окружающи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находить слова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32-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У страха глаза велик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«У страха глаза велики»; формировать навыки выразительного чтения; совершенствовать умение делить текст на части; развивать внимание, память, речь, мышление, воображ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находить слова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сознание своей этнической принадлежности, самооце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е критериев успешности учебной деятельности, принятие образа «хорошего учени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 использовать речь для регуляции своего действ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35-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Лиса и тетере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усской народной сказкой «Лиса и тетерев»; развивать умение выразительно читать, формировать умение передавать содержание произведения; учить отвечать на вопросы по текст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находить слов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39-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Лиса и журавль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жанром народной сказки; развивать память, связную речь, навыки выразительного и осознанного чтения, умение находить главную мысль сказки,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находить слов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2-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Каша из топор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видом сказок(бытовой сказкой) на примере сказки «Каша из топора»; отрабатывать навыки выразительного чтения; обогащать речь учащихся; развивать мышление, внимание, памят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 ,рассказывать сказку по иллюстрациям, по план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лостный, социально ориентированный взгляд на мир в единстве и разнообразии природы, эстетические потребности, ценности и чувства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-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«Гуси –лебед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усской народной сказкой «Гуси-лебеди» и новым видом сказок(волшебной сказкой); учить делить текст на части4 обогащать словарный запас учащихся, развивать память, внимание, творческие способ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, рассказывать сказку по иллюстрациям, по план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-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по сказк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изученным сказкам; развивать творческие способности детей, фантазию, наблюдательность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лостный, социально ориентированный взгляд на мир в единстве и разнообразии природы, эстетические потребности, ценности и чувства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56-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Обожаемые сказ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овой форме обобщить знания учащихся по разделу; учить их работать в группе, проявлять свои творческие способности; развивать речь, мышление, памят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Осень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Осень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; обучать правильному чтению стихов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iCs/>
                <w:sz w:val="20"/>
                <w:szCs w:val="20"/>
              </w:rPr>
              <w:t xml:space="preserve">. начальные навыки адаптации в динамично изменяющемся мире, навыки сотрудничества в разных ситуациях, умение не создавать конфликтов и находить выходы из спорных ситуаций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предвидеть уровень усвоения знаний, его временные характеристики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самостоятельно выделять и формулировать познавательную цель, использовать общие приёмы решения задач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проявлять активность во взаимодействии для решения коммуникативных и познавательных задач, строить понятные для партнёра высказывания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66-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Есть в осени первоначальной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ем Ф.Тютчева «Есть в осени первоначальной…»; обучать правильному чтению стихов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Бальмонт «Поспевает брусника…», А.Плещеев «Осень наступила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ями К.Бальмонта, А.Плещеева; обучать правильному чтению стихов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, наблюдать за жизнью слов в художественном тексте, объяснять интересные выражения в лирическом тексте, слушать звуки осени, представлять картины осенней природы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69-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Фет «Ласточки пропали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ем А.Фета «Ласточки пропали…», обучать правильному чтению стихов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, наблюдать за жизнью слов в художественном тексте, объяснять интересные выражения в лирическом тексте,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- 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ое высказывание, слушать собесед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оизведениями разных поэтов об осени; учить их понимать, сравнивать и выразительно читать стихи разных поэтов на одну тему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, объяснять интересные выражения в лирическом тексте; слушать звуки осени, переданные в лирическом тексте; представлять картины осенней природы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2-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Хитрые гриб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ем В.Берестова «Хитрые грибы»; отрабатывать навыки выразительного чтения; развивать память, речь, внимание; воспитывать бережное отношение к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, различать стихотворный и прозаический текст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мотивация учебной деятельности (социальная, учебно-познавательная и внешняя, принятие образа «хорошего ученика»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- ленной задачей и условиями её реализации, определять последовательность промежуточных целей и соответствующих им действий с учетом конечного результата. </w:t>
            </w: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еское высказывание, слушать собесед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6-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ришвин «Осеннее утро», И.Бунин «Сегодня так светло кругом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ссказом  М.Пришвина «Осеннее утро»; отрабатывать навыки осознанного чтения; развивать умение работать в группе; прививать любовь к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заические текст и текст стихотворения, передавая с помощью интонации настроение поэта и писателя; различать стихотворный и прозаический текст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8-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юблю  природу русскую. Осе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разделу; развивать творческие способности детей, фантазию, наблюдательность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заические текст и текст стихотворения, передавая с помощью интонации настроение поэта и писателя; различать стихотворный и прозаический текст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лостный, социально ориентированный взгляд на мир в единстве и разнообразии природы, эстетические потребности, ценности и чувства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0-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е писатели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У лукоморья дуб зелёный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вступлением к поэме «Руслан и Людмила» А. Пушкина, добиться понимания его содержания; развивать умение переводить зрительную информацию в словесную; совершенствовать навыки выразительного, правильного, беглого чтения; прививать любовь к русской поэзи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читать произведения вслух с постепенным переходом на чтение про себя выделять и называть волшебные события и предметы в сказках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-нравственная отзывчиво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оследовательность промежуточных целей и соответствующих им действий с учетом конечно- го результата, составлять план и последовательность действ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устанавливать причинно-следственные связ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адекватно оценивать собственное поведение и поведение окружающи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4-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хи А. 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ями Пушкина о зиме; закрепить понятие олицетворения; развивать речь, умение видеть прекрасное; прививать любовь к поэзии, природе ;продолжить формирование навыков сравнения, анализа, развивать умение делать вывод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переходом на чтение про себя; читать лирические произведения и чувствовать выраженное в них настроение; находить средства художественной выразительности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8-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рыбаке и рыбке» и другие сказ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ами Пушкина, развивать умение выразительно читать произведение, передавая интонацией настроение; работать со «Сказкой о рыбаке и рыбке»; учить делить текст на части, выделять главную мысль; обогащать словарный запас детей; воспитывать доброту, милосердие; учить характеризовать героев по плану, находить нужный отрывок в текст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переходом на чтение про себя; прогнозировать содержание сказки; называть волшебные события и предметы в сказках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нравственная отзывчиво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- дачу, адекватно использовать речь для планирования и регуляции своей деятельности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90-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ушкин «Сказка о рыбаке и рыб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по «Сказке о рыбаке и рыбке»; развивать умение выразительно читать произведение, передавая интонацией настроение; учить детей делить текст на части, выделяя главную мысль; обогащать их словарный запас; воспитывать доброту, милосердие; учить характеризовать героев по плану, находить нужный отрывок в тексте., отличать сказку от других произведени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переходом на чтение про себя; прогнозировать содержание сказки; называть волшебные события и предметы в сказках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дование в поведении социальным норма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, принимать и понимать алгоритм выполнения задани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решать конфликты на основе учёта интересов и позиций всех участников, принимать участие в обсуждении содержания прочитанного, следить за действиями других участников в процессе коллектив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2-94, стр. 94-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Сказки А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учащихся о сказках великого русского поэта; развивать образное мышление, речь, память, прививать интерес к предмет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осознание ответственности человека за общее благополучие, самостоятельность и личная ответственность за свои поступк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- ленной задачей и условиями её реализации, выполнять учебные действия в материализованной, гипермедийной, громкоречевой и умственной формах, использовать речь для регуляции своего действ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ообщения в устной и письменной форме, в том числе творческого и исследовательского характера; смысловое чтение; выбирать вид чтения в зависимости от цел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е достижения, осуществлять взаимный контроль, адекватно оценивать собственное поведение и поведение окружающих, оказывать в сотрудничестве взаимопомощ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. 97-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Лебедь, Рак и Щу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оизведениями Крылова; расширять читательский кругозор детей; научить их определять басню как жанр литературы по характерным признакам, находить мораль в произведении; развивать навыки выборочного чт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басню от стихотворения, сравнивать басню и сказку, видеть структуру басни, модель басни; понимать нравственный смысл басен, характер героев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2-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Крылов «Стрекоза и  Мурав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басней И.А.Крылова «Стрекоза и Муравей»; учить их читать басню по ролям, различать речь автора и героев басни; развивать творческие способности детей, навыки беглого чт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басню от стихотворения; знать структуру басни, модель басни; понимать нравственный смысл басен, характер героев; соотносить смысл басни и пословицы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-1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Толстой «Старый дед и внуч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учащихся с биографией Л.Н.Толстого, его рассказом  «Старый дед и внучек»; учить находить главную мысль в тексте, подтверждать свои суждения цитатами из текста; воспитывать уважение и сострадание к старым людям, родителям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воспринимать на слух художественные произведения, соотносить смысл пословицы и прозаического произведения; пересказывать текст подробно, выборочно; характеризовать героев рассказа а основе анализа их поступков, авторского отношения к ним.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едование в поведении социальным нормам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использовать речь для регуляции своего действия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ознанно и произвольно строить сообщения в устной и письменной форме, в том числе творческого и исследовательского характер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общую цель и пути ее достижения, адекватно оценивать собственное поведение и поведение окружающих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8-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Толстой «Филип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ссказом Л.Н.Толстого «Филипок»; развивать умение делить текст на части, составлять и анализировать различные виды плана; учить различать автора и героя; совершенствовать творческие способности детей; упражнять в словесном рисовании; развивать речь, мышление, вним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оспринимать на слух художественные произведения, соотносить смысл пословицы и прозаического произведения; пересказывать текст подробно, выборочно; характеризовать героев рассказа а основе анализа их поступков, авторского отношения к ни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2-1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Толстой «Котёнок», «Правда всего дорож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оучительными рассказами Л.Н.Толстого; учить составлять план; развивать внимание, логическое мышление, творческие способности; совершенствовать технику чтения4 воспитывать честность, доброе отношение к животны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оспринимать на слух художественные произведения, соотносить смысл пословицы и прозаического произведения; пересказывать текст подробно, выборочно; характеризовать героев рассказа а основе анализа их поступков, авторского отношения к ним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6-1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ёлые стих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ями И.Токмаковой, Ю Могутина; отрабатывать навыки выразительного чтения; развивать логическое мышление, внимание, памят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стихотворения, передавая с помощью интонации настроение поэта; различать стихотворный и прозаический текст; наблюдать за жизнью слов в художественном тексте, объяснять интересные выражения в лирическом текст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-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Русские писате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разделу; развивать память, внимание, мышление, речь; прививать любовь к чтению, художественной литератур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2-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братьях наших меньших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братьях наших меньших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; развивать воображение, связную речь, навыки выразительного чтения , прививать любовь к животным и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, выбирать виды деятельности на уроке, читать вслух с постепенным переходом на чтение про себя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26-1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Заходер «Плачет киска в коридоре..», И.Пивоварова «Жила-была собака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весёлыми стихами о животных; развивать воображение связную речь, навыки выразительного чтения; прививать любовь к животным и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текстов, выбирать виды деятельности на уроке, читать вслух с постепенным переходом на чтение про себя, воспринимать на слух прочитанно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8-1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ерестов «Кошкин щено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весёлым стихотворением В.Берестова «Кошкин щенок», развивать воображение связную речь, навыки выразительного чтения; прививать любовь к животным и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текстов, выбирать виды деятельности на уроке, читать вслух с постепенным переходом на чтение про себя, воспринимать на слух прочитанно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0-1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« Как собака друга искала»; развивать воображение, связную речь, отрабатывать навыки выразительного чтения; прививать любовь к животным и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текстов, выбирать виды деятельности на уроке, читать вслух с постепенным переходом на чтение про себя, воспринимать на слух прочитанно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лостный, социально ориентированный взгляд на мир в единстве и разнообразии природы, эстетические потребности, ценности и чувства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знавательные: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ришвин «Ребята и утят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М.Пришвина; развивать навыки выразительного чтения; учить выделять смысловые части, составлять план рассказа; прививать любовь к природе, животны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по его заглавию, читать вслух с постепенным переходом на чтение про себя, воспринимать на слух прочитанное; составлять план, пересказывать подробно по план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2-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Чарушин «Страшный рассказ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Чарушина; развивать навыки выразительного, безошибочного чтения; учить делить текст на смысловые части и озаглавливать их; прививать любовь к природе, приучать бережно относиться к н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по его заглавию, читать вслух с постепенным переходом на чтение про себя, воспринимать на слух прочитанное; составлять план, пересказывать подробно по плану; сравнивать художественный и научно-познавательный  тексты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целостный, социально ориентированный взгляд на мир в единстве и разнообразии природы, эстетические потребности, ценности и чувства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ставить новые учебные задачи в сотрудничестве с учителем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знавательные: 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iCs/>
                <w:sz w:val="20"/>
                <w:szCs w:val="20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 координировать и принимать различные позиции во взаимодейств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6-1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Житков «Храбрый утёно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Б.Житкова; развивать навыки выразительного чтения; учить делить текст на смысловые части, составлять план; прививать любовь к природе, воспитывать доброе отношение к животны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по его заглавию, читать вслух с постепенным переходом на чтение про себя, воспринимать на слух прочитанное; составлять план, пересказывать подробно по план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9-1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Музыкант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В.Бианки; учить их читать выразительно, без ошибок; развивать память, внимание, мышление; прививать любовь к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по его заглавию, читать вслух с постепенным переходом на чтение про себя, воспринимать на слух прочитанное; составлять план, пересказывать подробно по план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2-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ианки «Сов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В.Бианки; развивать у них навыки выразительного, беглого чтения; обогащать их словарный запас; развивать умение анализировать поступки герое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по его заглавию, читать вслух с постепенным переходом на чтение про себя, воспринимать на слух прочитанное; составлять план, пересказывать подробно по план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6-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О братьях наших меньши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разделу; развивать память, мышление, речь; учить связно излагать свои мысл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2-1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детских журналов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етских журналов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, с детскими журналами; развивать навыки выразительного осознанного чтения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, планировать работу на уроке4 придумывать свои вопросы по содержанию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 ориентированный взгляд на мир в единстве разнообразии природы, начальные навыки адаптации в динамично изменяющемся мире, устойчивое следование в поведении социальным норма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моделировать, то есть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8-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мс «Игр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урналами для детей 1920-1940гг.; рассказать о Д.Хармсе, его творчестве; развивать у детей навыки выраз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о сознанного чтения, интерес к чтению, внимание к авторскому слов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0-1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рмс «Вы знаете?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у учащихся навыков чтения и совершенствование дикции; развивать творческие способности; прививать интерес к литературному творчеству, чтению детской литератур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5-1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мс, С.Маршак «Весёлые чиж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у учащихся навыков чтения и совершенствование дикции; развивать творческие способности; прививать интерес к литературному творчеству, чтению детской литературы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 ориентированный взгляд на мир в единстве разнообразии природы, начальные навыки адаптации в динамично изменяющемся мире, устойчивое следование в поведении социальным норма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моделировать, то есть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0-1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Хармс «Что это было?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Д.Хармса; развивать внимание, умение подбирать рифмы; совершенствовать навыки выразительного чтения и чёткую дикцию; прививать интерес к творчеству детских поэт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4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ернет, Д.Хармс «Очень-очень вкусный пирог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Д.Хармса и других поэтов; развивать внимание, умение подбирать рифмы; совершенствовать навыки выразительного чтения и чёткую дикцию; прививать интерес к творчеству детских поэ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 ориентированный взгляд на мир в единстве разнообразии природы, начальные навыки адаптации в динамично изменяющемся мире, устойчивое следование в поведении социальным норма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моделировать, то есть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ладимиров «Чуда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Ю.Владим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 развивать внимание, умение подбирать рифмы; совершенствовать навыки выразительного чтения и чёткую дикцию; прививать интерес к творчеству детских поэто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веденский «Учёный Петя», «Лошадка»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ворчеством Введенского; отрабатывать навыки выразительного чтения; развивать память, мышление, реч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, планировать работу на уроке; придумывать свои вопросы по содержанию, подбирать заголовок в соответствии с содержанием, главной мыслью; отличать журнал от книги, ориентироваться в журнале, находить нужную информацию по заданной тем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5-1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Из детских журналов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учащимся повторить и обобщить материал раздела; развивать у детей навыки работы в группе, внимание и творческие способ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4-1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Любимый детский журнал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Зима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Зим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зделом, учить их прогноз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; развивать память, внимание, навыки выразительного чтения; формировать навык сравнения и анализа; прививать любовь к природе и русской словес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прогнозировать содержание раздела; рассматривать сборники стихов; определять их содержание по названию; соотносить загадки и отгадки.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8-1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и о первом снеге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ами русских поэтов о зиме, первом снеге; развивать память, внимание, навыки выразительного чтения4 формировать навык сравнения и анализа; прививать любовь к природе и русской словес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рассматривать сборники стихов; определять их содержание по названию; читать выразительно, передавая настроение стихотворения; сравнивать произведения разных потов на одну тем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0-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Тютчев «Чародейкою зимою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ем Ф.Тютчева «Чародейкою зимою..»; совершенствовать умение выразительно читать стихи, связно рассказывать о своих впечатлениях прививать любовь к родной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стихотворения; рассматривать сборники стихов, определять их содержание по названию; читать выразительно, передавая настроение стихотворения; соотносить смысл пословицы и главную мысль стихотворения; рисовать словесные картины зимней природы с опорой на текст стихотворени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 «Поёт зима аукает…», «Берёза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изнью и творчеством С.Есенина; дать понятие метафоры; продолжить формирование умения видеть образные языковые средства; совершенствовать умение читать стихотворное произведение, связно рассказывать о своих впечатлениях; развивать навыки анализа, сравнения и сопостав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любовь к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стихотворения; рассматривать сборники стихов, определять их содержание по названию; читать выразительно, передавая настроение стихотворения; соотносить смысл пословицы и главную мысль стихотворения; рисовать словесные картины зимней природы с опорой на текст стихотвор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5-1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а Мороз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усской народной сказкой «Два Мороза»; развивать память, внимание, мышление, речь; учить грамотно излагать свои мысл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гнозировать содержание произведения; понимать особенности были и сказки; сравнивать и характеризовать героев произведения на основе их поступков, использовать антонимы для их характеристики; читать выразительно; соотносить смысл пословицы и главную мысль произведени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8-2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Новогодняя ночь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оизведением С.Михалкова «Новогодняя быль»; отрабатывать навыки беглого осознанного чтения; развивать внимание, память, речь; совершенствовать умение работать с иллюстрациям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понимать особенности были и сказочного текста; сравнивать и характеризовать  героев произведения на основе их поступков, использовать антонимы для их характеристики; читать выразительно, соотносить смысл пословицы и главную мысль произведения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3-2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ар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о было в январе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изнью и творчеством А.Барто; отрабатывать навыки выразительного чтения; развивать память, внимание, реч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рисовать  словесные картины зимней природы с опорой на текст стихотворения, подбирать музыкальное сопровождение к текстам; придумывать свою музыку; наблюдать за жизнью слов в тексте, чувствовать ритм и мелодику стихотворени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8-2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юблю природу русскою. Зим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разделу; развивать память, мышление, воображение,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онимать особенности были и сказки; сравнивать и характеризовать героев произведения на основе их поступков; читать выразительно; отгадывать загадки; быстро отвечать на вопросы учителей и товарищей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целостный, социально ориентированный взгляд на мир в единстве разнообразии природы, начальные навыки адаптации в динамично изменяющемся мире, устойчивое следование в поведении социальным нормам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полнять учебные действия в материализованной, гипермедийной, громкоречевой и умственной формах,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моделировать, то есть выделять и обобщенно фикси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10-2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г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оле чудес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прочитанному произведениям; развивать память, внимание, логическое мышление; развивать интерес к чтению; расширять читательский кругозо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атели- детям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и- дет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, с биографией К.Чуковского; освежить в памяти знания о малых жанрах фольклора, вспомнить литературоведческую терминологию; развивать образное и ассоциативное мышление, память, вним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воспринимать на слух художественный текст; читать стихотворения выразительно, передавая настроени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.Чуковский» Путаниц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биографией К.Чуковского; повторить литературоведческую терминологию, сведения  о малых жанрах фольклора; развивать образное и ассоциативное мышление, память, вним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воспринимать на слух художественный текст, читать выразительно, передавая настроение стихотворения; читать по ролям; объяснить лексическое значение некоторых слов на основе словаря учебника и толкового словаря; определять особенности юмористического произведени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-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уковский «Радость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биографией К.Чуковского, с его произведениями; развивать образное и ассоциативное мышление, память, внима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воспринимать на слух художественный текст, читать выразительно, передавая настроение стихотворения; читать по ролям; объяснить лексическое значение некоторых слов на основе словаря учебника и толкового словар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-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Чуковский «Федорино гор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К.Чуковского; развивать образное и ассоциативное мышление; тренировать навыки осмысления и выразительного чтения; прививать любовь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воспринимать на слух художественный текст, читать выразительно, передавая настроение стихотворения; читать по ролям; объяснить лексическое значение некоторых слов на основе словаря учебника и толкового словаря; определять особенности юмористического произведения; характеризовать героя, используя антонимы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 20, стр. 20-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Маршак  «Кот и лодыр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изнью и творчеством С.Маршака; развивать внимание, мышление, память, прививать любовь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воспринимать на слух художественный текст, читать выразительно, передавая настроение стихотворения; объяснять лексическое значение некоторых слов на основе словаря учебника или толкового словаря; определяя особенности юмористического произведения; характеризовать героев, выражая своё отношение к ни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-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Мой секрет», «Сила вол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С.Михалкова; развивать ассоциативное мышление и творческие способности детей, расширять их читательский кругозор; учить внимательно относиться к слову, уметь подтверждать свое мнение выдержками из текст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воспринимать на слух художественный текст, читать выразительно, передавая настроение стихотворения; объяснять лексическое значение некоторых слов на основе словаря учебника или толкового словаря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0-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лков «Мой щено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С.Михалкова; учить анализировать текст, подтверждать высказывания цитатами текста; прививать любовь к животны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воспринимать на слух художественный текст, читать выразительно, передавая настроение стихотворения; рассказывать о героях, выражая свое отношение к ним; соотносить смысл пословиц и содержание текста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-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Барто «Веревочк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А.Барто; развивать внимание, речь, память, навыки выразительного чтения; формировать умение запоминать стих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воспринимать на слух художественный текст, читать выразительно, передавая настроение стихотворения; рассказывать о героях, выражая свое отношение к ним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8-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арт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ы не заметили жука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школу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А. Барто; совершенствовать навыки работы с книгой, умение находить среди многих книг те, которые нужны в данный момент; упражняться в выразительном чтении стихов; воспитывать доброе отношение к природ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читать выразительно, передавая настроение стихотворения; читать тексты в паре, осуществлять взаимоконтроль, оценивать свое чтени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-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Барто «Вовка- добрая душ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А. Барто; развивать внимание, речь, память, навыки выразительного чтения; учить сравнивать и сопоставлять; воспитывать внимательное отношение к окружающим людя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читать выразительно, передавая настроение стихотворения; рассказывать о героях, выражая свое отношение к ним; читать тексты в паре, осуществлять взаимоконтроль, оценивать свое чтени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-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Затейник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изнью и творчеством Н.Носова; развивать память, речь, умение подробно излагать прочитанное и услышанно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высказывать свое мнение; рассказывать о героях, выражая свое отношение к ним; составлять план произведения, пересказывать текст подробно на основе плана, картинного плана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-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Живая шляп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жизнью и творчеством Н.Носова; развивать память, речь, умение подробно излагать прочитанное и услышанно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высказывать свое мнение; рассказывать о героях, выражая свое отношение к ним; составлять план произведения, пересказывать текст подробно на основе плана, картинного плана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ывать в сотрудниче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мощь; соблюдать правила речевого этик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4-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«На горк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ссказом Н.Носова «На горке»;развивать умение бегло читать, делить текст на части, находить главную мысль, подробно пересказывать прочитанное; развивать логическое мышление, память, внимание; воспитывать трудолюбие и уважение к чужому труду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ть лексическое значение некоторых слов на основе словаря учебника и толкового словаря; высказывать свое мнение; рассказывать о героях, выражая свое отношение к ним; характеризовать героя, используя антонимы; соотносить смысл пословиц и содержание текста; сопоставлять план произведения, пересказывать текст подробно на основе плана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0-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 Писатели- детя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учащимся повторить и обобщить пройденный материал; развивать память, внимание, логическое и образное мышление; поддерж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прочитанных произведениях, знать их авторов, узнавать произведение по отрывк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8-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и мои друзья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; воспитывать чувство товарищества, взаимопомощи, положительные качества личности; учить читать стихи выразительно, передавая настроение с помощью интонации; продолжить формирование навыков беглого чтения и правильной реч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 ; читать в слух с постепенным переходом на чтение про себя; увеличивать темп чтения вслух, исправляя оштбки при повторном чтении текста; воспринимать на слух художественное произведени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2-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дружбе и любв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ами о друзьях, дружбе; воспитывать чувство товарищества, взаимопомощи, положительные качества личности; учить читать  стихи выразительно, передавая настроение с помощью интонации; продолжить формирование навыков беглого чтения и правильной реч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ую мысль стихотворения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4-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улгаков «Анна, не грусти!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 учащихся с рассказом Н.Булгакова «Анна, не грусти!»; учить делить текст на части, составлять план; развивать речь, память, мышление; воспринимать чувство товарищества, взаимопомощи, положительные качества личности; продолжить формирование навыков беглого чтения и правильной реч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овную мысль рассказа; делить текст на части; составлять план и пересказать по нем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9-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Ермолаев «Два пирожны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 учащихся с рассказом Ю.Ермолаева «Два пирожных»; помочь осознать главную мысль произведения; воспитывать положительные качества личности; продолжить формирование навыков составления плана и пересказ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овную мысль рассказа; читать по роля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5-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Осеева «Волшебное слово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 учащихся с рассказом В.Осеевой «Волшебное слово»; развивать внимание, навыки чтения, умение подтверждать свои высказывания цитатами из текста; учить делить текст на части, находить главную мысль части и целого; воспитывать вежливость, доброжелательность к окружающи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уметь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овную мысль рассказа; объяснять нравственный смысл рассказа; понимать и объяснять поступки героев; составлять план рассказа, пересказывать по нему; составлять короткий рассказ на предложенную тем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7-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Осеева «Хороше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В.Осеевой; развивать память, речь, мышление; воспитывать честность  и ответственность за свои поступки, добрые отношение к людя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уметь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овную мысль рассказа; объяснять нравственный смысл рассказа; понимать и объяснять поступки героев; составлять план рассказа, пересказывать по нему; составлять короткий рассказ на предложенную тему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3-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Осеева «Почему?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В.Осеевой; развивать умение прогнозировать текст, задавать вопросы к тексту, анализировать и делать выводы; развивать навыки правильного и осознанного чтения; учить подбирать заголовки к частям рассказа, составлять план; воспитывать честность и ответственность за свои поступк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должны уметь прогнозировать содержание произведения; читать вслух с постепенным переходом на чтение про себя; увеличивать темп чтения вслух, исправляя ошибки при повторном чтении текста; воспринимать на слух художественное произведение; соотносить смысл пословицы и основную мысль рассказа; объяснять нравственный смысл рассказа; понимать и объяснять поступки героев; составлять план рассказа, пересказывать по нему; составлять короткий рассказ на предложенную тем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6-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Я и мои друзья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детям повторить и обобщить материал раздела; развивать память, внимание, логическое и образное мышление; поддерж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риентироваться в прочитанных произведениях, знать содержание, авторов произведений; соотносить пословицы и содержание текста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4-1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лю природу русскую. Весна.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Весн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новым разделом; учить анализировать произведения, воспринимать выраженные в них чувства, настроения; развивать речь, образное и логическое мышление, внимание; воспитывать любовь к природе и русской словес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читать стихотворения и загадки выразительно; соотносить загадки и отгадки, сочинять собственные загадки на основе опорных слов прочитанных сказок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8-1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Ф.Тютчева о весн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ями Ф.Тютчева о весне; учить анализировать произведения, воспринимать выраженные в них чувства, настроения; развивать речь, образное и логическое мышление, внимание; воспитывать любовь к природе и русской словесност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и загадки выразительно; соотносить загадки и отгадки, представлять картины весенней природы и находить в стихотворении те слова, которые помогают представить эти картины; объяснять отдельные выражения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0-1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А.Плещеева о весн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тихотворениями А.Плещеева о весне; развивать навыки правильного,  выразительного чтения, память, внимание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и загадки выразительно; соотносить загадки и отгадки, представлять картины весенней природы и находить в стихотворении те слова, которые помогают представить эти картины; объяснять отдельные выражения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2-1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л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лугу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о стихотворениями о весне; развивать навыки правильного,  выразительного чтения, память, внимание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и загадки выразительно; соотносить загадки и отгадки, представлять картины весенней природы и находить в стихотворении те слова, которые помогают представить эти картины; объяснять отдельные выражения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аршак «Снег теперь уже не тот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о стихотворениями о весне; развивать навыки правильного,  выразительного чтения, память, внимание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и загадки выразительно; соотносить загадки и отгадки, представлять картины весенней природы и находить в стихотворении те слова, которые помогают представить эти картины; объяснять отдельные выражения в лирическом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Бунин «Матер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оизведением И.Бунина «Матери»; развивать навыки выразительного, правильного и осознанного чтения; воспитывать любовь и уважение к мам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с выражением; находить в стихотворении те слова, которые помогают представить героев; объяснять отдельные выражения в лирическом тексте; ставить вопросы к стихотворению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леще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бурю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роизведением А.Плещеева «В бурю»; развивать навыки выразительного, правильного и осознанного чтения; воспитывать любовь и уважение к мам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с выражением; находить в стихотворении те слова, которые помогают представить героев; объяснять отдельные выражения в лирическом тексте; ставить вопросы к стихотворению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17-1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Благинина «Посидим в тишин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произведениями о маме; развивать навыки выразительного чтения, анализа стихотворного текста; воспитывать добрые чувства и уважительное отношение к близки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с выражением; находить в стихотворении те слова, которые помогают представить героев; объяснять отдельные выражения в лирическом тексте; ставить вопросы к стихотворению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9-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.Мошковская «Я маму мою обидел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произведениями о маме; развивать навыки выразительного чтения, анализа стихотворного текста; воспитывать добрые чувства и уважительное отношение к близки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читать стихотворения с выражением; находить в стихотворении те слова, которые помогают представить героев; объяснять отдельные выражения в лирическом тексте; ставить вопросы к стихотворению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-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юблю природу русску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», С. Васильев «Белая берёз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разделу; продолжить развитие навыков выразительного чтения, анализа стихотворного текст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произведения и авторов; читать стихи выразительно; находить в стихотворении те слова , которые помогают представить героев; объяснять отдельные выражения в лирическом тексте; ставить вопросы к стихотворению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шутку и всерье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 с новым разделом; развивать и совершенствовать навыки выразительного чтения, умение отвечать на вопросы по прочитанному материалу; поддерживать интерес к чтению; воспитывать уважение к чужому мн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, планировать виды работ с текстом; читать произведения вслух с постепенным увеличением темпа чтения и переходом на чтение про себя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 и оценим свои достижения стр. 128-1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газета «День победы – 9 мая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Товарищам детям», «Что красивей всего?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 с творчеством Б.Заходера; развивать и совершенствовать навыки выразительного чтения, умение ставить вопросы по прочитанному материалу и отвечать на ни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особенности юмористического произведения; анализировать заголовок произведения; ставить вопросы по прочитанному материалу и отвечать на них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0-1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Заходер. Песенки Винни-Пух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 совершенствовать навыки выразительного чтения; умение ставить вопросы по прочитанному материалу и отвечать на них; воспитывать уважение к товарищам, приручать работать в групп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особенности юмористического произведения; анализировать заголовок произведения; ставить вопросы по прочитанному материалу и отвечать на них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4-1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Успенский «Чебурашк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вспомнить произведение Э.Успенского «Крокодил Гена и его друзья»; Развивать навыки выразительного беглого чтения, память, внимание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юмор в произведении; сравнивать героев произведения, характеризовать их поступки; восстанавливать последовательность событий по вопроса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9-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Успенский «Чебурашка», «Если был бы я девчонкой…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боту с произведениями Э.Успенского; развивать навыки выразительного беглого чтения, умение анализировать поступки героев, память , внимание, воображ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юмор в произведении; сравнивать героев произведения, характеризовать их поступки; восстанавливать последовательность событий по вопросам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4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Э.Успенского «Над нашей квартирой», «Память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работу с произведениями Э.Успенского; развивать навыки выразительного беглого чтения, умение анализировать поступки героев, память , внимание, воображ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юмор в произведении; сравнивать героев произведения, характеризовать их поступки; восстанавливать последовательность событий по вопросам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6-1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В.Берестова «Знакомый», «Путешественники», «Кисточк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творчеством В.Берестова; развивать навыки выразительного чтения, внимание, учить задавать вопросы к тексту; помочь вспомнить, что известно об олицетворении; прив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анализировать заголовок произведения; сравнивать героев произведения, характеризовать их поступки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0-1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. Токмаковой «Плим», «В чудной стран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 с произведениями И.Токмаковой; совершенствовать технику выразительного чтения; учить оценивать свою работу; поддерживать интерес и любовь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анализировать заголовок произведения; характеризовать их героев; определять, какое настроение передано в произведении; придумывать свои весёлые истории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3-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удем знаком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 с творчеством Г.Остера; развивать творческие способности детей, используя чтение по ролям; совершенствовать навыки выразительного чтения; развивать логическое мышление, навыки самостоятельной работы; учить выбирать из текста слова для подтверждения своих мыслей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особенности юмористического произведения; анализировать заголовок произведения; сравнивать героев произведения; характеризовать их поступки, используя антонимы; восстанавливать последовательность событий по вопросам; выбирать из текста слова для подтверждения своих мыслей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5-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.Драгунский «Тайное становится явным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рассказом В.Драгунского «Тайное становится явным»; развивать навыки беглого выразительного чтения, умение анализировать поступки героев, прогнозировать текст; воспитывать честност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читать произведения вслух с постепенным увеличением темпа чтения и переходом на чтение про себя; понимать юмор в произведении; анализировать заголовок произведения; сравнивать героев произведения, характеризовать их поступки; восстанавливать последовательность событий по вопросам; придумывать свои веселые истории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1-1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 Ив шутку и всерьез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учащихся по разделу; развивать память, внимание, мышление, речь; поддерживать интерес к чтени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прочитанных произведениях, знать их авторов; понимать особенности юмористического произведения; сравнивать героев произведения; характеризовать их поступки, используя антонимы; восстанавливать последовательность событий по вопросам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8-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зарубежных стр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учащихся в новый раздел; развивать навыки выразительного беглого чтения, память, внимание, воображение, интерес к зарубежной литератур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раздела; выбирать книгу для самостоятельного чтения; читать вслух м постепенным переходом на чтение про себя; воспринимать на слух художественное произведени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2-1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ериканская и английские народные песенк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зарубежным фольклором; развивать навыки выразительного беглого чтения, память, мышление, воображение, интерес к зарубежной литератур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сравнивать песенки разных народов с русскими народными песенками, находить сходство и различие, объяснять значение незнакомых слов; выбирать книгу для самостоятельного чтения; читать вслух с постепенным переходом на чтение про себя; воспринимать на слух художественное произведение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4-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и «Сюзон и мотылек», «Знают мамы, знают дети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знакомство учащихся с зарубежным фольклором; отрабатывать навыки выразительного чтения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сравнивать песенки разных народов с русскими народными песенками, находить сходство и различие, объяснять значение незнакомых слов; выбирать книгу для самостоятельного чтения; читать вслух с постепенным переходом на чтение про себя; воспринимать на слух художественное произведение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79-1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Перро «Кот в сапогах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Ш.Перро «Кот в сапогах»; развивать умение переводить зрительную информацию в словесную; совершать связную речь, навыки беглого выразительного чтения; обогащать словарный запас учащихся; учить ориентироваться в текст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я значение незнакомых слов; выбирать книгу для самостоятельного чтения; читать вслух с постепенным переходом на чтение про себя; воспринимать на слух художественное произведение; сравнивать героев зарубежных сказок с героями русских сказок, находить сходство и различие; придумывать окончание сказок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2-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Перро « Красная Шапочк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Ш. Перро «Красная Шапочка»; развивать навыки беглого выразительного чтения; обогащать словарный запас учащихс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прогнозировать содержание произведения; объясняя значение незнакомых слов читать вслух с постепенным переходом на чтение про себя; воспринимать на слух художественное произведение; пересказать сказку по составленному плану; придумывать окончание сказки; инсценировать сказки. 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4-1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.Андерсен « Принцесса на горошине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Г.Х.Андерсена «Принцесса на горошине»; развивать навыки беглого выразительного чтения по ролям; обогащать словарный запас учащихся4 поддерживать интерес к зарубежной литератур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я значение незнакомых слов; выбирать книгу для самостоятельного чтения; читать вслух с постепенным переходом на чтение про себя; воспринимать на слух художественное произведение; определять героев произведений; сравнивать героев зарубежных сказок с героями русских сказок, находить сходство и различие; пересказывать сказку по составленному плану; инсценировать сказки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97-1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Хогарт «Мафин и паук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сказкой Э.Хогарт «Мафин и паук»; развивать навыки беглого выразительного чтения по ролям; обогащать словарный запас учащихся4 поддерживать интерес к зарубежной литературе; воспитывать внимательное отношение к друзья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гнозировать содержание произведения; объясняя значение незнакомых слов; выбирать книгу для самостоятельного чтения; читать вслух с постепенным переходом на чтение про себя; воспринимать на слух художественное произведение; определять героев произведений; сравнивать героев зарубежных сказок с героями русских сказок, находить сходство и различие; пересказывать сказку по составленному плану; инсценировать сказки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00-2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«Литература зарубежных стра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чь учащимся обобщить знания по разделу; провести диагностику скорости чтения; развивать память, внимание, мышление, речь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хорошо знать прочитанные произведения, их авторов; ориентироваться в тексте изученного произведения; воспринимать на слух художественное произведение; определять и характеризовать героев произведений; придумывать окончание произведения; пересказывать подробно по составленному плану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ние ответственности человека за 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  <w:r>
              <w:rPr>
                <w:b/>
                <w:sz w:val="20"/>
                <w:szCs w:val="20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, осознанно  и произвольно строить сообщения в устной и письмен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е, в том числе творческого и исследовательского характера;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ое поведение и поведение окружающих,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10-2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 Мой любимый писатель-сказочник»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 «Цветик-семицвети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по предмету; показать учащимся и их родителям, как много прочитано, изучено; воспитывать чувство взаимопомощи, любовь к книгам; развивать память, речь, мышлени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хорошо знать прочитанные произведения, их авторов; ориентироваться в тексте; воспринимать на слух художественное произведение; определять и характеризовать героев произведений; пересказывать подробно по составленному плану;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ALPND G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HTML1">
    <w:name w:val="Стандартный HTML Знак1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Times New Roman" w:cs="ALPML E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Табл_Бок"/>
    <w:basedOn w:val="Default"/>
    <w:next w:val="Default"/>
    <w:qFormat/>
    <w:pPr/>
    <w:rPr>
      <w:rFonts w:ascii="ALPND G+ Newton C San Pin;Newton CSan Pin" w:hAnsi="ALPND G+ Newton C San Pin;Newton CSan Pi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52:00Z</dcterms:created>
  <dc:creator>учитель</dc:creator>
  <dc:description/>
  <cp:keywords/>
  <dc:language>en-US</dc:language>
  <cp:lastModifiedBy>User</cp:lastModifiedBy>
  <cp:lastPrinted>2012-11-04T21:11:00Z</cp:lastPrinted>
  <dcterms:modified xsi:type="dcterms:W3CDTF">2012-11-04T18:41:00Z</dcterms:modified>
  <cp:revision>17</cp:revision>
  <dc:subject/>
  <dc:title>Календарно-тематическое планирование по литературному чтению</dc:title>
</cp:coreProperties>
</file>