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ю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ind w:firstLine="567"/>
        <w:jc w:val="both"/>
        <w:rPr/>
      </w:pPr>
      <w:r>
        <w:rPr/>
        <w:t>Курс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ных оценивать своё место в окружающем мире и участво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) распознавание природных объектов с помощью специально разработанного для начальной школы атласа-определителя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2) моделирование экологических связей с помощью графических и динамических схем (моделей)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 изучение курса «Окружающий мир» в каждом классе начальной школы отводится 2ч в неделю. Программа рассчитана на 270ч: Во 2 классе 68ч (34 учебные недели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воение курса «Окружающий мир» вносит существенный вклад в достижение </w:t>
      </w:r>
      <w:r>
        <w:rPr>
          <w:b/>
          <w:bCs/>
        </w:rPr>
        <w:t xml:space="preserve">личностных, метапредметных, </w:t>
      </w:r>
      <w:r>
        <w:rPr>
          <w:bCs/>
        </w:rPr>
        <w:t>предметных результатов</w:t>
      </w:r>
      <w:r>
        <w:rPr/>
        <w:t xml:space="preserve"> начального образования. 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</w:rPr>
        <w:t>Личностные  результаты.</w:t>
      </w:r>
    </w:p>
    <w:p>
      <w:pPr>
        <w:pStyle w:val="Normal"/>
        <w:ind w:firstLine="567"/>
        <w:jc w:val="both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</w:rPr>
        <w:t>Метапредметные результа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воение способов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/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</w:rPr>
        <w:t>Предметные результа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КУРСА (68 ч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>Где мы живём? (4 ч).</w:t>
      </w:r>
      <w:r>
        <w:rPr/>
        <w:t xml:space="preserve"> Родная страна. Город и село. Природа и рукотворный мир. Наш адрес в мире. Проект «Родное село»  объекты природы и предметы рукотворного мира. Отношение к миру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ирода (20 ч). </w:t>
      </w:r>
      <w:r>
        <w:rPr/>
        <w:t xml:space="preserve">Неживая и живая природа. Явления природы. Что такое погода. В гости к осени. Звёздное небо. Заглянем в кладовые земли. Про воздух и про воду. Какие бывают растения. Какие бывают животные. Невидимые нити. Дикорастущие и культурные растения. Дикие и домашние животные. Комнатные растения. Про кошек и собак. Красная книга. Проект: «Красная книга, или Возьмём под защиту».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Жизнь города и села (10 ч). </w:t>
      </w:r>
      <w:r>
        <w:rPr/>
        <w:t xml:space="preserve">Что такое экономика. Из чего это сделано. Как построить дом. Какой бывает транспорт. Культура и образование. Проект: «Профессия» в гости к зиме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доровье и безопасность (9 ч). </w:t>
      </w:r>
      <w:r>
        <w:rPr/>
        <w:t xml:space="preserve">Строение тела человека. Если хочешь быть здоров. Берегись автомобиля. Школа пешехода. Домашние опасности. Пожар. На воде ив лесу. Опасные незнакомцы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щение (7 ч). </w:t>
      </w:r>
      <w:r>
        <w:rPr/>
        <w:t xml:space="preserve">Наша дружная семья. Проект: «Родословная». В школе. правила вежливости. Ты и твои друзья. Мы – зрители и пассажиры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утешествия (18 ч). </w:t>
      </w:r>
      <w:r>
        <w:rPr/>
        <w:t xml:space="preserve">Посмотри вокруг. Ориентирование на местности. Форма земной поверхности. Водные богатства. В гости к весне. Россия на карте. Проект: «города на карте». Путешествие по Москве. Московский кремль. Город на Неве. Путешествие по Оке. Путешествие по планете. Путешествие по материкам. Проект: «Страны мира». Впереди ле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тература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борник рабочих программ «Школа России». 1-4 классы : пособие для учителей общеобразовательных  учреждений / С. В. Анащенкова [и др.]. — М. : Просвещение, 201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лешаков, А. А. Окружающий мир. 2 класс : учебник. для общеобразовательного учреждений : в 2 ч. А. А. Плешаков. — М. Просвещение, 201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лешаков А. А. Окружающий мир. Рабочая тетрадь. 2 класс пособие для учащихся общеобразовательных учреждений А. А. Плешаков. — М. : Просвещение, 201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лешаков. А. А. Окружающий мир. Тесты. По предмету «Окружающий мир» в 2-х ч. К учебнику А.А. Плешакова «Окружающий мир» В 2-х частях 2 класс Е.М. Тихомирова. Издательство «Экзамен» Москва 2012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. Плешаков, А. А. От земли до неба : атлас-определитель : пособие для учащихся общеобразовательных. учреждений А. А. Плешаков. —М. Просвещение, 201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Плешаков, А. А. Зелёные страницы : кн. для учащихся начальных . классов  А. А. Плешаков. М. Просвещение, 2011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коммуникативные сред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ружающий мир электронное приложение к учебнику А. А. Плешакова (СD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ые пособ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т демонстрационных таблиц к учебнику «Окружающий мир» А. А. Плешак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ие сред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ая техника, аудиторная доска с магнитной поверхностью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25:00Z</dcterms:created>
  <dc:creator>User</dc:creator>
  <dc:description/>
  <cp:keywords/>
  <dc:language>en-US</dc:language>
  <cp:lastModifiedBy>User</cp:lastModifiedBy>
  <cp:lastPrinted>2012-10-15T17:09:00Z</cp:lastPrinted>
  <dcterms:modified xsi:type="dcterms:W3CDTF">2012-10-15T13:13:00Z</dcterms:modified>
  <cp:revision>1</cp:revision>
  <dc:subject/>
  <dc:title>ПОЯСНИТЕЛЬНАЯ ЗАПИСКА</dc:title>
</cp:coreProperties>
</file>