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 по окружающему мир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849"/>
        <w:gridCol w:w="873"/>
        <w:gridCol w:w="1438"/>
        <w:gridCol w:w="1205"/>
        <w:gridCol w:w="1603"/>
        <w:gridCol w:w="1579"/>
        <w:gridCol w:w="2141"/>
        <w:gridCol w:w="985"/>
        <w:gridCol w:w="1314"/>
        <w:gridCol w:w="1245"/>
        <w:gridCol w:w="1012"/>
        <w:gridCol w:w="833"/>
      </w:tblGrid>
      <w:tr>
        <w:trPr>
          <w:trHeight w:val="23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урока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рока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 учащихся и формы самостоятельной деятель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ная и исследовательская деятельность на уроке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КТ, ТСО, презентаци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оценки деятельности учащихс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3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де мы живём?   4 часа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ая стра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целями и задачами раздела; расширить представления  о родной  стране; воспитывать  любовь к родному краю, Родин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имя своей страны; будут учиться уважительному отношению к государственным символам России; подумают над тем, почему все народы России называются братским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сновных моральных норм 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-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ая тетр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и село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жизни города и села; воспитывать любовь к родному краю, к своему  городу (селу);подготовить к выполнению проек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 об особенностями города и села, сравнят  городской и сельские  дома, научатся рассказывать о своем городе(селе) и своем доме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-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Родное село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ая тетр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и рукотворный ми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том, что такое  природа; учить различать объекты природы и предметы рукотворного мира, классифицировать и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,что такое природа, научатся различать  объекты природы и предметы рукотворного мира; смогут  подумать  о том, каким должно быть отношение людей к окружающему миру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4-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Где мы живём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 знания  и умения  учащихся; формировать умение адекватно оценивать свои дости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ценивать свои достижения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им себя и оценим свои достижения. Тест стр. 18-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риложение к учебнику Рабочая тетрад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а 20ч.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и неживая природ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целями  и задачами нового раздела; формировать знания о живой  и неживой  природе; на конкретных примерах раскрыть  связи между  неживой и живой природо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какая бывает природа, научатся различать объекты неживой  и живой природы; находить связи между неживой  и живой природой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; проводить сравнение; обобщать т.е. выделять общее на основ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задавать вопрос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24-2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я природы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явлениями живой и неживой природы, различными видами термометров и правилами пользования  ими; научить измерять  и записывать  температуру воздух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,что такое явления природы; научатся различать явления неживой  и живой  природы; будут учиться измерять температуру воздуха, воды, тела человека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28-3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рение температуры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огода?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общее представление о погоде; познакомить  с условными метеорологическими знаками для обозначения погодных явлений, а также с народными  и научными предсказаниями пог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из чего складывается погода; научатся обозначать явления погоды условными знаками; смогут задуматься над тем, для чего нужны прогнозы погоды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2-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осени. Неживая природа осенью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-экскурсия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осенними изменениями в природе; расширять  знания о растительном и животном мире; воспитывать бережное  отношение  к природ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 представления об осенних явлениях в неживой природе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ая мотивационная основа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иентация на понимание причин успеха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ность к самооце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наблюдать изменения в природе и устанавливать взаимосвязь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6-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осени. Живая природа осенью. Перелётные птицы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характерных признаках осени в неживой природе; расширить знания об осенних изменениях в жизни растений, насекомых и птиц; показать связь между живой и  неживой природо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 представления об осенних явлениях в живой природе; будут учиться рассказывать о своих наблюдениях в природе родного края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8-3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ёздное неб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я о звездах и созвездия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несколько новых для них  созвездий, научатся различать изученные созвездия, будут учиться строить модели созвездий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утренняя позиция школьника на уровне положительного отношения к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вёздное небо; сопоставлять иллюстрации с описанием; использовать модел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контролировать действия партнёр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0-4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янем в кладовые Земл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горными породами и минералами; учить  различать  составные части грани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что такое горные породы и минералы; научатся различать составные части гранита; обсудят поучительную историю одной коллекции камне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4-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«Знакомство с горными породами и минералами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 воздух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 одним из главных богатств природы-воздухом; показать значение воздуха для растений, животных и человека; воспитывать бережное отношение к природ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почему чистый воздух называют одним из главных богатств природы; научатся рассказывать по схеме о загрязнении и охране воздуха; будут учиться замечать и ценить красоту природы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8-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 воду. Вода в жизни челове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одним  из главных богатств природы-водой; показать значение воды для растений, животных и человека; воспитывать бережное отношение к природ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,почему чистую воду относят к  важнейшим природным  богатствам, научатся   рассказывать  о загрязнении и охране воды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казывание; проводить сравнение; обобщать т.е. выделять общее на основ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задавать вопрос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2-5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растени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я  о многообразии растений, умение группировать их (деревья, кустарники, травы, лиственные и хвойные растений);познакомить с некоторыми конкретными представлениями каждой группы, встречающимися в   родной крае; учить распознавать и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,на какие группы можно разделить растения, научатся выделять и сравнивать признаки этих групп; будут учиться замечать и ценить красоту мира растени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6-5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«Распознавание деревьев, кустарников и трав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6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животные?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знания о животных; научить разделять животных на группы (птицы, рыбы, звери, насекомые);показать зависимость  строения животных от их образ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на какие группы можно разделить животных, научатся выделять и сравнивать признаки этих групп, будут учиться находить  новую информацию в рассказах о животных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удут сформиров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а прекрасного и эстетические чув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ыявлять зависимость строения тела животного от его образа жизн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учитывать разные мнения и интересы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0-6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идимые нити в природе: взаимосвязь растительного и животного мир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 и расширять представления об экологических  связях между живой и неживой природой, внутри живой природы, между природой и человек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 находить связи в природе, между природой и человеком, изображать изученные связи с помощью моделей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64-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орастущие и культурные раст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ятия   «дикорастущие»  и «культурные» растения; показать разнообразие культурных растений; раскрыть их значение  для челове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какие растения называют дикорастущими, а какие-культурными; научатся делить  культурные растения на группы; будут учиться находить новую информацию в рассказах о растениях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проводить сравнение; осуществлять расширенный поиск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строить понятные высказы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8-7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«Знакомство с представителями дикорастущих и культурных растений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ие и домашние животны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диких и домашних животных, их  сходстве и различиях; показать разнообразие домашних животных, их значение для челове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каких животных  называют дикими, а каких-домашними; научатся рассказывать о значении домашних животных для человека; будут учиться находить в дополнительной литературе нужную информацию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2-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ные раст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комнатными растениями; показать их роль  в жизни человека; рассказать  о правилах ухода за комнатными растения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пределять комнатные растения и находить в атласе-определителе информацию о них; узнают, как в наших домах появились «живые  украшения» ;научатся ухаживать за комнатными растениям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6-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«Отработка приёмов ухода за комнатными растениями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отные живого уголка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обитателями живого уголка, с правилами ухода за этими животны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каких животных часто содержат в живых уголках; научатся определять животных живого уголка; научатся ухаживать за некоторыми  из  этих животных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0-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 кошек и собак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некоторыми породами кошек и собак, а также их ролью в жизни человека; воспитывать  любовь  к животным, ответственность  за них, бережное отношение к ни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о породах кошек  и собак; научатся различать изученные породы; обсудят роль кошек и собак в нашей жизни; будут учиться ответственному отношению к нашим  любимцам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осуществлять поиск необходимой информации для выполнения учебных заданий с использованием Интернет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4-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ая книга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мерами по сохранению и увеличению численности редких растений и животных; рассказать о Красной книге; расширить  и углубить  знания о редких  животных  и растениях родного края; воспитывать бережное отношение к природ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что такое Красная книга, какие растения и животные в неё внесены; подумают, почему они попали в  Красную книгу, как их охранять; будут учиться находить нужную им информацию в учебнике и дополнительной литературе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8-9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дь природе другом!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 представления о факторах, угрожающих живой природе; учить уважительному отношению к живым организмам; сформулировать важнейшие правила повед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какие поступки людей разрушают природу, а какие помогают её защищать; познакомятся с Правилами друзей природы; будут учиться читать и рисовать экологические знак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осуществлять поиск необходимой информации для выполнения учебных заданий с использованием Интернет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2-9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Красная книга, или Возьмём под защиту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им себя и оценим свои достижения по разделу «Природа»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знаний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и умения учащихся; формировать умение адекватно оценивать свои дости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 оценивать  свои достижения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им себя и оценим свои достижения. Тест стр. 98-1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знь города и села 10 часов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экономика?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целями  и задачами раздела, с понятием   «экономика»;выделить отдельные части (отрасли) экономики и показать взаимосвязь этих частей; познакомить  с важнейшими  предприятиями своего города (кра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значение слова «экономика»,научатся называть  составные части экономики и объяснять их взаимосвязь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ся осуществлять поиск необходимой информации для выполнения учебных заданий с использованием Интернет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04-1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чего что сделано?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природными  материалами, из которых сделаны различные  предметы; формировать элементарные представления о  некоторых производственных процессах, начиная с добычи сырья в природе и кончая получением готового продукта; воспитывать бережное отношение к природным богатства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из чего и как люди изготавливают различные изделия; научатся изображать производственные цепочки с  помощью моделей; будут учиться  уважительному отношению к труду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08-1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остроить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технологии строительства городского и сельского домов; познакомить  с видами строительной техники и материал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как работают строители в городе и селе; научатся узнавать различные строительные машины и материалы, рассказывать об их назначени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зад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строить понятные для партнёра высказыва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12-1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бывает транспор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 о видах транспорта; дать первоначальное представление об истории его  разви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на какие виды можно разделить транспорт; будут учиться рассказывать об истории транспорта, используя информацию из учебных текстов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16-1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образовани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культурных и образовательных учреждениях; познакомить с первым музеем России-Кунсткамеро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какие бывают учреждения культуры и образования; обсудят, какую роль они играют в нашей жизни; научатся приводить примеры учреждений культуры и образования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20-1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рофессии важны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тить  знания о разнообразии профессий, их роли в экономике и жизни людей; воспитывать уважительное и доброе отношение к людям разных профессий; начать подготовку к выполнению проек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о разнообразии профессий и обсудят их роль в нашей жизн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рассуждения в форме связи простых суждений; осуществлять поиск необходимой информации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договариваться и приходить к общему решению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24-12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Большая книга професс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зиме. Неживая природа зимой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 наблюдения за зимними изменениями в неживой природе; систематизировать  и обогатить  знания о природных связях; описывать любовь к  природ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о зимних изменениях в неживой природе, будут учиться рассказывать о своих наблюдениях в  природе родного края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30-13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зиме. Живая природа зимой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наблюдения над зимними природными явлениями; раскрыть связи между живой и неживой природо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о зимних изменениях в живой природе, будут учиться рассказывать о своих наблюдениях в природе родного края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32-13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свои достижения по разделу «Жизнь города и сел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и умения учащихся; формировать умение адекватно оценивать  свои дости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ценивать свои достижени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уществлять итоговый и пошаговый контроль по результат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декватно воспринимать оценку учител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ровать себя и своего партнё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им себя и оценим свои достижения. Тест стр. 134-13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и проектов «Родное село», «Красная книга, или Возьмём под защиту», «Профессии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представлять результаты проектной деятельности, адекватно оценивать свои результат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 и углубят знания  по выбранной теме; научатся  выступать с подготовленным с сообщением; отвечать на вопросы; адекватно оценивать  собственные знания и навыки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 и безопасность 9 часов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5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тела человек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целями  и задачами раздела; ввести понятия  «внешнее» и  «внутреннее строение тела человека»;познакомить  с частями и внутренними органами человека, дать первоначальное представление о работе внутренних  орган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какие части тела человека относятся к внешнему строению, а какие –к внутреннему; научатся определять на своём теле места расположения внутренних органов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рассуждения в форме связи простых суждений; осуществлять поиск необходимой информации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договариваться и приходить к общему решени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4-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35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хочешь быть здор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здоровье как одной из  главных ценностей человеческой жизни; выделить признаки здорового состояния человека; познакомить  с правилами, помогающими сохранить собственное здоровье на долгие г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что необходимо для сохранения здоровья; научатся правильно строить режим дня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-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гись автомобиля!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безопасному поведению на улицах и дорогах; уточнить  и закрепить   знания  правил перехода улицы, дорожных знаков, сигналов светофо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,какие правила дорожного движения должен соблюдать пешеход; научатся различать основные дорожные знаки, необходимые пешеходу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контролировать действия партнёр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2-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43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пешехо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использовать на практике полученные зн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необходимость соблюдения правил дорожного движения; научатся соблюдать изученные правила безопасности; делать выводы из изученного   материала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4-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13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опас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опасностями ,которые могут подстерегать дома; изучить правила  безопасности, которые нужно соблюдать  в быту; формировать мотивы к безопасному поведению в до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основные правила безопасного поведения в быту; будут учиться предвидеть  опасную ситуацию и не допускать её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контролировать действия партнёр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8-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!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причинами возникновения пожара; формировать навыки правильного поведения в экстремальных ситуация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основные правила противопожарной безопасности; научатся вызывать пожарных по телефону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22-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5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де и в лесу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,какие  опасности  могут подстерегать в лесу и на водоеме; закрепить знания о съедобных  и несъедобных  грибах и ягодах; учить правилам поведения на воде, в лес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основные правила безопасного поведения на воде и в лесу; научатся различать съедобные и несъедобные ягоды и грибы, жалящих  насекомых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26-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8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незнакомцы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опасностями ,которые могут подстерегать  при общении с незнакомыми  людьми; учить правильно действовать  при встрече с незнакомце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когда незнакомые люди могут быть опасны; научатся правильно действовать при контактах с незнакомцам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рассуждения в форме связи простых суждений; осуществлять поиск необходимой информации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договариваться и приходить к общему решени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30-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35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и умения учащихся; формировать умение адекватно оценивать  свои дости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ценивать свои достижения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им себя и оценим свои достижения. Тест стр. 36-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ние   7 часов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дружная семь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целями  и задачами раздела; обсудить правила культуры общения в семь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что такое семья, семейные традиции; будут учиться оценивать характер взаимоотношений людей в семье, правильно вести себя с близкими людьм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рассуждения в форме связи простых суждений; осуществлять поиск необходимой информации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договариваться и приходить к общему решени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2-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 «Родословная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 учащихся к выполнению  проек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родословную своей семьи; научатся составлять  родословное  древо семьи; собирать информацию ;работать в группе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6-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Родословная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дить ,что  думают учащиеся о жизни школы, класса, о роли школы в соей жизни; совместно решить ,какие правила поведения следует соблюдать в школе и почем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умают о роли школы в их жизни; будут учиться оценивать характер взаимоотношений людей в школе, учиться правильно вести  себя в школе со взрослыми и сверстниками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48-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Мой класс и моя школа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вежлив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облюдать правила вежливости при общении со сверстниками и взрослыми, использовать основные формы приветствия, просьбы и т.д. ,вежливости говорить по телефону; познакомить  с понятием  «культура поведения»;повторить правила поведения в общественном транспорт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. что такое культура поведения и для чего она нужна; научатся правилам вежливости при общении со взрослыми и сверстникам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контролировать действия партнёр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2-5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и твои друзь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 принимать  гостей, правильно вести себя в гостях, за стол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что  самое ценное  в дружбе; будут учиться оценивать характер взаимоотношений между сверстниками, совершать добрые и справедливые поступки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56-5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ы – зрители и пассажиры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поведения в общественных местах (театр, кинотеатр, общественный транспорт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основные правила поведения в общественных местах; научатся правильно вести себя в зрительном зале, в общественном транспорте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строить логическое высказывание; делать выводы из изученн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контролировать себя и своих товарищ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60-6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м себя и свои достижения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и умения учащихся; формировать умение адекватно оценивать  свои дости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ценивать свои достижения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им себя и оценим свои достижения. Те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. 64-6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я 18 часов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5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мотрите вокру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целями и задачами раздела; ввести понятия «горизонт»,  «линия горизонта»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что такое горизонт  и линия горизонта, какие бывают стороны горизонта; научатся обозначать стороны горизонта на схеме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контролировать действия партнёр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0-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35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на мест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прибором для определения сторон горизонта-компасом и с приемами ориентирования с помощью компас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,что такое ориентирование на местности; будут учиться ориентироваться по компасу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4-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5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на мест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определять стороны горизонта  по местным признакам; закрепить  умение пользоваться компасом; развивать навыки ориент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риентироваться  по местным природным признакам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5-7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«Ориентирование на местности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земной поверхности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формами земной поверхности (равнины, горы, холмы и овраг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какие формы земной поверхности бывают; научатся сравнивать по схеме холм и гору; будут учиться замечать и ценить красоту природы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рассуждения в форме связи простых суждений; осуществлять поиск необходимой информации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договариваться и приходить к общему решени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78-8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богатств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разнообразием водоемов; научить различать части ре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что  составляет водные богатства нашей планеты; научатся рассказывать по схеме о частях реки; будут учиться замечать и ценить красоту природы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2-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35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весне. Неживая природ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наблюдения за весенними изменениями в природе; учить ценить красоту природы; воспитывать чувство прекрасного, любовь к природе; развивать умения наблюдать, сравнивать ,делать выв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изменениями  в неживой природе с приходом весны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6-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28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весне. Живая природ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 весенних явлениях в неживой и живой природ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о весенних явлениях в живой природе; будут учиться  рассказывать  о своих наблюдениях в природе родного кра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рассуждения в форме связи простых суждений; осуществлять поиск необходимой информации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договариваться и приходить к общему решени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88-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5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на карт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 понятие «географическая карта»;познакомить с условными  знаками на карте; формировать первоначальные умения, связанные с чтением карт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что такое карта, как выглядит на карте наша страна; будут учиться читать карту; научатся правильно показывать  объекты на настенной карте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0-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98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Города России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  к выполнению проек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6-9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Города России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28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Москв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достопримечательностями Москвы; формировать  представление о  плане города, первоначальные  умения, связанные с чтением плана; прививать чувство любви к  своей стран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,когда и кем была основана Москва; что такое   план и как выглядит Москва  на плане; будут учиться описывать достопримечательности столицы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98-1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28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ий Кремль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достопримечательностями  Московского Кремля; в доступной форме представить сведения из истории, связанные  с Московским Кремлем и его архитектурными  памятниками; воспитывать чувство любви к своей стране, гордость за не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что значит Московский Кремль для каждого жителя России; научатся рассказывать о достопримечательностях Московского Кремля и Красной площади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удут сформирован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а прекрасного и эстетические чув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осуществлять взаимоконтро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02-10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28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а Нев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достопримечательностями Санкт-Петербурга, планом и гербом города, историей его основания; прививать любовь к своей стране, уважение к памятникам старин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чем замечателен город Санкт-Петербург, как он  выглядит на плане; научатся описывать достопримечательности  Санкт-Петербурга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08-1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5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планете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е  «физическая карта мира»; сравнивать глобус и карту ;познакомить  с океанами и материками Зем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как выглядит наша планета на карте мира, что  такое океаны и материки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14-1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13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материка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особенностями природы и жизни людей на разных материках, частями света-Европой и  Ази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об особенностях каждого материка; научатся находить нужную информацию в учебнике и других источниках, использовать её для подготовки  сообщени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; осуществлять взаимоконтроль; договариваться и приходить к общему решени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18-1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28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ы мира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сти понятия  «физическая» и «политическая карта мира»;познакомить  с некоторыми странами мира; подготовить к выполнению проекта; воспитывать  чувство гордости за Росси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 ,какие карты называются  с политической  картой мира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 124-127, стр. 128-1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Страны мира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-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35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ереди лето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летними явлениями в природе; учить распознавать растения и насекомы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ют, что  можно наблюдать в природе летом; будут учиться определять растения  и животных с помощью атласа-определителя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30-13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43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. По разделу «Путешествия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и умения учащихся; формировать умение адекватно оценивать свои дости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ценивать  свои достижения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им себя и оценим свои достижения. Тест стр. 134-13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ое приложение к учебнику Рабочая тетрадь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43:00Z</dcterms:created>
  <dc:creator>User</dc:creator>
  <dc:description/>
  <cp:keywords/>
  <dc:language>en-US</dc:language>
  <cp:lastModifiedBy>User</cp:lastModifiedBy>
  <cp:lastPrinted>2012-11-04T23:17:00Z</cp:lastPrinted>
  <dcterms:modified xsi:type="dcterms:W3CDTF">2012-11-04T19:17:00Z</dcterms:modified>
  <cp:revision>4</cp:revision>
  <dc:subject/>
  <dc:title>Календарно-тематическое планирование по окружающему миру</dc:title>
</cp:coreProperties>
</file>