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по физической культур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7"/>
        <w:gridCol w:w="875"/>
        <w:gridCol w:w="901"/>
        <w:gridCol w:w="1483"/>
        <w:gridCol w:w="1245"/>
        <w:gridCol w:w="1455"/>
        <w:gridCol w:w="1628"/>
        <w:gridCol w:w="1952"/>
        <w:gridCol w:w="1239"/>
        <w:gridCol w:w="1177"/>
        <w:gridCol w:w="1199"/>
        <w:gridCol w:w="1044"/>
        <w:gridCol w:w="1023"/>
      </w:tblGrid>
      <w:tr>
        <w:trPr>
          <w:trHeight w:val="23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урока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ь урока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одержание урока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УД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амостоятельная деятельность учащихся и формы самостоятельной деятельности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ектная и исследовательская деятельность на уроке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КТ, ТСО, презентации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ормы оценки деятельности учащихся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римеча-ние </w:t>
            </w:r>
          </w:p>
        </w:tc>
      </w:tr>
      <w:tr>
        <w:trPr>
          <w:trHeight w:val="23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ёгкая атлетика 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ика безопасности на уроке физкультуры.. Физическая культура как система разнообразных форм занятий физическими упражнениями. Игра «Пятнашки»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ный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ить правила поведения в спортивном зал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учить комплекс ОРУ 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 xml:space="preserve">Личностные: </w:t>
            </w:r>
            <w:r>
              <w:rPr>
                <w:iCs/>
                <w:sz w:val="20"/>
                <w:szCs w:val="20"/>
              </w:rPr>
              <w:t>адекватная мотивация учебной деятельности.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Нравственно-этическая ориентация - умение избегать конфликтов и находить выходы из спорных ситуаций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улировать и удерживать учебную задачу, выбирать действия в соответствии с поставленной задачей и условиями ее реали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использовать общие приемы решения поставленных задач, определять и кратко характеризовать физическую культуру, как занятия физическими упражнениями, подвижными и спортивными играми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авить вопросы, обращаться за помощью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по разметкам. Бег с ускорением (30 м) . Игра «Пятнашк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ить правильно выполнять основные движения в ходьбе и беге.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ировать представления о разновидностях ходьбы; учить быстро переодеваться и аккуратно складывать одежду; ознакомить с основными положениями и движениями рук, ног, туловища, головы; 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с преодолением препятствий. Игра «Пустое мест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ить по- строение в шеренгу; учить построению в колонну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видности ходьбы. Ходьба с преодолением препятствий.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 учению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левая саморегуляция  как способность к волевому усилию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Потребность в общении с учител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Челночный бег. Развитие скоростных и координационных способностей. </w:t>
            </w:r>
            <w:r>
              <w:rPr>
                <w:sz w:val="20"/>
                <w:szCs w:val="20"/>
              </w:rPr>
              <w:t>Игра «Пустое место»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ь правильно выполнять основные движения в ходьбе и беге; бегать с максимальной скоростью.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новидности ходьбы. Ходьба с преодолением препятствий. Челночный бег. </w:t>
            </w:r>
            <w:r>
              <w:rPr>
                <w:bCs/>
                <w:sz w:val="20"/>
                <w:szCs w:val="20"/>
              </w:rPr>
              <w:t xml:space="preserve">Развитие скоростных и координационных способностей. </w:t>
            </w:r>
            <w:r>
              <w:rPr>
                <w:sz w:val="20"/>
                <w:szCs w:val="20"/>
              </w:rPr>
              <w:t>Игра «Пустое место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Бег с ускорением (60м) Игра «Вызов номеров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правильно выполнять основные движения в ходьбе и беге; бегать с максимальной скоростью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новидности ходьбы. Бег с ускорением. </w:t>
            </w:r>
            <w:r>
              <w:rPr>
                <w:bCs/>
                <w:sz w:val="20"/>
                <w:szCs w:val="20"/>
              </w:rPr>
              <w:t>Развитие скоростных и координационных способностей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с поворотом на 18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. Прыжок с места. Игра «К своим флажкам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правильно выполнять основные движения в прыжках; правильно приземляться в яму на две ноги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авильно выполнять основные движения в прыжках.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учени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левая саморегуляция, контроль в форме сличения способа действия и его результата с заданным эталоном. 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Потребность в общении с учителе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длину с разбега в 3-5 шагов.</w:t>
              <w:tab/>
              <w:t>Игра «К своим флажкам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ый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редставления о  прыжке в длину; повторить сведения о правилах безопасного поведения во время занятий физическими упражнениями; совершенствовать выполнение прыжков на двух ногах;</w:t>
              <w:tab/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ить сведения о правилах безопасного поведения во время занятий физическими упражнениями; совершенствовать выполнение прыжков на двух ногах; повторить выполнение строевых упражнений, изученных ранее.</w:t>
              <w:tab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с высоты 40 см. игра «Прыгающие воробуш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ый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правильно выполнять упражнения. Проверить усвоение требований к одежде и обуви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уководствуются правилами выбора обуви и формы одежды в зависимости от времени года и погодных условий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 в планировании способа решения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наиболее эффективные способы решения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свои затрудн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малого мяча</w:t>
              <w:tab/>
              <w:t>в горизонтальную цель. Эстафеты. Игра «Защита укреплен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правильно выполнять основные движения в мета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редставления о влиянии занятий подвижными играми и физическими упражнениями на телосложение человека;.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малого мяча в вертикальную цель. Эстафеты. Игра «Защита укреплен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ый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правильно выполнять основные движения в мета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ировать представления о необходимости выполнения утренней гигиенической гимнастики, ее значимости в режиме дня школьник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 в планировании способа решения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наиболее эффективные способы решения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свои затрудн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ание набивного мяча. Эстафеты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ый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  правильно оценивать своё самочувствие и контролировать как организм справляется с физическими нагрузками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правильно оценивать своё самочувствие и контролировать, как  организм справляется с физическими нагрузками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ый бег. Чередование ходьбы и бега. Игра «Третий лишний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ый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бегать в равномерном темпе; чередовать ходьбу с бегом.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бегать в равномерном темпе; чередовать ходьбу и бег.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 в планировании способа решения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наиболее эффективные способы решения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свои затрудн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доление малых препятствий. Развитие выносливости. Игра «Пятнашки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ый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преодолевать препятств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бегать в равномерном темпе; чередовать ходьбу и бег.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ый бег. Развитие выносливости. Игра «Команда быстроногих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ый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бегать в равномерном темпе; чередовать ходьбу с бегом.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бегать в равномерном темпе; чередовать ходьбу и бег.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зг и нервная систем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знакомить с работой мозгов и нервной системы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имнастика 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аж по технике безопасности. Размыкание и смыкание приставными шагами. Игра «Запрещённое движение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техникой выполнения размыкания и смыкания приставными шагами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размыкание и смыкание приставным шагом.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20"/>
                <w:szCs w:val="20"/>
              </w:rPr>
              <w:t xml:space="preserve">Коммуникативные:  </w:t>
            </w:r>
            <w:r>
              <w:rPr>
                <w:sz w:val="20"/>
                <w:szCs w:val="20"/>
              </w:rPr>
              <w:t>Потребность в общении с учителем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вырок вперёд, стойка на лопатках, согнув ноги. Игра «Запрещённое движение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ый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техникой выполнения кувырка вперёд, стойки на лопатках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кувырок вперёд и стойке на лопатках.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вырок в сторону. Развитие координационных способностей. Игра «Фигуры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ый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техникой выполнения кувырка вы сторону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кувырок в сторону.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роение из колонны по одному в колонну по два. Игра «Светофор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ый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техникой выполнения перестроения из колонны по одному в колонну по два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перестроение из колонны по одному в колонну по два.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2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ат вперёд в упор присев из стойки на лопатках. Игра «Светофор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техникой выполнения переката вперёд в упор присев из стойки на лопатках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перекат вперёд в упор присев из стойки на лопатках.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20"/>
                <w:szCs w:val="20"/>
              </w:rPr>
              <w:t xml:space="preserve">Коммуникативные:  </w:t>
            </w:r>
            <w:r>
              <w:rPr>
                <w:sz w:val="20"/>
                <w:szCs w:val="20"/>
              </w:rPr>
              <w:t>Потребность в общении с учителем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е в колонне по одному по указанным ориентирам. Вис стоя и лёжа. Игра «Змейка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ый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техникой выполнения виса стоя и лёжа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висы стоя и лёжа.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3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У с гимнастической палкой. Игра «Слушай сигнал».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ый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техникой выполнения ОРУ с гимнастической палкой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ОРУ с гимнастической палкой.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оманды «На два (четыре) шага разомкнись!» Вис на согнутых руках. Игра «Слушай сигнал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ый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техникой выполнения команды «На два (четыре) шага разомкнись!».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команду «На два (четыре) шага разомкнись!», научатся вису на согнутых руках.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нимание согнутых и прямых ног в висе спиной к гимнастической скамейке. Подтягивание в висе. Игра «Ветер, дождь, гром, молния»«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ый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техникой выполнения поднимания согнутых и прямых ног в висе спиной к гимнастической скамейке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поднимание согнутых и прямых ног в висе спиной к гимнастической скамейке.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20"/>
                <w:szCs w:val="20"/>
              </w:rPr>
              <w:t xml:space="preserve">Коммуникативные:  </w:t>
            </w:r>
            <w:r>
              <w:rPr>
                <w:sz w:val="20"/>
                <w:szCs w:val="20"/>
              </w:rPr>
              <w:t>Потребность в общении с учителе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3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ание по наклонной скамейке в упоре присев, в упоре стоя на коленях и лёжа на животе. Игра «Иголочка и ниточка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ый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техникой выполнения лазания по наклонной скамейке в упоре присев, в упоре стоя на коленях и лёжа на животе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лазание по наклонной скамейке в упоре присев, в упоре стоя на коленках и лёжа на животе.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3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шагивание через набивные мячи. Стойка на двух ногах и одной ноге на бревне. Игра «Кто приходил?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ый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техникой выполнения стойки на двух и одной ноге на бревне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стойку на двух ногах и одной ноге на бревне.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20"/>
                <w:szCs w:val="20"/>
              </w:rPr>
              <w:t xml:space="preserve">Коммуникативные:  </w:t>
            </w:r>
            <w:r>
              <w:rPr>
                <w:sz w:val="20"/>
                <w:szCs w:val="20"/>
              </w:rPr>
              <w:t>Потребность в общении с учителе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ание по гимнастической стенке с одновремённым перехватом и перестановкой рук. Игра «Слушай сигнал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ый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техникой выполнения лазания по гимнастической стенке с одновремённым перехватом и перестановкой рук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лазание по гимнастической стенке с одновремённым перехватом и перестановкой рук.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езание через коня, бревно. Игра «Слушай сигнал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ый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техникой выполнения перелезания через коня, бревно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перелезание через коня, бревно.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а и питательные веществ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ый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полезными питательными веществами.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портивные игры на основе баскетбола 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4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вля и передача мяча в движении. Игра «Попади в обруч»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нового материала.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техникой выполнения ловли и передачи мяча в движении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ловить и передавать мяч в движении.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20"/>
                <w:szCs w:val="20"/>
              </w:rPr>
              <w:t xml:space="preserve">Коммуникативные:  </w:t>
            </w:r>
            <w:r>
              <w:rPr>
                <w:sz w:val="20"/>
                <w:szCs w:val="20"/>
              </w:rPr>
              <w:t>Потребность в общении с учителе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-4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мяча на месте. Броски в цель. Игра «Попади в обруч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ый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техникой выполнения ведения мяча на месте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едению мяча на месте.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-4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мяча на месте правой (левой) рукой. Броски в цель игра «Мяч соседу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ый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техникой выполнения ведения мяча на месте правой (левой) рукой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ести мяч на месте правой (левой) рукой, бросать мяч в цель.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-4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вля и передача мяча в движении. Игра в мини-баскетбол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техникой выполнения ловли и передачи мяча в движении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ловить и передавать мяч в движении.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ыжи 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-4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безопасности Построение на лыжах. Ступающий шаг.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ый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техникой выполнения построения на лыжах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построение на лыжах и передвигаться ступающим шагом.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 в планировании способа решения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наиболее эффективные способы решения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свои затрудн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5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лыжей. Передвижение ступающим и приставным шагами.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техникой выполнения управление лыжей и передвижение ступающим и приставным шагами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передвижение ступающим и приставным шагами.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-5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е на лыжах с поворотами. Стойка лыжника при спуске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техникой выполнения передвижения на лыжах с поворотом.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передвижения на лыжах с поворотом, стойку лыжника при спуске.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 в планировании способа решения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наиболее эффективные способы решения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свои затрудн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-5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уски на лыжах в различных стойках. Подъём на склон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техникой выполнения спуска на лыжах в различных стойках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спуск на лыжах в различных стойках.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-6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уски на лыжах. Подъёмы на крутые склоны. Одновременный бесшажный ход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техникой выполнения подъёма на крутые склоны, бесшажного хода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подъём на крутые склоны.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 в планировании способа решения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20"/>
                <w:szCs w:val="20"/>
              </w:rPr>
              <w:t xml:space="preserve">Коммуникативные:  </w:t>
            </w:r>
            <w:r>
              <w:rPr>
                <w:sz w:val="20"/>
                <w:szCs w:val="20"/>
              </w:rPr>
              <w:t>Потребность в общении с учителе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-6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льзящий шаг на лыжах. Спуски и подъёмы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техникой выполнения скользящего шага на лыжах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скользящий шаг на лыжах.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и питьевой режи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о свойствами воды и необходимостью питьевого режима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дня и личная гигиена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целесообразностью соблюдения режима дня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одведение итогов лыжной подготов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робатика. Спортивные игры – футбол.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вая подготовка. Кувырок вперёд – назад. Опорный прыжок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техникой выполнения кувырка вперёд-назад, опорный прыжок.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кувырок вперёд-назад и опорный прыжок.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 в планировании способа решения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наиболее эффективные способы решения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свои затрудн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робатика. Обруч.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техникой выполнения акробатических упражнений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акробатические упражнения с обручем.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робатика. Отжимание лёжа в упоре. Танцевальный шаг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техникой выполнения отжимания лёжа в упоре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отжимание лёжа в упоре.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вая подготовка. Акробатика. Обруч. Подтягивания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техникой выполнения упражнений с обручем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упражнения с обручем, подтягиваться.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ладение базовыми предметными и межпредметными понятиями,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20"/>
                <w:szCs w:val="20"/>
              </w:rPr>
              <w:t xml:space="preserve">Коммуникативные:  </w:t>
            </w:r>
            <w:r>
              <w:rPr>
                <w:sz w:val="20"/>
                <w:szCs w:val="20"/>
              </w:rPr>
              <w:t>Потребность в общении с учител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азание по канату. Подтягивание на г/скамейке. Бег с препятствием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техникой выполнения лазания по канату, подтягивание на гимнастической скамейке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бег с препятствиями, подтягиваться на гимнастической скамейке.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ание по канату. Подтягивание. Скакалка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техникой выполнения лазания по канату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прыжки на скакалке.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робатика. Подтягивание. Скакалка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техникой выполнения акробатических упражнений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акробатические упражнения со скакалкой.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 в планировании способа решения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наиболее эффективные способы решения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свои затрудн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ание по канату. Равновесие. Обруч. Скакалка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техникой выполнения акробатических упражнений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акробатические упражнения с обручем и скакалкой.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вая подготовка. Подтягивание на низкой перекладине. Лазание по скамейке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техникой выполнения строевой подготовки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команды по строевой подготовке.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спортивных иг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историей спортивных игр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 в планировании способа решения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наиболее эффективные способы решения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свои затрудн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-7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мяча в футболе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техникой ведения мяча в футболе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ведение мяча в футболе.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-8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мяча, удар, остановка в футболе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техникой ведения мяча, удара и остановки в футболе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удар и остановку мяча в футболе.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-8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ры и остановка мяча в футболе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техникой удара и остановки мяча в футболе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удар и остановку мяча в футболе.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-8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мяча, остановка, удар «щёчкой» в футболе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технику ведения мяча, остановку и удар мяча «щёчкой» в футболе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удар «щёчкой» в футболе.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 в планировании способа решения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наиболее эффективные способы решения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свои затрудн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-8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анье по гимнастической лестнице вверх, вниз, влево, вправо. Прыжки через  скакалку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техникой выполнения лазания по гимнастической лестнице, вверх, вниз, влево, вправо.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упражнения на гимнастической лестнице.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-8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через  скакалку.  Построение в круг на вытянутые руки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техникой выполнения прыжков через скакалку, построение в круг на вытянутые руки.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прыжки через скакалку.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9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а и перемещение в стойке на согнутых в коленном суставе ногах. «Играй-играй мяч не теряй»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техникой выполнения стоики и перемещения в стойке на согнутых в коленях ногах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стойку и перемещение в стойке на согнутых в коленях ногах.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 в планировании способа решения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наиболее эффективные способы решения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свои затрудн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-9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мещения в шаге и беге, прыжок вверх толчком двумя ногами. Игра «Мяч водящему»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техникой выполнения перемещения в шаге, беге, прыжок вверх толчком двумя ногами.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перемещение в шаге и беге, прыжок вверх толчком двумя ногами.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-9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овля и передача мяча двумя руками от груди; двумя руками с отскоком от пола. Игра «У кого меньше мячей»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техникой выполнения ловли и передачи мяча двумя руками от груди; двумя руками с отскоком от пола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ловить и передавать мяч двумя руками от груди; двумя руками с отскоком от пола.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 в планировании способа решения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наиболее эффективные способы решения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свои затрудн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щения: ловля и передача мяча двумя руками от груди,  после подбрасывания над собой. «Передал -садись»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техникой перемещения, ловли и передачи мяча двумя руками от груди после подбрасывания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ловить и передавать мяч двумя руками от груди после подбрасывания над собой.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и ловля  мяча от груди на месте партнеру, после перемещения в эстафетах и подвижных играх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техникой выполнения ловли мяча от груди на месте партнёру, после перемещения в эстафетах и подвижных играх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ловить мяч от груди на месте, после перемещения в эстафетах и подвижных играх.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 в планировании способа решения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наиболее эффективные способы решения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свои затрудн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с остановками в шаге, с изменением направления движения.  «Передал -садись»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техникой выполнения бега с остановками в шаге с изменением направления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бег с остановками в шаге с изменением направления.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вля мяча на месте в паре. «Играй-играй мяч не теряй»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техникой выполнения ловли мяча на месте в паре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ловить мяч на месте в паре.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 в планировании способа решения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наиболее эффективные способы решения зада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свои затрудн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оревнования по троеборью: прыжок в длину, метание мяча, челночный бег 3х10 м. Подвижные игры</w:t>
            </w:r>
            <w:r>
              <w:rPr/>
              <w:t>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техникой выполнения упражнений по троеборью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haracterStyle1">
    <w:name w:val="Character Style 1"/>
    <w:qFormat/>
    <w:rPr>
      <w:rFonts w:ascii="Arial Narrow" w:hAnsi="Arial Narrow" w:cs="Arial Narrow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gheaderfrom">
    <w:name w:val="msg-header-from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20:04:00Z</dcterms:created>
  <dc:creator>User</dc:creator>
  <dc:description/>
  <cp:keywords/>
  <dc:language>en-US</dc:language>
  <cp:lastModifiedBy>User</cp:lastModifiedBy>
  <cp:lastPrinted>2012-11-05T12:32:00Z</cp:lastPrinted>
  <dcterms:modified xsi:type="dcterms:W3CDTF">2012-11-05T08:48:00Z</dcterms:modified>
  <cp:revision>5</cp:revision>
  <dc:subject/>
  <dc:title>Календарно-тематическое планирование по физической культуре</dc:title>
</cp:coreProperties>
</file>