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«Круг детского чтения» </w:t>
      </w:r>
      <w:r>
        <w:rPr>
          <w:rFonts w:cs="Times New Roman" w:ascii="Times New Roman" w:hAnsi="Times New Roman"/>
          <w:sz w:val="24"/>
          <w:szCs w:val="24"/>
        </w:rPr>
        <w:t>включает произведения устного творчества народов России и зарубежных стран, произведения классиков отечественной и зарубежной литературы и современных писателей России и других стран (художественные и научно-познавательные). Программа включает все основные литературные жанры: сказки, стихи, рассказы, басни, драматические произ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знакомство с книгой как источником различного вида информации и формирование библиографических ум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«Виды речевой и читательской деятельности» </w:t>
      </w:r>
      <w:r>
        <w:rPr>
          <w:rFonts w:cs="Times New Roman" w:ascii="Times New Roman" w:hAnsi="Times New Roman"/>
          <w:sz w:val="24"/>
          <w:szCs w:val="24"/>
        </w:rPr>
        <w:t>включает все виды речевой и читательской деятельности (умение читать, слушать, говорить и писать) и работу с разными видами текстов. Раздел направлен на формирование речевой культуры учащихся, на совершенствование коммуникативных навыков, главным из которых является навык чт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пыт творческой деятельно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ет приёмы и способы деятельности, которые помогут учащимся адекватно воспринимать художественное произведение и проявлять собственные творческие способности. При работе с художественным текстом (со словом) используется жизненный, конкретно-чувственный опыт ребёнка и активизируются образные представления, возникающие у него в процессе чтения, развивается умение воссоздавать словесные образы в соответствии с авторским текстом. Такой подход обеспечивает полноценное восприятие литературного произведения, формирование нравственно-эстетического отношения к действительности. Учащиеся выбирают произведения (отрывки из них) для чтения по ролям, словесного рисования, инсценирования и декламации, выступают в роли актёров, режиссёров и художников. Они пишут изложения и сочинения, сочиняют стихи и сказки, у них развивается интерес к литературному творчеству писателей, создателей произведений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курса «Литературное чтение»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Литературное чтение» рассчитан на 448 ч. Во 2 классе на изучение литературного чтения отводится 136 ч (4 ч в неделю, 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став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мое великое чудо на свете (5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учебником по литературному чтению, с условными обозначениями, содержанием учебника. Знакомство с названием раздела. Прогнозирование содержания раздела. Выставка книг, прочитанных лето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тное народное творчество (15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е и большие жанры устного народного творчества. Пословицы русского народа. Русские народные песни. Образ деревьев в русских народных песнях. Потешки и прибаутки – малые жанры устного народного творчества. Слово как средство создания образа. Считалки и небылицы, загадки, сказки. Характеристика героев сказ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юблю природу русскую. Осень (8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ртины осенней природы. Образ осени а загадках. Лирические стихотворения Ф. Тютчева, К. Бальмонта, А. Плещеева, А.Фета, А. Толстого, С. Есенина. Настроение. Интонация стихотворения. Осенние картины природ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сские писатели (14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С. Пушкин – великий русский писатель. Сказочные чудеса. Лирические стихотворения. Картины природы. Средства художественной выразительности. И.А. Крылов. Басни. Нравственный смысл басни И.А. Крылова. Сравнение басни и сказки. Структура басни, модель басни. Характеристика героев басни. Л.Н. Толстой. Басни Л.Н. Толстого. Рассказы Л.Н. Толстого. Герои произведений. Подробный пересказ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братьях наших меньших (12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ёлые стихи о животных. А. Шибаева, Б. Заходера, И. Пивоваровой, В. Берестова. Заголовок стихотворения. Настроение стихотворения. Рассказы о животных М. Пришвина, Е. Чарушина, Б. Житкова, В. Бианки. Характеристика героев. Подробный пересказ на основе плана, вопросов, рисунк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детских рисунков (9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думывание своих вопросов по содержанию, сравнение их с необычными вопросами из детских журналов. Произведения из детских журналов. Игра в стихи. Д. Хармс, Ю. Владимиров, А. Введенский. Подбор заголовка в соответствии с содержанием, главной мыслью. Ритм стихотворного текста. Проект «Мой любимый детский журнал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юблю природу русскую. Зима (9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имние загадки. Лирические стихотворения И. Бунина, К. Бальмонта, Я. Акима, Ф. Тютчева, С. Есенина, С. Дрожжина. Слова, которые помогают представить зимние картины. Авторское отношение к зиме. Русская народная сказка «Два Мороза», новогодняя быль С. Михалкова, весёлые стихи о зиме А. Барто, А. Проковьев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исатели детям (17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 Чуковский. Сказки «Путаница», «Радость», «Федорино горе». Чтение по ролям. С.Я. Маршак «Кот и лодыри». С.В. Михалков «Мой секрет», «Сила воли». А.Л. Барто - стихи, Н.Н. Носов – юмористические рассказ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 и мои друзья (10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и о дружбе и друзьях В. Берестова, Э. Мошковской, В. Лунина. Рассказы Н. Булгакова. Ю. Ермолаева, В. Осеев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юблю природу русскую. Весна (9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енние загадки. Лирические стихотворения Ф. Тютчева, А. Плещеева, А. Блока, И. Бунина, С. Маршака, Е. Благининой, Э. Мошковск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в шутку и всерьёз (14 ч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ёлые стихи Б. Заходера, Э. Успенского, В. Берестова, И. Токмаковой. Инсценирование стихотворения. Весёлые рассказы для детей Э. Успенского, Г. Остера, В. Драгунского. Особое отношение к героям юмористических рассказ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итература зарубежных стран (12 ч)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американские, английские, французские, немецкие народные песенки в переводе С. Маршака, В. Викторова, Л. Яхнина. Ш. Перро – «Кот в сапогах», «Красная шапочка». Герои зарубежных сказок. Г. Х. Андерсон «Принцесса на горошине». Эни Хогарт «Мафин и паук». Проект: «Мой любимый писатель-сказоч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ное чтение в 2 ч. Л.Ф. Климанова, В.Г. Горецкий, М.В. Голованова, Л.А. Виноградская, М.В. Бойкина. Москва Просвещение 2012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Л.Ф. Климанова, В.Г. Горецкий, М.В. Голованова, Л.А. Виноградская, М.В. Бойкина. Москва Просвещение 2012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урочные разработки по литературному чтению Л.Ф. Климанова Москва Просвещение 2012 г. С.В. Кутявина. Москва «ВАКО» 2012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ник рабочих программ «Школа России» - В. П. Канакиной, В. Г. Горецкого, М. Н. Дементьевой, Н. А. Стефаненко, М. В. Бойкиной.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ИЕ СРЕДСТВА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техни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ная дос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8:49:00Z</dcterms:created>
  <dc:creator>User</dc:creator>
  <dc:description/>
  <cp:keywords/>
  <dc:language>en-US</dc:language>
  <cp:lastModifiedBy>User</cp:lastModifiedBy>
  <cp:lastPrinted>2012-10-15T21:00:00Z</cp:lastPrinted>
  <dcterms:modified xsi:type="dcterms:W3CDTF">2012-10-15T17:01:00Z</dcterms:modified>
  <cp:revision>3</cp:revision>
  <dc:subject/>
  <dc:title>Пояснительная записка</dc:title>
</cp:coreProperties>
</file>