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урс разработан как </w:t>
      </w:r>
      <w:r>
        <w:rPr>
          <w:bCs/>
        </w:rPr>
        <w:t>целостная система введения в художественную культуру</w:t>
      </w:r>
      <w:r>
        <w:rPr>
          <w:b/>
          <w:bCs/>
        </w:rPr>
        <w:t xml:space="preserve"> </w:t>
      </w:r>
      <w:r>
        <w:rPr/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в синтетических (экранных) искусствах — искусстве книги, театре, кино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20"/>
        <w:rPr/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Основные виды учебной деятельности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дна из задач — </w:t>
      </w:r>
      <w:r>
        <w:rPr>
          <w:bCs/>
        </w:rPr>
        <w:t xml:space="preserve">постоянная смена художественных материалов, </w:t>
      </w:r>
      <w:r>
        <w:rPr/>
        <w:t>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firstLine="720"/>
        <w:jc w:val="both"/>
        <w:rPr/>
      </w:pPr>
      <w:r>
        <w:rPr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индивидуального практического творчества </w:t>
      </w:r>
      <w:r>
        <w:rPr/>
        <w:t xml:space="preserve">учащихся и </w:t>
      </w:r>
      <w:r>
        <w:rPr>
          <w:bCs/>
          <w:iCs/>
        </w:rPr>
        <w:t>уроков коллективной творческ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</w:rPr>
        <w:t xml:space="preserve">в </w:t>
      </w:r>
      <w:r>
        <w:rPr/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суждение детских работ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ериодическая </w:t>
      </w:r>
      <w:r>
        <w:rPr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>На изучение предмета отводится 1 ч в  неделю, всего на курс — 135 ч.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  <w:t xml:space="preserve">Предмет изучается: во 2 классе— 34 ч </w:t>
      </w:r>
    </w:p>
    <w:p>
      <w:pPr>
        <w:pStyle w:val="Normal"/>
        <w:shd w:fill="FFFFFF" w:val="clear"/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оритетная цель художественного образования в школе — уховно-нравственное развитие ребенка, т. е. формирование у него качеств, отвечающих представлениям об истинной че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ультуросозидающая роль программы состоит также в воспитании гражданственности и патриотизма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/>
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Связи искусства с жизнью человека, роль искусства в повседневном его бытии, в жизни общества, значение искусства в развитии каждого ребенка — </w:t>
      </w:r>
      <w:r>
        <w:rPr>
          <w:bCs/>
        </w:rPr>
        <w:t>главный смысловой стержень курс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го предмет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>
          <w:color w:val="000000"/>
        </w:rPr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rPr/>
      </w:pPr>
      <w:r>
        <w:rPr/>
        <w:t>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Чем и как работают художники (8 ч). </w:t>
      </w:r>
      <w:r>
        <w:rPr/>
        <w:t xml:space="preserve">Три основные краски, строящие многоцветье мира. Пять красок – всё богатство цвета и тона. Пастель, цветные мелки, акварель – их выразительные возможности. Выразительные возможности аппликации. Выразительные возможности графических материалов. Выразительность материалов для работы в объёме. Выразительные возможности бумаги. Неожиданные материал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Реальность и фантазия (9 ч). </w:t>
      </w:r>
      <w:r>
        <w:rPr/>
        <w:t xml:space="preserve">Изображение и реальность. Изображение и фантазия. Украшение и реальность. Украшение и фантазия. Постройка и реальность. Постройка и фантаз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О чём говорит искусство (9 ч). </w:t>
      </w:r>
      <w:r>
        <w:rPr/>
        <w:t xml:space="preserve">Изображение характера животных. Изображение характера человека. Изображение природы в различных состояниях. Выражение характера через украшение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Как говорит искусство (8 ч). </w:t>
      </w:r>
      <w:r>
        <w:rPr/>
        <w:t>Цвет как средство выражения. Линия как средство выражения. Ритм пятен как средство выражения. Пропорции выражают характе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1.. Рабочая программа Предметная линия учебников под редакцией Б. М. Неменского 1—4 классы Пособие для учителей общеобразовательных учреждений Москва Просвещение 2011 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Изобразительное искусство. 2 класс: Поурочные планы по учебнику Л. А. Неменск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15:00Z</dcterms:created>
  <dc:creator>User</dc:creator>
  <dc:description/>
  <cp:keywords/>
  <dc:language>en-US</dc:language>
  <cp:lastModifiedBy>User</cp:lastModifiedBy>
  <cp:lastPrinted>2012-10-15T20:45:00Z</cp:lastPrinted>
  <dcterms:modified xsi:type="dcterms:W3CDTF">2012-10-15T16:50:00Z</dcterms:modified>
  <cp:revision>1</cp:revision>
  <dc:subject/>
  <dc:title>ПОЯСНИТЕЛЬНАЯ ЗАПИСКА</dc:title>
</cp:coreProperties>
</file>