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879"/>
        <w:gridCol w:w="853"/>
        <w:gridCol w:w="1835"/>
        <w:gridCol w:w="1248"/>
        <w:gridCol w:w="1459"/>
        <w:gridCol w:w="1695"/>
        <w:gridCol w:w="2008"/>
        <w:gridCol w:w="1243"/>
        <w:gridCol w:w="1020"/>
        <w:gridCol w:w="1389"/>
        <w:gridCol w:w="1047"/>
        <w:gridCol w:w="1045"/>
      </w:tblGrid>
      <w:tr>
        <w:trPr>
          <w:trHeight w:val="2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урок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ная и исследовательская деятельность на урок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, ТСО, презентаци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ы оценки деятельности учащих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а речь (4 ч.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учебником. Какая бывает речь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новым учебником и правилами работы по нем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научатся делать выводы о значении речи в жизни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иентирование ученика на учет чужой точки зр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ойчивый учебно-познавательного интерес к новым общим способам  решения задач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е понимание причин успешности/неуспешности учеб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разными видами информации с частями учебной книги и тетрадью для самостоятельной работы; учебной книгой и учебными словарями, текстом и иллюстрацией к текст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умения осуществлять сравнение и выделять общее и различно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 и произвольно строить сообщения в устной и письменной форм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, подводить под понятие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танавливать причи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ственные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соседом по парте: распределять работу между собой и соседом, выполнять свою часть работ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еть разницу двух заявленных точек зрения, двух позиций и мотивированно присоединяться к одной из них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образование практической задачи в познавательную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выполненной работы, используя правила и словар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по учебнику: упр. 1-3, стр. 6. Пользоваться условными обозначениям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помощью наглядных примеров показать учащимся, что речь является источником информации о человеке; развивать умение употреблять в речи «вежливые» сло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Учащиеся научатся делать выводы о значении речи в жизни человека; обнаруживать и формулировать учебную проблему; анализировать и делать выводы; оценивать поступки с точки зрения общепринятых правил «доброго», «безопасного», «красивого», «правильного» поведения.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4,5, стр. 8-9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терминами </w:t>
            </w:r>
            <w:r>
              <w:rPr>
                <w:i/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монолог</w:t>
            </w:r>
            <w:r>
              <w:rPr>
                <w:sz w:val="20"/>
                <w:szCs w:val="20"/>
              </w:rPr>
              <w:t xml:space="preserve">; формировать умение оформлять диалог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Учащиеся научатся различать диалог и монолог; сотрудничать с одноклассниками при выполнении учебной задачи; аргументировать свою позицию; оценивать поступки с точки зрения общепринятых правил «доброго», «безопасного», «красивого», «правильного» поведе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6-11, стр. 10-1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Наша речь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ить и систематизировать знания по теме «Наша речь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0"/>
                <w:szCs w:val="20"/>
              </w:rPr>
              <w:t>Учащиеся научатся использовать знания по теме в новых условиях; аргументировано отвечать, доказывать своё мнение; обнаруживать и формулировать учебную проблему совместно с учителем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ая работа «Проверь себя» с. 14.  Тест по теме «Наша реч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кст (5 ч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текст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изнаки текста; научить обучающихся определять тему текст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 различать предложение и группу предложений; аргументировано отвечать, доказывать своё мнение; соотносить результат своей деятельности с целью и оценивать его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иентирование ученика на учет чужой точки зр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е понимание причин успешности/неуспешност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разными видами информации с частями учебной книги и тетрадью для самостоятельной работы; учебной книгой и учебными словарями, текстом и иллюстрацией к текст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 и произвольно строить сообщения в устной и письменной форм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, подводить под понятие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танавливать причи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ственные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соседом по парте: распределять работу между собой и соседом, выполнять свою часть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ть разницу двух заявленных точек зрения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образование практической задачи в познавательну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ной работы, используя правила и словар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2-14 стр. 16-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Рисунки с изображением птиц (сорока, ворона, воробей, синица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и главная мысль текста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 определять тему и главную мысль текст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научатся определять тему, главную мысль текста; озаглавливать текст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5-17 стр. 18-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текста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 выделять в тексте начало, основную мысль и концовк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научатся выделять части в тексте; аргументировано отвечать, доказывать своё мнение; обнаруживать и формулировать учебную проблему совместно с учителем.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8, стр. 20 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арточки с гласными буквами, лента «светофор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ктант по теме «Слова с сочетаниями ЖИ-ШИ, ЧА-ЩА, ЧУ-ЩУ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ить умения самостоятельно работать, оформлять предложение, писать слова с сочетаниями ЖИ-ШИ, ЧА-ЩА, ЧУ-ЩУ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чающиеся научатся самостоятельно анализировать слово и выбирать нужный вариант его написания. 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Грамматическое задание к диктан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 исправлять ошибки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научатся самостоятельно анализировать слово и выбирать нужный вариант его написания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Индивидуальные задания на карточка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(12 ч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признаки предложения, правила постановки знаков препинания в конце предложения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научатся различать предложения и группу слов, оформлять предложение на письме; аргументировано отвечать, доказывать своё мнени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иентирование ученика на учет чужой точки зрения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екватное понимание причин успешности/неуспешност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b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разными видами информации с частями учебной книги и тетрадью для самостоятельной работы; учебной книгой и учебными словарями, текстом и иллюстрацией к текст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ознанно и произвольно строить сообщения в устной и письменной форм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лировать, подводить под понятие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станавливать причи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ственные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соседом по парте: распределять работу между собой и соседом, выполнять свою часть работ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ть разницу двух заявленных точек зрения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образование практической задачи в познавательную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ной работы, используя правила и словар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20-24, стр. 24-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арточки с гласными буквами, лента «светофор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ить из слов предложение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учить составлять из слов предложение, находить главное по смыслу слово в предл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иеся научатся составлять предложения, читать предложения, делать логическое ударени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25-28, стр. 26-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Лента «светофор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грамотно списывать, навык грамотного каллиграфического пись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писывать текст, проговаривая его по слогам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писывание текста «Волг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ИМы с. 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рминами </w:t>
            </w:r>
            <w:r>
              <w:rPr>
                <w:i/>
                <w:sz w:val="20"/>
                <w:szCs w:val="20"/>
              </w:rPr>
              <w:t xml:space="preserve">главные члены, основа предложения; </w:t>
            </w:r>
            <w:r>
              <w:rPr>
                <w:sz w:val="20"/>
                <w:szCs w:val="20"/>
              </w:rPr>
              <w:t>научить находить главные члены предложения и его основ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основу и второстепенные члены предложения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9-32, стр. 29-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Лента «светофор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термином </w:t>
            </w:r>
            <w:r>
              <w:rPr>
                <w:i/>
                <w:sz w:val="20"/>
                <w:szCs w:val="20"/>
              </w:rPr>
              <w:t>второстепенные члены предложения</w:t>
            </w:r>
            <w:r>
              <w:rPr>
                <w:sz w:val="20"/>
                <w:szCs w:val="20"/>
              </w:rPr>
              <w:t>; научить находить второстепенные члены предлож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торостепенные члены предложения, дополнять основу второстепенными членами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33-34, стр. 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Лента «светофор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лежащее и сказуемое – главные члены предлож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терминами </w:t>
            </w:r>
            <w:r>
              <w:rPr>
                <w:i/>
                <w:sz w:val="20"/>
                <w:szCs w:val="20"/>
              </w:rPr>
              <w:t>подлежаще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сказуемое</w:t>
            </w:r>
            <w:r>
              <w:rPr>
                <w:sz w:val="20"/>
                <w:szCs w:val="20"/>
              </w:rPr>
              <w:t>; научить находить подлежащее и сказуемое в предл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и находить в тексте главные члены предложения – подлежащее и сказуемое; находить второстепенные члены предложе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35-38, стр. 32-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Лента «светофор», карточки для рефлекс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ённые и нераспространённые предлож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ями </w:t>
            </w:r>
            <w:r>
              <w:rPr>
                <w:i/>
                <w:sz w:val="20"/>
                <w:szCs w:val="20"/>
              </w:rPr>
              <w:t>распространённое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ераспространённое предложение</w:t>
            </w:r>
            <w:r>
              <w:rPr>
                <w:sz w:val="20"/>
                <w:szCs w:val="20"/>
              </w:rPr>
              <w:t>; научить находить в предложении подлежащее и сказуемо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и находить в тексте главные члены предложения – подлежащее и сказуемое, находить второстепенные члены предложения; распространённое и нераспространённое предложения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39-42, стр. 35-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Лента «светофор», карточки для рефлекси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слов в предложен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 задавать вопросы к словам в предл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устанавливать связь слов в предложении, ставить вопрос от главного слова к зависимому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43-46, стр. 37-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Лента «светофор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Обучающее сочинение по картин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 письменно излагать свои мысл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авильно строить предложения, излагая свои мысли; анализировать, делать выводы, сравнивать; воспринимать прекрасное и реагировать на него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47, стр. 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ое приложение к учебнику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икл П.И. Чайковского «Времена года» Репродукция картины И.С. Остроухова «Золотая осень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сочинения «Золотая осень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ить работу над ошибками, допущенными в сочинении; проверить знания по теме «Предложени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, анализировать и исправлять свои ошибки; делать выводы, сравнивать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«Проверь себя» стр. 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ое приложение к учебни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ме «Предложени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писать слова с орфограммами, оформлять работ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идеть и правильно записывать слова с орфограммами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ческое задание к диктанту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ить видеть, классифицировать и исправлять ошибки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классифицировать ошибки по орфограммам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ое приложение к учебник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лова, слова, слова… (22 ч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значение слов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ем </w:t>
            </w:r>
            <w:r>
              <w:rPr>
                <w:i/>
                <w:sz w:val="20"/>
                <w:szCs w:val="20"/>
              </w:rPr>
              <w:t>лексическое значение слова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лексическое значение слов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48-52, стр. 42-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значение слова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ем </w:t>
            </w:r>
            <w:r>
              <w:rPr>
                <w:i/>
                <w:sz w:val="20"/>
                <w:szCs w:val="20"/>
              </w:rPr>
              <w:t>лексическое значение слов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лексическое значение слов; аргументировано отвечать, доказывать своё мнение; анализировать, делать выводы, сравнивать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53-57, стр. 45-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значные и многозначные слов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ем </w:t>
            </w:r>
            <w:r>
              <w:rPr>
                <w:i/>
                <w:sz w:val="20"/>
                <w:szCs w:val="20"/>
              </w:rPr>
              <w:t>многозначные слова</w:t>
            </w:r>
            <w:r>
              <w:rPr>
                <w:sz w:val="20"/>
                <w:szCs w:val="20"/>
              </w:rPr>
              <w:t>; развивать речь; пополнять словарный запас обучаю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однозначные и многозначные слова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58-61, стр. 47-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е и переносное значение многозначных сл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ями </w:t>
            </w:r>
            <w:r>
              <w:rPr>
                <w:i/>
                <w:sz w:val="20"/>
                <w:szCs w:val="20"/>
              </w:rPr>
              <w:t>прямое и переносное значение слова</w:t>
            </w:r>
            <w:r>
              <w:rPr>
                <w:sz w:val="20"/>
                <w:szCs w:val="20"/>
              </w:rPr>
              <w:t>; развивать речь; пополнять словарный запас обучаю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прямое и переносное значение слов, аргументировано отвечать, доказывать своё мнение; задавать вопросы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62-65, стр. 49-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термином </w:t>
            </w:r>
            <w:r>
              <w:rPr>
                <w:i/>
                <w:sz w:val="20"/>
                <w:szCs w:val="20"/>
              </w:rPr>
              <w:t>синоним</w:t>
            </w:r>
            <w:r>
              <w:rPr>
                <w:sz w:val="20"/>
                <w:szCs w:val="20"/>
              </w:rPr>
              <w:t>; развивать речь; пополнять словарный запас обучаю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оттенки значений синонимов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66-70, стр. 52-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ИМ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такое антонимы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термином </w:t>
            </w:r>
            <w:r>
              <w:rPr>
                <w:i/>
                <w:sz w:val="20"/>
                <w:szCs w:val="20"/>
              </w:rPr>
              <w:t>антонимы</w:t>
            </w:r>
            <w:r>
              <w:rPr>
                <w:sz w:val="20"/>
                <w:szCs w:val="20"/>
              </w:rPr>
              <w:t>;  развивать речь; пополнять словарный запас обучаю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в тексте антонимы, употреблять их в реч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71-74, стр. 54-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употреблять антонимы в речи; развивать речь; пополнять словарный запас обучаю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в тексте антонимы, употреблять их в реч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75-76, стр. 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ме «Основа предлож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навыки грамотного письма, умение правильно оформлять работ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тексте орфограммы и правильно писать слова с ним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классифицировать и исправлять ошиб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классифицировать ошибки по орфограммам; оценивать правильность выполнения действия; анализировать, делать выводы, сравнивать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 орфоэпическим словарём, находить в нём нужную информацию о произношении слова.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слов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ем </w:t>
            </w:r>
            <w:r>
              <w:rPr>
                <w:i/>
                <w:sz w:val="20"/>
                <w:szCs w:val="20"/>
              </w:rPr>
              <w:t>родственные слова</w:t>
            </w:r>
            <w:r>
              <w:rPr>
                <w:sz w:val="20"/>
                <w:szCs w:val="20"/>
              </w:rPr>
              <w:t>,  с признаками однокоренных слов; развивать речь; пополнять словарный запас обучаю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тексте и образовывать родственные слова, употреблять их в речи; аргументировано отвечать, доказывать своё мнени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77-79, стр.58-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слова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умение видеть и образовывать </w:t>
            </w:r>
            <w:r>
              <w:rPr>
                <w:i/>
                <w:sz w:val="20"/>
                <w:szCs w:val="20"/>
              </w:rPr>
              <w:t>родственные слова</w:t>
            </w:r>
            <w:r>
              <w:rPr>
                <w:sz w:val="20"/>
                <w:szCs w:val="20"/>
              </w:rPr>
              <w:t>; развивать речь; пополнять словарный запас обучаю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тексте и образовывать родственные слова, употреблять их в речи; аргументировано отвечать, доказывать своё мнени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80-83, стр. 59-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ень слова. Однокоренные слов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ями </w:t>
            </w:r>
            <w:r>
              <w:rPr>
                <w:i/>
                <w:sz w:val="20"/>
                <w:szCs w:val="20"/>
              </w:rPr>
              <w:t>корень, однокоренные слова</w:t>
            </w:r>
            <w:r>
              <w:rPr>
                <w:sz w:val="20"/>
                <w:szCs w:val="20"/>
              </w:rPr>
              <w:t>; развивать речь; пополнять словарный запас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словах корень и образовывать однокоренные слова, употреблять их в речи; анализировать, делать выводы, сравнивать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84-88, стр. 61-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ень слова. Однокоренные слова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онятиями </w:t>
            </w:r>
            <w:r>
              <w:rPr>
                <w:i/>
                <w:sz w:val="20"/>
                <w:szCs w:val="20"/>
              </w:rPr>
              <w:t>корень, однокоренные слова</w:t>
            </w:r>
            <w:r>
              <w:rPr>
                <w:sz w:val="20"/>
                <w:szCs w:val="20"/>
              </w:rPr>
              <w:t>; развивать речь; пополнять словарный запас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словах корень и образовывать однокоренные слова, употреблять их в речи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89-94, стр. 63-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равила деления слова на слог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делить слова на слоги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95-98, стр. 65-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определить ударный слог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понятие </w:t>
            </w:r>
            <w:r>
              <w:rPr>
                <w:i/>
                <w:sz w:val="20"/>
                <w:szCs w:val="20"/>
              </w:rPr>
              <w:t>ударение</w:t>
            </w:r>
            <w:r>
              <w:rPr>
                <w:sz w:val="20"/>
                <w:szCs w:val="20"/>
              </w:rPr>
              <w:t>; формировать умение ставить удар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словах ударный слог; аргументировано отвечать, доказывать своё мнение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99-102, стр. 67-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определить ударный слог? Закреплен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тавить удар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словах ударный слог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03-106, стр. 69-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ос слов с одной строки на другую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правила переноса слов; формировать умение переносить слова с одной строки на другую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ереносить слова с одной строки на другую; анализировать, делать выводы, сравнивать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07-111, стр. 71-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ос слов с одной строки на другую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правила переноса слов; формировать умение переносить слова с одной строки на другую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ереносить слова с одной строки на другую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12-113, стр. 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по серии картин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ь работу над развитием письменной реч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сочинение по серии картинок, строить сообщения в устной и письменной форме,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14, стр. 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очная работа по теме «Слов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знания по теме «Слово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ценивать свои достижения, работать самостоятельно; оформлять свои мысли письменно; аргументировано отвечать, доказывать своё мнени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 орфоэпическим словарём, находить в нём нужную информацию о произношении слова.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стр. 75-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по теме «Слов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писать слова с изученными орфограмма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идеть в словах орфограммы, правильно их записывать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 исправлять ошиб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ъяснять допущенные ошибки, исправлять их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арточки со словами, лента «светофор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вуки и буквы (34 ч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ить звуки и буквы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 буквах и звуках; развивать умение различать звуки и букв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звуки и буквы, записывать транскрипцию слов; анализировать, делать выводы, сравнивать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15-120 с. 78-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мы используем алфавит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порядок букв в алфавите, названия бук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зывать буквы, записывать слова в алфавитном порядке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22, 123 с. 82, упр. 133 с. 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мы используем алфавит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различать звуки и буквы, записывать слова в алфавитном порядке; вспомнить порядок букв в алфавите; повторить названия бук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зывать буквы, записывать слова в алфавитном порядке; аргументировано отвечать, доказывать своё мнени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24-128, с. 82-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учащихся об употреблении большой буквы в именах собственны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имена собственные с большой буквы; анализировать, делать выводы, сравнивать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130, 132, с. 86-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определить гласные звуки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различать гласные и согласные звуки, обозначать гласные звуки на письм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идеть гласные звуки в словах, правильно обозначать их буквами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34-139, с. 89-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ый диктант по теме: «Имена собственны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учащихся писать и оформлять предложения, правильно писать слова со знакомыми орфограмма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амостоятельно выбирать нужные буквы для записи слов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анализировать ошибки, допущенные в диктанте; выполнить работу над ошибками; развивать письменную речь учащихся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анализировать допущенные ошибки, исправлять их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40 с. 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дополнить знания о правописании безударных гласных в корне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формы слова и однокоренные слова, видеть орфограмму в слове; аргументировано отвечать на вопросы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41-145, с. 93-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лов с безударным гласным звуком в слове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и дополнить знания о правописании безударных гласных в корне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формы слова и однокоренные слова, видеть орфограмму в слове; аргументировано отвечать на вопросы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46-149, с. 96-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с безударным гласным звуком в слове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различать формы слова и однокоренные слова, видеть орфограмму в слове; аргументировано отвечать на вопросы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50-154, с. 98-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с безударным гласным звуком в корне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различать формы слова и однокоренные слова, видеть орфограмму в слове; аргументировано отвечать на вопросы, доказывать своё мнени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55-158, с. 100-10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лов с безударным гласным звуком в корне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видеть и проверять безударные гласные в корне слова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видеть орфограмму в слове; проверять безударные гласные в корне слова; аргументировано отвечать, доказывать своё мнени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59-161, с. 102-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видеть и проверять безударные гласные в корне слова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видеть орфограмму в слове, проверять безударные гласные в корне слова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62—167, с. 103-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 слов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видеть и проверять безударные гласные в корне слова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видеть орфограмму в слове, проверять безударные гласные в корне слова; аргументировано отвечать, доказывать своё мнени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66,168-171, 174, с. 105-108, 1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 слова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видеть и проверять безударные гласные в корне слова; развивать письменную речь, умение точно отвечать на вопрос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видеть орфограмму в слове, проверять безударные гласные в корне слова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72-175, с. 108-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. Обучающее сочинение по картине С.А. Тутунова «Зима пришла. Детств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сочинение, видеть орфограмму в слове, грамотно писать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по учебнику: упр. 177, с. 111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ктант. Проверочная рабо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детей оформлять свои мысли на письме, видеть орфограммы и грамотно писать слов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сочинение, видеть орфограмму в слове, грамотно писать; строить сообщения в устной и письменной форм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детей работать над исправлением ошиб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анализировать и исправлять ошибки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определить согласные звуки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Согласные звук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гласные и согласные звуки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78-181, с. 112-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особенностями буквы 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лышать звук [Й] в словах и обозначать его буквами Й, Е, Ё, Ю, Я; аргументировано отвечать, доказывать своё мнение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82-185, с. 114-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ый звук [Й] и буква И краткое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особенностями буквы 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лышать звук [Й] в словах и обозначать его буквами Й, Е, Ё, Ю, Я; аргументировано отвечать, доказывать своё мнение; строить сообщения в устной и письменной форм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86-187, с. 115-116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равописанием слов с удвоенными согласны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лышать слова с удвоенной согласной в корне, правильно обозначать их на письме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88-190,с. 117-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. Сочинение по картине А.С. Степанова «Лос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ь детей выражать свою мысль письменно и устно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ставлять рассказы по картинке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91, с. 11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И в шутку и всерьёз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интересовать детей темой проекта; прививать интерес к русскому язык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ешать логические задачи по русскому языку; отбирать занимательный материал по предмету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с. 1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пособы обозначения мягкости согласных звуков на письм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означать мягкость согласных звуков на письм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92-197, с. 120-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ёрдые и мягкие согласные звуки и буквы для их обозначения. Закрепление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пособы обозначения мягкости согласных звуков на письм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означать мягкость согласных звуков на пись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98-201, с.122-1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обозначить мягкость согласного звука на письме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пособы обозначения мягкости согласных звуков на письм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означать мягкость согласных звуков на пись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03. с. 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«Весёлые скороговорки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пособы обозначения мягкости согласных на письме при помощи буквы  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означать мягкость согласных  звуков на письме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05-206, с. 125-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Иллюстрации с изображением лебед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пособы обозначения мягкости согласных на письме при помощи буквы  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бозначать мягкость согласных  звуков на письме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07-208, стр. 1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Иллюстрации с изображением тюлен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й диктант по теме «Согласные звуки и букв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усвоение изученных те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орфограмму и правильно писать; анализировать, делать выводы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, анализировать и исправлять ошибки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анализировать ошибки; классифицировать их по орфограммам; аргументировано отвечать, доказывать своё мне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 «Согласные звуки и букв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своение темы «Согласные буквы и звук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орфограмму и правильное написание слов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09, стр. 12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ши проекты. Пишем письмо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онятием «письмо», правилами его написа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ьменно излагать свои мысли, писать письма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 Проект «Письмо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Звуки и букв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 использовать полученные знания в нестандартных условия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sz w:val="20"/>
                <w:szCs w:val="20"/>
              </w:rPr>
              <w:t>Научатся применять знания для решения нестандартных задач; аргументировано отвечать, доказывать своё мнени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буквосочетаний с шипящими звуками  (29 ч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навыки правописания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в словах сочетания ЧК, ЧН, ЧТ, ЩН, НЧ; обосновывать написание слов с этой орфограммой; различать мягкие согласные, после которых пишется или не пишется мягкий знак; находить в чужой и собственной работе орфографические ошибк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-5, стр. 4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. Обучающее излож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определять тему текста, пересказывать содержание текста с опорой на вопросы плана; формировать умение устанавливать связь между предложениями; развивать реч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ересказывать содержание текста с опорой на вопросы плана; находить в тексте конкретные сведения, факты; определять тему и главную мысль текста; оценивать уместность использование слов в тексте; находить в словах изученные орфограммы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излож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ёрдые и мягкие согласны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 правописании мягких и твёрдых согласных; формировать умение обозначать мягкость согласных буквами И, Е, Ё, Я, Ю, Ь; развивать навыки написание слов с сочетаниями ЧН, НЧ, ЧК, ЩН, ЧТ; учить определять орфограмму в слове; развивать речь, мышл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словах изученные орфограммы; обосновывать написание слов; находить в чужой и собственной работе орфографические ошибки; заменять сочетания слов одним словом, близким по смыслу; определять произношение слова по орфоэпическому словарю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6-10, стр. 6-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й диктант по теме по теме </w:t>
            </w:r>
            <w:r>
              <w:rPr>
                <w:sz w:val="20"/>
                <w:szCs w:val="20"/>
              </w:rPr>
              <w:t>«Буквосочетания ЧК, ЧН, ЧТ, ЩН, НЧ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навыки написания букв, обозначающих мягкость согласных звуков, навыки правописания слов с буквосочетаниями ЧК, ЧН, ЧТ, ЩН, НЧ, раздельного написания слов и предлогов со словами, умение ставить знаки препинания в конце предложений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словах изученные орфограммы на слух; применять правила правописания; проверить себя, находить в собственной работе орфографические ошибки; разделять слова для переноса; характеризовать твёрдые и мягкие согласные звук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Закрепление знани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ть знания о правописании мягких и твёрдых согласных; формировать умение обозначать мягкость согласных буквами И, Е, Ё, Я, Ю; развивать навыки правописания слов с сочетаниями ЧН, НЧ, ЧК, ЩН,ЧТ; учить определять орфограмму в слове; развивать речь, мышл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в словах изученные орфограммы, обосновывать написание слов; находить в чужой и собственной работе орфографические ошибки; заменять сочетания слов одним словом, близким по смыслу; определять произношение слова по орфоэпическому словарю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0, стр.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елить на выполнение проектной работы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бирать способы решения, соотносить задания с изученными темами; работать в парах, группах; участвовать в обсуждении; 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-6, стр. 8-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-ШИ, ЧА-ЩА, ЧУ-Щ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и правописания слов с буквосочетаниями ЖИ-ШИ, ЧА-ЩА, ЧУ-Щ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характеризовать непарные твёрдые и мягкие согласные звуки русского языка; применять правила правописания; подбирать примеры с определённой орфограммой.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1-15, стр. 10-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-ШИ, ЧА-ЩА, ЧУ-ЩУ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и правописания слов с буквосочетаниями ЖИ-ШИ, ЧА-ЩА, ЧУ-ЩУ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правописания; подбирать примеры с определённой орфограммой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6-20, стр. 12-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-ШИ, ЧА-ЩА, ЧУ-ЩУ. Проверь себ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и правописания слов с буквосочетаниями ЖИ-ШИ, ЧА-ЩА, ЧУ-ЩУ; работать над развитием орфографической зорк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правописания; подбирать примеры с определённой орфограммой, устанавливать аналоги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1-23, стр. 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звуки от глухи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характеризовать парные звонкие и глухие согласные звуки русского языка; подбирать примеры слов с глухими и звонкими согласными в словах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24-25, стр. 16-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отличить звонкие согласные звуки от глухих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характеризовать парные звонкие и глухие согласные звуки русского языка; составлять пары согласных по звонкости-глухости, подбирать примеры слов с парными согласными в словах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6-28, стр. 17-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о способами проверки парных согласных в корне путём изменения формы слова и путём подбора однокоренных сл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верять парные звонкие и глухие согласные в корне слова, сопоставлять произношение  и написание слов; подбирать примеры слов с парными согласными в словах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9-31, стр. 18-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знавание проверяемых и проверочных слов. Проверка парных согласных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распознавать в корне букву, которая требует проверки (орфограмму0, и проверять её путём подбора однокоренного проверочного слов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верять парные звонкие и глухие согласные в корне слова; сопоставлять произношение и написание слов; определять проверяемое и проверочное слово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31-33, стр. 20-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арных согласных. Изложение повествовательного текс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 способствовать развитию речи уча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ересказывать содержание текста с опорой на вопросы; находить в тексте конкретные сведения, факты; определять тему и главную мысль текста; соотносить факты с общей идеей текста, устанавливать простые связи, не высказанные в тексте напрямую; составлять план текста; подробно пересказывать текст в письменной форме; находить в словах изученные орфограмм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парных звонких и глухих согласных на конце слова.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роверять написание парных согласных разными способами; учить распознавать парные звонкие и глухие согласные в словах, сопоставлять произношение и написание, анализировать, делать вывод; развивать у учащихся навыки грамотного пись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верять парные звонкие и глухие согласные в корне слова разными способами; сопоставлять произношение и написание слов; подбирать проверочное слово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36, 37, 39, стр. 23-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парных звонких и глухих согласных на конце слова. Повторение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роверять написание парных согласных; способствовать развитию речи учащихся; развивать навыки грамотного пись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правописания парных согласных; подбирать синонимы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38, 40, 41, 45, стр. 25-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Рисунки к игре «Рыбалка», карточки с буквам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верять парные звонкие и глухие согласные в конце слова разными способами; сопоставлять произношение и написание слов; подбирать проверочное слово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у: упр.42-44, 46, стр. 26-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парных звонких и глухих согласных на конце слова. Изложение повествовательного текста по вопросам плана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равильно писать слова с парными звонкими и глухими согласными на конце слова; развивать орфографическую зоркость;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верять парные звонкие и глухие согласные в конце слова разными способами; сопоставлять произношение и написание слов; пересказывать содержание текста с опорой на вопросы; находить в тексте конкретные сведения и факты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47-50, стр. 28-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арточки с буквам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правописания; писать под диктовку; проводить звуко-буквенный разбор слова самостоятельно по предложенному в учебнике алгоритму; подбирать примеры на изученную орфограмму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 стр. 30, КИМы с. 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ктант по теме «Правописание парных звонких и глухих согласных на конце и в середине слов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ить умение писать слова на изученные орфограммы, слова с парными звонкими и глухими согласными на конце и в середине слова, делать звуко-буквенный анализ слов; развивать орфографическую зоркость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правописании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Обобщение изученного материала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е проверять парные согласные в корне слова разными способами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поставлять произношение и написание слов; применять правила правописания; осознавать причины появления ошибки и определять способы действий, помогающих предотвратить её в последующих письменных работах; подбирать примеры на изученную орфограмму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по индивидуальным карточкам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 учащихся представление об употреблении разделительного мягкого знака и правописание слов с разделительным мягким знаком; учить проводить звуко-буквенный анализ слов с разделительным мягким знак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поставлять произношение и написание слов; различать звуки и буквы; проводить звуко-буквенный разбор слова; определять место орфограммы в слов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51-55, стр. 31-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описание слов с разделительным мягким знаком. Повторение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навыки правописания слов с разделительным мягким знаком; учить проводить звуко-буквенный анализ слов с разделительным мягким знаком.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поставлять произношение и написание слов; различать звуки и буквы; проводить звуко-буквенный разбор слова; определять место орфограммы в слове; подбирать примеры к данной орфограмме; писать слова с разделительным мягким знаком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56-60,  стр. 33-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слов с разделительным мягким знаком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и правописания слов с разделительным мягким знаком; учить делать перенос слов с разделительным мягким знаком; формировать умение определять границы предлож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место орфограммы «Разделительный мягкий знак в слове»; подбирать примеры к данной орфограмме; переносить слова с разделительным мягким знаком; определять границы предложе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59-64, стр. 34-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ительный мягкий знак. Обобщение изученного материал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и правописания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место орфограммы «Разделительный мягкий знак в слове»; писать слова с разделительным мягким знаком; проверять собственный и предложенный текст, находить и исправлять орфографические ошибк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65-67, стр. 37-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каллиграфически правильно списывать слова и предложения без пропусков, замены и искажений букв; учить делать перенос слов с разделительным мягким знак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произношение и написание слов; определять место орфограммы в слове; безошибочно списывать текст с орфографическим проговариванием; проверить собственный текст, находить и исправлять орфографические ошибк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связно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устный рассказ на определённую тему с использованием разных типов речи; описания, повествования; соблюдать нормы русского и родного литературного языка в собственной речи и оценивать соблюдение этих норм в речи собеседников; самостоятельно озаглавливать текст; подбирать синонимы для устранения повторов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66, стр.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знаний по теме «Разделительный мягкий знак в слов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правильно писать и переносить слова с разделительным мягким знаком, делать звуко-буквенный разбор слова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безошибочно списывать текст с орфографическим проговариванием; соотносить произношение и написание слов; проводить звуко-буквенный разбор слова; подбирать примеры на изученную орфограмму; подбирать антонимы для точной характеристики предметов при их сравнени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 стр. 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правильно писать и переносить слова с разделительным мягким знаком, делать звуко-буквенный разбор слова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произношение и написание слов; проводить звуко-буквенный разбор слова; подбирать примеры на изученную орфограмму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 речи (47 ч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такое части речи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 о трёх самостоятельных частях речи: имени существительном, имени прилагательном, глагол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зывать в окружающем мире и на рисунке слова – названия предметов, слова – названия признаков, слова – названия действий; использовать специальную терминологию при их определени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68-71, стр. 40-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ое приложение к учебнику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части речи?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распознавать самостоятельные части речи: имя существительное, имя прилагательное, глаго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слова – названия предметов, слова – названия признаков, слова – названия действий; использовать специальную терминологию при их определени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72, 73, стр. 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Фото зимородк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такое имя существительное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понятие об имени существительном; развивать наблюдательность, реч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слова – названия предметов; использовать специальную терминологию при определении части речи; распределять имена существительные в тематические группы предметов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отличать слова, отвечающие на вопрос кто? От слов, отвечающих на вопрос что?; учить находить имена существительные в тексте и подбирать их самостоятельно; классифицировать одушевлённые и неодушевлённые имена существительные; вырабатывать навыки грамотного пись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имена существительные в тексте; использовать специальную терминологию при определении части речи; самостоятельно подбирать имена существительные; классифицировать имена существительные одушевлённые и неодушевлённые; делать звуко-буквенный разбор слов,  соотносить произношение и написание; подбирать синонимы, пользуясь словарём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80-82, 84, стр. 48--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и нарицательные имена существительные. Правописание собственных имён существительны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имена существительные собственные и нарицательные; использовать специальную терминологию при определении части речи; проверить собственный и предложенный текст, находить и исправлять орфографические ошибк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87-91, стр. 51-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умение наблюда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имена существительные собственные и нарицательные; использовать специальную терминологию при определении части речи; самостоятельно подбирать имена существительные в каждую группу; составлять устный рассказ-описание по картине; работать с несколькими источниками информаци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у: упр. 92-96, стр. 54-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 героев, в названиях книг, журналов и газе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собственные имена существительные; использовать специальную терминологию при определении части речи; самостоятельно подбирать имена существительные в каждую группу; озаглавливать текст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97-99, стр. 57-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писании кличек животных. Развитие реч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собственные имена существительные; самостоятельно подбирать имена существительные в каждую группу; составлять устный рассказ-повествование на определённую тему; самостоятельно озаглавливать текст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00-101, стр. 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авная буква в географических названия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писать с заглавной буквы собственные имена существительные, обозначающие географические названия; воспитывать чувство патриотизма и гордости за свою Родину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собственные имена существительные; самостоятельно подбирать имена существительные в каждую группу; составлять устный рассказ-повествование на определённую тему; самостоятельно озаглавливать текст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02-103, стр. 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ересказывать содержание текста с опорой на вопросы; находить в тексте конкретные сведения, факты; определять тему и главную мысль текста; соотносить факты с общей идеей текста; составлять план текста; подробно пересказывать текст в письменной форме; распознавать в словах изученные орфограммы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ить знания об употреблении заглавной буквы в именах собственных; закрепить навыки правописания изученных орфограмм; развивать речевую деятельность; отрабатывать правильное произношение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собственные имена существительные; самостоятельно подбирать имена существительные в каждую группу; использовать терминологию при определении части реч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по теме «Заглавная буква в именах собственных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б  употреблении заглавной буквы в именах собственных; проверить навыки употребления заглавной буквы в именах собственных и усвоение первоначальных орфографических навыков на основе изученных правил правописа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правописания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поставлять произношение и написание слов; применять правила правописания; при работе над ошибками осознавать причины появления ошибки и определять способы действий, помогающих предотвратить её появление в последующих письменных работах; подбирать примеры на изученную орфограмму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 об изменении имён существительных по числам; учить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грамматический признак имён существительных – число; изменять имена существительные по числам; использовать специальную терминологию при определении признаков части реч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04-107, стр. 61-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артинки для орфографической минутк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 Повтор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изменять имена существительные по числам; учить определять число имён существительных, употреблять в речи формы единственного и множественного числа; развивать наблюдательность, речь; формировать навыки грамотного письм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грамматический признак имён существительных – число; использовать изменение имён существительных по числам для подбора проверочных слов; изменять имена существительные по числам; использовать специальную терминологию при определении признаков части реч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08-110, 112, стр. 63-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 Картинки для словар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употреблять в речи формы единственного и множественного числа, определять число имён существительных; дать понятие об именах существительных, не изменяющихся по числам; развивать творческие способ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грамматический признак имён существительных – число; изменять имена существительные по числам; различать однокоренные слова и форму слова; использовать специальную терминологию при определении признаков части реч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11, 113-115, стр. 64-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ее излож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составлять предложения – ответы на вопросы, определять главную мысль текста, озаглавливать текст; учить устанавливать связь слов в предложении; способствовать развитию речи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ересказывать содержание текста с опорой на вопросы; определять тему и главную мысль текста; составлять план текста; подробно пересказывать текст в письменной форме; распознавать в словах изученные орфограммы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15, стр. 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ка знаний по теме «Имя существительное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распознавать в речи имена существительные, классифицировать одушевлённые и неодушевлённые имена существительные, собственные и нарицательные имена существительные, изменять имена существительные по числам; развивать орфографическую зоркость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существительные; самостоятельно подбирать имена существительные; классифицировать имена существительные одушевлённые и неодушевлённые, собственные и нарицательные; составлять устный рассказ-повествование на определённую тему; определять грамматический признак имён существительных – число; использовать изменение имён существительных по числам для подбора проверочных слов; изменять имена существительные по числам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 стр. 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по теме «Имя существительно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правописания; писать под диктовку; проводить звуко-буквенный разбор слова; подбирать примеры на изученную орфограмму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е проверять парные согласные в корне слова, безударные гласные путём подбора форм множественного и единственного числ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поставлять произношение и написание слов; применять правила правописания; находить и исправлять орфографические ошибк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глагол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частью речи – глаголом, его отличительными признаками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идеть глаголы в речи, составлять словосочетания с глаголами; анализировать, делать выводы, сравнивать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16-119, стр. 68-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 Повтор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понятие о глаголе, его отличительных признаках и роли в речи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идеть глаголы в речи, составлять словосочетания с глаголами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20-123, стр.70-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понятие о глаголе, его отличительных признаках и роли в речи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идеть глаголы в речи, составлять словосочетания с глаголами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24-127, стр. 72-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число глаголов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28-130, стр. 74-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ственное и множественное число глаголов.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единственным и множественным числом глаголов, их отличительными признаками и ролью в речи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число глаголов; строить сообщения в устной и письменной форме; анализировать, делать выводы, сравнивать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 правила и словари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31-135, стр. 76-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 раздельного написания глаголов с частицей НЕ; познакомить с их отличительными признаками и ролью в речи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 частицу НЕ раздельно с глаголами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35-138, стр. 78-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ение и закрепление знаний по теме «Глагол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 раздельного написания глаголов с частицей НЕ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частицу НЕ раздельно с глаголами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39-143, стр. 80-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текст-повествование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онятием текст-повествование, его отличительными признаками; формировать навык раздельного написания глаголов с частицей НЕ; развивать речь, коммуникативные навык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текст-повествование и выделять его характерные признаки; писать частицу НЕ раздельно с глаголами; строить сообщения в устной и письменной форм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44-145, стр. 82-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наний по теме «Глагол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знания по теме «Глагол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частицу НЕ раздельно с глаголами, видеть глаголы в тексте; строить сообщения в устной и письменной форм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46-147, стр. 84. «Проверь себя» стр. 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такое имя прилагательное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о словами, обозначающими признаки предметов, отвечающими на вопросы какой? какая? какое? какие?, и их ролью в реч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тавить вопросы от существительных к прилагательным; находить прилагательные в тексте; устанавливать связь между прилагательным и существительным; подбирать примеры с определённой орфограммой, устанавливать аналоги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. 148-151, стр. 86-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о смысловым значением имён прилагательных; показать связь имени прилагательного с именем существительны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тавить вопросы от существительных к прилагательным; устанавливать связь между прилагательным и существительным; подбирать примеры с определённой орфограммой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52-154, стр. 88-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тельные, близкие и противоположные по значению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представление о прилагательных-синонимах и прилагательных-антонимах и их роли в реч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одбирать к существительным прилагательные, близкие и противоположные по смыслу; устанавливать связь между прилагательным и существительным; применять правила правописания; подбирать примеры с определённой орфограммой, устанавливать аналоги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55-157, стр. 90-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ственное и множественное число имён прилагательны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распознавать прилагательные в единственном и во множественном числ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изменять прилагательные по числам; определять число имени прилагательного; применять правила правописания; подбирать примеры с определённой орфограммой, устанавливать аналоги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58-162, стр. 92-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текст-описание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тексте-описании и его отличительных признака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текст-описание, используя в нём имена прилагательные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163-169, стр. 95-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ка знаний по теме «Имя прилагательное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знания по теме «Имя прилагательно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прилагательные в тексте; ставить вопросы от существительных к прилагательным; устанавливать связь между прилагательным и существительным; подбирать к существительным прилагательные, близкие и противоположные по смыслу; различать текст-описание и текст-повествовани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по учебнику: упр. 170, стр.98. «Проверка знаний стр. 99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представление о предлоге как части речи, его роли в предл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осознавать предлог как часть речи; употреблять предлог только с именами существительными или местоимениями; устанавливать связь слов в предложении с помощью предлога; применять правила правописания. 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у: упр.183-186, стр. 108-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ьное написание предлогов со слов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е писать предлоги раздельно с другими словами в предл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употреблять предлог только с именами существительными или местоимениями; устанавливать связь слов в предложении с помощью предлога; писать предлоги отдельно от других слов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87, 189, 190, 191, стр 110-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анализировать и корректировать предложения с нарушенным порядком сл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авильно строить предложения из определённого набора слов; устанавливать связь слов в предложении с помощью предлога; озаглавливать текст; применять правила правописания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учебнику: упр. 188, стр.110, 192, стр.11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рка знаний по теме «Предлог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писать наиболее употребляемые предлог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устанавливать связь слов в предложении с помощью предлога; писать предлоги отдельно от других слов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 стр. 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тант по теме «Предлог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под диктовку учителя; проверить написанный текст; писать предлоги отдельно от других слов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и исправлять ошибки; классифицировать ошибки в соответствии с изученными правилами» применять правила правописания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сознавать местоимение как часть речи; употреблять местоимение вместо существительных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71-174, стр. 100-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такое местоимение? Закрепле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сознавать местоимение как часть речи; употреблять местоимение вместо существительных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стр. 175-178, стр. 102-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текст-рассуждение?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 о тексте-рассуждении, его отличительных признаках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вид текста (описание, повествование или рассуждение); составлять текст-рассуждение; применять правила правописания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80-182, стр. 105-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наний по теме «Местоим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писать местоиме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ставлять сообщение по данному плану; писать местоимения отдельно от других слов; определять тип текста; отвечать на вопросы по содержанию текста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 стр. 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ый диктант по теме «Правописание слов с изученными орфограммами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навыки правописания слов с изученными орфограмма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исать под диктовку учителя; проверять написанный текст» писать предлоги отдельно от других слов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находить и исправлять ошибки; классифицировать ошибки в соответствии с изученными правилами; применять правила правописа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17 ч)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«Текст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Текст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отличать текст от предложения; определять виды текстов; применять правила правописания.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93—195, стр. 116-1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чинение по картине «Утро в лесу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выки описания картины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словесные и зрительные образы; выражать своё отношение к картине; понимать идейный замысел художника; применять правила правописания; оценивать правильность выполнения действ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чинение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Предложени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тличать предложение от группы слов; писать большую букву в начале предложения и правильно ставить знаки препинания в конце предложения; находить границы предложени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196-198, стр. 117-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Предложени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предложения по интонации и цели высказывания; находить главные члены предложения; составлять предложения из группы слов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199-202, стр. 119-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«Слово и его значение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Слово и его значение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однокоренные слова по двум признакам; подбирать антонимы и синонимы; подбирать группы однокоренных слов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203-207, стр. 120-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Части реч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части речи; характеризовать как часть речи существительные и прилагательные; осознавать их роль в реч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08-213, стр. 122-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Части реч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части речи; характеризовать как часть речи глагол и местоимение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у: упр. 209, 214-215, стр. 122-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-1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зученный материал по теме «Звуки и букв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зличать гласные и согласные, твёрдые и мягкие, глухие и звонкие звуки; выделять одинаковые и разные звуки; проводить фонетический анализ слова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12, стр. 124, 216-218, стр. 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-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по теме «Правила правописания»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знания о правилах правописан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сознавать место  возможного возникновения орфографической ошибки; применять правила правописания; подбирать примеры с определённой орфограммой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220-225, стр. 127-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е списыва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списывать текст без нарушения правил каллиграфического письма; без грамматических ошибок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писывать текст без нарушения правил каллиграфического письма, без грамматических ошибок; видеть орфограммы в слове; видеть и запоминать все предложение и его отдельные части; проверять написанный текст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закрепить изученный материал; проверить знания учащихс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сознавать место возможного возникновения орфографической ошибки; применять правила правописания; подбирать примеры с определённой орфограммой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егулятивные: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ознавательные:</w:t>
            </w:r>
            <w:r>
              <w:rPr>
                <w:iCs/>
                <w:sz w:val="20"/>
                <w:szCs w:val="20"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18"/>
                <w:szCs w:val="18"/>
              </w:rPr>
              <w:t>Коммуникативные: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трудничать с одноклассниками при выполнении учебной</w:t>
            </w:r>
            <w:r>
              <w:rPr>
                <w:sz w:val="20"/>
                <w:szCs w:val="20"/>
              </w:rPr>
              <w:t xml:space="preserve"> задач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ы тесты 3-13 стр. 165-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курсу русского языка за 2 клас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, полученные в процессе изучения отдельных тем, установить связь между ним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устанавливать связи между изученными темами; использовать полученные знания для выполнения грамматических заданий; подбирать примеры с определённой орфограммой; устанавливать аналоги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упр. 87, стр. 150, упр. 151, стр. 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е приложение к учебнику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01:00Z</dcterms:created>
  <dc:creator>User</dc:creator>
  <dc:description/>
  <cp:keywords/>
  <dc:language>en-US</dc:language>
  <cp:lastModifiedBy>User</cp:lastModifiedBy>
  <cp:lastPrinted>2012-11-03T22:23:00Z</cp:lastPrinted>
  <dcterms:modified xsi:type="dcterms:W3CDTF">2012-11-03T18:25:00Z</dcterms:modified>
  <cp:revision>11</cp:revision>
  <dc:subject/>
  <dc:title>Календарно-тематическое планирование по русскому языку</dc:title>
</cp:coreProperties>
</file>