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ind w:firstLine="540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</w:t>
      </w:r>
      <w:r>
        <w:rPr>
          <w:color w:val="000000"/>
        </w:rPr>
        <w:t xml:space="preserve">усвоение начальных математических знаний, </w:t>
      </w:r>
      <w:r>
        <w:rPr/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40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 xml:space="preserve">обучения представлено в программе разделами: «Числа от 1 до 100», «Сложение и вычитание», «Умножение и деление». 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ind w:firstLine="540"/>
        <w:jc w:val="both"/>
        <w:rPr/>
      </w:pPr>
      <w:r>
        <w:rPr/>
        <w:t xml:space="preserve"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540"/>
        <w:jc w:val="both"/>
        <w:rPr/>
      </w:pPr>
      <w:r>
        <w:rPr/>
        <w:t>На изучение математики в каждом классе начальной школы отводится по 4 ч в неделю. Курс рассчитан на 540 ч:, во 2 классе  —  136 ч (34 учебные недели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Целостное восприятие окружающего мир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— </w:t>
      </w:r>
      <w:r>
        <w:rPr>
          <w:color w:val="000000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Установку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 — </w:t>
      </w: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</w:t>
      </w:r>
      <w:r>
        <w:rPr>
          <w:color w:val="FF0000"/>
        </w:rPr>
        <w:t xml:space="preserve"> </w:t>
      </w:r>
      <w:r>
        <w:rPr/>
        <w:t>измерения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ind w:firstLine="540"/>
        <w:jc w:val="both"/>
        <w:rPr/>
      </w:pPr>
      <w:r>
        <w:rPr/>
        <w:t xml:space="preserve"> — </w:t>
      </w:r>
      <w:r>
        <w:rPr/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исла от 1 до 100. Нумерация (16 ч). </w:t>
      </w:r>
      <w:r>
        <w:rPr/>
        <w:t xml:space="preserve">Числа от 1 до 100. счёт десятками. Образование, чтение и запись чисел от 20 до 100. поместное значение цифр. Однозначные и двузначные числа. Замена двузначного числа суммой разрядных слагаемых. Сложение и вычитание вида 30+5, 35-5, 35-30. единицы длины. Таблица единиц длины. Рубль. Копейка. Соотношения между ним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ложение и вычитание (70 ч). </w:t>
      </w:r>
      <w:r>
        <w:rPr/>
        <w:t xml:space="preserve">Числовые выражения, содержащие действия сложение и вычитание. Решение и составление задач, обратных заданной, решение задач на нахождение неизвестного слагаемого, неизвестного уменьшаемого, неизвестного вычитаемого. Время. Единицы времени – час, минута. Длина ломаной. Периметр многоугольника. Числовые выражения. Порядок выполнения действий в числовых выражениях. Скобки. Переместительные и сочетательные свойства сложения. Устные приёмы сложения и вычитания вида: 36+2, 36+20, 60+18, 36-2, 36-20, 26+4, 30-7, 60-24, 26+7,35-8. Решение задач. Запись решения задачи в виде выражения. Сложения и вычитания вида 45+23, 57-26. угол. Виды углов (прямой, тупой, острый). Прямоугольник. Свойства противоположных сторон прямоугольника. Квадрат. Решение текстовых задач. Сложение и вычитание вида 37+48, 52-24. </w:t>
      </w:r>
    </w:p>
    <w:p>
      <w:pPr>
        <w:pStyle w:val="Normal"/>
        <w:ind w:firstLine="540"/>
        <w:jc w:val="both"/>
        <w:rPr/>
      </w:pPr>
      <w:r>
        <w:rPr>
          <w:b/>
        </w:rPr>
        <w:t>Числа от 1 до 100. умножение и деление (18 ч)</w:t>
      </w:r>
      <w:r>
        <w:rPr/>
        <w:t xml:space="preserve">. Умножение. Конкретный смысл умножения. Связь умножения со сложением. Знак действия умножения. Название компонентов и результата умножения. Приёмы умножения 1 и 0. переместительное свойство умножения. Текстовые задачи, раскрывающие смысл действия умножения. Периметр прямоугольника. Название компонентов и результата деления. Задачи, раскрывающие смысл действия деления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множение и деление. Табличное умножение и деление. (21 ч). </w:t>
      </w:r>
      <w:r>
        <w:rPr/>
        <w:t xml:space="preserve">Связь между компонентами и результатом умножения. Приём деления, основанный на связи между компонентами и результатом умножения. Приём умножения и деления на число 10. задачи с величинами: цена, количество, стоимость. Задачи на нахождение третьего слагаемого. Умножение числа 2 и на 2. деление на 2. умножение числа 3 и на 3. деление на 3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Что узнали, чему научились во 2 классе (11 ч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чатные пособ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Сборник рабочих программ «Школа России» 1-4 классы. С.В. Анащенкова и др. издательство «Просвещение» 2011 г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Математика. Учебник. 2 класс. В 2ч. М.И. Моро, С.И. Волкова, С.В. Степанова. Издательство «Просвещение» 2012 г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Математика. Рабочая тетрадь. 2 класс. В 2ч. М.И. Моро, С.И. Волкова. Издательство «Просвещение» 2012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Тесты по математике к учебнику М.И. Моро и др. «Математика. 2 класс. В 2-х ч» В.Н. Рудницкая. Издательство «Экзамен» Москва 2012 г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Самостоятельные работы по математике к учебнику М.И. Моро и др. «Математика. 2 класс. В 2-х ч» Л.Ю. Самсонова. Издательство «Экзамен» Москва 2011 г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Проверочные работы. 2 класс. С.И. Волк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Информационно-коммуникативные средства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Математика: электронное приложение к учебнику М. И. Моро, С. И. Волковой, С. В. Степановой (СD)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Наглядные пособ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мплект демонстрационных таблиц к учебнику «Математика» М. И. Моро, С. И. Волковой, С. В. Степановой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атериально-технические сре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мпьютерная техника, аудиторная доска с магнитной поверхность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40:00Z</dcterms:created>
  <dc:creator>User</dc:creator>
  <dc:description/>
  <cp:keywords/>
  <dc:language>en-US</dc:language>
  <cp:lastModifiedBy>User</cp:lastModifiedBy>
  <cp:lastPrinted>2012-10-15T21:06:00Z</cp:lastPrinted>
  <dcterms:modified xsi:type="dcterms:W3CDTF">2012-10-15T17:06:00Z</dcterms:modified>
  <cp:revision>2</cp:revision>
  <dc:subject/>
  <dc:title>Пояснительная записка</dc:title>
</cp:coreProperties>
</file>