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математике</w:t>
      </w:r>
    </w:p>
    <w:tbl>
      <w:tblPr>
        <w:tblW w:w="5000" w:type="pct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1"/>
        <w:gridCol w:w="435"/>
        <w:gridCol w:w="445"/>
        <w:gridCol w:w="11"/>
        <w:gridCol w:w="13"/>
        <w:gridCol w:w="1762"/>
        <w:gridCol w:w="1065"/>
        <w:gridCol w:w="1654"/>
        <w:gridCol w:w="1700"/>
        <w:gridCol w:w="1772"/>
        <w:gridCol w:w="1702"/>
        <w:gridCol w:w="1708"/>
        <w:gridCol w:w="1138"/>
        <w:gridCol w:w="1000"/>
        <w:gridCol w:w="748"/>
      </w:tblGrid>
      <w:tr>
        <w:trPr>
          <w:trHeight w:val="23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урок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рок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и исследовательская деятельность на урок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КТ, ТСО, презентации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оценки деятельности учащихс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а от 1 до 100. Нумерация.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материал, изученный в 1 классе; отрабатывать навыки табличного  сложения м вычитания; совершенствовать  умение  решать простые и составные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порядок следования чисел в ряду от 1 до 20, сложение и вычитание однозначных чисел без перехода через десяток, способы измерения и сравнения длин отрезков, решение задач на конкретный смысл действий сложения и вычитани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Умение работать по предложенному учителем плану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ориентироваться в своей системе знаний: отличать новое от уже известного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ние слушать и понимать речь други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; работа в тетради: № 1, 3, 7, стр. 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 до 20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вычислительные навыки и умение решать простые и составные задачи; совершенствовать навыки  табличного сложения и вычитания в пределах 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прямой и обратный счёт, способы сложения и вычитания по частям и с переходом через десяток, сложение с числом 3, названия компонентов при сложении и вычитании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мение находить ответы, используя учебник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 письменной форме (на уровне предложени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. Работа по тетради: № 4,5, стр. 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 Карточки с чис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. Образование и запись чисел от 20 до 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десятки как простые  единицы; познакомиться с образованием чисел, состоящих из десятков; познакомиться  с названием этих чисел; совершенствовать  вычислительные  навыки и умение 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 счёта группы предметов парами, четвёрками; счёт десятками как более рациональный для больших групп, состав числа 11; научатся считать и записывать круглые десятки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4. Работа по тетради: № 11 стр.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десятками. Образование и запись чисел от 20 до 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читать десятки и единицы; познакомиться с образованием чисел из десятков и единиц; совершенствовать вычислительные навыки; развивать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разрядный состав числа, складывать и вычитать числа ; знание ,как образуются числа второго десятка, название чисел, состоящих из круглых десятков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 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. работа в тетради: № 9-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стное значение циф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 и читать числа от 21 до 99,определять поместное значение цифр; совершенствовать вычислительные навыки и умение сравнивать  именнованые числа; развивать логическое мышление и умение сравнивать именнованые числа; развивать логическое мышление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читать десятки и единицы; планировать ,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; использовать знаково-символические средства представления информации для создания моделей изучаемых объектов и процессов; схем решения учебно-познавательных и практических задач; оценивать себя и товарищ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. работа в тетради: № 14, 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двузначные 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ями «однозначные» и «двузначные числа»; учиться определять  поместное  значение цифр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писывать числа от 11 до 100;считать десятками; сравнивать числа; составлять краткую запись, обосновывая выбор арифметического действия; работать с геометрическим материалом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. Работа в тетради: № 12-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 – миллим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с новой единицей измерения длины-миллиметром; развивать умения работать с линейкой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я: однозначное ,двузначное число; умение сравнивать единицы  измерения ;самостоятельно делать краткую запись  и решать задачу; уметь решать выраже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. Работа в тетради: № 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Нумер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 «Нумерация», длину отрезков, сравнение отрезков по длин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ть понятия: однозначное ,двузначное число; умение сравнивать единицы  измерения ;самостоятельно делать краткую запись  и решать задачу; уметь решать выражени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. Работа в тетради: № 19-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10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образованием и записью наименьшего трехзначного чис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том, что 1 сотня =10 десятков, умение определять разрядный состав числа, роль каждой цифры в числе ,сравнивать именнованные числа, решать задачи изученных видов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 1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етради: № 23-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/>
            </w:pPr>
            <w:r>
              <w:rPr>
                <w:sz w:val="20"/>
                <w:szCs w:val="20"/>
              </w:rPr>
              <w:t>Метр. Таблица единиц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новой единицей измерения  длины-метром; формировать наглядное представление о метре; развивать умение преобразовывать одни единицы измерения в другие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равнивать именованные числа, преобразовывать величины, решать задачи и выражения изученных видов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2-6. Работа в тетради: № 25, 26, 28, 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ида 35+5, 35-20, 35-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лучаями сложения  и вычитания, основанными на знании разрядного состава чисел; совершенствовать вычислительные навыки, умения решать задачи и сравнивать именнованные чис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сложение  и вычитание  вида 35+5,35-30,35-5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ть знания: используя учебник и свой жизненный опы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ли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ирование результат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, 3, 5. Работа в тетради: № 27, 28, 29, 30, 3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узначного числа суммой разрядных слагаемы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 заменять двузначное число суммой разрядных слагаемых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двузначное число суммой разрядных слагаемых ;вычитать из двузначного числа десятки или единицы;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4. Работа в тетради: № 32-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тоимости: рубль, копей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единицами стоимости –рублем и копейкой; учиться проводить расчет монетами разного  достоинства, выполнять  преобразования величин; совершенствовать вычислительные 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копейку и рубль; выражать стоимость в рублях и копейках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. Работа в тетради: № 38-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Сложение и вычитание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остав двузначных чисел, таблицы мер длины, соотношение рубля и копейки, сложение и вычитание круглых десятк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выводы; выполнять задания творческого и поискового характера; применять полученные  знания в измененных условиях; контролировать  и оценивать свою работу и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извольно строить своё речевое высказы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по учебнику: № 1-5. Работа в тетрад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2-44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 по теме «Нумерац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читать записывать ,сравнивать числа в пределах 100, решать текстовые задачи, представлять двузначные  числа в виде суммы разрядных слагаемых, соотносить величины-сантиметр, дециметр, рубль и копейк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, соотносить  свои знания с заданием ,с которое нужно выполнить ,планировать ход работы, контролировать и оценивать свою работу и результа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Что узнали. Чему научи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 ,допущенные  в контрольной работе, и выявить их причины; выполнить работу над ошибками; 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ошибки, рассуждать и делать выводы                                                   ;выполнять задания  творческового и поискового характера; применять полученные знания в измененных условиях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13. Работа в тетради: стр. 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а от 1 до 100. Сложение и вычитание.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обратные данн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 с понятием «обратные задачи»; совершенствовать вычислительные  навыки, умения преобразовывать величины и выполнять  задания геометрическ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узнавать и составлять обратные задачи; применять полученные  ранее знания в изменённых условиях; рассуждать и делать выводы; контролировать  и оценивать свою работу и её результат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ния и сотрудничества, опираясь на этические нормы, делать выбор, при поддержке других участников группы и педагог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бывать новые зн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тветы на вопросы учебника, используя свой жизненный опы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. Работа в тетради № 47-7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 разность отрезков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составлять и решать задачи, обратные данной; учиться выполнять сложение и вычитание длин отрезков; развивать вычислительные навыки и умение логически  мысли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и решать задачи, обратные данной ,выполнять  сложение  и вычитание  длин отрезков, рассуждать и делать выводы, контролировать и оценивать свою работу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. Работа в тетради: № 51-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неизвестного уменьшаемого и вычитаем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ся  с задачами на нахождение неизвестного уменьшаемого и вычитаемого; совершенствовать вычислительные навыки ,умения сравнивать ,различать геометрические фигуры и называть их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на нахождение неизвестного уменьшаемого и вычитаемого, рассуждать и делать выводы, контролировать и оценивать свою работу и её результа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, стр. 28, № 1-6 стр. 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по теме «Решение зада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 решать задачи, сравнивать величины; совершенствовать вычислительные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текстовые задачи; использовать графические модели при решении задач, использовать математическую терминологию; рассуждать и делать выводы ;контролировать и оценивать свою работу и её результат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 Минута. Определение времени по час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новой величиной; формировать представление о единицах времени –часе и минуте; совершенствовать  вычислительные  навыки и умение решать задачи; развивать умения наблюдать ,сравнивать  и делать выв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ереводить  одни единицы  времени в другие; определять время по часам ;использовать графические модели при решении задач; использовать математическую терминологию ;рассуждать и делать выводы ;контролировать и оценивать свою работу и её результа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 стр. 31. Проверочная работа с. 14, 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 с двумя способами нахождения длины ломаной; развивать умение  сравнивать  и преобразовывать величины; совершенствовать вычислительные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длину ломаной  линии; определять время; использовать графические модели при решении задач; слушать собеседника и вести диалог; оценивать себя т товарищей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для любознательных. Закрепление по теме: «Решение зада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длину ломаной ;определять время, составлять условия задач по кратким записям; совершенствовать вычислительные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выводы; выполнять задания творческого и поискового характера; применять  полученные  знания в измененных условиях; контролировать и оценивать свою работу и её результат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. Ско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рядком выполнения действий при вычислениях; учиться находить значения выражений со скобками; развивать умение решать текстовые задачи и задачи логического характера; совершенствовать вычислительные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блюдать порядок действий при вычислениях; находить значения выражений, содержащих скобки; использовать  графические  модели при решении задач; слушать собеседника и вести диалог; оценивать 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 стр.38-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ями  «выражение»,  «значение выражения»;совершенствовать вычислительные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числовые выражения со скобками и находить их значения ;использовать графические модели при решении задач; пользоваться математической терминологией ;слушать собеседника и вести диалог ;оценивать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 стр. 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ловых выражени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равнивать числовые выражения ;совершенствовать вычислительные навыки и умение решать задачи; развивать умение выполнять задания логическ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атся  сравнивать  числовые выражения; слушать собеседника и вести диалог; оценивать себя и товарищей; выбирать способы действий; соотносить свои задания с заданием ,которое нужно выполнить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 стр.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«периметр многоугольника»;совершенствовать  вычислительные навыки и умение решать задачи; развивать умение рассуждать, сопоставлять, сравнива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 находить  периметр многоугольника; слушать собеседника и вести диалог; оценивать себя и товарищей; выбирать способы действий; соотносить свои задания с заданием, которое нужно выполнит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42-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ереместительным свойством сложения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ереместительное свойство сложения при упрощении выражений, выбирать способы действий ;слушать собеседника и вести диалог; анализировать и делать выводы; оценивать себя и товарищ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44-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по теме: «Решение задач».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 вычислительные  навыки  и умение решать текстовые задачи; формировать  навыки практического применения переместительного свойства сложения; развивать логическое мышление, вним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 использовать переместительное свойство сложения при   упрощении выражений;   выбирать спосо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й; соотносить свои задания с заданием, которое нужно выполнить; слушать собеседника и вести диалог; анализировать и делать выводы; оценивать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 стр. 4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Сложение и вычитание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 вычислительные  навыки  и умение решать текстовые задачи; формировать  навыки практического применения переместительного свойства сложения; развивать логическое мышление, вним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бирать способы действий; соотносить свои задания с заданием, которое нужно выполнить; слушать собеседника и вести диалог; работать в группах; оценивать себя и товарище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4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Сравнение числовых выражени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 задачи; развивать логическое мышление, вним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бирать способы действий ; соотносить свои задания с заданием, которое нужно выполнить; слушать собеседника и вести диалог; работать в группах; оценивать себя и товарищей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учебнику стр. 48-49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 «Узоры и орнаменты на посуде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по темам  «Решение задач», «Сложение и вычитание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,умения и навы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 которое нужно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ход работы; контролировать и оценивать свою работу и её результа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числовыми выражениями. Периметр многоугольни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, и выявить их причины; выполнить работу над ошибками; подготовить к выполнению проекта; развивать интерес к математи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группировать  и исправлять свои ошибки; выбирать способы действий; работать в парах  и группах; контролировать и оценивать свою работу и её результа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 стр. 42-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а для любозна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ссуждать и делать выводы; выполнять задания творческого и поискового характера; применять полученные  знания в измененных условиях; контролировать и оценивать свою работу и её результат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 стр.50-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 и навыки, полученные на предыдущих уро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 с заданием, которое нужно выполнить; рассуждать и делать выводы; выполнять  задания 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 стр. 52-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(устные приёмы)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зучению устных приёмов сложения и вычит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ся  к восприятию новой темы; совершенствовать вычислительные навыки, умения сравнивать выражения, решать текстовые  и геометрические 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 планировать ,контролировать и оценивать учебные действия в соответствии с поставленной  задачей и условиями её выполнения ;выбирать способы  действий; соотносить свои знания с заданием, которое нужно выполнить ;оценивать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 для случаев вида 36+20, 36+2, 60+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ся с приемом вычислений вида </w:t>
            </w:r>
            <w:r>
              <w:rPr>
                <w:b/>
                <w:sz w:val="20"/>
                <w:szCs w:val="20"/>
              </w:rPr>
              <w:t>36+2,36+20;</w:t>
            </w: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 планировать контролировать и оценивать учебные действия в соответствии с поставленной  задачей и условиями её выполнения ;выбирать способы действий ;соотносить свои знания с заданием ,которое нужно выполнить; оценивать себя и товарищ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 стр. 5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 для случаев вида 36-2, 36-20, 36-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ся  с приемом вычислений вида </w:t>
            </w:r>
            <w:r>
              <w:rPr>
                <w:b/>
                <w:sz w:val="20"/>
                <w:szCs w:val="20"/>
              </w:rPr>
              <w:t>36-2,36-20;</w:t>
            </w:r>
            <w:r>
              <w:rPr>
                <w:sz w:val="20"/>
                <w:szCs w:val="20"/>
              </w:rPr>
              <w:t>совершенствовать вычислительные навыки и умение  решать задачи; развивать 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 при устных вычислениях; планировать ,контролировать и оценивать учебные действия в соответствии с  поставленной задачей и условиями её выполнения; выбирать способы действий ;соотносить свои знания с заданием ,которое нужно выполнить; оценивать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 стр. 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 для случаев вида 26+4, 30-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ом вычислений вида26+4;совершенствовать  вычислительные навыки  и умение решать  задачи; развивать 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 при устных вычислениях; планировать ,контролировать и оценивать учебные действия в соответствии с  поставленной задачей и условиями её выполнения;  выбирать способы действий ;соотносить свои знания с заданием ,которое нужно выполнить; оценивать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учебнику: № 1-7 стр. 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 для случаев вида 60-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ся  к восприятию новой темы; совершенствовать вычислительные навыки, умения сравнивать выражения, решать текстовые  и геометрические  задач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именять правила сложения и вычитания  при устных  вычислениях; планировать, контролировать  и оценивать учебные действия в соответствии  с поставленной  задачей  и условиями её выполнения ;выбирать способы  действий ;соотносить свои знания с заданием ,которое нужно выполнить ;оценивать себя и товарище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 стр.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1468" w:leader="none"/>
              </w:tabs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нахождение суммы; совершенствовать вычислительные навыки  и умение сравнивать ;развивать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ешать простые и составные задачи; выбирать способы действий; соотносить свои знания с заданием, которое нужно выполнить ; работать в парах ;оценивать себя и товарищей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 стр. 63.  № 1-7 стр. 64. № 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 для случаев вида 26+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ом вычислений вида 26+7;совершенсвовать вычислительные навыки и умение решать задачи; развивать умения рассуждать и делать выводы, опираясь на ранее полученные зн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 планировать ,контролировать и оценивать учебные действия в соответствии с поставленной задачей  и условиями её выполнения; выбирать способы действий; соотносить свои знания с заданием, которое нужно выполнить; оценивать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 стр. 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 для случаев вида 35-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ом  вычислений вида 35-7;совершенствовать вычислительные  навыки и умение  решать задачи; развивать умения рассуждать и делать выводы, опираясь на ранее полученные зн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именять правила сложения и вычитания при устных вычислениях; планировать ,контролировать  и оценивать учебные действия в соответствии с поставленной задачей и условиями  её выполнения; выбирать способы действий ;соотносить свои знания с заданием ,которое нужно выполнить ;оценивать себя и товарищей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 стр. 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5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Страничка для любозн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суждать  и делать выводы; выполнять задания творческого и поискового характера; применять полученные знания в измененных условиях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 стр. 68, № 1-8 стр. 69,  стр. 70-7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3 по теме «Числа от 1 до 100.Сложение и вычитание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устно выполнять вычисления вида 30+20,30-20,36+2,36-2,30+24,95+5,30-4,60-24,правильно использовать  термины  «равенство» и  «неравенство»,решать составные задачи в два действия на увеличение (уменьшение) числа на несколько единиц и нахождени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; контролировать и оценивать 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Что узнали. Чему научились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, и выявить их причины; выполнить работу над ошибками; познакомиться  с понятием «буквенные выражения» учить читать  и записывать буквенные выражения, находить их значения; совершенствовать вычислительные навыки и умение решать текстовые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группировать и исправлять ошибки; читать и записывать  буквенные  выражения, находить их значения; выбирать   способы действий; соотносить свои знания с заданием, которое нужно выполнить; работать в парах и группах; слушать собеседника и вести диалог; оценивать себя и товарищей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29 стр. 72-7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выра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 умение находить  значения буквенных выражений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значения буквенных выражений; планировать, контролировать и оценивать учебные действия в соответствии с поставленной задачей и условиями её выполнения; оценивать себя и товарище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 стр. 76-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Буквенные выраж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 умение находить  значения буквенных выражений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значения буквенных выражений; планировать, контролировать и оценивать учебные действия в соответствии с поставленной задачей и условиями её выполнения; оценивать себя и товарищей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78, № 1-4 стр. 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. Решение уравнений способом подбо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 «уравнение»; формировать  умения читать, записывать и решать уравнения; совершенствовать вычислительные навыки, умения составлять верные равенства и решать текстовые задач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ешать  уравнения методом подбора; планировать, контролировать и  оценивать учебные действия в соответствии с поставленной задачей и условиями её выполнения; оценивать себя и товарище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80-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Решение уравнени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 читать, записывать и решать уравнения; совершенствовать вычислительные навыки, умения сравнивать, решать текстовые  задачи, находить значения выражений; развивать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ешать уравнения методом подбора; планировать, контролировать и оценивать учебные действия в соответствии с поставленной задачей и условиями её выполнения; оценивать себя и товарищей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 стр. 82, № 1-6 стр.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 и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ься проверять вычисления, выполненные при сложении; совершенствовать вычислительные навыки и умение решать  задачи; развивать познавательную активно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ся проверять вычисления, выполненные при вычитании; совершенствовать вычислительные навыки и умение решать задачи; развивать познавательную актив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 вычитание сложением; понимать цели и задачи учебной деятельности и находить средства и способы их достижения; работать в парах; оценивать себя и товарищ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 стр. 84-85, № 1-6 стр. 86-8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 №4 по теме «Решение уравнени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устно выполнять вычисления, правильно использовать термин  «буквенные выражения»,решать уравнения и составные задачи в два действ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; контролировать и оценивать 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в контрольной работе, и выявить  их причины; выполнить  работу над ошибками; совершенствовать вычислительные навыки и умение решать задачи; развивать познавательную актив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группировать и исправлять свои ошибки; работать в парах; оценивать себя и товарищ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—6 стр. 88, № 1-7 стр. 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Уравнение.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 читать, записывать и решать уравнения ;совершенствовать вычислительные навыки, умения сравнивать, решать текстовые  задачи ,находить значения выражений; развивать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уравнения методом подбора; планировать, контролировать и оценивать учебные действия в соответствии с поставленной задачей и условиями её выполнения; оценивать себя и товарище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15 стр. 90-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Контрольная работа №5по теме «Проверка сложения и вычита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выполнять вычисления изученных видов, решать текстовые задачи и уравнения, вычислять  периметр фиг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; контролировать и оценивать  свою работу и её результа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Что узнали. Чему научились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 читать записывать и решать уравнения; совершенствовать вычислительные навыки, умения сравнивать, решать текстовые  задачи, находить значения выражений; развивать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 ,которое нужно выполнить; рассуждать и делать выводы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6-31 стр. 92-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 от 1 до 100. Письменные вычисления.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сложения вида 45+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исьменным приемом сложения вида 45+23;развивать логическое мышление; совершенствовать вычислительные навыки и умение решать текстовые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прием сложения вида 45+23 с помощью предметов; сравнивать разные  способы сложения и выбирать наиболее удобный; читать равенства, используя математическую терминологию; моделировать с  помощью схематических рисунков и решать задачи; выполнять задания творческого и поискового характе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3, стр. 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ёмы вычитания вида 57-26.</w:t>
            </w:r>
          </w:p>
          <w:p>
            <w:pPr>
              <w:pStyle w:val="Normal"/>
              <w:ind w:left="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исьменным приемом вычитания вида 57-26; закреплять навыки письменного сложения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прием вычитания вида 57-26 с помощью предметов; сравнивать разные способы вычитания и выбирать наиболее удобный ;читать равенства, используя математическую терминологию; моделировать с помощью схематических рисунков и решать задачи; измерять отрезки и вычислять сумму длин звеньев ломаной; выполнять задания творческого и поискового характе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4, стр. 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 и вычитания.</w:t>
            </w:r>
          </w:p>
          <w:p>
            <w:pPr>
              <w:pStyle w:val="Normal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выполнять проверку сложения и вычитания в пределах 100(письменные вычисления); развивать логическое мышление; совершенствовать вычислительные навыки, умения преобразовывать единицы длины и  решать текстовые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приемы сложения  и вычитания двузначных чисел с помощью предметов; проверять правильность вычислений при сложении и вычитании, используя взаимосвязь сложения и вычитания; читать  равенства, используя математическую терминологию; моделировать с помощью схематических рисунков и решать задачи; преобразовывать  одни единицы длины в другие; выполнять задания творческого  и поискового  характе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, стр. 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  <w:p>
            <w:pPr>
              <w:pStyle w:val="Normal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 смекалку и находчивость ,умение рассужда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проверять правильность  выполнения сложения, используя взаимосвязь сложения и вычитания; читать равенства, используя математическую терминологию; моделировать с помощью схематических рисунков  и решать задачи; объяснять и обосновывать действие, выбранное для решения задачи; выполнять задания творческого и поискового характера;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, стр. 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угол.</w:t>
            </w:r>
          </w:p>
          <w:p>
            <w:pPr>
              <w:pStyle w:val="Normal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ие о видах углов; совершенствовать вычислительные навыки и умение решать задачи; развивать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атся  определять с помощью моде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ьника виды углов (острый, тупой, прямой) распознавать геометрические фигуры (многоугольники, углы, лучи, точки);проверять правильность выполнения сложения, используя взаимосвязь сложения и вычитания; составлять условие и вопрос задачи по заданному решению; объяснять и обосновывать действие ,выбранное для решения задачи; работать в парах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Решение задач.</w:t>
            </w:r>
          </w:p>
          <w:p>
            <w:pPr>
              <w:pStyle w:val="Normal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ния о видах углов; совершенствовать вычислительные навыки и умение решать текстовые задачи; развивать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с помощью модели угольника виды углов (острый, тупой, прямой);чертить многоугольники с прямыми углами; проверять правильность  выполнения сложения, используя взаимосвязь сложения и вычитания; решать текстовые задачи; работать в парах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9, стр. 10-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приём сложения вида 37+4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исьменным приемом сложения вида 37+48;совершенствовать вычислительные 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вычисления  вида 37+48;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е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37+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исьменным приемом сложения вида 37+53;совершенствовать вычислительные навыки и умение решать задачи; развивать логическое мышление и умение рассужда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вычисления вида 37+53;моделировать с помощью схематических рисунков и решать текстовые задачи; читать равенства, используя математическую терминологию; работать в группах ;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представление  о прямоугольнике как о четырехугольнике, у которого все углы прямые; совершенствовать вычислительные навыки и умение решать задачи; развивать умение рассужда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виды углов; чертить фигуры с прямыми углами при помощи чертежного угольника; выполнять  письменные вычисления изученных видов в пределах100; читать и сравнивать выражения, используя математическую терминологию ;дополнять условие задачи недостающими данными или вопросом; выполнять  задания творческого и поискового характера; контролировать 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Письменные приёмы сложен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я распознавать прямоугольники, строить фигуры с прямыми углами; совершенствовать навыки устного счета и умение решать задачи; развивать умение сравнивать и делать выв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определять виды углов; чертить фигуры с прямыми углами при помощи чертежного треугольника; выполнять письменные вычисления изученных видов в пределах 100;читать и сравнивать выражения, используя математическую терминологию; моделировать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9, стр. 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87+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исьменным приемом сложения вида 87+13;совершенствовать  вычислительные  навыки, умения решать задачи и строить фигуры; развивать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вычисления вида 87+13;моделировать с помощью схематических рисунков и решать текстовые задачи; чертить геометрические  фигуры и находить сумму длин их сторон; выполнять письменные вычисления  изученных видов в пределах 100;читать и сравнив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смекал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вычисления изученных видов в пределах 100;моделировать с помощью схематических  рисунков и решать текстовые задачи; находить сумму длин сторон геометрических фигур; читать и сравнивать 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ида 32+8 ,40-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ся с приемами  вычислений вида </w:t>
            </w:r>
            <w:r>
              <w:rPr>
                <w:b/>
                <w:sz w:val="20"/>
                <w:szCs w:val="20"/>
              </w:rPr>
              <w:t>32+8,40-8;</w:t>
            </w:r>
            <w:r>
              <w:rPr>
                <w:sz w:val="20"/>
                <w:szCs w:val="20"/>
              </w:rPr>
              <w:t>совершенствовать навыки устного счета и умение решать задач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вычисления  вида 32+8,40-8;решать задачи разными способами; читать и сравнивать выражения ,используя математическую терминологию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ерерабатывать полученную информацию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1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0-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ом вычитания из круглых чисел; формировать умение выполнять  вычисления вида 50-24;совершенствовать вычислительные навыки, умение решать текстовые задачи и урав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вычисления  вида 50-24;выполнять устные вычисления изученных видов в пределах 100;моделировать  с помощью схематических рисунков  и решать текстовые задачи; читать и сравнив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4 , стр. 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2-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риемом вычитания вида 52-24;совершенствовать навыки устного счета и умение решать составные задачи; развивать мышление и смекал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вычисления  вида 50-24;выполнять устные вычисления изученных видов в пределах 100;моделировать  с помощью схематических рисунков  и решать текстовые задачи; читать и сравнивать выражения, используя математическую терминологию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, стр. 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6 по теме «Письменные приёмы сложения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выполнять вычисления изученных видов, решать текстовые задачи и уравнения, вычислять  периметр фиг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; планировать ход работы; контролировать и оценивать свою работу 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траничка для любозна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ошибки, допущенные  в  контрольной работе, и  выявить их причины; выполнить работу над ошибками; совершенствовать  вычислительные навыки и умение  решать  текстовые задачи и уравнения; развивать логическое  мышление  и умение  применять полученные знания при выполнении нестандартных зад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группировать и исправлять свои ошибки; выполнять задания творческого и поискового характера; применять полученные знания в измененных условиях; контролировать и оценивать свою работу и ее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, стр. 20-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 Закрепление.</w:t>
            </w:r>
          </w:p>
          <w:p>
            <w:pPr>
              <w:pStyle w:val="Normal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умение выполнять письменные вычисления изученных видов; совершенствовать умение решать задачи; развивать логику мышления и смекал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письменные вычисления изученных видов в пределах 100;определять состав чисел второго десятка; моделировать с помощью схематических рисунков и решать текстовые задачи; читать выражения, используя математическую терминологию; записывать сумму одинаковых  слагаемых; выполнять 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45, стр. 22-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умножению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навыки письменного сложения и вычитания в пределах 100,умение решать  задачи; подготовится  к усвоению смысла действия умножения; развивать логику мышления и смекал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выполнять письменные вычисления изученных видов в пределах 100;моделировать с помощью схематических рисунков и решать текстовые задачи; читать выражения, используя математическую терминологию; записывать сумму одинаковых слагаемых ;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9, стр. 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отивоположных сторон прямоуголь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о свойством противоположных сторон прямоугольника; совершенствовать навыки письменного сложения и вычитания в пределах 100,умение решать задачи; развивать логику мышления и смекал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письменные вычисления изученных видов в пределах 100;моделировать с помощью схематических рисунков и решать текстовые задачи ;понимать, принимать  и сохранять учебную задачу анализировать  объекты  и выделять существенные  и несущественные признаки; выполнять задания творческого и поискового характера; контролиро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Работа по учебнику: № 1-4, стр. 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квадратом как частным случаем прямоугольника; научить чертить квадрат на клетчатой бумаге, решать задачи на нахождение суммы длин сторон квадрата; закреплять умения выполнять вычисления изученных видов, решать текстовые задачи и уравнения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реальные предметы и их элементы с изученными геометрическими фигурами; выполнять чертеж квадрата; выполнять письменные вычисления изученных видов в пределах 100;моделировать  с помощью схематических рисунков и решать текстовые задачи; выполнять  задания  творческого и поискового характера; работать в группах; контролировать 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узнали. Чему научились. Подготовка к умножению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 о квадрате как о частном случае прямоугольника, умения строить  и  распознавать геометрические фигуры; совершенствовать вычислительные навыки  и умение решать  текстовые задач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реальные предметы и их элементы с изученными геометрическими фигурами; выполнять письменные  вычисления изученных видов в пределах 100;моделировать  с помощью  схематических рисунков и решать текстовые задачи; выполнять задания 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36, стр. 40--4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ши проекты. Ориг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ножение и деление.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действия умн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конкретный смысл действия умножения как  сложения одинаковых слагаемых; развивать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менять сумму одинаковых слагаемых  новым арифметическим действием-умножением; сравнивать числовые равенства  и неравенства ;преобразовывать одни единицы длины в другие; выполнять письменные вычисления изученных видов в пределах 100;моделировать с помощью схематических  рисунков  и решать текстовые задачи; выполнять 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равнивать и группировать такие математические объекты, как числа, фигуры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.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48, № 1-7, стр. 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умножения с помощью сл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заменять сложение умножением; совершенствовать вычислительные навыки и умение решать задач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 заменять сумму одинаковых слагаемых новым арифметическим действием-умножением; выполнять письменные вычисления изученных видов в пределах 100;моделировать с помощью схематических рисунков и решать текстовые задачи; выполнять задания творческ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равнивать и группировать такие математические объекты, как числа, фигуры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. Находить общее реш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учебнику: № 1-9, стр. 50,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произвед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текстовые задачи на умножение; закреплять умение заменять сложение умножением; совершенствовать вычислительные навыки и умение решать задач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ешать задачи на умножение; заменять сумму одинаковых слагаемых новым арифметическим действием-умножением; выполнять письменные вычисления изученных видов  в пределах 100; моделировать с помощью схематических  рисунков и решать текстовые задачи; находить разные способы решения задач; выполнять задания творческого 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азными  способами нахождения периметра прямоугольника; совершенствовать вычислительные навыки и умение решать задач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спознавать изученные геометрические фигуры и называть их отличительные особенности; находить периметр прямоугольника разными способами; выполнять письменные вычисления изученных видов в пределах 100;моделировать с помощью  схематических  рисунков и решать  текстовые задачи; записывать решение  задач уравнением; выполнять  задания творческого и поискового  характера; контролировать 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9, стр. 5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единицы и нул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ами умножения нуля и единицы на любое число; развивать навыки устного  счета ,внимание ,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заменять действие умножения сложением одинаковых  слагаемых и сравнивать полученные результаты; выполнять письменные вычисления изученных видов в пределах 100;моделировать с помощью схематических рисунков  и решать текстовые задачи; записывать решение задач уравнением; выполнять задания творческого и поискового характера; работать в группах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риентироваться в учебник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, стр. 5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компонентов и результата умн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названиями компонентов, результата умножения и соответствующего выражения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заменять действие умножения сложением одинаковых слагаемых и сравнивать полученные результаты; выполнять письменные вычисления изученных видов в пределах 100;моделировать с помощью схематических рисунков и решать  текстовые задачи; записывать решение задач уравнением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риентироваться в учебник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5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 названий компонентов  и результата умножения, умение решать задачи на нахождение произведения; совершенствовать  навыки устного счета; подготовиться к ознакомлению с переместительным  свойством умн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заменять действие умножения сложением одинаковых слагаемых и сравнивать полученные результаты; выполнять письменные  вычисления изученных видов в пределах 100;решать геометрические  задачи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равнивать и группировать такие математические объекты, как числа, фигуры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нести свою позицию до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, стр. 5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ся  с  переместительным  свойством умножения; развивать внимание ,память ,логическое мышление; закреплять навыки устных и письменных вычислений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заменять действие умножение сложением  одинаковых слагаемых  и сравнивать полученные результаты; использовать переместительное свойство умножения при вычислениях; выполнять письменные вычисления изученных видов в пределах 100;решать геометрические задачи; моделировать  с помощью схематических рисунков и решать текстовые задачи; выполнять задания творческого и поискового характера; контролировать и оценивать свою работу и её результат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других, аргументировать своё предлож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Решение зада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умение применять переместительное свойство умножения, решать задачи на  нахождение произведение произведения; совершенствовать вычислительные навык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заменять действие умножения сложением одинаковых слагаемых и сравнивать полученные результаты; использовать переместительное свойство умножения при  вычислениях; выполнять письменные вычисления изученных видов в пределах 100;моделировать с помощью схематических рисунков  и решать текстовые задачи; выполнять задания  творческого и поискового характера; контролировать и оценивать 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риентироваться в учебник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5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действия деления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ъяснить смысл действия деления в ходе решения задач на деление по содержанию; совершенствовать  вычислительные навыки и умение решать  задач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записывать действие деления; анализировать ,обобщать и делать выводы; использовать переместительное свойство умножения при сравнении выражений; выполнять письменные вычисления изученных видов в пределах 100;моделировать с помощью  схематических рисунков и решать текстовые задачи; составлять задачи, обратные данной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риентироваться в учебник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лушать и понимать речь других.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т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58, № 1-8, стр. 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 с названиями компонентов ,результата и выражения при делении; закреплять умение решать задачи на деление; совершенствовать навыки устного счета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ывать компоненты и результат деления; моделировать с помощью  схематических  рисунков и записывать  решение, используя названия чисел при сложении и вычитании; выполнять задания творческого и поискового  характера ;контролировать и оценивать свою работу и её результат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аргументировать свой выбор способа решения задачи, убеждать, уступать.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, стр. 6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узнали. Чему научились. Закреплени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соотносить  свои знания  с заданием, которое нужно выполнить; рассуждать  и делать выводы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9, стр. 6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7 по теме «Умножение в пределах 100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решать задачи на умножение, заменять умножение сложением, решать уравнения, находить периметр фигу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с заданием, которое нужно выполнить ;планировать  ход работы; контролировать 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Умножение и деление. Закрепле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 и умение решать задачи на деление  и умножение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записывать  решение задач на деление; выполнять письменные вычисления в пределах 100;находить произведение, заменяя его сложением; решать геометрические задачи; выполнять  задания творческого и поискового характера; контролировать 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0-25, стр. 66-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мпонентами и результатом умно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крыть связь между компонентами и результатом умножения; совершенствовать  вычислительные навыки устного счета; развивать внимание и логическое 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действия умножения и деления; находить множители на основе взаимосвязи умножения и деления; выполнять устные вычисления  изученных видов в пределах 100;выполнять задания творческого 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и произвольно строить своё речевое высказывани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еления, основанный на связи между компонентами и результатом умн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ом деления, основанным  на взаимосвязи между компонентами и результатом умножения; совершенствовать вычислительные  навыки, навыки устного счета, умение решать задачи; 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 с помощью схематических рисунков и записывать действия  умножения и деления; выполнять  устные  и письменные  вычисления изученных видов в пределах 100;использовать терминологию при составлении и чтении математических равенств; решать геометрические задачи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ссматривать, сравнивать, классифицировать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находить общее решение, уступать и договариваться.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8, стр. 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и деления на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риемами   умножения и деления на 10;совершенствовать вычислительные навыки, навыки устного счета, умение решать задач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умножать и делить на 10 на основе переместительного свойства и взаимосвязи умножения и деления; моделировать  с помощью схематических рисунков и записывать действия умножения и деления; выполнять устные и письменные вычисления изученных видов в пределах 100;решать геометрические задачи; использовать терминологию при составлении и чтении математических равенств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формлять свои мысли в устной и письменной форм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7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величинами: цена, количество, стоим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решать задачи с величинами  «</w:t>
            </w:r>
            <w:r>
              <w:rPr>
                <w:b/>
                <w:sz w:val="20"/>
                <w:szCs w:val="20"/>
              </w:rPr>
              <w:t>«цена»,«количество» ,  «стоимость»;</w:t>
            </w:r>
            <w:r>
              <w:rPr>
                <w:sz w:val="20"/>
                <w:szCs w:val="20"/>
              </w:rPr>
              <w:t>совершенствовать вычислительные навыки, навыки устного счета, умение решать задач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с помощью  таблицы и записывать задачи с величинами «цена»,«количество» ,  «стоимость»;умножать  и делить  на 10 на основе переместительного свойства  и взаимосвязи умножения и деления; выполнять устные  и письменные вычисления изученных  видов в пределах 100;решать элементарные комбинаторные задачи; аргументировать свою позицию и координировать её с позициями партнеров; контролировать и оценивать 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, стр. 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третьего слагаем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решать задачи на нахождение неизвестного третьего слагаемого; совершенствовать вычислительные навыки, навыки устного счета, умение решать задач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и решать задачи на нахождение неизвестного третьего слагаемого; выполнять устные и письменные вычисления изученных видов в  пределах 100;решать элементарные комбинаторные задачи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10, стр. 7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умение решать задачи  изученных видов; совершенствовать вычислительные навыки, навыки устного счета, умение решать задач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 моделировать с помощью  схематических рисунков и решать задачи изученных видов; выполнять устных и письменные вычисления изученных видов в пределах 100;контролировать и оценивать свою работу 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риентироваться в учебник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м себя стр. 78-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8 по теме «Умножение и деление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вычислительные навыки, умения решать  задачи на  умножение и деление, сравнивать выражения, устанавливать  связи между компонентами и результатами действ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 с заданием, которое нужно выполнить; планировать ход работы; контролировать и оценивать свою работу и её результа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риентироваться в учебник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Умножение и дел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 и умение решать задачи на деление  и умнож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свои ошибки; работать в парах; оценивать себя и товарищей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26-44, стр. 68-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бличное умножение и деление. </w:t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ое умножение и деление. Умножение числа 2 и на 2.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ть составлять таблицу умножения с числом 2; совершенствовать вычислительные навыки, навыки устного счета и умение решать задачи изученных видов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 прием умножения числа 2;решать задачи на нахождение третьего слагаемого и задачи на умножение; выполнять устные и письменные вычисления изученных видов в пределах 100;аргументировать свою позицию и координировать её с позициями партнеров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онное прилож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и на 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ршить составление таблицы умножения с числом 2; совершенствовать вычислительные навыки, навыки устного счета, умение решать задач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использовать переместительное свойство умножения при составлении табличных случаев умножения; решать задачи изученных видов; выполнять устные и письменные вычисления изученных видов в пределах 100;аргументировать свою позицию при решении нестандартных задач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числа 2.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различные способы  вычислений; закреплять  табличные приемы умножения числа 2,умение  решать задачи на умножение и деление; развивать внимание  и логическое 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использовать переместительное свойство умножения, замену умножения  сложением; решать задачи изученных видов в пределах100;аргументировать  свою позицию при решении нестандартных задач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ссматривать, сравнивать, группировать, структурировать знани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8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2.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 табличные приемы умножения  с числом 2,формировать умение выполнять деление на 2,используя соответствующие случаи  умножения; совершенствовать  вычислительные навыки  и умение решать задачи; развивать внимание и 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взаимосвязь умножения  и деления при делении на 2;решать задачи изученных видов; выполнять устные вычисления изученных видов в пределах 100;решать геометрические и элементарные комбинаторные задачи; контролировать  и оценивать 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8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2. Закрепление.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 табличные приемы умножения  с числом 2,формировать умение выполнять деление на 2,используя соответствующие случаи  умножения; совершенствовать  вычислительные навыки  и умение решать задачи; развивать внимание и 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атся использовать взаимосвязь умножения и деления при делении на 2;решать задачи изученных видов; выполнять устные вычисления изученных видов в пределах 100;решать геометрические и элементарные комбинаторные задачи; контролировать 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9, стр. 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Умножение и деление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 табличные приемы умножения  с числом 2,развивать  умения  решать задачи, сравнивать величины, находить значения буквенных выра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ать   задачи изученных видов; преобразовывать одни единицы длины в другие; решать геометрические задачи; выполнять задания творческого и поискового характера; контролировать  и оценивать свою работу и её результат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и произвольно строить своё речевое высказывани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9, стр. 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опрос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3, умножение на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составлять таблицу умножения с числом 3; закреплять умение решать задачи на  умножение  и деление ;совершенствовать вычислительные навыки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моделировать с помощью схематических рисунков прием умножения числа 3;решать задачи изученных видов; решать уравнения; выполнять задания творческого и поискового характера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 90, № 1-8, стр. 9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-12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табличных случаев  умножения с числом 3;формировать  умение  выполнять  деление на 3,используя соответствующие случаи  умножения; развивать  внимание ,память ,логическое мышление  и воображ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х случаев умножения; решать задачи изученных видов; выполнять задания творческого и поискового характера; решать геометрические задачи; работать  в парах; контролировать и оценивать свою работу и её результат; дополнять условие задачи недостающими данными; выполнять задания творческого т поискового характера; работать в парах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5, стр. 92, № 1-8, стр. 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Умножение и деление на 2 и 3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е табличных случаев  умножения и деления  на     3;   совершенствовать  вычислительные навыки, умение решать задачи и уравнения; развивать внимание и логическое мыш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ешать задачи изученных видов; выбирать способ решения задачи; выполнять задания творческого и поискового характера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сознанно и произвольно строить своё речевое высказывание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к преодолению трудностей </w:t>
            </w: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11, стр. 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9 по теме: «Умножение и деление на 2 и 3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вычислительные навыки, умения решать  задачи на  умножение и деление, сравнивать выражения, устанавливать  связи между компонентами и результатами действ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 с заданием, которое нужно выполнить; планировать ход работы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траничка для любознательных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свои ошибки; работать в парах; оценивать себя и товарищ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exact" w:line="230"/>
              <w:ind w:right="67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-129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,умения  и навыки, полученные на предыдущих урока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, которое нужно выполнить; рассуждать и делать выводы; выполнять задания творческого  и поискового  характера; контролировать  и оценивать свою работу и её результа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7, стр. 96, № 8-14, стр. 9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 «Сложение и вычитание в пределах 100. Свойства сложения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ить знания, умения и навыки, полученные во 2 класс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5-23, стр. 9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по теме: «Числовые выражения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ить знания, умения и навыки, полученные во 2 класс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24-33, стр. 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10 по теме «Табличное умножение и деление»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,умения  и навыки, полученные на предыдущих уро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 с заданием, которое нужно выполнить; планировать ход работы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овторение. Решение зада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свои ошибки; работать в парах; оценивать себя и товарищ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аиболее эффективных способов решения задач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№ 1-6, стр.102, № 1-3, № 1-4, стр. 10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,умения  и навыки, полученные на предыдущих уро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ботать самостоятельно; соотносить свои знания  с заданием, которое нужно выполнить; планировать ход работы; контролировать и оценивать свою работу и её результ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 в результате совместной работы класса и учителя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Решение задач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группировать и исправлять свои ошибки; работать в парах; оценивать себя и товарищей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аиболее эффективных способов решения задач. </w:t>
            </w: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стр. 106-1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Единицы длины. Геометрические фигуры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 и навыки, полученные во 2 клас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относить свои знания с заданием, которое нужно выполнить; рассуждать и делать выводы; выполнять задания творческого  и поискового  характера контролировать  и оценивать свою работу и её результа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чебнику: стр. 1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ое приложение по математике  к учебнику М.И.Мо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3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ALPML E+ Newton C San Pin">
    <w:altName w:val="Newton CSan Pin"/>
    <w:charset w:val="cc"/>
    <w:family w:val="auto"/>
    <w:pitch w:val="default"/>
  </w:font>
  <w:font w:name="ALPND G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Char">
    <w:name w:val="Body Text Char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HTML1">
    <w:name w:val="Стандартный HTML Знак1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LPML E+ Newton C San Pin;Newton CSan Pin" w:hAnsi="ALPML E+ Newton C San Pin;Newton CSan Pin" w:eastAsia="Times New Roman" w:cs="ALPML E+ Newton C San Pin;Newton CSan Pin"/>
      <w:color w:val="000000"/>
      <w:sz w:val="24"/>
      <w:szCs w:val="24"/>
      <w:lang w:val="ru-RU" w:bidi="ar-SA" w:eastAsia="zh-CN"/>
    </w:rPr>
  </w:style>
  <w:style w:type="paragraph" w:styleId="Style18">
    <w:name w:val="Табл_Бок"/>
    <w:basedOn w:val="Default"/>
    <w:next w:val="Default"/>
    <w:qFormat/>
    <w:pPr/>
    <w:rPr>
      <w:rFonts w:ascii="ALPND G+ Newton C San Pin;Newton CSan Pin" w:hAnsi="ALPND G+ Newton C San Pin;Newton CSan Pin"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54:00Z</dcterms:created>
  <dc:creator>User</dc:creator>
  <dc:description/>
  <cp:keywords/>
  <dc:language>en-US</dc:language>
  <cp:lastModifiedBy>User</cp:lastModifiedBy>
  <cp:lastPrinted>2012-11-04T13:10:00Z</cp:lastPrinted>
  <dcterms:modified xsi:type="dcterms:W3CDTF">2012-11-04T09:50:00Z</dcterms:modified>
  <cp:revision>12</cp:revision>
  <dc:subject/>
  <dc:title>Календарно-тематическое планирование по математике</dc:title>
</cp:coreProperties>
</file>