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668"/>
        <w:gridCol w:w="9"/>
        <w:gridCol w:w="662"/>
        <w:gridCol w:w="15"/>
        <w:gridCol w:w="1264"/>
        <w:gridCol w:w="1063"/>
        <w:gridCol w:w="9"/>
        <w:gridCol w:w="12"/>
        <w:gridCol w:w="1459"/>
        <w:gridCol w:w="30"/>
        <w:gridCol w:w="1310"/>
        <w:gridCol w:w="48"/>
        <w:gridCol w:w="2691"/>
        <w:gridCol w:w="35"/>
        <w:gridCol w:w="1654"/>
        <w:gridCol w:w="35"/>
        <w:gridCol w:w="1317"/>
        <w:gridCol w:w="35"/>
        <w:gridCol w:w="981"/>
        <w:gridCol w:w="35"/>
        <w:gridCol w:w="944"/>
        <w:gridCol w:w="70"/>
        <w:gridCol w:w="638"/>
        <w:gridCol w:w="35"/>
      </w:tblGrid>
      <w:tr>
        <w:trPr>
          <w:trHeight w:val="23" w:hRule="atLeast"/>
        </w:trPr>
        <w:tc>
          <w:tcPr>
            <w:tcW w:w="15420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лендарно-тематическое планирование по изобразительному искусств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урока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деятельность учащихся и формы самостоятельной деятельности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ная и исследовательская деятельность на уроке.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КТ, ТСО, презентации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оцен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ятельности учащихся.</w:t>
            </w:r>
          </w:p>
        </w:tc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7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м и как работают художни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Три основные краски, строящие многоцветье мира.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ь цветы, заполняя крупными изображениями весь лист бумаги; воспитание любви и интереса к предмету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атся приемам работы с красками, кистью, применять цвет для достижения своего замысла; рисуют. 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>: стремиться к повышению культуры речевого общения, овладению приемами творческого самовыражения с осознанием общественной полезности своего труда и своей жизни в целом; старается применить по назначению приобретенные художественные способ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ценивает результат своего труд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онимает значение и роль изобразительного искусства в жизни каждого человека и общ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ет обмениваться мнениями, слушать партнера по коммуникации – другого ученика и учителя; обсуждает индивидуальные результаты художественно-творческой деятельност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оляны цветов по памят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и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красок – всё богатство цвета и тона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использовании трёх основных хроматических цветов и двух ахроматических (чёрный и белый); научить изображать природные стихии без предварительного рисунка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работы красками, умение использовать цвет для достижения своего замысла; повышение культуры речевого общения; развитие способностей к творческому самовыражению; осознание своей этнической принадлежности и культурной идентичности на основе признания своего «Я» как гражданина Росс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здавая рисунок, использовать выразительные свойства художественного материала; уметь самостоятельно поставить цель предстоящей творческой работы, обдумать замысел, выбрать необходимый художественный материал; уметь оценивать результат своего труд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своение первичных знаний о мире пластических искусств; понимание значения и роли Мастера Изображения, Мастера Украшения, Мастера Постройки в изобразительном искус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ет обмениваться мнениями, слушать одноклассников и учителя; обсуждает индивидуальные результаты художественно-творческой деятельност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иродных стихий, без предварительного рисунк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ель, цветные мелки, акварель – их выразительные возможност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и освоение графических художественных материалов, их выразительных возможностей; знакомство с конструкцией дерева, кустарника; воспитание бережного отношения к природе и экологического мышления; укрепление межпредметных связей (чтение, окружающий мир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навыков работы красками,  умение использовать цвет для достижения своего замысла; повышения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различные листья на основе выявления их геометрических фор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ть свои затруднения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осеннего лес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аппликац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едставлений детей о художественных материалах; развитие чувства цветовой гармонии,  фантазии; овладение навыками работы с различными материалами, инструментами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владение первичными навыками изображения на плоскости, формирование навыков работы красками, умение использовать пятно для достижения своего замысла; проявление авторского стиля; повышение культуры речевого общения; развитие способностей к творческому самовыражению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носить необходимые коррективы на основе оценки сделанных ошиб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для решения познавательных задач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технике аппликации коврика с опавшими листьями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бкмаг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7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Выразительные возможности графических материалов</w:t>
            </w:r>
          </w:p>
          <w:p>
            <w:pPr>
              <w:pStyle w:val="Style20"/>
              <w:spacing w:lineRule="auto" w:line="240"/>
              <w:ind w:hanging="7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0"/>
              <w:spacing w:before="0" w:after="0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графикой - видом изобразительного искусства; овладение новыми инструментами; развитие наблюдательности и внимания к природе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уметь использовать образный язык изобразительного искусства, в частности объем, для достижения своего замысла; приобрести навыки работы пластилином; повысить культуру речевого общения; развивать способности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оказывать взаимопомощь в сотрудничестве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зимнего леса по памят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7"/>
              <w:jc w:val="left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Выразительность материалов для работы в объеме</w:t>
            </w:r>
          </w:p>
          <w:p>
            <w:pPr>
              <w:pStyle w:val="C0"/>
              <w:spacing w:before="0" w:after="0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кульптурными материалами, освоение работы с пластилином; понять отличие работа в плоскости от работы в объёме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звивать умение видеть линии в природе, умение использовать образный язык изобразительного искусства, в частности линию, для достижения своего замысла; повышать культуру речевого общения; развивает способности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чинять и рассказывать с помощью линейных изображений сюжет из своей жизн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; обращаться за помощью к одноклассникам, учителю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ое изображение животных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, краски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7"/>
              <w:jc w:val="left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Выразительные возможности бумаги</w:t>
            </w:r>
          </w:p>
          <w:p>
            <w:pPr>
              <w:pStyle w:val="C0"/>
              <w:spacing w:before="0" w:after="0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акетом, его использование в дизайне, архитектуре, с материалом для этого; первичное знакомство со сгибанием, разрезанием бумаги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учится видеть линии в природе, уметь использовать обратный язык изобразительного искусства – применять линию для достижения своего замысла; повышать культуру речевого общения; развивать способности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очинять и рассказывать с помощью линейных изображений сюжет из своей жизн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обмениваться мнениями, слушать одноклассников и учителя; обсуждать индивидуальные результаты художественно-творческой деятельност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гровой площадки для вылепленных звере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бумага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7"/>
              <w:jc w:val="left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Неожиданные материалы (обобщение темы)</w:t>
            </w:r>
          </w:p>
          <w:p>
            <w:pPr>
              <w:pStyle w:val="C0"/>
              <w:spacing w:before="0" w:after="0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работе художника-скульптора; знакомство с анималистическим жанром; развитие творческих способностей, художественной и общей культуры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: рисовать то, что каждая краска напоминает; радоваться общению с краск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радость общения с красками; формирование навыков работы красками, умение использовать цвет для достижения своего замысла; повышения культуры речевого общения,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двосхищать результа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ночного праздничного города с помощью неожиданных материалов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ьность и фантаз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FontStyle20"/>
                <w:sz w:val="20"/>
                <w:szCs w:val="20"/>
              </w:rPr>
              <w:t>Изображение и реаль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комство с жанром анималистики в изобразительном искусстве; 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 фантазировать и изображать невидимый мир наших чувств, настроений.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уметь использовать образный язык изобразительного искусства, в частности цвет и ритм, для достижения своего замысла; формирует навыки работы красками; придумывает название своему рисунку; развивает способности творческого самовыраж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 цель предстоящей творческой работы, обдумывает замысел, использует выразительные свойства акварели, оценивает результат своего труд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нимает, что настроение и чувства человека можно выразить с помощью красок; цвет может быть грустным и веселым, радостным и тревожны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ет обмениваться мнениями, слушать одноклассников и учителя; обсуждать индивидуальные результаты художественно-творческой деятельности, рассуждает о художественных особенностях произведений, изображающих музыку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е зверей, увиденных в зоопарке.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Изображение и фантаз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ство с образом сказочной птицы в русском фольклоре и других народов мира;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: воспринимать произведения искусства; оценивать работы товарищей.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сказочных, несуществующих животных и птиц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FontStyle20"/>
                <w:sz w:val="20"/>
                <w:szCs w:val="20"/>
              </w:rPr>
              <w:t>Украшение и реаль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накомить с деятельность художников по украшению, преобразованию окружающего мира на основе прообразов из природы; дать общее понятие о дизайне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: воспринимать произведения искусства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аутинок с росой, веточками или снежинок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Украшение и фантаз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отражении элементов природы в произведениях художников, о свободном фантазировании на тему узоров, об украшении заданной формы узором с использованием природных мотивов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: видеть украшения в окружающих предметах; украшать – разрисовывать цветы заготовк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красками, умение использовать цвет и элементы украшения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декватно воспринимать предложения учител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улировать свои затруднения при решении учебной задач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заданной формы (кокошник, воротничок, шаль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FontStyle20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Постройка и реальност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работой художника-строителя – Мастером Постройки; с конструктивным строением предметов и созданий окружающего мира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: видеть красоту природы, многообразие узоров в природе; использовать новые художественные техники и материалы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улирует навыки работы красками, умение использовать цвет для достижения своего замысла; повышает культуру речевого общения; развивает способности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оявлять активность в коллективной деятельност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 подводного мир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FontStyle20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Постройка и фантазия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акетов фантастических зданий, конструкций; развитие воображения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: рисовать бабочку крупно, на весь лист; делать симметричный узор на крыльях, передавая узорчатую красоту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красками, умение использовать линию симметрии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 в решении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общие приемы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бращаться за помощью к одноклассникам, учителю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ёлочных игрушек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FontStyle20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Братья-Мастера Изображения, Украшения и Постройки всегда работают вместе (обобщение темы)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архитектуре;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красками, умение использовать цветовое пятно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относить правильность выполнения действия с требованиями конкретной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дводить под понятие на основе распознания объек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едлагать помощь и сотрудничество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 изготовленных за четверть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чём говорит искусств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Изображение характера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выражении художником-анималистом характере зверя через форму тела, движение, об усилении характерного для большей выразительности; развитие творческих способностей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: рассматривать птиц, обращая внимание не только на цвет, но и на форму; изображать нарядную птицу в технике объемной аппликации, коллажа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с бумагой, умение использовать цвет и форму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носить необходимые дополнения и изменения в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собственную позицию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животных весёлых, стремительных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Изображение характера человека: мужской образ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контрастных по характеру образов сказочных персонажей; знакомство с пропорциями лица и мимикой, с разновидностями портрета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красками, умение использовать цвет и элементы узоров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ть план, осуществ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формировать собственную позицию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доброго и злого сказочного мужского образа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Изображение характера человека: женский образ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правильной организации рабочего места, аккуратности, точности; развитие эстетического отношения, творческого воображения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: узнавать и изображать сказочных персонажей по свойственным им украшениям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красками, умения использовать цвет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носить необходимые коррективы после завершения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дводить под понятие на основе выделения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роить понятные для партнера высказывания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отивоположных по характеру сказочных женских образов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 человека и его характер, выраженный в объёме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кульптурой, с работой скульптора; формирование умения работать с пластилином, умения уловить и передать пропорции, соотношения, пластику человеческого тела в объёме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с бумагой, умения использовать приемы работы с бумагой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едвидеть возможности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казывать в сотрудничестве взаимопомощь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ъёме контрастных сказочных персонаже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Изображение природы в различных состояниях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ироды в различных состояниях; учить умению строить пейзажное пространство с учётом знаний элементов перспективы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красками, умения использовать цвет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сравнение, классификацию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ть собеседника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контрастных состояний природы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ение характера человека через украшение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связи характера человека, украшения и его назначения; знакомство с прикладными видами художественного творчества, декоративно-прикладным искусством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красками, умения использовать цвет для достижения своего замысла; повышение культуры речевого общения; развитие способностей к творческому самовыражению.</w:t>
            </w:r>
            <w:r>
              <w:rPr>
                <w:b/>
                <w:sz w:val="20"/>
                <w:szCs w:val="20"/>
              </w:rPr>
              <w:t xml:space="preserve"> Регулятивные:</w:t>
            </w:r>
            <w:r>
              <w:rPr>
                <w:sz w:val="20"/>
                <w:szCs w:val="20"/>
              </w:rPr>
              <w:t xml:space="preserve">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сравнение, классификацию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ть собеседника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кокошников и оружия для добрых и злых сказочных героев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ение намерений человека через украшение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 символике изображений; знакомство с произведениями изобразительного искусства в прикладных видах творчества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с пластилином, умение использовать выразительность пропорций и конструкцию формы для достижения своего замысла; повышение культуры речевого общения; развитие способностей к творческому самовыражению, развитие мелкой моторики ру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ть сбор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улировать свои затруднения; обращаться за помощью к одноклассникам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двух противоположных по намерениям сказочных флотов (аппликация)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В изображении, украшении и постройке человек выражает свои чувства, мысли, настроение, свое отношение к миру (обобщение темы)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эстетического отношения к действительности; развитие наблюдательности, фантазии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красками, умения использовать цвет для достижения своего замысла; повышение культуры речевого общения; развитие способностей к творческому самовыражению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воспринимать предложения учителей, товарище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ценивать результат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оявлять активность в решении познавательных задач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скольких панно или объёмных композиций, передающих мир сказочных героев - добрых и злых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говорит искусств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ак средство выражения: тёплые и холодные цвета. Борьба тёплого и холодного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о цвете как средстве выражения «тёплые» и «холодные» цвета, «борьба» цветов; знакомство с цветовым кругом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навыков работы бумагой и пластилином, умения конструировать и использовать различные геометрические формы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билизировать эмоциональное состоя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знавать, называть объекты окружающей действи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существлять взаимный контроль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угасающего костра или изображение пера Жар-птицы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ак средство выражения: тихие (глухие) и звонкие цвета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овыми выразительными возможностями цвета, цветоведением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уют умение работать художественными материалам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с бумагой, умения использовать геометрическую форму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 для решения зада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бращаться за помощью к учителю, одноклассникам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весенней земли по памят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как средство выражения: ритм линий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чувствовать и определять красоту линий как средства художественной выразительности, использовать её возможности в собственном творчестве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 конструировать из бумаги упаковки и украшать их, производя правильный порядок учебных действий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навыков работы бумагой и пластилином, умения использовать цвет, форму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концентрировать вол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весенних ручьёв на фоне земл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 пятен как средство выражения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бъёмным моделированием или обрывной или отрезной аппликацией; дать представление о композиции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: создавать работу по впечатлению после экскурсии; описывать архитектурные впечатл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формирование навыков синтеза материалов (цветная бумага и гуашь), умения использовать цвет,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;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ть собственное мнение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летящих птиц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 выражают характер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жанром анималистики в изобразительном искусстве; дать понятие пластической анатомии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 смотреть и обсуждать рисунки, скульптуры, выделяя в них работу каждого из мастеров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адекватно использовать реч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азличать три вида художествен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монологичное высказывание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ли лепка людей, животных с разным характером пропорци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 линий и пятен, цвет, пропорции – средства выразительности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и закрепление материала четверти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: выявлять изменения в природе с приходом весны; изображать пейзаж на заданную тему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красками, умения использовать цвет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носить необходимые дополнения и изме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называть явления окружающей действи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авить вопросы по данной проблеме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ют птиц из бумаг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ся: создавать коллективную работу; определять, что в работе было постройкой, украшением, изображением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формирование навыков работы красками, умения использовать цвет для достижения своего замысла; повышение культуры речевого общения; развитие способностей к творческому самовыражени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последовательность промежуточных целе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ться о распределении функций в совместной деятельности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суют жука гуашью и украшают его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ALPML E+ Newton C San Pin">
    <w:altName w:val="Newton CSan Pin"/>
    <w:charset w:val="cc"/>
    <w:family w:val="auto"/>
    <w:pitch w:val="default"/>
  </w:font>
  <w:font w:name="ALPND G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CYR" w:hAnsi="Times New Roman CYR" w:cs="Times New Roman CYR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HTML1">
    <w:name w:val="Стандартный HTML Знак1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LPML E+ Newton C San Pin;Newton CSan Pin" w:hAnsi="ALPML E+ Newton C San Pin;Newton CSan Pin" w:eastAsia="Times New Roman" w:cs="ALPML E+ Newton C San Pin;Newton CSan Pin"/>
      <w:color w:val="000000"/>
      <w:sz w:val="24"/>
      <w:szCs w:val="24"/>
      <w:lang w:val="ru-RU" w:bidi="ar-SA" w:eastAsia="zh-CN"/>
    </w:rPr>
  </w:style>
  <w:style w:type="paragraph" w:styleId="Style18">
    <w:name w:val="Табл_Бок"/>
    <w:basedOn w:val="Default"/>
    <w:next w:val="Default"/>
    <w:qFormat/>
    <w:pPr/>
    <w:rPr>
      <w:rFonts w:ascii="ALPND G+ Newton C San Pin;Newton CSan Pin" w:hAnsi="ALPND G+ Newton C San Pin;Newton CSan Pin" w:cs="Times New Roman"/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C0">
    <w:name w:val="c0"/>
    <w:basedOn w:val="Normal"/>
    <w:qFormat/>
    <w:pPr>
      <w:spacing w:before="90" w:after="9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32:00Z</dcterms:created>
  <dc:creator>User</dc:creator>
  <dc:description/>
  <cp:keywords/>
  <dc:language>en-US</dc:language>
  <cp:lastModifiedBy>User</cp:lastModifiedBy>
  <cp:lastPrinted>2012-11-04T23:35:00Z</cp:lastPrinted>
  <dcterms:modified xsi:type="dcterms:W3CDTF">2012-11-04T19:36:00Z</dcterms:modified>
  <cp:revision>3</cp:revision>
  <dc:subject/>
  <dc:title>Календарно-тематическое планирование по изобразительному искусству </dc:title>
</cp:coreProperties>
</file>