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719"/>
        <w:gridCol w:w="693"/>
        <w:gridCol w:w="1388"/>
        <w:gridCol w:w="1368"/>
        <w:gridCol w:w="1585"/>
        <w:gridCol w:w="1524"/>
        <w:gridCol w:w="2246"/>
        <w:gridCol w:w="1159"/>
        <w:gridCol w:w="1098"/>
        <w:gridCol w:w="1294"/>
        <w:gridCol w:w="978"/>
        <w:gridCol w:w="878"/>
      </w:tblGrid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Цель урок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одержание урока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УУД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Самостоятельная деятельность учащихся и формы самостоятельной деятельност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роектная и исследовательская деятельность на уроке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КТ, ТСО, презентации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Формы оценки деятельности учащихся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ктич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Человек и земля (28 ч)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Здравствуй, дорогой друг. Как работать с учебником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водный урок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накомить учащихся с новым учебником и рабочей тетрадью; актуализировать знания, полученные в 1 классе (материалы и инструменты, приемы работы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с бумагой, способы соединения деталей в изделии, правила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разметки, правила работы с шаблонами, ножницами, клеем); познакомить на практическом уровне с понят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цветовая гамма», «сочетание цветов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учатся самостоятельно ориентироваться в учебнике и рабочей тетради, пользоватьс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ми; оформить (декорировать) папку достижений с использованием разных цветов; уметь применять знания, полученные в 1 классе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Адекватная мотивация учебной деятельности, умение избегать конфликтов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  <w:r>
              <w:rPr>
                <w:rFonts w:cs="Times New Roman"/>
                <w:sz w:val="20"/>
                <w:szCs w:val="20"/>
              </w:rPr>
              <w:t xml:space="preserve"> Выбирать наиболее эффективные способы решения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 xml:space="preserve">Коммуникативные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Ставить вопросы, обращаться за помощью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папка достижений</w:t>
            </w:r>
            <w:r>
              <w:rPr>
                <w:rFonts w:cs="Times New Roman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Земледелие. Выращивание лук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накомить учащихся с технологией выращивания лука; показать, как можно самостоятельно вы-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растить овощи; формировать знания о значении, применении и пользе лука в жизни человека, о профессиях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связанных с земледелием; на практическом уровне научить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роводить наблюдение, воспитывать бережное отно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 результатам своего труда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лучить опыт самостоятельной посадки луковицы, проведения наблюдения; на-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читься оформлять дневник наблюдений, проводить анализ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полненной работы (с занесением в дневник наблюдений).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  <w:r>
              <w:rPr>
                <w:rFonts w:cs="Times New Roman"/>
                <w:sz w:val="20"/>
                <w:szCs w:val="20"/>
              </w:rPr>
              <w:t xml:space="preserve"> Использовать общие приёмы решения поставленных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Формулировать собственное мнение.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Выращивание лука</w:t>
            </w:r>
            <w:r>
              <w:rPr>
                <w:rFonts w:cs="Times New Roman"/>
                <w:sz w:val="20"/>
                <w:szCs w:val="20"/>
              </w:rPr>
              <w:t xml:space="preserve">.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8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-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Посуда.  Корзина с цвет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закреплять знания о видах ниток, навы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работы с картоном, клеем, ножницами, рациональные приемы разметки бумаги с помощью шаблонов, приемы наматывания; формировать умение грамотно составлять ком-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ицию; воспитывать организованность и аккурат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работе при выполнении такого вида творчества, как обмотка шаблона; развивать творческие способности и эстетический вкус через работу по подбору цвет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учиться составлять ком-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ицию на основе шаблонов, обмотанных нитками; уме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личать виды ниток; получить опыт подготовки и обмотки шаблонов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Личност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Регулятивные.</w:t>
            </w:r>
            <w:r>
              <w:rPr>
                <w:rFonts w:cs="Times New Roman"/>
                <w:sz w:val="20"/>
                <w:szCs w:val="20"/>
              </w:rPr>
              <w:t xml:space="preserve"> Различать способ и результат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Разрешать конфликты на основе учёта интересов и позиции всех участник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 xml:space="preserve">композиция из картона и ниток </w:t>
            </w:r>
            <w:r>
              <w:rPr>
                <w:rFonts w:cs="Times New Roman"/>
                <w:b/>
                <w:iCs/>
                <w:sz w:val="20"/>
                <w:szCs w:val="20"/>
              </w:rPr>
              <w:t>«Корзина с цветами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 с пластичными материалами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 w:val="false"/>
                <w:lang w:val="ru-RU"/>
              </w:rPr>
              <w:t>(пластилин)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накомить учащихся с правилами по-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едения в лесу; повторить и закрепить материал о свойствах пластилина; развивать умения и навыки работы с ним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совершенствовать умение работать по плану; развивать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антазию детей с помощью самостоятельной работы по оформлению изделия; воспитывать любовь и бережное отношение к природе в процессе освоения правил по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лесу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меть различать съедобны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и несъедобные грибы, составлять композицию с использованием пластилина и природных материалов, оформля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делие по задуманному плану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Использовать общие приёмы решения поставленных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Формулировать собственное мнение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Cs/>
                <w:sz w:val="20"/>
                <w:szCs w:val="20"/>
              </w:rPr>
              <w:t xml:space="preserve">композиция из пластилина </w:t>
            </w:r>
            <w:r>
              <w:rPr>
                <w:rFonts w:cs="Times New Roman"/>
                <w:b/>
                <w:iCs/>
                <w:sz w:val="20"/>
                <w:szCs w:val="20"/>
              </w:rPr>
              <w:t>«Семейка грибов 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  <w:t>поляне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 с пластичными материалами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(тестопласти-к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расширить представления учащихся о профессиях (познакомить с профессиями пекаря, кондитера)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о видах пластичных материалов и работе с ними; развивать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выки лепки; учить сравнивать материалы по предложенным критериям; формировать навык самостоятельного анализа изделия; с помощью работы над созданием элемента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крашения развивать эстетический вкус, умение сочет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в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меть различать основны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рофессии кулинарного кондитерского искусства, виды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ластичных материалов, применять технологию лепки из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соленого теста; уметь проводить сравнительную характеристику пластичных материалов по предложенным критерия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Личност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Регулятивные.</w:t>
            </w:r>
            <w:r>
              <w:rPr>
                <w:rFonts w:cs="Times New Roman"/>
                <w:sz w:val="20"/>
                <w:szCs w:val="20"/>
              </w:rPr>
              <w:t xml:space="preserve"> Различать способ и результат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/>
                <w:sz w:val="20"/>
                <w:szCs w:val="20"/>
              </w:rPr>
              <w:t>.</w:t>
            </w: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азрешать конфликты на основе учёта интересов и позиции всех участник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  <w:t>магнит из тест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-8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 с пластичными материалами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(глина или пластилин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обучать детей алгоритму работы над групповым проектом; повторить материал о свойствах глины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развивать и закреплять умения и навыки работы с глиной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рименения приемов лепки из целого куска глины; совершенствовать умения работать по плану; формировать умение осуществлять само- и взаимоконтроль; развивать творческие способности детей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учиться совместно оформлять композицию, работать в группе, осуществлять само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 взаимоконтро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Личност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Регулятивные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. Разрешать конфликты на основе учёта интересов и позиции всех участников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/>
                <w:sz w:val="20"/>
                <w:szCs w:val="20"/>
                <w:lang w:val="ru-RU"/>
              </w:rPr>
            </w:pPr>
            <w:r>
              <w:rPr>
                <w:rFonts w:cs="Times New Roman"/>
                <w:i w:val="false"/>
                <w:iCs/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  <w:t xml:space="preserve">проект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  <w:t>«Праздничный стол</w:t>
            </w:r>
            <w:r>
              <w:rPr>
                <w:rFonts w:cs="Times New Roman"/>
                <w:i/>
                <w:iCs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2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7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20"/>
                <w:szCs w:val="20"/>
              </w:rPr>
              <w:t>Народные промыслы. Хохлома. Работа с папье-маш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накомить учащихся с видами декоративно-прикладного искусства, с хохломской росписью, с технологией изготовления изделий из папье-маше, с отдел-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й изделия в виде орнамента; закреплять умения и навыки работы с бумагой и такими инструментами, как карандаш, ножницы, кисть; развивать умение изображать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объекты природы, соблюдая стилевые особенности хохломской росписи; развивать интерес к народному творчеству 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родным промысла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овладеть технологией изготовления изделий из папье-маше; уметь отличать орна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охломской росписи от других видов орнаментов и выполнять его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Личност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Регулятивные.</w:t>
            </w:r>
            <w:r>
              <w:rPr>
                <w:rFonts w:cs="Times New Roman"/>
                <w:sz w:val="20"/>
                <w:szCs w:val="20"/>
              </w:rPr>
              <w:t xml:space="preserve"> Различать способ и результат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/>
                <w:sz w:val="20"/>
                <w:szCs w:val="20"/>
              </w:rPr>
              <w:t>. Разрешать конфликты на основе учёта интересов и позиции всех участник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Cs/>
                <w:sz w:val="20"/>
                <w:szCs w:val="20"/>
              </w:rPr>
              <w:t xml:space="preserve">миска </w:t>
            </w:r>
            <w:r>
              <w:rPr>
                <w:rFonts w:cs="Times New Roman"/>
                <w:b/>
                <w:iCs/>
                <w:sz w:val="20"/>
                <w:szCs w:val="20"/>
              </w:rPr>
              <w:t>«Золотая хохлома»</w:t>
            </w:r>
            <w:r>
              <w:rPr>
                <w:rFonts w:cs="Times New Roman"/>
                <w:iCs/>
                <w:sz w:val="20"/>
                <w:szCs w:val="20"/>
              </w:rPr>
              <w:t xml:space="preserve"> в технике папье-маш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Городецкая роспись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накомить учащихся с особенностям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городецкой росписи, ее историей; расширить представления о народном творчестве; развивать умения анализировать готовое изделие по заданной схеме и экономно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расходовать материалы; закреплять умение работы с шаблонами; воспитывать любовь к народному творчеству с по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щью работы над оформлением изделия городецкой росписью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знать особенности городецкой росписи, научиться составлять композицию на основ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аппликации, выполнять орнамент по мотивам городец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пис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Готовность следовать нормам  здоровье сберегающего поведения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Регулятив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Составлять план и последовательность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Познавательные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меть применять полученные знания в различных вариант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Коммуникатив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ивать собственное поведение и поведе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 xml:space="preserve">разделочная доска </w:t>
            </w:r>
            <w:r>
              <w:rPr>
                <w:rFonts w:cs="Times New Roman"/>
                <w:b/>
                <w:iCs/>
                <w:sz w:val="20"/>
                <w:szCs w:val="20"/>
              </w:rPr>
              <w:t>«Городецкая роспись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Дымковская игрушк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накомить учащихся с основными элементами дымковской росписи; закреплять навыки и приемы лепки, знания о свойствах пластилина; с помощью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рактической работы по созданию дымковской игрушк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оспитывать любовь и бережное отношение к предмета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родного творчества, любовь и интерес к искусству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меть различать хохлом-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скую, городецкую и дымковскую роспись; освоить лепк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лких деталей изделия приемом вытягивания и соединение деталей из пластилина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Использовать общие приёмы решения поставленных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улировать собственное мнение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  <w:t>дымковская игрушка</w:t>
            </w:r>
            <w:r>
              <w:rPr>
                <w:rFonts w:cs="Times New Roman"/>
                <w:iCs/>
                <w:sz w:val="20"/>
                <w:szCs w:val="20"/>
              </w:rPr>
              <w:t>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Матрёшк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закрепить знания учащихся об изученных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родных промыслах (дымка, хохлома, городец); познакомить учащихся с историей матрешки; закрепить навы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боты с тканью и навыки самостоятельного Анализа изделия по заданной схеме; на практической основе воспитывать бережное отношение к материалу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меть различать произведения хохломских, дымковских и городецких мастеров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иды изображений матрешек; усвоить последовательность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изготовления матрешки; уметь работать с шаблонами, составлять аппликацию из ткани, применять навыки кроя, выполнять разметку на ткани, экономить используем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териал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Использовать общие приёмы решения поставленных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Формулировать собственное мнение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Матрешка из картона и ткан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lang w:val="ru-RU"/>
              </w:rPr>
              <w:t xml:space="preserve">Рельефные работы.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накомить учащихся с видами рельефа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закрепить знания о свойствах, составе и использова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стилина, умение лепки; совершенствовать умение составления тематической композиции; учить соблюдать пропорции при изображении перспективы, формировать цветовосприят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знать свойства, способы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использования, виды пластилина; научиться выполнять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рельеф с использованием пластилина, применять пр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ешивания пластилина для получения новых оттенк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Адекватная мотивация учебной деятельности, умение избегать конфликтов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  <w:r>
              <w:rPr>
                <w:rFonts w:cs="Times New Roman"/>
                <w:sz w:val="20"/>
                <w:szCs w:val="20"/>
              </w:rPr>
              <w:t xml:space="preserve"> Выбирать наиболее эффективные способы решения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 xml:space="preserve">Коммуникативные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Ставить вопросы, обращаться за помощью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пейзаж «Деревня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Домашние животные и птицы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накомить учащихся со способами использования лошадей; учить составлять технологическую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арту; развивать навыки работы с шаблонами, ножниц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учать самостоятельному анализу предмета; развивать навыки конструирования; воспитывать чувство любви к животным, формировать желание о них заботитьс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ть навыком конструирования из бумаги; научиться заполнять технологическую карту к поделке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Личност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Регулятивные.</w:t>
            </w:r>
            <w:r>
              <w:rPr>
                <w:rFonts w:cs="Times New Roman"/>
                <w:sz w:val="20"/>
                <w:szCs w:val="20"/>
              </w:rPr>
              <w:t xml:space="preserve"> Различать способ и результат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. Разрешать конфликты на основе учёта интересов и позиции всех участник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игрушка «Лошадк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-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Курочка из крупы. Петушок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накомить учащихся со значением курицы в жизни человека; расширить представления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 видах природных материалов; закреплять умения и навыки работы с природными материалами; воспитывать желание учиться и творить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учиться использо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аппликации различные виды круп — просо, греч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мена ясеня и т. д., отрабатывать навыки работы клее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  <w:r>
              <w:rPr>
                <w:rFonts w:cs="Times New Roman"/>
                <w:sz w:val="20"/>
                <w:szCs w:val="20"/>
              </w:rPr>
              <w:t xml:space="preserve"> Использовать общие приёмы решения поставленных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улировать собственное мнение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«Курочка из крупы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lang w:val="ru-RU"/>
              </w:rPr>
              <w:t xml:space="preserve">Работа с бумагой. Конструирование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чить детей выполнять объемные издел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 основе разверток; отрабатывать навыки самостоятельно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 анализа и планирования; развивать чувство взаимовыручки в процессе совместной трудовой деятельност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учиться создавать коллективный проект на основе конструирования геометрических фигур из разверток; уметь проводить презент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а по заданной схеме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Личност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Регулятивные.</w:t>
            </w:r>
            <w:r>
              <w:rPr>
                <w:rFonts w:cs="Times New Roman"/>
                <w:sz w:val="20"/>
                <w:szCs w:val="20"/>
              </w:rPr>
              <w:t xml:space="preserve"> Различать способ и результат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/>
                <w:sz w:val="20"/>
                <w:szCs w:val="20"/>
              </w:rPr>
              <w:t>. Разрешать конфликты на основе учёта интересов и позиции всех участник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оект «Деревенский двор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Новый год. Новогодняя маск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закреплять навыки работы в группе, создания композиции, оформления изделия; учить взаимопомощи с помощью групповой работы над проектом; развивать творческие навыки; воспитывать художественно-эстетиче-</w:t>
            </w:r>
          </w:p>
          <w:p>
            <w:pPr>
              <w:pStyle w:val="Style17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й вкус, осмысление значимости совместного труд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освоить навыки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 новым видом материала — целой яичной скорлупой, на-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читься реализовывать собственные замыслы, декорировать изделия, самостоятельно планировать и выполня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ую работу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Личност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Регулятивные.</w:t>
            </w:r>
            <w:r>
              <w:rPr>
                <w:rFonts w:cs="Times New Roman"/>
                <w:sz w:val="20"/>
                <w:szCs w:val="20"/>
              </w:rPr>
              <w:t xml:space="preserve"> Различать способ и результат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. Разрешать конфликты на основе учёта интересов и позиции всех участник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 xml:space="preserve">проект «Новый год» (маска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Ёлочные игрушки из яиц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закреплять навыки работы в группе, создания композиции, оформления изделия; учить взаимопомощи с помощью групповой работы над проектом; развивать творческие навыки; воспитывать художественно-эстетиче-</w:t>
            </w:r>
          </w:p>
          <w:p>
            <w:pPr>
              <w:pStyle w:val="Style17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й вкус, осмысление значимости совместного труд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освоить навыки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 новым видом материала — целой яичной скорлупой, на-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читься реализовывать собственные замыслы, декорировать изделия, самостоятельно планировать и выполня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ую работу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  <w:r>
              <w:rPr>
                <w:rFonts w:cs="Times New Roman"/>
                <w:sz w:val="20"/>
                <w:szCs w:val="20"/>
              </w:rPr>
              <w:t xml:space="preserve"> Использовать общие приёмы решения поставленных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улировать собственное мнение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iCs/>
                <w:sz w:val="20"/>
                <w:szCs w:val="20"/>
              </w:rPr>
              <w:t>елочные игруш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из я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Строительство Изба. Крепость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накомить учащихся со строением избы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ормировать умение создавать аппликацию из бумаги; обучить способу достижения эффекта объемности в аппликации; развивать творческие способности учащихся при по-</w:t>
            </w:r>
          </w:p>
          <w:p>
            <w:pPr>
              <w:pStyle w:val="Style17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и работы над созданием композиц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различать компоненты строения избы, создавать полуобъёмную аппликацию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Адекватная мотивация учебной деятельности, умение избегать конфликтов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  <w:r>
              <w:rPr>
                <w:rFonts w:cs="Times New Roman"/>
                <w:sz w:val="20"/>
                <w:szCs w:val="20"/>
              </w:rPr>
              <w:t xml:space="preserve"> Выбирать наиболее эффективные способы решения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 xml:space="preserve">Коммуникатив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вить вопросы, обращаться за помощью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композиция «Изба», «Крепость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5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В доме. Домовой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накомить учащихся с поверьем о домовом, со способом изготовления игрушки из помпона; формировать умение работать циркулем; совершенствовать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мение работать по плану; развивать мышление, внима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зоме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закрепить навыки работы циркулем, научиться создавать игрушки на осн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мпона, использовать помпон как декоративный элемент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Личност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Регулятивные.</w:t>
            </w:r>
            <w:r>
              <w:rPr>
                <w:rFonts w:cs="Times New Roman"/>
                <w:sz w:val="20"/>
                <w:szCs w:val="20"/>
              </w:rPr>
              <w:t xml:space="preserve"> Различать способ и результат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. Разрешать конфликты на основе учёта интересов и позиции всех участник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омово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lang w:val="ru-RU"/>
              </w:rPr>
              <w:t xml:space="preserve">Внутреннее убранство избы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накомить учащихся с внутренним убранством избы и значением русской печи в быту, с приемами конструирования из пластичных материалов; закреплять приемы лепки; воспитывать чувство ува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 истории, к народной культур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освоить приемы работы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с глиной, закрепить навык самостоятельного сост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позици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Адекватная мотивация учебной деятельности, умение избегать конфликтов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  <w:r>
              <w:rPr>
                <w:rFonts w:cs="Times New Roman"/>
                <w:sz w:val="20"/>
                <w:szCs w:val="20"/>
              </w:rPr>
              <w:t xml:space="preserve"> Выбирать наиболее эффективные способы решения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 xml:space="preserve">Коммуникатив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вить вопросы, обращаться за помощью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мпозиция «Русская печь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нутреннее убранство избы. 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lang w:val="ru-RU"/>
              </w:rPr>
              <w:t xml:space="preserve">Плетение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 учащихся со структуро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ткани, с новым видом работы — переплетением полос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умаги, с основами разметки по линейке; воспитывать трудолюбие, терпение, усидчивость, необходимые при переплетении полосок бумаг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создавать коврик переплетением полосок бумаги; уметь размечать по линейке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  <w:r>
              <w:rPr>
                <w:rFonts w:cs="Times New Roman"/>
                <w:sz w:val="20"/>
                <w:szCs w:val="20"/>
              </w:rPr>
              <w:t xml:space="preserve"> Использовать общие приёмы решения поставленных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улировать собственное мнение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врик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нутреннее убранство избы. 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lang w:val="ru-RU"/>
              </w:rPr>
              <w:t>Конструирование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закреплять умение конструирования из бумаги; соблюдать последовательность технологических операций; развивать техническое и логическое мышление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мелкую моторику, терпение, усидчивость и аккурат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 помощью практической работы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меть планировать сво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боту, конструировать из бумаги, оценивать работы товарищей и свою собственную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Адекватная мотивация учебной деятельности, умение избегать конфликтов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  <w:r>
              <w:rPr>
                <w:rFonts w:cs="Times New Roman"/>
                <w:sz w:val="20"/>
                <w:szCs w:val="20"/>
              </w:rPr>
              <w:t xml:space="preserve"> Выбирать наиболее эффективные способы решения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 xml:space="preserve">Коммуникатив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вить вопросы, обращаться за помощью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ол и скамь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оект «Убранство избы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Народный костюм. Русская красавиц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накомить учащихся со способами обработки волокон натурального происхождения, с особенностями национальных костюмов; обучить приему плетен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 три нитки (косичка); закрепить навык составления ком-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иции с использованием различных материалов; воспитывать стремление создавать своими руками красивы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ещ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учиться различать национальные костюмы разных народностей, знать принципы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обработки волокон натурального происхождения, освоить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рием плетения в три нити, уметь составлять компози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сской тематики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Адекватная мотивация учебной деятельности, умение избегать конфликтов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  <w:r>
              <w:rPr>
                <w:rFonts w:cs="Times New Roman"/>
                <w:sz w:val="20"/>
                <w:szCs w:val="20"/>
              </w:rPr>
              <w:t xml:space="preserve"> Выбирать наиболее эффективные способы решения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Ставить вопросы, обращаться за помощью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композиция «Русская красавица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Народный костюм. 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lang w:val="ru-RU"/>
              </w:rPr>
              <w:t xml:space="preserve">Аппликационные работы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накомить учащихся с правилами раз-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метки ткани; обучить приему разметки ткани с помощью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шаблона; научить работать с выкройками; развивать навыки кроя; на практическом уровне воспитывать любовь к на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дному творчеству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учиться изготавли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кройки и моделировать народные костюмы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  <w:r>
              <w:rPr>
                <w:rFonts w:cs="Times New Roman"/>
                <w:sz w:val="20"/>
                <w:szCs w:val="20"/>
              </w:rPr>
              <w:t xml:space="preserve"> Использовать общие приёмы решения поставленных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улировать собственное мнение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Костюмы Ани и Ван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Строчка косых стежко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 детей выполнять шов «через край», создавать отделку детали вышивкой; отработать навыки разметки ткани, изготовления выкройки, с помощью обучения использованию в работе ножниц и иглы воспитывать аккуратность; развивать чувство прекрасного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создавать изделия, используя шов «через край», пришивать пуговицу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Личност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Регулятивные.</w:t>
            </w:r>
            <w:r>
              <w:rPr>
                <w:rFonts w:cs="Times New Roman"/>
                <w:sz w:val="20"/>
                <w:szCs w:val="20"/>
              </w:rPr>
              <w:t xml:space="preserve"> Различать способ и результат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/>
                <w:sz w:val="20"/>
                <w:szCs w:val="20"/>
              </w:rPr>
              <w:t>. Разрешать конфликты на основе учёта интересов и позиции всех участник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кошелек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Тамбурные стежки. </w:t>
            </w:r>
            <w:r>
              <w:rPr>
                <w:rFonts w:cs="Times New Roman" w:ascii="Times New Roman" w:hAnsi="Times New Roman"/>
                <w:bCs/>
                <w:i w:val="false"/>
                <w:lang w:val="ru-RU"/>
              </w:rPr>
              <w:t xml:space="preserve">Вышивание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расширить представления учащихся о видах обработки ткани; совершенствовать умение работы с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яльцами; познакомить с технологией выполнения тамбурного шва; воспитывать художественно-эстетический вкус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аккуратность, усидчивость, бережное отношение к труду 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уктам труд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учиться выполнять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шивку тамбурным швом, различать виды обрабо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кан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Адекватная мотивация учебной деятельности, умение избегать конфликтов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  <w:r>
              <w:rPr>
                <w:rFonts w:cs="Times New Roman"/>
                <w:sz w:val="20"/>
                <w:szCs w:val="20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салфетк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Человек и вода. (4 ч)</w:t>
            </w:r>
          </w:p>
        </w:tc>
      </w:tr>
      <w:tr>
        <w:trPr>
          <w:trHeight w:val="1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Рыболовство. 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сформировать у учащихся представлени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о роли воды в жизни человека; познакомить их с различными приспособлениями для рыболовства, с новым видо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намента — изонитью и техникой его создания; воспитывать бережное отношение к водным ресурсам, учить экономному расходованию воды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учиться создавать изделия, украшенные изонитью, различать приспособ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ля рыболовства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  <w:r>
              <w:rPr>
                <w:rFonts w:cs="Times New Roman"/>
                <w:sz w:val="20"/>
                <w:szCs w:val="20"/>
              </w:rPr>
              <w:t xml:space="preserve"> Использовать общие приёмы решения поставленных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улировать собственное мнение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композиция «Золотая рыбк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 «Аквариум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3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lang w:val="ru-RU"/>
              </w:rPr>
              <w:t>Работа с бумагой и волокнистыми материалам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ять умение размещать детали аппликации на плоскости относительно друг друга, придавать аппликации объем; воспитывать аккуратность с помощью работы с мелкими деталями и клее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учиться выполнять полуобъемную аппликацию, использовать различные матери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лы в аппликации, самостоятельно заполнять технологическую карту, планировать работу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Личност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Мотивация учебной деятельности, начальные навыки адаптации в динамично изменяющемся мире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Регулятивные.</w:t>
            </w:r>
            <w:r>
              <w:rPr>
                <w:rFonts w:cs="Times New Roman"/>
                <w:sz w:val="20"/>
                <w:szCs w:val="20"/>
              </w:rPr>
              <w:t xml:space="preserve"> Различать способ и результат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/>
                <w:sz w:val="20"/>
                <w:szCs w:val="20"/>
              </w:rPr>
              <w:t>. Разрешать конфликты на основе учёта интересов и позиции всех участник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композиция «Русалк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 w:val="false"/>
                <w:lang w:val="ru-RU"/>
              </w:rPr>
              <w:t xml:space="preserve">Работа с бумагой. Складывание. 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накомить учащихся со значением сим-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ола птицы в культуре русского народа, с такими способа-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ми обработки бумаги, как сгибание, складывание; обучать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риемам складывания изделий оригами; воспитывать терпеливость в процессе кропотливой пошагов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созданию оригам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учиться складывать изделия техникой оригами; закрепить навыки работы с бума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й, самостоятельного планирования работы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Адекватная мотивация учебной деятельности, умение избегать конфликтов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/>
                <w:b/>
                <w:i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  <w:r>
              <w:rPr>
                <w:rFonts w:cs="Times New Roman"/>
                <w:sz w:val="20"/>
                <w:szCs w:val="20"/>
              </w:rPr>
              <w:t xml:space="preserve"> Выбирать наиболее эффективные способы решения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 xml:space="preserve">Коммуникативны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вить вопросы, обращаться за помощью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оригами «Птица счастья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спользование ветра. Работа с бумагой, фольгой.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lang w:val="ru-RU"/>
              </w:rPr>
              <w:t xml:space="preserve">Моделирование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накомить учащихся с использованием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ветра человеком; формировать умение выполнять издели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 основе развертки; совершенствовать умение работать п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у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научиться конструиро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мное изделие на основе развертки, уметь самостоятельно составлять композицию и оформлять поделку, соотносить свои действия с планом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  <w:r>
              <w:rPr>
                <w:rFonts w:cs="Times New Roman"/>
                <w:sz w:val="20"/>
                <w:szCs w:val="20"/>
              </w:rPr>
              <w:t xml:space="preserve"> Использовать общие приёмы решения поставленных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улировать собственное мнение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ветряная мельница, флюгер</w:t>
            </w:r>
            <w:r>
              <w:rPr>
                <w:rFonts w:cs="Times New Roman"/>
                <w:i/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Человек и информация. (2 ч)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Cs/>
                <w:sz w:val="20"/>
                <w:szCs w:val="20"/>
              </w:rPr>
              <w:t>Книгопечатание. Работа с бумагой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 w:val="false"/>
                <w:lang w:val="ru-RU"/>
              </w:rPr>
              <w:t>и картоном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познакомить учащихся с процессом изготовления книги; развивать чертежные навыки, умени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выполнять разметку по линейке; воспитывать бережное </w:t>
            </w:r>
          </w:p>
          <w:p>
            <w:pPr>
              <w:pStyle w:val="Style17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книге через описание трудности этого процесс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учиться создавать книжку-ширму, выполнять разметку по линейке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  <w:r>
              <w:rPr>
                <w:rFonts w:cs="Times New Roman"/>
                <w:sz w:val="20"/>
                <w:szCs w:val="20"/>
              </w:rPr>
              <w:t xml:space="preserve"> Использовать общие приёмы решения поставленных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улировать собственное мнение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книжка-ширм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льтимедиа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Поиск информации в Интернет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Подведение итогов за год.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накомить с последовательностью действий для нахождения информации в интернет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мнить правила и приемы работы с различными материалами и инструментами; самостоятельно анализировать и оценивать свою работу; слушать и оценивать своих товарище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Умение не создавать конфликтов и находить выходы из спорных ситуац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Познавательные.</w:t>
            </w:r>
            <w:r>
              <w:rPr>
                <w:rFonts w:cs="Times New Roman"/>
                <w:sz w:val="20"/>
                <w:szCs w:val="20"/>
              </w:rPr>
              <w:t xml:space="preserve"> Использовать общие приёмы решения поставленных задач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Формулировать собственное мнение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«Технология», 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аточный материал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. Электронное приложение к учебнику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  <w:font w:name="ALPML E+ Newton C San Pin">
    <w:altName w:val="Newton CSan Pin"/>
    <w:charset w:val="cc"/>
    <w:family w:val="auto"/>
    <w:pitch w:val="default"/>
  </w:font>
  <w:font w:name="ALPND G+ Newton C San Pin">
    <w:altName w:val="Newton CSan Pi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 CYR" w:hAnsi="Times New Roman CYR" w:cs="Times New Roman CYR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HTML1">
    <w:name w:val="Стандартный HTML Знак1 Знак"/>
    <w:basedOn w:val="Style13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LPML E+ Newton C San Pin;Newton CSan Pin" w:hAnsi="ALPML E+ Newton C San Pin;Newton CSan Pin" w:eastAsia="Times New Roman" w:cs="ALPML E+ Newton C San Pin;Newton CSan Pin"/>
      <w:color w:val="000000"/>
      <w:sz w:val="24"/>
      <w:szCs w:val="24"/>
      <w:lang w:val="ru-RU" w:bidi="ar-SA" w:eastAsia="zh-CN"/>
    </w:rPr>
  </w:style>
  <w:style w:type="paragraph" w:styleId="Style18">
    <w:name w:val="Табл_Бок"/>
    <w:basedOn w:val="Default"/>
    <w:next w:val="Default"/>
    <w:qFormat/>
    <w:pPr/>
    <w:rPr>
      <w:rFonts w:ascii="ALPND G+ Newton C San Pin;Newton CSan Pin" w:hAnsi="ALPND G+ Newton C San Pin;Newton CSan Pin" w:cs="Times New Roman"/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0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7:28:00Z</dcterms:created>
  <dc:creator>User</dc:creator>
  <dc:description/>
  <cp:keywords/>
  <dc:language>en-US</dc:language>
  <cp:lastModifiedBy>User</cp:lastModifiedBy>
  <cp:lastPrinted>2012-11-05T12:13:00Z</cp:lastPrinted>
  <dcterms:modified xsi:type="dcterms:W3CDTF">2012-11-05T08:13:00Z</dcterms:modified>
  <cp:revision>5</cp:revision>
  <dc:subject/>
  <dc:title>Календарно-тематическое планирование по технологии</dc:title>
</cp:coreProperties>
</file>