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Autospacing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ый материал</w:t>
      </w:r>
    </w:p>
    <w:p>
      <w:pPr>
        <w:pStyle w:val="NormalWeb"/>
        <w:spacing w:beforeAutospacing="0" w:before="0" w:afterAutospacing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Лишайники – своеобразная группа живых организмов,</w:t>
      </w:r>
      <w:r>
        <w:rPr>
          <w:rFonts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оизрастающих на всех континентах, в том числе и в Антарктиде. В природе их насчитывают более 26 000 видов.</w:t>
      </w:r>
    </w:p>
    <w:p>
      <w:pPr>
        <w:pStyle w:val="NormalWeb"/>
        <w:spacing w:beforeAutospacing="0" w:before="0" w:afterAutospacing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е время лишайники были загадкой для исследователей. Однако до сих пор не пришли к единому мнению относительно их положения в систематике живой природы: одни относят их к царству растений, другие – к царству грибов.</w:t>
      </w:r>
    </w:p>
    <w:p>
      <w:pPr>
        <w:pStyle w:val="NormalWeb"/>
        <w:spacing w:beforeAutospacing="0" w:before="0" w:afterAutospacing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о лишайника представлено слоевищем. Оно очень разнообразно по окраске, размерам, форме и строению. Слоевище может иметь форму тела в виде корочки, листовидной пластинки, трубочек, кустика и небольшого округлого комочка. Некоторые лишайники достигают в длину более метра, но большинство имеют слоевище размером 3-7 см. Они медленно растут – за год увеличиваются на считанные миллиметры, а некоторые – на доли миллиметра. Возраст их слоевища нередко насчитывает несколько сотен и тысяч лет.</w:t>
      </w:r>
    </w:p>
    <w:p>
      <w:pPr>
        <w:pStyle w:val="NormalWeb"/>
        <w:spacing w:beforeAutospacing="0" w:before="0" w:afterAutospacing="0" w:after="240"/>
        <w:jc w:val="both"/>
        <w:rPr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qFormat/>
    <w:rsid w:val="005e77a8"/>
    <w:pPr>
      <w:spacing w:beforeAutospacing="1" w:afterAutospacing="1"/>
    </w:pPr>
    <w:rPr>
      <w:rFonts w:ascii="Times New Roman" w:hAnsi="Times New Roman"/>
      <w:color w:val="auto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</TotalTime>
  <Application>LibreOffice/7.4.7.2$Linux_X86_64 LibreOffice_project/40$Build-2</Application>
  <AppVersion>15.0000</AppVersion>
  <Pages>1</Pages>
  <Words>133</Words>
  <Characters>761</Characters>
  <CharactersWithSpaces>0</CharactersWithSpaces>
  <Paragraphs>0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53:00Z</dcterms:created>
  <dc:creator>1</dc:creator>
  <dc:description/>
  <dc:language>en-US</dc:language>
  <cp:lastModifiedBy>1</cp:lastModifiedBy>
  <dcterms:modified xsi:type="dcterms:W3CDTF">2015-02-12T17:40:00Z</dcterms:modified>
  <cp:revision>1</cp:revision>
  <dc:subject/>
  <dc:title>Справочный матери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