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/>
              <w:t>Критерии самооценки работы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805</wp:posOffset>
                      </wp:positionV>
                      <wp:extent cx="4317365" cy="18116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019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ритер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 за каждый критер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0 до 5 балл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ценка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внес(ла) большой вклад в работу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выслушивать и принимать точку зрения друг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убедительно доказывать сво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пытаюсь понять все задания и выполнить 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 умею работать в команде и чувствую себя комфорт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42.65pt;mso-wrap-distance-left:9pt;mso-wrap-distance-right:9pt;mso-wrap-distance-top:0pt;mso-wrap-distance-bottom:0pt;margin-top:7.15pt;mso-position-vertical-relative:text;margin-left: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0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за каждый критер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0 до 5 балл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я оцен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внес(ла) большой вклад в работу группы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выслушивать и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убедительно до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пытаюсь понять все задания и выполнить и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умею работать в команде и чувствую себя комфортно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1:00Z</dcterms:created>
  <dc:creator>Алексей</dc:creator>
  <dc:description/>
  <dc:language>en-US</dc:language>
  <cp:lastModifiedBy>Алексей</cp:lastModifiedBy>
  <cp:lastPrinted>2013-04-18T00:04:00Z</cp:lastPrinted>
  <dcterms:modified xsi:type="dcterms:W3CDTF">2013-11-13T10:11:00Z</dcterms:modified>
  <cp:revision>2</cp:revision>
  <dc:subject/>
  <dc:title/>
</cp:coreProperties>
</file>