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6"/>
        </w:rPr>
      </w:pPr>
      <w:r>
        <w:rPr>
          <w:b/>
          <w:sz w:val="36"/>
        </w:rPr>
        <w:t>Технологическая карта урока развития реч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6"/>
        </w:rPr>
        <w:t xml:space="preserve">«Подготовка к написанию сочинения-рассуждения» </w:t>
      </w:r>
    </w:p>
    <w:p>
      <w:pPr>
        <w:pStyle w:val="Normal"/>
        <w:spacing w:lineRule="auto" w:line="240" w:before="0" w:after="0"/>
        <w:jc w:val="center"/>
        <w:rPr>
          <w:sz w:val="36"/>
        </w:rPr>
      </w:pPr>
      <w:r>
        <w:rPr>
          <w:sz w:val="36"/>
        </w:rPr>
        <w:t>с использованием технологии АМО /Активные методы обучения/</w:t>
      </w:r>
    </w:p>
    <w:p>
      <w:pPr>
        <w:pStyle w:val="Heading3"/>
        <w:spacing w:lineRule="auto" w:line="240" w:before="0" w:after="0"/>
        <w:jc w:val="center"/>
        <w:rPr/>
      </w:pPr>
      <w:r>
        <w:rPr/>
        <w:t>Подробный конспект образовательного мероприяти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8"/>
        <w:gridCol w:w="10469"/>
      </w:tblGrid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рганизационная информация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/ы урока/занятия/мероприятия (ФИО)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шунова Мария Винцентовна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русского языка и литературы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ое учреждение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ОУ «СОШ №10» 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/край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/поселение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нта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,  профиль класса/ коллектив/ группа, количество человек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ласс, 24 обучающихся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 урока/мероприятия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минут</w:t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тодическая информация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урока /занятия/мероприят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написанию сочинения-рассуждения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р учебника, по которому ведётся обучение </w:t>
            </w:r>
            <w:r>
              <w:rPr>
                <w:rFonts w:cs="Times New Roman" w:ascii="Times New Roman" w:hAnsi="Times New Roman"/>
                <w:i/>
              </w:rPr>
              <w:t>(если имеется)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усский язык. Учебник для 6 класса общеобразовательных учрежд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Баранов М.Т. и др. - М.: "Просвещение", 2010 г.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лассификация урока/занятия/мероприятия в системе образовательных мероприятий (тип, взаимосвязь с предыдущим и последующим уроками/занятиями/мероприятиями)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опросы подготовки учащихся к итоговой аттестации  в форме ГИА по русскому языку в 9 классе волнуют сегодня каждого учителя, преподающего этот предмет. К типичным ошибкам, допущенным тестируемыми при выполнении заданий части С1  и С2, относятся неумение аргументировать  и делать вывод. Неумение аргументировать проявляется в том, что не все работы соответствуют заданному функционально-смысловому типу речи (рассуждению). Поэтому планомерно, шаг за шагом, необходимо развивать у учащихся умение писать рассуж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6 классе рассуждение как тип текста уже немного знаком учащимся. Данный урок направлен на формирование умений создавать текст-рассуждение. 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b/>
                <w:b/>
              </w:rPr>
            </w:pPr>
            <w:r>
              <w:rPr>
                <w:rStyle w:val="Applestylespan"/>
                <w:rFonts w:cs="Times New Roman" w:ascii="Times New Roman" w:hAnsi="Times New Roman"/>
                <w:b/>
              </w:rPr>
              <w:t xml:space="preserve">Психолого – педагогическая   характеристика особенностей </w:t>
            </w:r>
            <w:r>
              <w:rPr>
                <w:rFonts w:cs="Times New Roman" w:ascii="Times New Roman" w:hAnsi="Times New Roman"/>
              </w:rPr>
              <w:t>класса /коллектива/груп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Applestylespan"/>
                <w:rFonts w:cs="Times New Roman" w:ascii="Times New Roman" w:hAnsi="Times New Roman"/>
              </w:rPr>
              <w:t>(раскрываются психологические и педагогические особенности данного коллектива</w:t>
            </w:r>
            <w:r>
              <w:rPr>
                <w:rFonts w:cs="Times New Roman" w:ascii="Times New Roman" w:hAnsi="Times New Roman"/>
              </w:rPr>
              <w:t xml:space="preserve">,  наличие детей: одаренных; лево-, правополушарных, со смешанным типом восприятия; аудиалов, визуалов, кинестетиков; не умеющих обобщать, выделять главное, сравнивать, абстрагировать, классифицировать;  </w:t>
            </w:r>
            <w:r>
              <w:rPr>
                <w:rStyle w:val="Applestylespan"/>
                <w:rFonts w:cs="Times New Roman" w:ascii="Times New Roman" w:hAnsi="Times New Roman"/>
              </w:rPr>
              <w:t>объяснить, как планируемое занятие поможет решить проблемы данного коллектива).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лассе обучается 24 обучающихся, мальчиков – 11, девочек – 13. Их отличительной возрастной особенностью является усиление интереса друг к другу, что следует учитывать при организации работы в группах постоянного и сменного соста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ду обучающимися бесконфликтные отношения, но есть мальчик с замедленным темпом деятельности, а также ребята, сильно отвлекающиеся от темы урока, вследствие чего отстающие от темпа работы всего класса. В работе с ними учитель применяет  индивидуальный подхо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лассе можно выделить группу обучающихся с высоким уровнем способностей. Основная же масса обучающихся со средним уровнем способностей и мотивацией учения, основанной на интересе: интересно – активно участвуют в уроке, неинтересно (урок сложный, с обилием теоретического материала) – устают, мыслительные процессы у них отключаются, материал не усваивается.  Поэтому  учитель  использует нетрадиционные формы организации их деятельности, частые смены видов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бучающиеся разнородны с точки зрения своих индивидных особенностей: памяти, внимания, воображения, мышления, уровня работоспособности, темпа деятельности, темперамента. Это обусловило необходимость использования в работе с ними разнообразных форм и методов работы.   </w:t>
            </w:r>
            <w:r>
              <w:rPr>
                <w:rFonts w:cs="Times New Roman" w:ascii="Times New Roman" w:hAnsi="Times New Roman"/>
                <w:color w:val="000000"/>
              </w:rPr>
              <w:t>В опыте  моей работы оправдали себя динамические пары (из 4 учащихся), работающие на двух соседних пар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Прежде всего, необходимо учитывать психологическую совместимость, желания учеников,     потенциальные возможности для успешной деятельности, санитарно – гигиенические и медицинскиеусловия (слабовидящего следует посадить за первую парту, рослого -  за последнюю и т.д.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но прибегнуть к социометрической  методике, выявлению «социометрических позиций», т. е. соотносительного авторитета членов группы по признакам симпатии-антипатии.  Наблюдаю  за деятельностью в парах, если нужно, поправляю  детей, помогаю советом. На особом учете  ученики с завышенным уровнем притязаний. Они контролируются особенно тщательно.</w:t>
            </w:r>
          </w:p>
          <w:p>
            <w:pPr>
              <w:pStyle w:val="Normal"/>
              <w:spacing w:lineRule="auto" w:line="240" w:before="0" w:after="0"/>
              <w:ind w:left="-5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урока/ занятия/ мероприят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ть условия для успешной </w:t>
            </w:r>
            <w:r>
              <w:rPr>
                <w:rFonts w:cs="Times New Roman" w:ascii="Times New Roman" w:hAnsi="Times New Roman"/>
                <w:bCs/>
              </w:rPr>
              <w:t>деятельности обучающихся по закреплению знаний по теме «Рассуждение», для развития у них речевой культуры,  для формирования коммуникативной</w:t>
            </w:r>
            <w:r>
              <w:rPr>
                <w:rFonts w:cs="Times New Roman" w:ascii="Times New Roman" w:hAnsi="Times New Roman"/>
                <w:iCs/>
              </w:rPr>
              <w:t xml:space="preserve"> компетенции</w:t>
            </w:r>
            <w:r>
              <w:rPr>
                <w:rFonts w:cs="Times New Roman" w:ascii="Times New Roman" w:hAnsi="Times New Roman"/>
                <w:bCs/>
              </w:rPr>
              <w:t xml:space="preserve"> через групповую деятельность, для духовно-нравственного воспитания через анализируемые тексты прививать бережное отношение к матери.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урока/ занятия/ меропри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глубление  знаний о тексте – рассуждении, его    композиционных элемен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умений учебного труда (умений общаться, объяснять, задавать вопросы, возража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спитывать сознательное отношение к знаниям, обучение сотрудничеству (учитель – ученик, ученик – ученик)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, умения, навыки и качества, которые актуализируют/приобретут/закрепят/др. ученики/коллектив в ходе урока / занятия/ меропри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спомнят компоненты сочинения-рассу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будут учиться работать по алгоритму написания рассуждения, применяя клише, устанавливая причинно-следственные связ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читься подбирать средства, выразительности, необходимые для раскрытия темы и идеи сочинения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обретут опыт работы в группах.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материал, подлежащий усвоению, актуализации, закрепле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ма, основная мысль, композиционные части текста-рассуждения, клише.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е оборудование, материалы и другие условия для качественного проведения урока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мятка «Как писать рассужд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арточки  для работы в группах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lineRule="auto" w:line="240" w:before="0" w:after="0"/>
        <w:jc w:val="center"/>
        <w:rPr>
          <w:color w:val="1F497D"/>
        </w:rPr>
      </w:pPr>
      <w:r>
        <w:rPr>
          <w:color w:val="1F497D"/>
        </w:rPr>
        <w:t>Ход урока</w:t>
      </w:r>
    </w:p>
    <w:tbl>
      <w:tblPr>
        <w:tblW w:w="16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9355"/>
        <w:gridCol w:w="4678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, время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учи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обучающихся</w:t>
            </w:r>
          </w:p>
        </w:tc>
      </w:tr>
      <w:tr>
        <w:trPr>
          <w:trHeight w:val="115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2 минуты)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Сигнал презентации: знак щелчка - *)</w:t>
            </w:r>
            <w:r>
              <w:rPr>
                <w:rFonts w:cs="Times New Roman" w:ascii="Times New Roman" w:hAnsi="Times New Roman"/>
              </w:rPr>
              <w:t xml:space="preserve">  Организационный момент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Здравствуйте, ребята!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адитесь. Это урок развития речи. Проверьте, пожалуйста, ваше рабочее место: все ли готово к уроку? Обратите внимание:  я раздала вам файлы с рабочими материалами для урок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етствуют учителя и друг друг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яют готовность к уроку. </w:t>
            </w:r>
          </w:p>
        </w:tc>
      </w:tr>
      <w:tr>
        <w:trPr>
          <w:trHeight w:val="395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ведение в тему, целеполагание и мотив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фронтальная и 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, частично-поисковый метод обучения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 минут)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Внимание, первый </w:t>
            </w:r>
            <w:r>
              <w:rPr>
                <w:rFonts w:cs="Times New Roman" w:ascii="Times New Roman" w:hAnsi="Times New Roman"/>
                <w:i/>
                <w:color w:val="0000FF"/>
              </w:rPr>
              <w:t>Слайд  *</w:t>
            </w:r>
            <w:r>
              <w:rPr>
                <w:rFonts w:cs="Times New Roman" w:ascii="Times New Roman" w:hAnsi="Times New Roman"/>
              </w:rPr>
              <w:t xml:space="preserve">. Сегодня у нас с вами урок развития речи. Давайте определимся с темой, для этого вспомним типы текста. </w:t>
            </w:r>
            <w:r>
              <w:rPr>
                <w:rFonts w:cs="Times New Roman" w:ascii="Times New Roman" w:hAnsi="Times New Roman"/>
                <w:i/>
                <w:color w:val="0000FF"/>
              </w:rPr>
              <w:t>Слайд</w:t>
            </w:r>
            <w:r>
              <w:rPr>
                <w:rFonts w:cs="Times New Roman" w:ascii="Times New Roman" w:hAnsi="Times New Roman"/>
              </w:rPr>
              <w:t xml:space="preserve"> *(Повествование, описание, рассужд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</w:rPr>
              <w:t xml:space="preserve">- Рассуждение. Что это? В этом мы и должны разобраться на сегодняшнем уроке. Сформулируем задачи. </w:t>
            </w:r>
            <w:r>
              <w:rPr>
                <w:rFonts w:cs="Times New Roman" w:ascii="Times New Roman" w:hAnsi="Times New Roman"/>
                <w:b/>
                <w:i/>
                <w:color w:val="0000FF"/>
              </w:rPr>
              <w:t>Слайды *,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object w:dxaOrig="7196" w:dyaOrig="53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0.9pt;height:165.85pt" filled="f" o:ole="">
                  <v:imagedata r:id="rId3" o:title=""/>
                </v:shape>
                <o:OLEObject Type="Embed" ProgID="" ShapeID="ole_rId2" DrawAspect="Content" ObjectID="_2060344504" r:id="rId2"/>
              </w:objec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object w:dxaOrig="7196" w:dyaOrig="53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9.85pt;height:164.8pt" filled="f" o:ole="">
                  <v:imagedata r:id="rId5" o:title=""/>
                </v:shape>
                <o:OLEObject Type="Embed" ProgID="" ShapeID="ole_rId4" DrawAspect="Content" ObjectID="_887569899" r:id="rId4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кое же мы будем писать рассуждение, догадайтесь  сами. Поможет вам в этом Варя, прочитав стихотворение Агнии Барто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О чем это стихотворение, какова его тема и идея? (Тема: отношения дочери и матери;  Идея заключается в том,  что мы, дети, не всегда понимаем своих матерей, недостаточно уделяем им внимания, мало делимся душевным  теплом, забото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-Почему дочь не поняла маму? (Ее смутило многозначное слово «теплота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О значениях слова </w:t>
            </w:r>
            <w:r>
              <w:rPr>
                <w:rFonts w:cs="Times New Roman" w:ascii="Times New Roman" w:hAnsi="Times New Roman"/>
                <w:b/>
                <w:bCs/>
              </w:rPr>
              <w:t>ТЕПЛОТА</w:t>
            </w:r>
            <w:r>
              <w:rPr>
                <w:rFonts w:cs="Times New Roman" w:ascii="Times New Roman" w:hAnsi="Times New Roman"/>
                <w:bCs/>
              </w:rPr>
              <w:t xml:space="preserve"> нам расскажет Гариппова  Элина. </w:t>
            </w:r>
            <w:r>
              <w:rPr>
                <w:rFonts w:cs="Times New Roman" w:ascii="Times New Roman" w:hAnsi="Times New Roman"/>
                <w:bCs/>
                <w:i/>
                <w:color w:val="0000FF"/>
              </w:rPr>
              <w:t>Слайд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- Какой теплоты, на самом деле, не хватало маме?  (Доброго сердечного отнош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Как называется средство художественной выразительности, с которым поиграла Барто в стихотворении? (Метафор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-  Барто, используя метафору, подняла очень важную проблему, она и будет темой нашего сочинения. О чем будет наше сочинение? (О наших мамах, о близких, о тех, кто рядом с нами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Очень часто мы  своим поведением или каким-то словом огорчаем своих близких. Я думаю, этот  урок  заставит нас задуматься, другими глазами посмотреть на себя и свое поведение по отношению к близким людя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Запишем число и тему урока. </w:t>
            </w:r>
            <w:r>
              <w:rPr>
                <w:rFonts w:cs="Times New Roman" w:ascii="Times New Roman" w:hAnsi="Times New Roman"/>
                <w:bCs/>
                <w:i/>
                <w:color w:val="0000FF"/>
              </w:rPr>
              <w:t>Слайд*</w:t>
            </w:r>
            <w:r>
              <w:rPr>
                <w:rFonts w:cs="Times New Roman" w:ascii="Times New Roman" w:hAnsi="Times New Roman"/>
              </w:rPr>
              <w:t xml:space="preserve">  Подготовка к сочинению-рассуждению «Мы и наши близки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ните, что название вашего сочинения может быть и другим, главное, чтобы оно отвечало теме и идее урок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темы и задач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тихотворение А.Барто «Разговор с дочкой» (заголовок не объявляется) в исполнении заранее подготовленного ученика</w:t>
            </w:r>
            <w:r>
              <w:rPr>
                <w:rFonts w:cs="Times New Roman" w:ascii="Times New Roman" w:hAnsi="Times New Roman"/>
                <w:bCs/>
                <w:i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 Мне не хватает теплоты,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на сказала доч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очь удивилас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 Мерзнешь 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 в летние денеч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Ты не поймешь, еще мал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 Вздохнула мать уста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 дочь кричит: - Я поняла!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 тащит одеяло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твечают на вопросы учител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* Элина (заранее подготовлена):    </w:t>
            </w:r>
            <w:r>
              <w:rPr>
                <w:rFonts w:cs="Times New Roman" w:ascii="Times New Roman" w:hAnsi="Times New Roman"/>
                <w:bCs/>
              </w:rPr>
              <w:t>Значение слова «теплота» в словаре С.И.Ожегова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u w:val="single"/>
              </w:rPr>
              <w:t>Теплота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- 1. Форма движения материи, представляющая собою беспорядочное движение образующих тело микрочастиц (молекул, атомов, электронов и т.п.). // Энергия, создаваемая таким движени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2. Нагретое состояние кого-л., чего-л.; тепло. // Ощущение внутреннего теп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. перен. Доброе, сердечное отношение к кому-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апись числа и темы.</w:t>
            </w:r>
          </w:p>
        </w:tc>
      </w:tr>
      <w:tr>
        <w:trPr>
          <w:trHeight w:val="3657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Углубление зна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лана сочинения (фронтальная работа, объяснительно-иллюстративный, частично-поисковый  методы обуч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 минут)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Вспомним, ч</w:t>
            </w:r>
            <w:r>
              <w:rPr>
                <w:rFonts w:cs="Times New Roman" w:ascii="Times New Roman" w:hAnsi="Times New Roman"/>
                <w:bCs/>
              </w:rPr>
              <w:t xml:space="preserve">то такое рассуждение? </w:t>
            </w:r>
            <w:r>
              <w:rPr>
                <w:rFonts w:cs="Times New Roman" w:ascii="Times New Roman" w:hAnsi="Times New Roman"/>
                <w:bCs/>
                <w:i/>
                <w:color w:val="0000FF"/>
              </w:rPr>
              <w:t>Слайд*</w:t>
            </w:r>
            <w:r>
              <w:rPr>
                <w:rFonts w:cs="Times New Roman" w:ascii="Times New Roman" w:hAnsi="Times New Roman"/>
                <w:bCs/>
              </w:rPr>
              <w:t xml:space="preserve">  (</w:t>
            </w:r>
            <w:r>
              <w:rPr>
                <w:rFonts w:cs="Times New Roman" w:ascii="Times New Roman" w:hAnsi="Times New Roman"/>
                <w:b/>
                <w:bCs/>
              </w:rPr>
              <w:t>Рассуждение</w:t>
            </w:r>
            <w:r>
              <w:rPr>
                <w:rFonts w:cs="Times New Roman" w:ascii="Times New Roman" w:hAnsi="Times New Roman"/>
                <w:bCs/>
              </w:rPr>
              <w:t xml:space="preserve"> – словесное изложение, разъяснение, подтверждение или опровержение какой-либо мысл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color w:val="0000FF"/>
              </w:rPr>
              <w:t>*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Структура  сочинения-рассуждения (тезис, доказательства, выво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color w:val="0000FF"/>
              </w:rPr>
              <w:t>*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Что такое тезис? (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Тезис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– основная мысль, требующая доказательства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color w:val="0000FF"/>
              </w:rPr>
              <w:t>*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Что такое аргументы? (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Аргументы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– доводы,  доказательства,  позволяющие обосновать  свою точку зрения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color w:val="0000FF"/>
              </w:rPr>
              <w:t>*</w:t>
            </w:r>
            <w:r>
              <w:rPr>
                <w:rFonts w:eastAsia="+mj-ea;Times New Roman" w:cs="Times New Roman" w:ascii="Times New Roman" w:hAnsi="Times New Roman"/>
                <w:bCs/>
                <w:iCs/>
                <w:caps/>
                <w:shadow/>
                <w:color w:val="CC0000"/>
                <w:kern w:val="2"/>
                <w:position w:val="1"/>
                <w:sz w:val="56"/>
                <w:szCs w:val="5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От чего зависит степень убедительности сообщения? 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т количества и качества аргументо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т порядка изложения аргументо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т формы их из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Составим развернутый план, опираясь на структур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ссмотрим памятки </w:t>
            </w:r>
            <w:r>
              <w:rPr>
                <w:rFonts w:cs="Times New Roman" w:ascii="Times New Roman" w:hAnsi="Times New Roman"/>
                <w:b/>
              </w:rPr>
              <w:t xml:space="preserve">«Как писать рассуждение?»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писывают определение рассуждения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поминают структуру  рассуждения, делают записи в тетрад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ют свои предпо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объяснение,  уточняют неясное.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1F497D"/>
                <w:sz w:val="22"/>
                <w:szCs w:val="22"/>
              </w:rPr>
              <w:t xml:space="preserve">Как итог, рассматривают  памятки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Как писать рассуждение?» (Прилож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1F497D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F497D"/>
              </w:rPr>
            </w:pPr>
            <w:r>
              <w:rPr>
                <w:rFonts w:cs="Times New Roman" w:ascii="Times New Roman" w:hAnsi="Times New Roman"/>
                <w:i/>
                <w:color w:val="1F497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 xml:space="preserve">  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bCs/>
                <w:highlight w:val="yellow"/>
                <w:u w:val="single"/>
              </w:rPr>
              <w:t>5.  Физминутка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Здоровьесбере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минута)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 Для того чтобы настроиться на плодотворную работу, надо зарядиться положительной энергией – в этом поможет нам физминут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движения под музыку на слайдах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 Приме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 и умений 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ня их усвоения (групповая работа рабо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 минут= 10 мин. (групповая работа) + 10мин. (отчет о работе в групах))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color w:val="0000FF"/>
              </w:rPr>
              <w:t>Слайд*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актическая часть: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Работа в группах (динамические пары </w:t>
            </w:r>
            <w:r>
              <w:rPr>
                <w:rFonts w:cs="Times New Roman" w:ascii="Times New Roman" w:hAnsi="Times New Roman"/>
                <w:color w:val="000000"/>
              </w:rPr>
              <w:t>(из 4 учащихся), работающие на двух соседних</w:t>
            </w:r>
            <w:r>
              <w:rPr>
                <w:color w:val="000000"/>
              </w:rPr>
              <w:t xml:space="preserve"> партах</w:t>
            </w:r>
            <w:r>
              <w:rPr>
                <w:rFonts w:cs="Times New Roman" w:ascii="Times New Roman" w:hAnsi="Times New Roman"/>
                <w:bCs/>
              </w:rPr>
              <w:t xml:space="preserve">): раскрытие микротем сочинения «Мы и наши близки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Задания для груп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 и 2 динамические пары пишут возможные варианты вступл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 Вступление с опорой на стихотворение А.Барто, обозначающее важность поставленной ц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  Эмоциональное вступление, обозначающее важность поставленной темы, без опоры на стихотворение А.Барт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 xml:space="preserve">3 и 4 динамические пары работают с  </w:t>
            </w:r>
            <w:r>
              <w:rPr>
                <w:rFonts w:cs="Times New Roman" w:ascii="Times New Roman" w:hAnsi="Times New Roman"/>
                <w:b/>
                <w:bCs/>
              </w:rPr>
              <w:t>доказательством 1</w:t>
            </w:r>
            <w:r>
              <w:rPr>
                <w:rFonts w:cs="Times New Roman" w:ascii="Times New Roman" w:hAnsi="Times New Roman"/>
                <w:bCs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5 и 6 динамические пары – </w:t>
            </w:r>
            <w:r>
              <w:rPr>
                <w:rFonts w:cs="Times New Roman" w:ascii="Times New Roman" w:hAnsi="Times New Roman"/>
                <w:b/>
                <w:bCs/>
              </w:rPr>
              <w:t>доказательство 2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color w:val="0000FF"/>
              </w:rPr>
              <w:t xml:space="preserve">Слайд* </w:t>
            </w:r>
            <w:r>
              <w:rPr>
                <w:rFonts w:cs="Times New Roman" w:ascii="Times New Roman" w:hAnsi="Times New Roman"/>
                <w:bCs/>
              </w:rPr>
              <w:t>Установ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- постарайтесь в работе использовать больше теплых слов, т.е. добрых, сердечных,  по отношению к своим близки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тчет о работе в групп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трывков. Обратить внимание на художественную выразительность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ют в группах по предложенным заданиям, используя  памятку «Как писать рассуждение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каждой группы один из участников читает получившуюся часть сочинения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Информа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домашнем задани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 минут)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-Напишите сочинения на тему: «Я и самый близкий мне человек», при желании можете приложить к работе рисунок или фотографию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яют и записывают домашнее задание.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 минут)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FF"/>
              </w:rPr>
              <w:t>Слайд*</w:t>
            </w:r>
            <w:r>
              <w:rPr>
                <w:rFonts w:cs="Times New Roman" w:ascii="Times New Roman" w:hAnsi="Times New Roman"/>
                <w:b/>
              </w:rPr>
              <w:t xml:space="preserve"> Заполнение карт-саммоцен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i/>
                <w:color w:val="0000FF"/>
              </w:rPr>
              <w:t>Слайд*</w:t>
            </w:r>
            <w:r>
              <w:rPr>
                <w:rFonts w:cs="Times New Roman" w:ascii="Times New Roman" w:hAnsi="Times New Roman"/>
                <w:b/>
              </w:rPr>
              <w:t xml:space="preserve"> Подведение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та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ие  компоненты сочинения-рассуждения  мы вспомнили на уроке? Запомнили вы их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няли ли вы, как работать по алгоритму написания сочинения-рассуждени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яснили ли вы как пользоваться памят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Можете ли устанавливать причинно-следственные связи,  приводя доказательства и делая вывод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ете ли вы подбирать средства выразительности для раскрытия идеи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ая группа заполняет карты-самооценки.  Отвечают на вопросы. Сигналят «да», «нет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0631"/>
      </w:tblGrid>
      <w:tr>
        <w:trPr>
          <w:trHeight w:val="195" w:hRule="atLeast"/>
        </w:trPr>
        <w:tc>
          <w:tcPr>
            <w:tcW w:w="1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алитическая  информ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Анализ планирования и осуществления ключевых процессов модерации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u w:val="single"/>
              </w:rPr>
              <w:t>интеракции</w:t>
            </w:r>
            <w:r>
              <w:rPr>
                <w:rFonts w:cs="Times New Roman" w:ascii="Times New Roman" w:hAnsi="Times New Roman"/>
              </w:rPr>
              <w:t xml:space="preserve"> участников группового процесса и их </w:t>
            </w:r>
            <w:r>
              <w:rPr>
                <w:rFonts w:cs="Times New Roman" w:ascii="Times New Roman" w:hAnsi="Times New Roman"/>
                <w:u w:val="single"/>
              </w:rPr>
              <w:t>коммуникации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u w:val="single"/>
              </w:rPr>
              <w:t>визуализации</w:t>
            </w:r>
            <w:r>
              <w:rPr>
                <w:rFonts w:cs="Times New Roman" w:ascii="Times New Roman" w:hAnsi="Times New Roman"/>
              </w:rPr>
              <w:t xml:space="preserve"> хода и результатов образовательного процесс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u w:val="single"/>
              </w:rPr>
              <w:t>мониторинга</w:t>
            </w:r>
            <w:r>
              <w:rPr>
                <w:rFonts w:cs="Times New Roman" w:ascii="Times New Roman" w:hAnsi="Times New Roman"/>
              </w:rPr>
              <w:t xml:space="preserve"> достижения результатов (соответствия графика мероприятия, стадий групповой динамики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u w:val="single"/>
              </w:rPr>
              <w:t>мотивации</w:t>
            </w:r>
            <w:r>
              <w:rPr>
                <w:rFonts w:cs="Times New Roman" w:ascii="Times New Roman" w:hAnsi="Times New Roman"/>
              </w:rPr>
              <w:t xml:space="preserve"> всех участников образовательного процесс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u w:val="single"/>
              </w:rPr>
              <w:t>рефлексии</w:t>
            </w:r>
            <w:r>
              <w:rPr>
                <w:rFonts w:cs="Times New Roman" w:ascii="Times New Roman" w:hAnsi="Times New Roman"/>
              </w:rPr>
              <w:t xml:space="preserve"> педагога и обучающихся</w:t>
            </w:r>
            <w:r>
              <w:rPr>
                <w:rFonts w:cs="Times New Roman" w:ascii="Times New Roman" w:hAnsi="Times New Roman"/>
                <w:color w:val="00008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каждом этапе урок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u w:val="single"/>
              </w:rPr>
              <w:t>анализа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u w:val="single"/>
              </w:rPr>
              <w:t>оценки</w:t>
            </w:r>
            <w:r>
              <w:rPr>
                <w:rFonts w:cs="Times New Roman" w:ascii="Times New Roman" w:hAnsi="Times New Roman"/>
              </w:rPr>
              <w:t xml:space="preserve"> деятельности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uthormsonormalcontentautoclass0040"/>
              <w:shd w:fill="FFFFF0" w:val="clear"/>
              <w:spacing w:before="0" w:after="0"/>
              <w:ind w:right="75" w:hanging="0"/>
              <w:jc w:val="both"/>
              <w:rPr/>
            </w:pPr>
            <w:r>
              <w:rPr>
                <w:rStyle w:val="Contentautoclass0019"/>
                <w:szCs w:val="20"/>
              </w:rPr>
              <w:t xml:space="preserve">Активные методы, используемые на уроке, составляют систему, так как обеспечивают активность мыслительной и практической деятельности учащихся на всех его этапах, приводя к полному усвоению учебного материала. Возможность двигаться и разговаривать в процессе обсуждения заданий, значительная доля самостоятельности на уроке, ответственность за правильность представления материала и усвоение его другими – все вызывает развитие высокой мотивированности учащихся, желание заниматься. Результаты урока отражены в Таблице оценок. В фазе подведения итогов учащиеся дают самооценку работе. </w:t>
            </w:r>
          </w:p>
          <w:p>
            <w:pPr>
              <w:pStyle w:val="Listauthormsonormalcontentautoclass0040"/>
              <w:shd w:fill="FFFFF0" w:val="clear"/>
              <w:spacing w:before="0" w:after="0"/>
              <w:ind w:right="75" w:hanging="0"/>
              <w:jc w:val="both"/>
              <w:rPr>
                <w:szCs w:val="20"/>
              </w:rPr>
            </w:pPr>
            <w:r>
              <w:rPr>
                <w:rStyle w:val="Contentautoclass0019"/>
                <w:szCs w:val="20"/>
              </w:rPr>
              <w:t>Таким образом, АМО позволяет эффективно осуществлять и воспитательный процесс на уроке. Работа в группе, отстаивание своей позиции и толерантное отношение к чужому мнению формируют качества личности,  нравственные установки и ценностные ориентиры учащегося. Эти навыки в современной жизни играют ключевую роль  для достижения успеха в учебной и внеучеб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основание целесообразности использования  технологии АМО и модерации  </w:t>
            </w:r>
            <w:r>
              <w:rPr>
                <w:rFonts w:cs="Times New Roman" w:ascii="Times New Roman" w:hAnsi="Times New Roman"/>
                <w:b/>
                <w:u w:val="single"/>
              </w:rPr>
              <w:t>для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  <w:p>
            <w:pPr>
              <w:pStyle w:val="Normal"/>
              <w:spacing w:lineRule="auto" w:line="240" w:before="0" w:after="0"/>
              <w:ind w:left="7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. </w:t>
            </w:r>
            <w:r>
              <w:rPr>
                <w:rFonts w:cs="Times New Roman" w:ascii="Times New Roman" w:hAnsi="Times New Roman"/>
                <w:u w:val="single"/>
              </w:rPr>
              <w:t>выполнения целей и задач урока</w:t>
            </w:r>
            <w:r>
              <w:rPr>
                <w:rFonts w:cs="Times New Roman" w:ascii="Times New Roman" w:hAnsi="Times New Roman"/>
              </w:rPr>
              <w:t xml:space="preserve"> (содействие раскрытию темы и освоению содержания урока);</w:t>
            </w:r>
          </w:p>
          <w:p>
            <w:pPr>
              <w:pStyle w:val="Normal"/>
              <w:spacing w:lineRule="auto" w:line="240" w:before="0" w:after="0"/>
              <w:ind w:left="7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1"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u w:val="single"/>
              </w:rPr>
              <w:t>выполнения ФГОС</w:t>
            </w:r>
            <w:r>
              <w:rPr>
                <w:rFonts w:cs="Times New Roman" w:ascii="Times New Roman" w:hAnsi="Times New Roman"/>
              </w:rPr>
              <w:t xml:space="preserve"> (в этом разделе педагог пишет свой прогноз выполнения стандартов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 т.е., системное целеполагание и объективное обоснование, почему использована технология АМОиМ, а не другая технолог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uthormsonormalcontentautoclass0040"/>
              <w:shd w:fill="FFFFF0" w:val="clear"/>
              <w:spacing w:before="0" w:after="0"/>
              <w:ind w:right="75" w:hanging="0"/>
              <w:jc w:val="both"/>
              <w:rPr/>
            </w:pPr>
            <w:r>
              <w:rPr>
                <w:rStyle w:val="Contentautoclass0019"/>
                <w:szCs w:val="20"/>
              </w:rPr>
              <w:t>Использование технологии АМО на уроке – путь, который поможет учителю и учащимся ощутить удовлетворение и успех на уроке.</w:t>
            </w:r>
          </w:p>
          <w:p>
            <w:pPr>
              <w:pStyle w:val="Listauthormsonormalcontentautoclass0040"/>
              <w:shd w:fill="FFFFF0" w:val="clear"/>
              <w:spacing w:before="0" w:after="0"/>
              <w:ind w:right="75" w:hanging="0"/>
              <w:jc w:val="both"/>
              <w:rPr/>
            </w:pPr>
            <w:r>
              <w:rPr>
                <w:rStyle w:val="Contentautoclass0019"/>
                <w:szCs w:val="20"/>
              </w:rPr>
              <w:t>Это урок развития речи. Речевая компетентность ученика формируется через:</w:t>
            </w:r>
          </w:p>
          <w:p>
            <w:pPr>
              <w:pStyle w:val="Listauthormsonormalcontentautoclass0040"/>
              <w:shd w:fill="FFFFF0" w:val="clear"/>
              <w:spacing w:before="0" w:after="0"/>
              <w:ind w:right="75" w:hanging="0"/>
              <w:jc w:val="both"/>
              <w:rPr/>
            </w:pPr>
            <w:r>
              <w:rPr>
                <w:rStyle w:val="Contentautoclass0019"/>
                <w:szCs w:val="20"/>
              </w:rPr>
              <w:t xml:space="preserve"> </w:t>
            </w:r>
            <w:r>
              <w:rPr>
                <w:rStyle w:val="Contentautoclass0019"/>
                <w:szCs w:val="20"/>
              </w:rPr>
              <w:t>- обучению содержания предмета</w:t>
            </w:r>
          </w:p>
          <w:p>
            <w:pPr>
              <w:pStyle w:val="Listauthormsonormalcontentautoclass0040"/>
              <w:shd w:fill="FFFFF0" w:val="clear"/>
              <w:spacing w:before="0" w:after="0"/>
              <w:ind w:right="75" w:hanging="0"/>
              <w:jc w:val="both"/>
              <w:rPr/>
            </w:pPr>
            <w:r>
              <w:rPr>
                <w:rStyle w:val="Contentautoclass0019"/>
                <w:szCs w:val="20"/>
              </w:rPr>
              <w:t xml:space="preserve"> </w:t>
            </w:r>
            <w:r>
              <w:rPr>
                <w:rStyle w:val="Contentautoclass0019"/>
                <w:szCs w:val="20"/>
              </w:rPr>
              <w:t>- развитие социально-коммуникативных умений</w:t>
            </w:r>
          </w:p>
          <w:p>
            <w:pPr>
              <w:pStyle w:val="Listauthormsonormalcontentautoclass0040"/>
              <w:shd w:fill="FFFFF0" w:val="clear"/>
              <w:spacing w:before="0" w:after="0"/>
              <w:ind w:right="75" w:hanging="0"/>
              <w:jc w:val="both"/>
              <w:rPr/>
            </w:pPr>
            <w:r>
              <w:rPr>
                <w:rStyle w:val="Contentautoclass0019"/>
                <w:szCs w:val="20"/>
              </w:rPr>
              <w:t xml:space="preserve"> </w:t>
            </w:r>
            <w:r>
              <w:rPr>
                <w:rStyle w:val="Contentautoclass0019"/>
                <w:szCs w:val="20"/>
              </w:rPr>
              <w:t>- личностно-ориентированный аспект учебной коммуникации</w:t>
            </w:r>
          </w:p>
          <w:p>
            <w:pPr>
              <w:pStyle w:val="Listauthormsonormalcontentautoclass0040"/>
              <w:shd w:fill="FFFFF0" w:val="clear"/>
              <w:spacing w:before="0" w:after="0"/>
              <w:ind w:right="75" w:hanging="0"/>
              <w:jc w:val="both"/>
              <w:rPr>
                <w:rStyle w:val="Contentautoclass0019"/>
                <w:szCs w:val="20"/>
              </w:rPr>
            </w:pPr>
            <w:r>
              <w:rPr/>
              <w:t>Урок  соответствует требованиям ФГОС.</w:t>
            </w:r>
          </w:p>
          <w:p>
            <w:pPr>
              <w:pStyle w:val="Listauthormsonormalcontentautoclass0040"/>
              <w:shd w:fill="FFFFF0" w:val="clear"/>
              <w:spacing w:before="0" w:after="0"/>
              <w:ind w:right="75" w:hanging="0"/>
              <w:jc w:val="both"/>
              <w:rPr>
                <w:color w:val="FF0000"/>
              </w:rPr>
            </w:pPr>
            <w:r>
              <w:rPr>
                <w:rStyle w:val="Contentautoclass0019"/>
                <w:szCs w:val="20"/>
              </w:rPr>
              <w:t>Активные методы обучения совместно с технологией модерации позволяют за счет новых форм представления информации, ее восприятия, обсуждения, анализа и осмысления повысить в несколько раз эффективность и качество обучения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жидаемые/полученные результаты урока/занятия/мероприят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Предметные и метапредметные результаты:</w:t>
            </w:r>
            <w:r>
              <w:rPr>
                <w:rFonts w:cs="Times New Roman" w:ascii="Times New Roman" w:hAnsi="Times New Roman"/>
              </w:rPr>
              <w:t xml:space="preserve"> обучения, воспитания, развития и социализации обучающегося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анализ реализации запланированных образовательных целей, ЗУНов и качеств обучающихс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 каких этапах урока с помощью решения каких практических задач образовательные цели и задачи урока были выполнены, ЗУНы и качеств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ированы/приобретены/закреплены)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40"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ожно выделить следующие преимущества АМО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процессе речи развиваются  навыки мыследеятельности:  включается работа памяти, идет мобилизация и активизация предшествующего опыта и знани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аждый чувствует себя раскованно,    работает в индивидуальном темп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вышается ответственность не только за свои успехи,   но и за результаты коллективного труд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ся адекватная самооценка личности,  возможностей и способностей, достоинств и ограничений</w:t>
            </w:r>
          </w:p>
          <w:p>
            <w:pPr>
              <w:pStyle w:val="Normal"/>
              <w:spacing w:lineRule="auto" w:line="240" w:before="0" w:after="0"/>
              <w:ind w:left="-54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</w:t>
            </w:r>
          </w:p>
          <w:p>
            <w:pPr>
              <w:pStyle w:val="Normal"/>
              <w:spacing w:lineRule="auto" w:line="240" w:before="0" w:after="0"/>
              <w:ind w:left="-54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нализ степени реализации принципов современного образования </w:t>
            </w:r>
            <w:r>
              <w:rPr>
                <w:rFonts w:cs="Times New Roman" w:ascii="Times New Roman" w:hAnsi="Times New Roman"/>
              </w:rPr>
              <w:t>(духовно-нравственного развития, компетентностного, индивидуального и деятельностного подходов, здоровьесбереже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бота в группе, взаимоконтроль, индивидуальный контроль со стороны учителя-модератора, помощь друг другу в процессе общения, рациональное использование времени - вот составляющие нестандартного эффективного уро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доровьесберегающий эффект происходит за счет подвижных физминуто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Анализ и оценка  учителем/преподавателем апробации</w:t>
            </w:r>
            <w:r>
              <w:rPr>
                <w:rFonts w:cs="Times New Roman" w:ascii="Times New Roman" w:hAnsi="Times New Roman"/>
              </w:rPr>
              <w:t xml:space="preserve"> урока/занятия/мероприятия построенного на основе технологии АМО и модерации   </w:t>
            </w:r>
            <w:r>
              <w:rPr>
                <w:rFonts w:cs="Times New Roman" w:ascii="Times New Roman" w:hAnsi="Times New Roman"/>
                <w:i/>
              </w:rPr>
              <w:t>(если апробация состоялас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кие новые и дополнительные образовательные эффекты планируется достичь/были достигнуты за счет использования технологии АМО и модераци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роведен в 6 классе. Соблюдены основные принципы модера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труктурированность (все содержание урока делится на четко определенные ча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истематичность (части урока взаимосвязаны и логически следуют одна за друго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розрачность (работа каждого учащегося видна учителю, видны промежуточные и итоговые результат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учащиеся вовлечены в образовательный процесс. Их активность высок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учителя из наставника превращается в советника, равноправного участника. Учащиеся стали более коммуникабельнее, спокойнее, увереннее в себ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х речь стала грамотнее.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Методическая ценность</w:t>
            </w:r>
            <w:r>
              <w:rPr>
                <w:rFonts w:cs="Times New Roman" w:ascii="Times New Roman" w:hAnsi="Times New Roman"/>
              </w:rPr>
              <w:t xml:space="preserve">  урока/занятия/меропри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ланированные цели и  задачи урока выполнены. Урок может быть использован в практик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ей с соответствующими корректиров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полнительная информация </w:t>
            </w:r>
            <w:r>
              <w:rPr>
                <w:rFonts w:cs="Times New Roman" w:ascii="Times New Roman" w:hAnsi="Times New Roman"/>
              </w:rPr>
              <w:t>(обязательна для заполнения, включается в общую оценку конкурсного материала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казание приложений к уроку/занятию/мероприятию:</w:t>
            </w:r>
            <w:r>
              <w:rPr>
                <w:rFonts w:cs="Times New Roman" w:ascii="Times New Roman" w:hAnsi="Times New Roman"/>
              </w:rPr>
              <w:t xml:space="preserve"> (презентации, дидактические материалы, раздаточный материал). С помощью какого программного обеспечения они созда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ки «Как писать сочине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2 (Подвижная физминут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и для работы гру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и самооце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ьные карточки «Да», «Нет»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, источники информац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с указанием активных ссыло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еченко А.К. Энциклопедия педагогических технологий: Пособие для преподавателей. – СПб.:КАРО, 2004. – 368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Копилочка активных методов обучения» Образовательный портал «Мой университе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Н.И.Дереклеева «Развитие коммуникационной культуры учащихся на уроке и во внеклассной работе». Игровые занятия. М.: 5 за знания, 2005. – 92 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Русский язык. Учебник для 6 класса общеобразовательных учреждений Баранов М.Т. и др. - М.: "Просвещение", 2010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</w:rPr>
              <w:t xml:space="preserve">- Электронный курс «Активные методы обучения»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://www.moi-universitet.ru/list/e-courses/list_amo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7"/>
      <w:type w:val="nextPage"/>
      <w:pgSz w:orient="landscape" w:w="16838" w:h="11906"/>
      <w:pgMar w:left="284" w:right="284" w:gutter="0" w:header="708" w:top="76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 xml:space="preserve">Коршунова Мария Винцентовна, учитель русского языка и литературы, </w:t>
    </w:r>
  </w:p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МБОУ «СОШ №10» города Инты Республики Коми</w:t>
    </w:r>
  </w:p>
  <w:p>
    <w:pPr>
      <w:pStyle w:val="Header"/>
      <w:spacing w:before="0" w:after="200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  <w:b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Верхний колонтитул Знак"/>
    <w:basedOn w:val="Style11"/>
    <w:qFormat/>
    <w:rPr>
      <w:sz w:val="22"/>
      <w:szCs w:val="22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stylespan">
    <w:name w:val="apple-style-span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ontentautoclass0019">
    <w:name w:val="contentautoclass001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authormsonormalcontentautoclass0040">
    <w:name w:val="listauthor_msonormal&#10;contentautoclass00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www.moi-universitet.ru/list/e-courses/list_amo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49:00Z</dcterms:created>
  <dc:creator>Алексей</dc:creator>
  <dc:description/>
  <cp:keywords/>
  <dc:language>en-US</dc:language>
  <cp:lastModifiedBy>Алексей</cp:lastModifiedBy>
  <cp:lastPrinted>2013-04-16T22:31:00Z</cp:lastPrinted>
  <dcterms:modified xsi:type="dcterms:W3CDTF">2013-11-15T07:43:00Z</dcterms:modified>
  <cp:revision>5</cp:revision>
  <dc:subject/>
  <dc:title/>
</cp:coreProperties>
</file>