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групп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u w:val="single"/>
              </w:rPr>
              <w:t>напишите вступление к сочинению «Мы и наши близкие» с опорой на стихотворение А.Барто «Разговор с дочкой», обозначающее важность поставленной тем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 xml:space="preserve">Опираясь на стихотворение, заявите тему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Прокомментируйте, о чем идет речь в стихотворении, что хотел сказать автор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сколько эта проблема актуальна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явите тезис.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не не хватает теплоты, -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на сказала дочке.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Дочь удивилась: 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ерзнешь ты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в летние денечки?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Ты не поймешь, еще мала, 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Вздохнула мать устало.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А дочь кричит: - Я поняла! -</w:t>
            </w:r>
          </w:p>
          <w:p>
            <w:pPr>
              <w:pStyle w:val="Normal"/>
              <w:spacing w:lineRule="auto" w:line="240" w:before="0" w:after="0"/>
              <w:ind w:left="1416" w:hanging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тащит одеяло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 xml:space="preserve">                         (Агния Барто)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Клише.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годня на уроке ….  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групп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напишите эмоциональное вступление к сочинению </w:t>
            </w:r>
            <w:r>
              <w:rPr>
                <w:bCs/>
                <w:u w:val="single"/>
              </w:rPr>
              <w:t>«Мы и наши близкие»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думайтесь в тему, о чем она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Заявите тезис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рокомментируйте его.  Почему тема «Мы и близкие» является актуальной всегда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Клише.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годня на уроке ….  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3 и 4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u w:val="single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ЗАДАНИЕ:</w:t>
            </w:r>
            <w:r>
              <w:rPr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  <w:u w:val="single"/>
              </w:rPr>
              <w:t xml:space="preserve">приведите для обоснования проблемы, заявленной в сочинении «Мы и наши близкие»,  второй аргумент.  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Cs/>
              </w:rPr>
              <w:t>Расскажите, как вы заботитесь о близки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 xml:space="preserve">А как бываете  несправедливы по отношению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 xml:space="preserve">к ним?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иведите примеры и прокомментируйте их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5 и 6 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ЗАДАНИЕ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  <w:u w:val="single"/>
              </w:rPr>
              <w:t xml:space="preserve">сделайте переход к выводу сочинения «Мы и наши близкие»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</w:rPr>
            </w:pPr>
            <w:r>
              <w:rPr/>
              <w:t>Вспомните художественную литературу. (Например, рассказы Татьяны Кудрявцевой «Детский дом. Лека», Владимира Короленко «В дурном обществе» и т.п. 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</w:rPr>
            </w:pPr>
            <w:r>
              <w:rPr/>
              <w:t xml:space="preserve">Напишите, как живется ребенку, когда он потерял  близкого человека?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Клише.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ы читали книги, смотрели фильмы о том, что 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Вот например, в </w:t>
            </w:r>
            <w:r>
              <w:rPr>
                <w:bCs/>
                <w:u w:val="single"/>
              </w:rPr>
              <w:t xml:space="preserve">(жанр произведения, название, автор) </w:t>
            </w:r>
            <w:r>
              <w:rPr>
                <w:bCs/>
              </w:rPr>
              <w:t xml:space="preserve">говориться о том, …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делайте вывод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06:00Z</dcterms:created>
  <dc:creator>Алексей</dc:creator>
  <dc:description/>
  <dc:language>en-US</dc:language>
  <cp:lastModifiedBy>Алексей</cp:lastModifiedBy>
  <cp:lastPrinted>2013-04-17T23:33:00Z</cp:lastPrinted>
  <dcterms:modified xsi:type="dcterms:W3CDTF">2013-11-13T10:06:00Z</dcterms:modified>
  <cp:revision>2</cp:revision>
  <dc:subject/>
  <dc:title/>
</cp:coreProperties>
</file>