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симпозиум  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ему: «Проснулся утром - убери свою планету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StrongEmphasis"/>
          <w:b w:val="false"/>
          <w:sz w:val="28"/>
          <w:szCs w:val="28"/>
        </w:rPr>
        <w:t xml:space="preserve"> изучение проблемы отходов с экономической, экологической и социальной точки зрения, развитие понятий о раздельном сборе отходов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Задачи: </w:t>
      </w:r>
      <w:r>
        <w:rPr>
          <w:sz w:val="28"/>
          <w:szCs w:val="28"/>
        </w:rPr>
        <w:t>узнать о видах отходов и их классификации; познакомиться со способами утилизации отходов;  выяснить их положительные и отрицательные стороны; изучить  преимущества  системы раздельного сбора  бытовых отходов; определить способы изменения собственного образа жизни для того, чтобы уменьшить потребление ресурсов и сократить отход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изация знаний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сегодня у нас научный симпозиум  на </w:t>
      </w:r>
      <w:r>
        <w:rPr>
          <w:rStyle w:val="StrongEmphasis"/>
          <w:b w:val="false"/>
          <w:sz w:val="28"/>
          <w:szCs w:val="28"/>
        </w:rPr>
        <w:t>тему: «Проснулся утром - убери свою планету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Ежедневно я езжу на работу, в школу, в п. Орловка. И из окна автобуса наблюдаю такую картину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 любой семье каждый день что-нибудь  выбрасывают.  Мусор вывозится на полигоны. А нерадивые жители могут выбросить пакет с мусором под ближайший куст, за ближайший угол дома. Весь этот мусор годами гниёт под открытым небом, загрязняя атмосферу, подземные воды, портит внешний вид. Очень много мусора вывозится с промышленных предприятий, со строек,  с предприятий транспорта из магазинов. Вдоль дорог, в лесу можно увидеть не только пакеты с мусором, но и сломанную мебель, ржавые автомобили. Видеозапись свал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оказано, что в месяц одна семья в среднем выбрасывает 15 пакетов с мусором. Один пакет весит около 2кг. Значит, за один месяц семья выбросит около 50 кг мусора, а за год -600 кг мусора. </w:t>
      </w:r>
      <w:r>
        <w:rPr>
          <w:sz w:val="28"/>
          <w:szCs w:val="28"/>
          <w:shd w:fill="FFFFFF" w:val="clear"/>
        </w:rPr>
        <w:t>Везде, где появляется человек, остается мусор. Количество людей неуклонно растет и, конечно, количество мусора тож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 куда же девается весь этот мусор? </w:t>
      </w:r>
      <w:r>
        <w:rPr>
          <w:b/>
          <w:sz w:val="28"/>
          <w:szCs w:val="28"/>
        </w:rPr>
        <w:t>(ответы обучающихся)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роследим  цепочку. 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Пример для наглядности:</w:t>
      </w:r>
      <w:r>
        <w:rPr>
          <w:iCs/>
          <w:sz w:val="28"/>
          <w:szCs w:val="28"/>
        </w:rPr>
        <w:t xml:space="preserve"> пакет с  конфетами. Дети по очереди разворачивают конфеты и обертки бросают в пакет. Чтобы добраться до конфет, мы сначала разворачиваем конфету, потом убираем фантики. В результате конфет всего 6-12 штук, и полное ведро мусора! </w:t>
      </w:r>
    </w:p>
    <w:p>
      <w:pPr>
        <w:pStyle w:val="Style15"/>
        <w:spacing w:before="0" w:after="0"/>
        <w:jc w:val="both"/>
        <w:rPr/>
      </w:pPr>
      <w:r>
        <w:rPr>
          <w:iCs/>
          <w:sz w:val="28"/>
          <w:szCs w:val="28"/>
        </w:rPr>
        <w:t xml:space="preserve">Дальше этот мусор мы отнесем в контейнер. А затем этот контейнер вывезут на свалку. </w:t>
      </w:r>
    </w:p>
    <w:p>
      <w:pPr>
        <w:pStyle w:val="Style15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сор на свалке,  будет очень долго разлагаться, выделяя ядовитые вещества в атмосферу, некоторые вредные вещества попадают в почву, а некоторые в воду. Это создает серьезную экологическую проблему, которая будет серьезной угрозой жизни и здоровью всего человечества. Что делать?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Его  нужно перерабатывать.</w:t>
      </w:r>
    </w:p>
    <w:p>
      <w:pPr>
        <w:pStyle w:val="Style15"/>
        <w:spacing w:before="0" w:after="0"/>
        <w:jc w:val="both"/>
        <w:rPr/>
      </w:pPr>
      <w:r>
        <w:rPr>
          <w:iCs/>
          <w:sz w:val="28"/>
          <w:szCs w:val="28"/>
        </w:rPr>
        <w:t xml:space="preserve">Посмотрите! </w:t>
      </w:r>
      <w:r>
        <w:rPr>
          <w:sz w:val="28"/>
          <w:szCs w:val="28"/>
          <w:shd w:fill="FFFFFF" w:val="clear"/>
        </w:rPr>
        <w:t xml:space="preserve">К примеру, обычные тонкие </w:t>
      </w:r>
      <w:r>
        <w:rPr>
          <w:rStyle w:val="StrongEmphasis"/>
          <w:b w:val="false"/>
          <w:sz w:val="28"/>
          <w:szCs w:val="28"/>
          <w:shd w:fill="FFFFFF" w:val="clear"/>
        </w:rPr>
        <w:t>полиэтиленовые пакеты</w:t>
      </w:r>
      <w:r>
        <w:rPr>
          <w:sz w:val="28"/>
          <w:szCs w:val="28"/>
          <w:shd w:fill="FFFFFF" w:val="clear"/>
        </w:rPr>
        <w:t>, в которые так любят продавцы все заворачивать, разлагаются 100-200 лет</w:t>
      </w:r>
      <w:r>
        <w:rPr>
          <w:iCs/>
          <w:sz w:val="28"/>
          <w:szCs w:val="28"/>
        </w:rPr>
        <w:t>, а вот биоразлагаемый полиэтиленовый пакет, который нам предлагают купить практически в каждом магазине  разлагается 5 лет, бумажный пакет разлагается за несколько месяцев, а если мы с вами возьмем сумку из натуральных тканей, то она разлагается несколько лет, но при это окружающей среде не наносится никакого вреда.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ногие любят отдыхать летом у водоем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А вы ребята с родителями или с друзьями летом любите отдыхать на водоемах?</w:t>
      </w:r>
      <w:r>
        <w:rPr>
          <w:b/>
          <w:sz w:val="28"/>
          <w:szCs w:val="28"/>
        </w:rPr>
        <w:t xml:space="preserve"> (ответы обучающихся)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  <w:u w:val="single"/>
        </w:rPr>
        <w:t>Пример для наглядности:</w:t>
      </w:r>
      <w:r>
        <w:rPr>
          <w:iCs/>
          <w:sz w:val="28"/>
          <w:szCs w:val="28"/>
        </w:rPr>
        <w:t xml:space="preserve"> давайте представим такую ситуацию. Лето, жара! Одна семья решила отдохнуть на природе. Они приехали на водоем на машине. Мама готовит кушать, бросая упаковки от продуктов под дерево;  папа моет машину, а их дети купаются в водоем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Ребята, правильно ли поступают родители? Почему?</w:t>
      </w:r>
      <w:r>
        <w:rPr>
          <w:b/>
          <w:sz w:val="28"/>
          <w:szCs w:val="28"/>
        </w:rPr>
        <w:t xml:space="preserve"> (ответы обучающихся)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Давайте, посмотрим, что же происходит с водоемом, когда различный мусор и нефтепродукты попадают в воду.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  <w:u w:val="single"/>
        </w:rPr>
        <w:t>Пример для наглядности:</w:t>
      </w:r>
      <w:r>
        <w:rPr>
          <w:iCs/>
          <w:sz w:val="28"/>
          <w:szCs w:val="28"/>
        </w:rPr>
        <w:t xml:space="preserve"> 2 банки с водой (один чистый водоем, второй – грязный), добавляю машинное масло, дети по очереди высыпают коробочки мусор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Ребята, а смогут ли живые организмы прожить в такой загрязненной воде</w:t>
      </w:r>
      <w:r>
        <w:rPr>
          <w:iCs/>
          <w:color w:val="000000"/>
          <w:sz w:val="28"/>
          <w:szCs w:val="28"/>
        </w:rPr>
        <w:t>?</w:t>
      </w:r>
      <w:r>
        <w:rPr>
          <w:b/>
          <w:sz w:val="28"/>
          <w:szCs w:val="28"/>
        </w:rPr>
        <w:t xml:space="preserve"> (ответы обучающихся)</w:t>
      </w:r>
    </w:p>
    <w:p>
      <w:pPr>
        <w:pStyle w:val="Style15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бята, почти каждый день с экрана телевизора нам предлагают какие – нибудь  новинки и у нас возникает желание купить новую вещь, хотя старая вещь еще  исправна и функциональна.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</w:rPr>
        <w:t xml:space="preserve">Эти старые вещи называются твердыми бытовыми отходами и мы их тоже выбрасываем. </w:t>
      </w:r>
      <w:r>
        <w:rPr>
          <w:color w:val="000000"/>
          <w:sz w:val="28"/>
          <w:szCs w:val="28"/>
          <w:shd w:fill="FFFFFF" w:val="clear"/>
        </w:rPr>
        <w:t>Твёрдые бытовые отход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(ТБО, бытовой мусор) — предметы или товары, потерявшие потребительские свойства, наибольшая часть отходов потребл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ним относятся: бумага, стекло, пищевые отходы, пластмассы, ткани, металлические предметы, старая мебель, вышедшие из строя бытовая техника, автомобильные шины и др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Твердые бытовые отходы состоят из различных компонентов, которые не должны смешиваться между собой, а должны перерабатываться отдельно друг от друга наиболее экономичными и экологически приемлемыми способа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Но есть те твердые бытовые отходы, которые можно использовать повторно. Это вторичное сырь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торичное сырье - материалы и изделия (макулатура, пластик, ПЭТ-бутылка, полиэтилен, стекло, текстиль, металлическая банка), которые после полного первоначального использования могут применяться повторно в производстве как исходное сырь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для того, чтобы использовать повторно мусор во вторичном сырье его нужно сортироват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а, давайте с вами сейчас попробуем это сделать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 мусорных контейнера,  в них нужно положить соответствующий мусор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метал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стекл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ищевые отход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ластмасс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(Примеры: консервная банка, стеклянная бутылка, остатки пищи, ПЭТ-бутылка, пакеты полиэтиленовые…) </w:t>
        <w:br/>
      </w:r>
      <w:r>
        <w:rPr>
          <w:color w:val="000000"/>
          <w:sz w:val="28"/>
          <w:szCs w:val="28"/>
          <w:shd w:fill="FFFFFF" w:val="clear"/>
        </w:rPr>
        <w:t>Активное загрязнение окружающей среды привело к глобальной экологической проблеме – разрушению среды существования человечества.</w:t>
      </w:r>
      <w:r>
        <w:rPr>
          <w:color w:val="000000"/>
          <w:sz w:val="28"/>
          <w:szCs w:val="28"/>
        </w:rPr>
        <w:t> </w:t>
        <w:br/>
      </w:r>
      <w:r>
        <w:rPr>
          <w:sz w:val="28"/>
          <w:szCs w:val="28"/>
        </w:rPr>
        <w:t xml:space="preserve">Ребята, а какой  литературный герой давал совет,  как сохранить свою планету в чистоте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флексия.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аждый обучающийся пишет на заготовленном заранее совет на каждый день» свой совет в соответствии с темой урок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1.Бросайте мусор только в контейнер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В поход по магазинам захватите с собой хозяйственную сумку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Старайтесь покупать моющие средства, не содержащие фосфа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Не выбрасывайте мусор в раковины и туале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В качестве органических удобрений используйте компост и навоз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.По возможности покупайте напитки в стеклянных бутылках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. Старайтесь избегать покупки одноразовых предметов.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Обучающиеся проговаривают окончание одного из предложений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егодня я узнал, что 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уроке я удивился тому, что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понял, что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е на уроке было ..., потому что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>сегодня на занятии мы рассмотрели очень важную тему, связанную с нашей повседневной жизнью. Думаю, что знания, полученные на данном занятии, вы начнёте применять в своей жизни и  сократите  количество мусора, производимого вашей семьёй. А образующийся мусор будете собирать раздельно. И в напутствие  хочется напомнить слова И.Гёте: «Думать легко, действовать трудно, а превратить мысль в действие – самая трудная вещь на свете». Желаю вам, чтобы все ваши  позитивные мысли превратились в конкретную деятельность по раздельному сбору от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08:46:00Z</dcterms:created>
  <dc:creator>Lerer-2</dc:creator>
  <dc:description/>
  <cp:keywords/>
  <dc:language>en-US</dc:language>
  <cp:lastModifiedBy>ГЛЮНДЕЦ</cp:lastModifiedBy>
  <cp:lastPrinted>2015-12-21T14:54:00Z</cp:lastPrinted>
  <dcterms:modified xsi:type="dcterms:W3CDTF">2015-12-21T19:27:00Z</dcterms:modified>
  <cp:revision>14</cp:revision>
  <dc:subject/>
  <dc:title/>
</cp:coreProperties>
</file>