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14185" cy="1009142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100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6.5pt;height:794.5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Департамент по образованию администрации Волго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заслуженного учителя школы Российской Федерации А.Н. Нев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 г. Волго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0137, Россия, г. Волгоград, ул. 8 Воздушной Армии, 26а. Тел.: (8442) 53-63-98, факс – 53- 62-70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E-mail-Liseum9@yandex.ru, Сайт-hhtt:/www.liseum9.ru/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/>
      </w:pPr>
      <w:r>
        <w:rPr>
          <w:sz w:val="56"/>
          <w:szCs w:val="56"/>
        </w:rPr>
        <w:t>Учебно-исследовательская     работа</w:t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Лекарство </w:t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у нас под ногами</w:t>
      </w:r>
    </w:p>
    <w:p>
      <w:pPr>
        <w:pStyle w:val="3"/>
        <w:tabs>
          <w:tab w:val="clear" w:pos="708"/>
          <w:tab w:val="left" w:pos="10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  <w:lang w:val="en-US"/>
        </w:rPr>
      </w:pPr>
      <w:r>
        <w:rPr>
          <w:szCs w:val="28"/>
        </w:rPr>
        <w:t>Работу выполнила:</w:t>
      </w:r>
    </w:p>
    <w:p>
      <w:pPr>
        <w:pStyle w:val="3"/>
        <w:tabs>
          <w:tab w:val="clear" w:pos="708"/>
          <w:tab w:val="left" w:pos="1080" w:leader="none"/>
        </w:tabs>
        <w:jc w:val="right"/>
        <w:rPr/>
      </w:pPr>
      <w:r>
        <w:rPr>
          <w:szCs w:val="28"/>
        </w:rPr>
        <w:t xml:space="preserve">Лазебная Анна </w:t>
      </w:r>
    </w:p>
    <w:p>
      <w:pPr>
        <w:pStyle w:val="3"/>
        <w:tabs>
          <w:tab w:val="clear" w:pos="708"/>
          <w:tab w:val="left" w:pos="1080" w:leader="none"/>
        </w:tabs>
        <w:jc w:val="right"/>
        <w:rPr/>
      </w:pPr>
      <w:r>
        <w:rPr>
          <w:szCs w:val="28"/>
        </w:rPr>
        <w:t>ученица 3Е класса МОУ лицея №9</w:t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</w:rPr>
      </w:pPr>
      <w:r>
        <w:rPr>
          <w:szCs w:val="28"/>
        </w:rPr>
        <w:t>Руководитель:</w:t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</w:rPr>
      </w:pPr>
      <w:r>
        <w:rPr>
          <w:szCs w:val="28"/>
        </w:rPr>
        <w:t xml:space="preserve">учитель начальных классов </w:t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</w:rPr>
      </w:pPr>
      <w:r>
        <w:rPr>
          <w:szCs w:val="28"/>
        </w:rPr>
        <w:t>Чаликова Любовь Ивановна.</w:t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Волгоград 2012</w:t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jc w:val="center"/>
        <w:rPr>
          <w:b/>
          <w:b/>
          <w:bCs/>
          <w:i/>
          <w:i/>
          <w:color w:val="99CC00"/>
          <w:szCs w:val="28"/>
          <w:u w:val="single"/>
          <w:lang w:val="en-US" w:eastAsia="en-US"/>
        </w:rPr>
      </w:pPr>
      <w:r>
        <w:rPr>
          <w:b/>
          <w:bCs/>
          <w:i/>
          <w:color w:val="99CC00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10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28"/>
          <w:szCs w:val="28"/>
        </w:rPr>
      </w:pPr>
      <w:r>
        <w:rPr>
          <w:b/>
          <w:bCs/>
          <w:i/>
          <w:color w:val="99CC00"/>
          <w:sz w:val="28"/>
          <w:szCs w:val="28"/>
          <w:u w:val="single"/>
        </w:rPr>
        <w:t>Тип проекта:</w:t>
      </w:r>
      <w:r>
        <w:rPr>
          <w:b/>
          <w:bCs/>
          <w:i/>
          <w:color w:val="99CC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ебно-исследовательский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rFonts w:cs="Arial" w:ascii="Monotype Corsiva" w:hAnsi="Monotype Corsiva"/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color w:val="99CC00"/>
          <w:sz w:val="28"/>
          <w:szCs w:val="28"/>
          <w:u w:val="single"/>
        </w:rPr>
        <w:t>Цель проекта: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8"/>
          <w:szCs w:val="28"/>
        </w:rPr>
      </w:pPr>
      <w:r>
        <w:rPr>
          <w:rFonts w:cs="Arial" w:ascii="Arial" w:hAnsi="Arial"/>
          <w:b/>
          <w:color w:val="99CC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учить и показать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>полезное влияние лекарственных растений на организм человека</w:t>
      </w:r>
    </w:p>
    <w:p>
      <w:pPr>
        <w:pStyle w:val="Normal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color w:val="99CC00"/>
          <w:sz w:val="28"/>
          <w:szCs w:val="28"/>
          <w:u w:val="single"/>
        </w:rPr>
        <w:t>Задачи:</w:t>
      </w:r>
      <w:r>
        <w:rPr>
          <w:b/>
          <w:bCs/>
          <w:i/>
          <w:color w:val="99CC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color w:val="99CC00"/>
          <w:sz w:val="28"/>
          <w:szCs w:val="28"/>
        </w:rPr>
      </w:pPr>
      <w:r>
        <w:rPr>
          <w:b/>
          <w:bCs/>
          <w:i/>
          <w:color w:val="99CC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- ознакомиться с литературой и </w:t>
      </w:r>
      <w:r>
        <w:rPr>
          <w:b/>
          <w:bCs/>
          <w:sz w:val="28"/>
          <w:szCs w:val="28"/>
        </w:rPr>
        <w:t>узнать об использовании человеком лекарственных растений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исследовать на себе и окружающих полезные свойства лекарственных растений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 познакомиться с правилами сбора и охраны лекарственных растений;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-  </w:t>
      </w:r>
      <w:r>
        <w:rPr>
          <w:b/>
          <w:sz w:val="28"/>
          <w:szCs w:val="28"/>
        </w:rPr>
        <w:t xml:space="preserve">показать важность бережного отношения   к  природе родного края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99CC00"/>
          <w:sz w:val="28"/>
          <w:szCs w:val="28"/>
          <w:u w:val="single"/>
        </w:rPr>
        <w:t>Предмет исследования:</w:t>
      </w:r>
      <w:r>
        <w:rPr>
          <w:b/>
          <w:bCs/>
          <w:i/>
          <w:color w:val="99CC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-  </w:t>
      </w:r>
      <w:r>
        <w:rPr>
          <w:b/>
          <w:sz w:val="28"/>
          <w:szCs w:val="28"/>
        </w:rPr>
        <w:t>лекарственные растения Волгоградской области</w:t>
      </w:r>
    </w:p>
    <w:p>
      <w:pPr>
        <w:pStyle w:val="Normal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  <w:t>Автор  проек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Лазебная Анна, ученица 3е класса,  МОУ лицея №9 </w:t>
      </w:r>
    </w:p>
    <w:p>
      <w:pPr>
        <w:pStyle w:val="Normal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99CC00"/>
          <w:sz w:val="28"/>
          <w:szCs w:val="28"/>
          <w:u w:val="single"/>
        </w:rPr>
        <w:t>Руководитель  проекта: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 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аликова Любовь Ивановна, учитель начальных классов МОУ лицея №9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99CC00"/>
          <w:sz w:val="28"/>
          <w:szCs w:val="28"/>
          <w:u w:val="single"/>
        </w:rPr>
        <w:t>Механизм реализации  проекта: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 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ализация   проекта   происходит   в рамках  образовательного учреждения  при взаимодействии с  родителями и  обучающимися 3е класса лицея, педагогом и библиотекарем</w:t>
      </w:r>
    </w:p>
    <w:p>
      <w:pPr>
        <w:pStyle w:val="Normal"/>
        <w:spacing w:lineRule="auto" w:line="360"/>
        <w:rPr>
          <w:b/>
          <w:b/>
          <w:i/>
          <w:i/>
          <w:color w:val="99CC00"/>
          <w:sz w:val="28"/>
          <w:szCs w:val="28"/>
          <w:u w:val="single"/>
        </w:rPr>
      </w:pPr>
      <w:r>
        <w:rPr>
          <w:b/>
          <w:i/>
          <w:color w:val="99CC00"/>
          <w:sz w:val="28"/>
          <w:szCs w:val="28"/>
          <w:u w:val="single"/>
        </w:rPr>
        <w:t xml:space="preserve">Практическая значимость работ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а уроках «Окружающий мир» и классных час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99CC00"/>
          <w:sz w:val="28"/>
          <w:szCs w:val="28"/>
          <w:u w:val="single"/>
        </w:rPr>
      </w:pPr>
      <w:r>
        <w:rPr>
          <w:b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99CC00"/>
          <w:sz w:val="28"/>
          <w:szCs w:val="28"/>
          <w:u w:val="single"/>
        </w:rPr>
      </w:pPr>
      <w:r>
        <w:rPr>
          <w:b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99CC00"/>
          <w:sz w:val="28"/>
          <w:szCs w:val="28"/>
          <w:u w:val="single"/>
          <w:lang w:val="en-US" w:eastAsia="en-US"/>
        </w:rPr>
      </w:pPr>
      <w:r>
        <w:rPr>
          <w:b/>
          <w:i/>
          <w:color w:val="99CC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color w:val="99CC00"/>
          <w:sz w:val="28"/>
          <w:szCs w:val="28"/>
          <w:u w:val="single"/>
        </w:rPr>
      </w:pPr>
      <w:r>
        <w:rPr>
          <w:b/>
          <w:i/>
          <w:color w:val="99CC00"/>
          <w:sz w:val="28"/>
          <w:szCs w:val="28"/>
          <w:u w:val="single"/>
        </w:rPr>
        <w:t>Мотив выбора исследования (Актуальность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трав растут полез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е страны р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 справиться с болезн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та, пижма, звер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астения эти з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жем и охраня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нигу Красную они</w:t>
      </w:r>
    </w:p>
    <w:p>
      <w:pPr>
        <w:pStyle w:val="Normal"/>
        <w:rPr/>
      </w:pPr>
      <w:r>
        <w:rPr>
          <w:b/>
          <w:sz w:val="28"/>
          <w:szCs w:val="28"/>
        </w:rPr>
        <w:t>Многие занес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их рвем не на потех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есем мы их в апте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аров лесного ц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 сделают лека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астительный мир подарил человеку замечательное богатство – лекарственные растения, которые всегда были источником жизни, пищи и здоровья для человека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Мы  должны сберечь то, что для нас сохранили наши предки. Все мы дети Земли, должны заботиться о растениях. Каждый человек должен помнить: Земля без нас сможет существовать, а мы без нее нет. В руках человека красота и богатство родной земли. Давайте помнить об этом!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99CC00"/>
          <w:sz w:val="28"/>
          <w:szCs w:val="28"/>
        </w:rPr>
      </w:pPr>
      <w:r>
        <w:rPr>
          <w:b/>
          <w:bCs/>
          <w:i/>
          <w:color w:val="99CC00"/>
          <w:sz w:val="28"/>
          <w:szCs w:val="28"/>
          <w:u w:val="single"/>
        </w:rPr>
        <w:t>Гипотеза: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99CC00"/>
          <w:sz w:val="28"/>
          <w:szCs w:val="28"/>
        </w:rPr>
      </w:pPr>
      <w:r>
        <w:rPr>
          <w:b/>
          <w:sz w:val="28"/>
          <w:szCs w:val="28"/>
        </w:rPr>
        <w:t>лекарственных растений становится мало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99CC00"/>
          <w:sz w:val="28"/>
          <w:szCs w:val="28"/>
        </w:rPr>
      </w:pPr>
      <w:r>
        <w:rPr>
          <w:rFonts w:cs="Arial" w:ascii="Arial" w:hAnsi="Arial"/>
          <w:b/>
          <w:color w:val="99CC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  <w:t>Методы исследования</w:t>
      </w:r>
    </w:p>
    <w:p>
      <w:pPr>
        <w:pStyle w:val="Normal"/>
        <w:ind w:firstLine="540"/>
        <w:jc w:val="center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Изучение литературы по данной теме в библиотеке лице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щение аптеки по месту жительств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дение опроса учащихся класса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«Что вы знаете о лекарственных растениях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Исследование  полезных  свойств  лекарственных растений на организм человек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ации учащимся моего класса по сбору и охране лекарственных расте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99CC00"/>
          <w:sz w:val="28"/>
          <w:szCs w:val="28"/>
        </w:rPr>
      </w:pPr>
      <w:r>
        <w:rPr>
          <w:rFonts w:cs="Arial" w:ascii="Arial" w:hAnsi="Arial"/>
          <w:b/>
          <w:i/>
          <w:color w:val="99CC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  <w:lang w:val="en-US" w:eastAsia="en-US"/>
        </w:rPr>
      </w:pPr>
      <w:r>
        <w:rPr>
          <w:b/>
          <w:bCs/>
          <w:i/>
          <w:color w:val="99CC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  <w:t>Продукт  проекта:</w:t>
      </w:r>
      <w:r>
        <w:rPr>
          <w:rFonts w:cs="Arial" w:ascii="Arial" w:hAnsi="Arial"/>
          <w:b/>
          <w:color w:val="99CC00"/>
          <w:sz w:val="28"/>
          <w:szCs w:val="28"/>
        </w:rPr>
        <w:t xml:space="preserve">  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b/>
          <w:szCs w:val="28"/>
        </w:rPr>
        <w:t xml:space="preserve">- создание буклета: 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«Лекарственные растения Волгоградской области» 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b/>
          <w:szCs w:val="28"/>
        </w:rPr>
        <w:t>- презентация проекта</w:t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9CC00"/>
          <w:sz w:val="44"/>
          <w:szCs w:val="44"/>
          <w:u w:val="single"/>
        </w:rPr>
      </w:pPr>
      <w:r>
        <w:rPr>
          <w:b/>
          <w:bCs/>
          <w:color w:val="99CC00"/>
          <w:sz w:val="44"/>
          <w:szCs w:val="44"/>
          <w:u w:val="single"/>
        </w:rPr>
        <w:t>Этапы работы над проектом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99CC00"/>
          <w:sz w:val="28"/>
          <w:szCs w:val="28"/>
          <w:u w:val="single"/>
        </w:rPr>
      </w:pPr>
      <w:r>
        <w:rPr>
          <w:b/>
          <w:bCs/>
          <w:i/>
          <w:color w:val="99CC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99CC00"/>
          <w:sz w:val="32"/>
          <w:szCs w:val="32"/>
          <w:u w:val="single"/>
        </w:rPr>
      </w:pPr>
      <w:r>
        <w:rPr>
          <w:b/>
          <w:bCs/>
          <w:i/>
          <w:color w:val="99CC00"/>
          <w:sz w:val="32"/>
          <w:szCs w:val="32"/>
          <w:u w:val="single"/>
        </w:rPr>
        <w:t>Подготовительный этап (погружение в проект):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- выбор темы и её конкретизация;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- определение цели и формулирование задач;</w:t>
      </w:r>
    </w:p>
    <w:p>
      <w:pPr>
        <w:pStyle w:val="Style13"/>
        <w:tabs>
          <w:tab w:val="clear" w:pos="708"/>
          <w:tab w:val="left" w:pos="840" w:leader="none"/>
        </w:tabs>
        <w:spacing w:lineRule="auto" w:line="360"/>
        <w:ind w:left="0" w:hanging="0"/>
        <w:rPr>
          <w:szCs w:val="28"/>
        </w:rPr>
      </w:pPr>
      <w:r>
        <w:rPr/>
        <w:t>- разработка проекта.</w:t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  <w:lang w:val="en-US" w:eastAsia="en-US"/>
        </w:rPr>
      </w:pPr>
      <w:r>
        <w:rPr>
          <w:b/>
          <w:bCs/>
          <w:sz w:val="32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87960</wp:posOffset>
            </wp:positionV>
            <wp:extent cx="2514600" cy="19932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140335</wp:posOffset>
                </wp:positionV>
                <wp:extent cx="3552190" cy="2367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6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Я – человек очень любознательный. Меня интересует многое из окружающего мира. Смотрю телепередачи, которые расширяют мой кругозор, обогащают знаниями, задаю вопросы дома  и в школе, чтобы найти ответы на интересующие меня вопросы. В мире так много интересного. Каждый день можно делать для себя открытия. Вот одно из таких открытий, сделанных мною этой зим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86.45pt;mso-wrap-distance-left:9.05pt;mso-wrap-distance-right:9.05pt;mso-wrap-distance-top:0pt;mso-wrap-distance-bottom:0pt;margin-top:11.05pt;mso-position-vertical-relative:text;margin-left:224.65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Я – человек очень любознательный. Меня интересует многое из окружающего мира. Смотрю телепередачи, которые расширяют мой кругозор, обогащают знаниями, задаю вопросы дома  и в школе, чтобы найти ответы на интересующие меня вопросы. В мире так много интересного. Каждый день можно делать для себя открытия. Вот одно из таких открытий, сделанных мною этой зим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Этой зимой в нашем городе была эпидемия гриппа. Я заразилась и заболела. У меня была высокая температура, кашель и общее недомогание. Мама и бабушка вызвали врача на дом. Мой доктор выписала лекарства и посоветовала также лечиться народными средствами. Состав лекарственных растений бабушка использовала для приготовления ингаляций, полоскания и для приема внутрь. В аптеке бабушка купила состав трав под названием «Грудной сбор». В его состав входят такие растения как ромашка, душица, подорожник, солодка, мать-и-мачеха, алтей. Этим настоем я полоскала горло, делала ингаляции и постепенно мне становилось лучше, я стала поправляться и выздоравливать. Я поинтересовалась у бабушки, что же это за растения- спасители. Она сказала, что эти растения обладают лечебными свойствами. Они растут на полях, около дорог, на лугах. Растения неприхотливы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ня очень заинтересовало: а какие ещё растения могут помогать человеку, обладают лекарственным свойством. Так возникло моё решение работать над темой «Лекарство у нас под ногами»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Я поставила перед собой цель: </w:t>
      </w:r>
    </w:p>
    <w:p>
      <w:pPr>
        <w:pStyle w:val="Normal"/>
        <w:jc w:val="both"/>
        <w:rPr/>
      </w:pPr>
      <w:r>
        <w:rPr>
          <w:sz w:val="28"/>
          <w:szCs w:val="28"/>
        </w:rPr>
        <w:t>изучить и показать</w:t>
      </w:r>
      <w:r>
        <w:rPr>
          <w:bCs/>
          <w:sz w:val="48"/>
          <w:szCs w:val="48"/>
        </w:rPr>
        <w:t xml:space="preserve"> </w:t>
      </w:r>
      <w:r>
        <w:rPr>
          <w:bCs/>
          <w:sz w:val="28"/>
          <w:szCs w:val="28"/>
        </w:rPr>
        <w:t>полезное влияние лекарственных растений на организм человека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ня поддержали и пришли на помощь мои  мама, бабушка и учительниц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о время опроса учеников моего класса я выяснила, что ребята слышали о некоторых лекарственных растениях, но затруднялись точно назвать, какими лечебными свойствами обладают растения, которые у нас «под ногами». Это тоже подтолкнуло меня заняться этой работой. Я захотела узнать сама больше о лекарственных растениях и рассказать о них моим одноклассникам.</w:t>
      </w:r>
    </w:p>
    <w:p>
      <w:pPr>
        <w:pStyle w:val="Normal"/>
        <w:ind w:firstLine="360"/>
        <w:jc w:val="both"/>
        <w:rPr/>
      </w:pPr>
      <w:r>
        <w:rPr>
          <w:sz w:val="28"/>
        </w:rPr>
        <w:t>Первым делом я посетила школьную библиотеку. Школьный библиотекарь посоветовала мне  литературу, в которой можно прочитать о лекарственных растениях нашего края. Вместе с бабушкой  посетили аптеку, опросили знакомых, кто и когда использует лекарственные растения. Помогли мне и уроки окружающего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от, что я узнала, работая над этой темой.</w:t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6" w:hanging="0"/>
        <w:jc w:val="center"/>
        <w:rPr>
          <w:b/>
          <w:b/>
          <w:bCs/>
          <w:i/>
          <w:i/>
          <w:color w:val="99CC00"/>
          <w:sz w:val="32"/>
          <w:szCs w:val="32"/>
          <w:u w:val="single"/>
        </w:rPr>
      </w:pPr>
      <w:r>
        <w:rPr>
          <w:b/>
          <w:bCs/>
          <w:i/>
          <w:color w:val="99CC00"/>
          <w:sz w:val="32"/>
          <w:szCs w:val="32"/>
          <w:u w:val="single"/>
        </w:rPr>
        <w:t>Основной  этап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6" w:hanging="0"/>
        <w:jc w:val="center"/>
        <w:rPr>
          <w:b/>
          <w:b/>
          <w:bCs/>
          <w:i/>
          <w:i/>
          <w:color w:val="99CC00"/>
          <w:sz w:val="32"/>
          <w:szCs w:val="32"/>
          <w:u w:val="single"/>
        </w:rPr>
      </w:pPr>
      <w:r>
        <w:rPr>
          <w:b/>
          <w:bCs/>
          <w:i/>
          <w:color w:val="99CC00"/>
          <w:sz w:val="32"/>
          <w:szCs w:val="32"/>
          <w:u w:val="single"/>
        </w:rPr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- ознакомление  с литературой в библиотеке лицея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урсия в аптеку;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 перед одноклассниками и проведение опроса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- работа с Красной книгой Волгоградской области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памятки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формление результатов работы </w:t>
      </w:r>
    </w:p>
    <w:p>
      <w:pPr>
        <w:pStyle w:val="Normal"/>
        <w:spacing w:lineRule="auto" w:line="360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в  библиотеке. Знакомство с литературой  по теме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2057400" cy="1543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122555</wp:posOffset>
            </wp:positionV>
            <wp:extent cx="2057400" cy="15430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22555</wp:posOffset>
            </wp:positionV>
            <wp:extent cx="2057400" cy="15430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История"/>
      <w:bookmarkStart w:id="1" w:name="Основная_часть"/>
      <w:bookmarkStart w:id="2" w:name="История"/>
      <w:bookmarkStart w:id="3" w:name="Основная_часть"/>
      <w:bookmarkEnd w:id="3"/>
    </w:p>
    <w:p>
      <w:pPr>
        <w:pStyle w:val="Heading2"/>
        <w:jc w:val="center"/>
        <w:rPr>
          <w:b/>
          <w:b/>
          <w:bCs/>
          <w:szCs w:val="28"/>
        </w:rPr>
      </w:pPr>
      <w:bookmarkStart w:id="4" w:name="История"/>
      <w:r>
        <w:rPr>
          <w:b/>
          <w:bCs/>
          <w:szCs w:val="28"/>
        </w:rPr>
        <w:t>История</w:t>
      </w:r>
      <w:bookmarkEnd w:id="4"/>
      <w:r>
        <w:rPr>
          <w:b/>
          <w:bCs/>
          <w:szCs w:val="28"/>
        </w:rPr>
        <w:t xml:space="preserve"> использования лекарственных растений человеком.</w:t>
      </w:r>
    </w:p>
    <w:p>
      <w:pPr>
        <w:pStyle w:val="3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ind w:left="0" w:hanging="0"/>
        <w:jc w:val="both"/>
        <w:rPr/>
      </w:pPr>
      <w:r>
        <w:rPr/>
        <w:t xml:space="preserve">      </w:t>
      </w:r>
      <w:r>
        <w:rPr/>
        <w:t>Растительный мир подарил человеку огромное богатство – лекарственные растения, которые всегда были источником жизни, пищи и здоровья. Многие из них прошли многовековую проверку и составляют бесценный фонд современной фитотерапии. История народной фитотерапии имеет возраст, равный истории человечества. Право на жизнь завоевали те лечебные эффекты растений, которые были очевидны. Сведения о действии растений на больной организм передавались из поколения в поколение и порой хранились в тайне, оставаясь достоянием узкого круга людей, например, семьи. Народная фитотерапия сохранила для потомства бесценный опыт прошлого по лечению различных заболеваний.</w:t>
      </w:r>
    </w:p>
    <w:p>
      <w:pPr>
        <w:pStyle w:val="3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341120</wp:posOffset>
                </wp:positionV>
                <wp:extent cx="6852285" cy="10059670"/>
                <wp:effectExtent l="38735" t="38100" r="3746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05.6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Использование растений для лечения болезней и укрепления здоровья  началось в глубокой древности. Ещё первобытные люди пользовались дарами «живой аптеки» - природы. Особенно широко лечение  травами применялось в древней Палестине, Египте, Греции, Риме, в Индии и  Китае. Много интересных сведений по лечебному употреблению растений приведено древними мыслителями и врачами: Гиппократом, Диоскоридом, Галеном.</w:t>
      </w:r>
    </w:p>
    <w:p>
      <w:pPr>
        <w:pStyle w:val="3"/>
        <w:ind w:left="0" w:hanging="0"/>
        <w:jc w:val="both"/>
        <w:rPr/>
      </w:pPr>
      <w:r>
        <w:rPr/>
        <w:t xml:space="preserve">       </w:t>
      </w:r>
      <w:r>
        <w:rPr/>
        <w:t>В середине века значение лекарственных растений возрасло ещё больше. Выдающийся таджикский ученый Абу-Али-Иби-Сипа (Авиценна), живший в то время, в своей знаменитой книге «Канон вребной науки» - приводит сведения почти о девятистах  лекарственных растениях. Широко пользовались лекарственными растениями жители Армении и Грузии. Многие лекарственные растения привозились из Индии.</w:t>
      </w:r>
    </w:p>
    <w:p>
      <w:pPr>
        <w:pStyle w:val="3"/>
        <w:ind w:left="0" w:hanging="0"/>
        <w:jc w:val="both"/>
        <w:rPr/>
      </w:pPr>
      <w:r>
        <w:rPr/>
        <w:t xml:space="preserve">       </w:t>
      </w:r>
      <w:r>
        <w:rPr/>
        <w:t>Лечебные травы были популярны и у предков славян, населявших территорию европейской части нашей страны. С принятием христианства и появлением монастырей использование лекарственных растений значительно расширилось. Монахи, пользуясь сведениями из греческих травников, употребляли не только привозные сушеные травы, но и местные растения.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b/>
          <w:sz w:val="32"/>
          <w:szCs w:val="32"/>
        </w:rPr>
        <w:t>Экскурсия в аптеку. Беседа с фармацевтом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183515</wp:posOffset>
            </wp:positionV>
            <wp:extent cx="2171700" cy="1720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183515</wp:posOffset>
            </wp:positionV>
            <wp:extent cx="1943100" cy="16973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рвые аптеки появились 300 лет тому назад. В них продавали лекарственные травы. Собирали их травники. Они на все лето уходили на луга, в болота, в горы, в поле, в леса, где и собирали эти растения. А лечили людей целители (или знахари).     </w:t>
      </w:r>
    </w:p>
    <w:p>
      <w:pPr>
        <w:pStyle w:val="3"/>
        <w:ind w:left="0" w:hanging="0"/>
        <w:jc w:val="both"/>
        <w:rPr/>
      </w:pPr>
      <w:r>
        <w:rPr/>
        <w:t xml:space="preserve">       </w:t>
      </w:r>
      <w:r>
        <w:rPr/>
        <w:t xml:space="preserve">Первый русский «Травник» был издан в 1588 году, создание в середине 17 века аптекарского приказа привело к значительному расширению употребления лекарственных растений. Началось изучение не только местных, но и произрастающих во всех осваиваемых землях. Стали закладываться аптекарские огороды, в которых специально выращивали лекарственные растения. При Петре </w:t>
      </w:r>
      <w:r>
        <w:rPr>
          <w:lang w:val="en-US"/>
        </w:rPr>
        <w:t>I</w:t>
      </w:r>
      <w:r>
        <w:rPr/>
        <w:t xml:space="preserve"> такие огороды были созданы при военных госпиталях и во всех крупных городах. В Астрахани и Лубнах появились большие плантации лекарственных трав. В конце 18 века изучением лекарственных растений занялись ботаники и врачи. Собранные и проверенные врачами сведения из народной медицины позволили обогатить арсенал лечебных средств ценными растениями, многие из которых не утратили своего значения до настоящего времени.</w:t>
      </w:r>
    </w:p>
    <w:p>
      <w:pPr>
        <w:pStyle w:val="3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727710</wp:posOffset>
                </wp:positionV>
                <wp:extent cx="6852285" cy="10059670"/>
                <wp:effectExtent l="38735" t="38100" r="3746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57.3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Бурное развитие использования лекарственных растений началось после революции. Большое значение для развития научно-исследовательской работы в области лекарственных растений в 1931 году была создана специальная организация – Всесоюзный научно-исследовательский институт лекарственных растений (ВИЛРА).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5" w:name="Лекарственные"/>
      <w:bookmarkStart w:id="6" w:name="Лекарственные"/>
    </w:p>
    <w:p>
      <w:pPr>
        <w:pStyle w:val="Heading2"/>
        <w:jc w:val="center"/>
        <w:rPr>
          <w:b/>
          <w:b/>
          <w:bCs/>
          <w:szCs w:val="28"/>
        </w:rPr>
      </w:pPr>
      <w:bookmarkStart w:id="7" w:name="Лекарственные"/>
      <w:r>
        <w:rPr>
          <w:b/>
          <w:bCs/>
          <w:szCs w:val="28"/>
        </w:rPr>
        <w:t>Лекарственные</w:t>
      </w:r>
      <w:bookmarkEnd w:id="7"/>
      <w:r>
        <w:rPr>
          <w:b/>
          <w:bCs/>
          <w:szCs w:val="28"/>
        </w:rPr>
        <w:t xml:space="preserve"> растения в нашей жиз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 все времена человека волновала проблема лечебной ценности лекарственных растений. Растениями - целителями могут быть вездесущие сорняки, например одуванчик, издавна называемый «эликсиром жизни» или крапива - копилка витаминов. Не торопитесь избавляться на участке от сорняков, а постарайтесь прежде узнать об их полезных свойствах, тем более некоторые относятся к пищевым и специально возделываются (фиалка, одуванчик и др.) применяются для витаминизации пищевых продук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леком прошлом растения были единственным источником лекарственных средств. Сейчас людей лечат врачи, которые изучают организм человека, а также применение лекарственных растений. По мере совершенствования химической науки человек научился создавать и выделять биологически активные вещества, которые помогли побороть многие ранее неизлечимые болезни. Быстрота и надежность их лечебного эффекта создали предпосылки к вытеснению из медицинского обихода многих лекарств синтетического происхождения. Установлено, что синтетические лекарственные средства в значительной степени аллергизируют организм, их прием сопровождается появлением отрицательных побочных эффектов в виде сыпи, крапивницы и даже анафилактического шока.</w:t>
      </w:r>
    </w:p>
    <w:p>
      <w:pPr>
        <w:pStyle w:val="3"/>
        <w:ind w:left="0" w:hanging="0"/>
        <w:jc w:val="both"/>
        <w:rPr/>
      </w:pPr>
      <w:r>
        <w:rPr/>
        <w:t xml:space="preserve">        </w:t>
      </w:r>
      <w:r>
        <w:rPr/>
        <w:t>В настоящее время в медицинской практике широко прибегают к одновременному использованию как лекарственных трав, так и синтетических препаратов.</w:t>
      </w:r>
    </w:p>
    <w:p>
      <w:pPr>
        <w:pStyle w:val="3"/>
        <w:ind w:left="0" w:hanging="0"/>
        <w:jc w:val="both"/>
        <w:rPr/>
      </w:pPr>
      <w:r>
        <w:rPr/>
        <w:t xml:space="preserve">        </w:t>
      </w:r>
      <w:r>
        <w:rPr/>
        <w:t>Лекарственные растения нашли широкое применение в стоматологической практике. Препараты растительного происхождения отличаются от синтетических тем, что имеют широкий спектр применения и представляют собой хорошо сбалансированный комплекс микроэлементов, витаминов, эфирных масел и биогенных веществ, и при этом не имеют побочных эффек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ало время рационально использовать и воспроизводить лекарственные растения, чтобы не обеднять природу. Мы должны сберечь то, что для нас сохранили наши предки.  Следует шире практиковать разведение целебных растений в садах и огородах, создавая для них условия, близкие к природным, чтобы они накапливали как можно больше биологически активных веществ. Каждый из нас должен научиться искать, собирать и охранять дары природы. Перед сбором растений необходимо изучить их описание, особенности развития, способы культивирования, сбора, сушки и хранения. Это позволит рационально использовать сырье с лечебной целью. Лекарственные растения должны стать истинными друзьями нашего здоровь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екарственных растений еще много на Земле, но мы должны разумно их использовать. Все мы дети Земли, должны заботиться о растениях. </w:t>
      </w:r>
      <w:r>
        <w:rPr>
          <w:b/>
          <w:sz w:val="28"/>
          <w:szCs w:val="28"/>
        </w:rPr>
        <w:t>Каждый человек должен помнить: «Земля без нас сможет существовать, а мы без нее нет»!</w:t>
      </w:r>
      <w:r>
        <w:rPr>
          <w:sz w:val="28"/>
          <w:szCs w:val="28"/>
        </w:rPr>
        <w:t xml:space="preserve"> </w:t>
      </w:r>
    </w:p>
    <w:p>
      <w:pPr>
        <w:pStyle w:val="3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 перед одноклассниками и проведение опрос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62230</wp:posOffset>
            </wp:positionV>
            <wp:extent cx="2171700" cy="162941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62230</wp:posOffset>
            </wp:positionV>
            <wp:extent cx="2171700" cy="16281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Я  решила привлечь одноклассников к теме  своего проекта, провела опрос и викторину «Кто больше знает лекарственных растений?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оанализировав результаты опроса и викторины, выяснила, что ребята слышали о некоторых лекарственных растениях, но затруднялись точно назвать, какими лечебными свойствами обладают растения, которые  произрастают рядом с человеком, которые у нас «под ногами». Я захотела узнать сама больше о лекарственных растениях и рассказать о них моим одноклассникам.</w:t>
      </w:r>
    </w:p>
    <w:p>
      <w:pPr>
        <w:pStyle w:val="3"/>
        <w:ind w:left="0" w:hanging="0"/>
        <w:jc w:val="both"/>
        <w:rPr>
          <w:b/>
          <w:b/>
        </w:rPr>
      </w:pPr>
      <w:r>
        <w:rPr>
          <w:bCs/>
        </w:rPr>
        <w:t xml:space="preserve">Работая над темой, я прочитала много интересных книг. В них я узнала  о лекарственных растениях нашего края. </w:t>
      </w:r>
      <w:r>
        <w:rPr/>
        <w:t>Волгоградская область – уникальный по своим природным условиям и ресурсам регион России. У нас произрастает большое количество лекарственных растений, некоторые занесены в Красную книгу.</w:t>
      </w:r>
      <w:r>
        <w:rPr>
          <w:bCs/>
        </w:rPr>
        <w:t xml:space="preserve"> Вот что я узнала о некоторых растениях нашего края, выпустила буклет «Лекарственные растения Волгоградской области».  </w:t>
      </w:r>
    </w:p>
    <w:p>
      <w:pPr>
        <w:pStyle w:val="3"/>
        <w:ind w:left="0" w:hanging="0"/>
        <w:rPr>
          <w:b/>
          <w:b/>
        </w:rPr>
      </w:pPr>
      <w:r>
        <w:rPr>
          <w:b/>
        </w:rPr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Лекарственные растения нашего края</w:t>
      </w:r>
    </w:p>
    <w:p>
      <w:pPr>
        <w:pStyle w:val="3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haracter">
              <wp:posOffset>777875</wp:posOffset>
            </wp:positionH>
            <wp:positionV relativeFrom="line">
              <wp:posOffset>-4445</wp:posOffset>
            </wp:positionV>
            <wp:extent cx="2058670" cy="2331720"/>
            <wp:effectExtent l="0" t="0" r="0" b="0"/>
            <wp:wrapNone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84455</wp:posOffset>
            </wp:positionV>
            <wp:extent cx="1466215" cy="178117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7025</wp:posOffset>
            </wp:positionH>
            <wp:positionV relativeFrom="paragraph">
              <wp:posOffset>-111125</wp:posOffset>
            </wp:positionV>
            <wp:extent cx="1895475" cy="2096135"/>
            <wp:effectExtent l="0" t="0" r="0" b="0"/>
            <wp:wrapNone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48" t="9401" r="3130" b="17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97835</wp:posOffset>
            </wp:positionH>
            <wp:positionV relativeFrom="paragraph">
              <wp:posOffset>-43815</wp:posOffset>
            </wp:positionV>
            <wp:extent cx="1520190" cy="1964690"/>
            <wp:effectExtent l="0" t="0" r="0" b="0"/>
            <wp:wrapNone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53560</wp:posOffset>
            </wp:positionH>
            <wp:positionV relativeFrom="paragraph">
              <wp:posOffset>-15240</wp:posOffset>
            </wp:positionV>
            <wp:extent cx="2091055" cy="2410460"/>
            <wp:effectExtent l="0" t="0" r="0" b="0"/>
            <wp:wrapNone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55" t="-1575" r="3029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5090</wp:posOffset>
            </wp:positionH>
            <wp:positionV relativeFrom="paragraph">
              <wp:posOffset>-112395</wp:posOffset>
            </wp:positionV>
            <wp:extent cx="2084070" cy="235013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17625</wp:posOffset>
            </wp:positionH>
            <wp:positionV relativeFrom="paragraph">
              <wp:posOffset>3810</wp:posOffset>
            </wp:positionV>
            <wp:extent cx="1670050" cy="1850390"/>
            <wp:effectExtent l="0" t="0" r="0" b="0"/>
            <wp:wrapNone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66720</wp:posOffset>
            </wp:positionH>
            <wp:positionV relativeFrom="paragraph">
              <wp:posOffset>-153035</wp:posOffset>
            </wp:positionV>
            <wp:extent cx="1821180" cy="199517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  <w:r>
        <w:rPr>
          <w:bCs/>
          <w:sz w:val="32"/>
          <w:szCs w:val="32"/>
          <w:u w:val="single"/>
        </w:rPr>
        <w:t>Крапива.</w:t>
      </w:r>
    </w:p>
    <w:p>
      <w:pPr>
        <w:pStyle w:val="3"/>
        <w:ind w:left="0" w:hanging="0"/>
        <w:jc w:val="both"/>
        <w:rPr>
          <w:bCs/>
          <w:u w:val="single"/>
        </w:rPr>
      </w:pPr>
      <w:r>
        <w:rPr/>
        <w:t xml:space="preserve">     </w:t>
      </w:r>
      <w:r>
        <w:rPr/>
        <w:t>Многолетнее травянистое растение. Стебли и листья покрыты жгучими волосками. Листья крапивы содержат витамины, их</w:t>
      </w:r>
      <w:r>
        <w:rPr>
          <w:bCs/>
        </w:rPr>
        <w:t xml:space="preserve">  завариваются как чай и применяют наряду с другими очищающими травами при золотухе, фурункулезе, сыпях, при нарушениях обмена веществ. Крапивой лечат анемию, она помогает при бронхитах и болезнях легких. Трава и цветы крапивы  входят во многие сборы, назначаемые как успокоительные  и желудочные. Можно также использовать порошок из листьев, давая его детям и животным на кончике ножа с пищей. Молодые побеги крапивы употребляют для супов и салатов, а также как корм для домашнего скота и птицы. </w:t>
      </w:r>
    </w:p>
    <w:p>
      <w:pPr>
        <w:pStyle w:val="3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дорожник большой.</w:t>
      </w:r>
    </w:p>
    <w:p>
      <w:pPr>
        <w:pStyle w:val="3"/>
        <w:ind w:left="0" w:hanging="0"/>
        <w:jc w:val="both"/>
        <w:rPr/>
      </w:pPr>
      <w:r>
        <w:rPr/>
        <w:t xml:space="preserve">     </w:t>
      </w:r>
      <w:r>
        <w:rPr/>
        <w:t>Многолетнее травянистое растение. В листьях содержится аскорбиновая кислота и дубильные вещества. Растет вдоль дорожек. Листья подорожника широко используют в медицине как отхаркивающее средство при острых и хронических заболеваниях органов дыхания. Подорожник применяется в гинекологии, в стоматологии, дерматологии, в медицинской промышленности в ветеринарной практике. Врачи назначают больным  гастритом, язвенной болезнью желудка и двенадцатиперстной кишки при нормальной и пониженной кислотности. Также для подорожника нашлось применение в косметической промышленности и при изготовлении экзотических блюд.</w:t>
      </w:r>
    </w:p>
    <w:p>
      <w:pPr>
        <w:pStyle w:val="3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дуванчик лекарственный.</w:t>
      </w:r>
    </w:p>
    <w:p>
      <w:pPr>
        <w:pStyle w:val="3"/>
        <w:ind w:left="0" w:hanging="0"/>
        <w:jc w:val="both"/>
        <w:rPr/>
      </w:pPr>
      <w:r>
        <w:rPr/>
        <w:t xml:space="preserve">     </w:t>
      </w:r>
      <w:r>
        <w:rPr/>
        <w:t xml:space="preserve">Во Франции очень популярен салат из </w:t>
      </w:r>
      <w:r>
        <w:rPr>
          <w:bCs/>
        </w:rPr>
        <w:t>одуванчиков</w:t>
      </w:r>
      <w:r>
        <w:rPr/>
        <w:t xml:space="preserve"> – это первые весенние витамины. В медицине применяют корни одуванчика, готовят из них отвар. Применяется отвар в лечении заболеваний желудочно-кишечного тракта, а именно при  гастритах и для повышения аппетита. Издавна им лечились не только люди, но и птицы, животные. К ним нужно относиться, очень бережно не рвать с корнем, не топтать без нужды. </w:t>
      </w:r>
    </w:p>
    <w:p>
      <w:pPr>
        <w:pStyle w:val="3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Чистотел большой</w:t>
      </w:r>
    </w:p>
    <w:p>
      <w:pPr>
        <w:pStyle w:val="3"/>
        <w:ind w:left="0" w:hanging="0"/>
        <w:jc w:val="both"/>
        <w:rPr/>
      </w:pPr>
      <w:r>
        <w:rPr/>
        <w:t xml:space="preserve">    </w:t>
      </w:r>
      <w:r>
        <w:rPr/>
        <w:t>Растет этот сорняк в тенистых местах светлых рощ и боров, около жилья – на огородах, в садах и старых парках. В народе его называют «желтомолочник», «чистая трава», «ласточкина трава», «бородавочник»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Сильно ядовитое растение. Чистотел задерживает рост клеток и может быть рекомендован после онкологических операций. Настой обладает желчегонным, спазмолитическим, мочегонным и противовоспалительным свойствами. </w:t>
      </w:r>
    </w:p>
    <w:p>
      <w:pPr>
        <w:pStyle w:val="3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3"/>
        <w:ind w:left="0" w:hanging="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3"/>
        <w:ind w:left="0" w:hanging="0"/>
        <w:jc w:val="center"/>
        <w:rPr>
          <w:sz w:val="32"/>
          <w:szCs w:val="32"/>
        </w:rPr>
      </w:pPr>
      <w:r>
        <w:rPr>
          <w:bCs/>
          <w:sz w:val="32"/>
          <w:szCs w:val="32"/>
          <w:u w:val="single"/>
        </w:rPr>
        <w:t>Тысячелистник</w:t>
      </w:r>
    </w:p>
    <w:p>
      <w:pPr>
        <w:pStyle w:val="3"/>
        <w:ind w:left="0" w:hanging="0"/>
        <w:jc w:val="both"/>
        <w:rPr/>
      </w:pPr>
      <w:r>
        <w:rPr/>
        <w:t xml:space="preserve">    </w:t>
      </w:r>
      <w:r>
        <w:rPr/>
        <w:t xml:space="preserve">Если посмотреть на листочки, становится   понятно, отчего пошло название – каждый лист разрезан на мелкие дольки. Это одно из древнейших лекарственных растений  </w:t>
      </w:r>
      <w:r>
        <w:rPr>
          <w:bCs/>
        </w:rPr>
        <w:t>Тысячелистник</w:t>
      </w:r>
      <w:r>
        <w:rPr/>
        <w:t xml:space="preserve"> лечит раны, останавливает кровотечение.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"/>
        <w:ind w:left="0" w:hanging="0"/>
        <w:jc w:val="center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3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ть-и-мачеха</w:t>
      </w:r>
    </w:p>
    <w:p>
      <w:pPr>
        <w:pStyle w:val="3"/>
        <w:ind w:left="0" w:hanging="0"/>
        <w:jc w:val="both"/>
        <w:rPr/>
      </w:pPr>
      <w:r>
        <w:rPr/>
        <w:t xml:space="preserve">    </w:t>
      </w:r>
      <w:r>
        <w:rPr/>
        <w:t>Листья мать-и-мачехи оказывают противовоспалительное и антисептическое действие. Применяют это средство при дистрофической форме парадонтоза* и для профилактики кариеса в виде полоскания. Примочки с соком алоэ и каланхоэ также дают хороший эффект при парадонтозе.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веробой</w:t>
      </w:r>
    </w:p>
    <w:p>
      <w:pPr>
        <w:pStyle w:val="3"/>
        <w:ind w:left="0" w:hanging="0"/>
        <w:jc w:val="both"/>
        <w:rPr>
          <w:u w:val="single"/>
        </w:rPr>
      </w:pPr>
      <w:r>
        <w:rPr/>
        <w:t xml:space="preserve">    </w:t>
      </w:r>
      <w:r>
        <w:rPr/>
        <w:t>Зверобой считается магическим, предохраняющим от порчи, привидений.</w:t>
      </w:r>
      <w:r>
        <w:rPr>
          <w:u w:val="single"/>
        </w:rPr>
        <w:t xml:space="preserve"> </w:t>
      </w:r>
      <w:r>
        <w:rPr/>
        <w:t>Большие заросли он образует редко. Растет в основном полосами вдоль опушек сухих хвойных лесов, в сухих лугах, на вырубках, вдоль дорог, по окраинам полей, на лесных полянах. Народная мудрость гласит: «Как нельзя без муки испечь хлеб, так без зверобоя нельзя лечить болезни», и называют его травой от 99 болезней. В официальной медицине используют зверобой как вяжущее, противовоспалительное, стимулирующее регенерацию тканей, противомикробное средство. Препараты из него обладают спазматическим, ранозаживляющим и желчегонным свойствами. Применение при хронических гастритах, колитах, заболеваниях печени, язве желудка, подагре, ревматических заболеваниях, ночном энурезе у детей, диарее, нервных заболеваниях, мастопатии, диатезе. Трава зверобоя входит во многие лекарственные сборы. Зверобой входит в состав зубных эликсиров, паст, лосьонов, шампуней.</w:t>
      </w:r>
    </w:p>
    <w:p>
      <w:pPr>
        <w:pStyle w:val="3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left="0" w:hanging="0"/>
        <w:jc w:val="center"/>
        <w:rPr/>
      </w:pPr>
      <w:r>
        <w:rPr>
          <w:sz w:val="32"/>
          <w:szCs w:val="32"/>
          <w:u w:val="single"/>
        </w:rPr>
        <w:t>Ромашка аптечная или лекарственная</w:t>
      </w:r>
      <w:r>
        <w:rPr>
          <w:u w:val="single"/>
        </w:rPr>
        <w:t xml:space="preserve"> </w:t>
      </w:r>
    </w:p>
    <w:p>
      <w:pPr>
        <w:pStyle w:val="3"/>
        <w:ind w:left="0" w:hanging="0"/>
        <w:jc w:val="both"/>
        <w:rPr>
          <w:u w:val="single"/>
        </w:rPr>
      </w:pPr>
      <w:r>
        <w:rPr/>
        <w:t xml:space="preserve">    </w:t>
      </w:r>
      <w:r>
        <w:rPr/>
        <w:t>Ромашка обладает противовоспалительным и противоаллергенным действиями, усиливает процессы регенерации. Настой ромашки замедляет процессы брожения, снимает спазмы кишечника и отек слизистой желудка, усиливает выделение желчи, способствует быстрому заживлению язвы желудка и двенадцатиперстной кишки.</w:t>
      </w:r>
      <w:r>
        <w:rPr>
          <w:u w:val="single"/>
        </w:rPr>
        <w:t xml:space="preserve"> </w:t>
      </w:r>
      <w:r>
        <w:rPr/>
        <w:t>Настойку ромашки используют для промывания язв, экзем, и воспаленных век. При фурункулах, потливости и геморрое её используют в виде примочек. А также используется в парфюмерии, стоматологии, алкогольн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звестно, что волосы, промытые в ромашковом отваре, приобретают красивый оттенок. Ромашку полезно держать в чуланах и кухнях, где хранятся съестные припасы. Где разложено это растение, там не будет мышей. 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интерес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легенда о том, как были открыты лечебные свойства подорож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жды две змеи, расположившись у дороги, грелись на солнышке. Вдруг из-за поворота выехала повозка. Одна змея успела уползти с дороги, а другая замешкалась, и колесо переехало ее. Люди, сидевшие в повозке, увидели, как первая змея, оставшаяся невредимой, уползла, но вскоре возвратилась с листом подорожника и исцелила пострадавшую змею.  Говорят, что будто бы этот случай и натолкнул людей на мысль использовать растение для лечения р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-и-маче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чале апреля на проталинах там, где припекает солнце, появляются  мои желтые цветочные корзиночки. Цветки могут предсказывать погоду. На ночь и в ненастье цветок плотно закрывает свои лепестки. Листья  сверху блестящие, жестковатые, холодные снизу лист покрыт густым белым бархатным пушком, если его приложить к руке, он греет.  Почему  растение  так  называется? Нижняя часть листа покрыта густыми белыми волосками. Если погладишь ее рукой, ощутишь мягкость и тепло. Словно приласкала мама. А верхняя часть листа – гладкая, холодная. Словно прикосновения суровой мачехи. </w:t>
      </w:r>
      <w:r>
        <w:rPr/>
        <w:t xml:space="preserve"> </w:t>
      </w:r>
      <w:r>
        <w:rPr>
          <w:sz w:val="28"/>
          <w:szCs w:val="28"/>
        </w:rPr>
        <w:t>Это самый первый весенний цветок, а лечат им каш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пи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е русское название происходит от древнерусского слова “коприна” – шелк. Из  стеблей получали волокно для выработки тканей. Огородники считают меня жгучим сорняком, но ведь от меня и польза людям большая. Все знают, что крапива – лекарственное растение.  Где у крапивы  таблетки и порошки спрят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етки и порошки спрятаны в моих листьях и стеблях. Я могу прекрасно остановить кровотечение, вылечить простуженное горло, насытить ваш организм витаминами. Вот почему ранней весной, когда витаминов мало, из крапивы можно приготовить не только вкусные, но и полезные блюда. Например, крапивный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шка пахуч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Интересна история появления в России этой ромашки. Родиной её является Америка. Еще в сороковых годах прошлого столетия её показывали как редкость в Петербургском ботаническом саду. Но в течение тридцати-сорока лет она распространилась по всей России как сорняк. Сначала семена пахучей ромашки попали вместе с американским зерном в трюмы пароходов, затем поехали по железной дороге. В мешках от крючков грузчиков оказались дырки, в полах вагонов – щели, и мелкие семена американской ромашки рассеялись по полотну железной дороги. Вскоре железнодорожные насыпи покрылись мягкой и ароматной травкой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28900</wp:posOffset>
            </wp:positionH>
            <wp:positionV relativeFrom="paragraph">
              <wp:posOffset>74295</wp:posOffset>
            </wp:positionV>
            <wp:extent cx="1392555" cy="21717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223520</wp:posOffset>
            </wp:positionV>
            <wp:extent cx="2447925" cy="1838325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286500" cy="20567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56680"/>
                          <a:chOff x="0" y="0"/>
                          <a:chExt cx="62866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542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ы по сбору лекарственных расте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61.95pt" coordorigin="0,0" coordsize="9900,3239">
                <v:rect id="shape_0" stroked="f" o:allowincell="f" style="position:absolute;left:1;top:0;width:98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9;width:55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ы по сбору лекарственных растен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растения мы можем  собирать для своей аптечки. Сбор лекарственных растений – дело нужное и очень интересное. Но при сборе надо хорошо знать лекарственные растения и отличать их от ядовитых растений. Так же   нужно знать время, когда собирают то или иное растение, т. е. время сбора. Важно  знать, как правильно сохранять и высушивать растение. Помните, что растение нужно собирать так, чтобы не нанести вреда природе. Листья срезать ножницами, чтобы не повредить корни. Нельзя хранить травы в железной посуде, эти металлы губительны для витаминов. 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 </w:t>
      </w:r>
      <w:r>
        <w:rPr/>
        <w:t>Сбор растений производится в сухую погоду, лучше утром, когда высохнет роса. Нельзя собирать растения в городе, вблизи дорог. При сборе растений укладывать их в широкие корзины, не мять их, а то выделится сок. Сушить растения не на солнце, а в тени. Не топтать растения при сборе, не рвать с корнем, не собирать до последнего.  Не рвать растения, занесенные в “Красную книгу”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>Не следует собирать сильно запыленные, загрязненные растения, а также поврежденные насекомыми, ржавчиной или  грибковыми заболеваниям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>При сборе ядовитых растений необходимо соблюдать меры предосторожности: не трогать немытыми руками лицо, глаза. В конце работы вымыть рук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>Почки собирают ранней весной, когда они набухли, но ещё не тронулись в рост, т.е., когда  их кроющие листочки(чешуйки) ещё не раскрылись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Листья - перед началом или во время цветения растений, т.к. в это время содержание действующих веществ в них доходит до максимума. Цветки - в начале цветения. 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>Плоды и семена собирают вполне зрелыми, но не перезрелым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>Подземные органы (корни, корневища, клубни, луковицы) заготавливают в период, когда все надземные части начинают уже увядать или ранней весной, до того как надземная часть пускается в рост. Выкопав, отряхивают от земли, промывают в холодной воде, крупные, мясистые органы разрезают на дольк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</w:t>
      </w:r>
      <w:r>
        <w:rPr/>
        <w:t>Собирая растительное сырье, помните о сохранении зарослей ценных растений и избегайте хищнических приемов сбора.   Это приводит к полному исчезновению ценных видов растений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2285" cy="10059670"/>
                <wp:effectExtent l="38735" t="38100" r="3746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10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9.5pt;height:792.05pt;mso-wrap-style:none;v-text-anchor:middle">
                <v:fill o:detectmouseclick="t" type="solid" color2="black"/>
                <v:stroke color="#003300" weight="76320" joinstyle="miter" endcap="flat"/>
                <w10:wrap type="non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</w:rPr>
      </w:pPr>
      <w:r>
        <w:rPr>
          <w:b/>
        </w:rPr>
        <w:t>Памятка по сбору лекарственных растений.</w:t>
      </w:r>
    </w:p>
    <w:p>
      <w:pPr>
        <w:pStyle w:val="3"/>
        <w:tabs>
          <w:tab w:val="clear" w:pos="708"/>
          <w:tab w:val="left" w:pos="1080" w:leader="none"/>
        </w:tabs>
        <w:ind w:left="10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8" w:name="Советы"/>
      <w:r>
        <w:rPr>
          <w:sz w:val="28"/>
          <w:szCs w:val="28"/>
        </w:rPr>
        <w:t>1. Собирай только те растения, которые знаешь хорошо и  разрешено собирать.     Охраняемые не трогай.</w:t>
      </w:r>
    </w:p>
    <w:p>
      <w:pPr>
        <w:pStyle w:val="Normal"/>
        <w:jc w:val="both"/>
        <w:rPr/>
      </w:pPr>
      <w:r>
        <w:rPr>
          <w:sz w:val="28"/>
          <w:szCs w:val="28"/>
        </w:rPr>
        <w:t>2. Узнай сроки сбора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 Собирай растения в сухую погоду. Следи, чтобы они были чистым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Cs w:val="28"/>
        </w:rPr>
        <w:t xml:space="preserve">4. Нельзя </w:t>
      </w:r>
      <w:r>
        <w:rPr/>
        <w:t xml:space="preserve"> </w:t>
      </w:r>
      <w:r>
        <w:rPr>
          <w:szCs w:val="28"/>
        </w:rPr>
        <w:t xml:space="preserve">собирать растения в городе, вблизи дорог, </w:t>
      </w:r>
      <w:r>
        <w:rPr/>
        <w:t>сильно запыленные, загрязненные растения, а также поврежденные насекомыми, ржавчиной или  грибковы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бирай растения в тех местах, где их много. Часть растений обязательно оставь р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знай, как правильно сушить и хранить растения.</w:t>
      </w:r>
      <w:bookmarkEnd w:id="8"/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Проведя такую работу, узнав столько интересного, я на себе испытала целебное действие окружающих нас растений. Мы всей семьей пьем чай, заваренный на травах, делаем салаты. В нашем саду растут мята, календула, укроп. Мы с бабушкой решили делать запасы сборов разных трав, не покупая их в аптеке. Испытав на себе лечебные травы, советую и другим использовать их вместо химических препаратов. Я считаю, что можно поддерживать свое здоровье, используя «лекарство у нас под ногами», которое дешевле, а порой и полезнее химических препаратов. Меня обрадовало то, гипотеза  не подтвердилась, лекарственных растений еще много на земле, но мы  должны сберечь то, что для нас сохранили наши предки. Каждый человек должен помнить: Земля без нас сможет существовать, а мы без нее нет. В руках человека красота и богатство родной земли. Давайте помнить об этом!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Народная мудрость гласит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Как без муки не испечешь хлеба, так без зверобоя не вылечишь челове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Жгуча крапива родится, да в щах пригодитс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дна крапива заменяет семерых врачей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Чеснок да редька, так и на животе крепко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Я продолжу работу по изучению лекарственных растений, стараясь расширить свой  кругозор, обогатиться знаниями в области использования лекарственных трав, передать  знания  другим людям (моим одноклассникам) с целью оздоровления организма.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писок </w:t>
      </w:r>
      <w:bookmarkStart w:id="9" w:name="литературы"/>
      <w:r>
        <w:rPr>
          <w:b/>
          <w:bCs/>
          <w:szCs w:val="28"/>
        </w:rPr>
        <w:t>литературы</w:t>
      </w:r>
      <w:bookmarkEnd w:id="9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Н.Вермейлен Полезные травы.  2002.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А.М.Носов Лекарственные растения. 2004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Н.Н.Сафронов Полный атлас лекарственных растений. 2005.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А. Пастушенков «Лекарственные растения». 1999. 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Лекарственные растения Волго-Ахтубинской поймы. 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Сергей Красилов Легенды о цветах.  1990 г. 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Салагаев В.А. Растения “Красной книги” Волгоградской области. 2008 г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51:00Z</dcterms:created>
  <dc:creator>Мама</dc:creator>
  <dc:description/>
  <cp:keywords/>
  <dc:language>en-US</dc:language>
  <cp:lastModifiedBy>Netbook</cp:lastModifiedBy>
  <dcterms:modified xsi:type="dcterms:W3CDTF">2013-03-11T18:30:00Z</dcterms:modified>
  <cp:revision>97</cp:revision>
  <dc:subject/>
  <dc:title/>
</cp:coreProperties>
</file>