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учебно-воспитательной рабо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ы продленного дня</w:t>
      </w:r>
      <w:r>
        <w:rPr>
          <w:b/>
          <w:sz w:val="52"/>
          <w:szCs w:val="52"/>
        </w:rPr>
        <w:t xml:space="preserve"> </w:t>
      </w:r>
      <w:r>
        <w:rPr>
          <w:b/>
          <w:sz w:val="28"/>
          <w:szCs w:val="28"/>
        </w:rPr>
        <w:t>на 2011 – 2012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формированию у учащихся навыков сотрудничества, коллективного взаимодействия,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color w:val="262626"/>
          <w:sz w:val="28"/>
          <w:szCs w:val="28"/>
        </w:rPr>
        <w:t xml:space="preserve">  </w:t>
      </w:r>
      <w:r>
        <w:rPr>
          <w:sz w:val="28"/>
          <w:szCs w:val="28"/>
        </w:rPr>
        <w:t>- формировать у детей потребность в продуктивной деятельности через непосредств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комство с различными видами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интерес к различным видам деятельности в соответствии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ивидуальностью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нравственный (усвоение моральных норм поведения через овла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равственными понятиями) и эмоциональный (через эстетические представления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ворческой деятельности) компоненты мировоззрения де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ть творческое воображение, 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познавательный интерес, самосто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эстетическое, экологическое, нравственно-патриотичес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ессионально - ориентационное, физическое воспитание младших шк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итывать потребность в здоровом образе жизни. Охранять жизнь де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-сет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224"/>
        <w:gridCol w:w="3123"/>
        <w:gridCol w:w="4780"/>
      </w:tblGrid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ь недел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я на воздух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убные часы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вижные игры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 (беседа по темам, экскурсии, праздники); формирование здорового образа жизни, профилактика вредных привычек)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е экскур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чтение, прослушивание аудиозаписей, обсуждение, викторины, конкурсы рисунков к произведениям, сочинения)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одные игры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( из истории и современной жизни страны, области, города)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рогулк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(загадки, викторины, ребусы, кроссворды, шарады)</w:t>
            </w:r>
          </w:p>
        </w:tc>
      </w:tr>
      <w:tr>
        <w:trPr>
          <w:trHeight w:val="46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культурно-оздоровительные мероприятия(«Весёлые старты», эстафеты,соревнования)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( игры, эстафеты, соревнования, беседы, конкурсы)</w:t>
            </w:r>
          </w:p>
        </w:tc>
      </w:tr>
    </w:tbl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ий план</w:t>
      </w:r>
    </w:p>
    <w:tbl>
      <w:tblPr>
        <w:tblW w:w="10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730"/>
        <w:gridCol w:w="6"/>
        <w:gridCol w:w="5019"/>
        <w:gridCol w:w="7"/>
        <w:gridCol w:w="646"/>
        <w:gridCol w:w="282"/>
        <w:gridCol w:w="62"/>
        <w:gridCol w:w="1125"/>
      </w:tblGrid>
      <w:tr>
        <w:trPr>
          <w:trHeight w:val="36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</w:tc>
        <w:tc>
          <w:tcPr>
            <w:tcW w:w="5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107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  <w:t>III четверть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и ТБ в ГПД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русских народных хороводов, песен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 «Хочу всё знать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Звуки зимы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эты о зиме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ое занятие. В гостях у геометрических фигур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На снежной горке», «Быстрые и меткие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Мы- друзья птиц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ое занятие. Ларчик со сказками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усскими поговорками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 «Хочу всё знать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Снежками в круг», «Под обстрелом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tabs>
                <w:tab w:val="clear" w:pos="708"/>
                <w:tab w:val="left" w:pos="776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ая пища для всей семьи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икторина «Сказки А. С. Пушкина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 по экологической тропе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ворд «Произведения К. И. Чуковского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Живые мишени», «Защитим снеговиков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ожар - стихийное бедствие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и домашние животные. Тема: Кошка и собака- наши четвероногие друзья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нятие «В гостях у радуги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« Произведения Н. Носова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На снежной горке», «Живые мишени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«Чистые парты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 Любимые литературные сказки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ция  «Забота»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журнал «Это интересно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Палочку в снег», «Защитим снеговиков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н- лучшее лекарство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А ну-ка, мальчики!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«Правила дорожного движения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На снежной горке», «Живые мишени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строение?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ое занятие. Дюймовочка рассказывает о птицах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 «Наш класс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На загадку – есть отгадка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Пустое место», «Два Мороза»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Коса – девичья краса»</w:t>
            </w:r>
          </w:p>
          <w:p>
            <w:pPr>
              <w:pStyle w:val="Normal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«Я, ты, он, она – вместе целая семья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Природа в детской фантазии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Пятнашки», «Прятки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анка - стройная спина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ок и рассказов любимых писателей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а в стихах» - экскурсия- презентация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«Овощи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У медведя во бору», «Салки»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 загадки природы – познавательный урок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 детства – стихи любимых поэтов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ризы природы и наша безопасность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  <w:lang w:val="en-US"/>
              </w:rPr>
              <w:t>IV</w:t>
            </w:r>
            <w:r>
              <w:rPr>
                <w:i/>
                <w:color w:val="FF0000"/>
                <w:sz w:val="28"/>
                <w:szCs w:val="28"/>
              </w:rPr>
              <w:t xml:space="preserve"> четверть</w:t>
            </w:r>
          </w:p>
        </w:tc>
        <w:tc>
          <w:tcPr>
            <w:tcW w:w="14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смеёмся вместе!» - чтение весёлых стихов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быть здоров!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чий КВН. День птиц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Дом моей мечты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ворд «Фруктовый сад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У медведя во бору», «Салки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безопасности на воде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е поделок на тему: «Космос – глазами детей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игры на свежем воздухе: футбол, лапта, городки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Времена года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У медведя во бору», «Хитрая лиса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- ученик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обсуждение рассказов о природе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деятельность: «Зелёный наряд родного города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Н «Пословицы и поговорки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комплексов утренней гимнастики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Земли. Игра – путешествие «Земля – наш общий дом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ое занятие. Веснянка знакомит с новыми растениями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Весна в природе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свежем воздухе: «Плетень», «С места на место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Д «Мы учимся соблюдать правила движения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-проверка «Живи книга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«Дети о войне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классное занятие</w:t>
            </w:r>
            <w:r>
              <w:rPr>
                <w:b/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</w:rPr>
              <w:t>Мишутка знакомит с растениями- медоносами»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75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Игры на свежем воздухе: «Пятнашки», «С места на место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 «Красная книга природы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олнца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Я выбираю жизнь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стафеты «Весёлые старты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доровь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а природы(обобщающий)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занятие. Экзотические животные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-игра «В гостях у Берендея!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чка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курсия к нам пришла весна.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и мы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народная игра «Городки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а. Экология.</w:t>
            </w:r>
          </w:p>
        </w:tc>
        <w:tc>
          <w:tcPr>
            <w:tcW w:w="5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дравствуй, лето красное!»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ницам любимых произведений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любимая книжка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край</w:t>
            </w:r>
          </w:p>
        </w:tc>
        <w:tc>
          <w:tcPr>
            <w:tcW w:w="5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и старшие товарищи, до свидания!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обретение школьником социальных знаний (об общественных нормах, об устройстве общества, о социально одобряемых и неодобряемых формах поведения в обществ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чальные представления о моральных нормах и правилах нрав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дения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воначальный опыт участия в различных видах общественно полезной и личностно значимой деятельности;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- ценностное отношение к своему здоровью, здоровью близких и окружающи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tabs>
          <w:tab w:val="clear" w:pos="708"/>
          <w:tab w:val="left" w:pos="25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Гайдина Л.И., Кочергина А. В.Группа продлённого дня:конспекты занятий,сценарии мероприятий.1-2 классы/ Л.И. Гайдина,  А. В.Кочергина . - М.: ВАКО, 2010. - 272 с.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sz w:val="28"/>
          <w:szCs w:val="28"/>
        </w:rPr>
        <w:t>Обухова Л. А., Лемяскина Н. А. Школа докторов природы или 135 уроков здоровья./ Л. А. Обухова, Н. А. Лемяскина. – М.: ВАКО, 2005. - 208 с.</w:t>
      </w:r>
    </w:p>
    <w:p>
      <w:pPr>
        <w:pStyle w:val="Normal"/>
        <w:tabs>
          <w:tab w:val="clear" w:pos="708"/>
          <w:tab w:val="left" w:pos="2565" w:leader="none"/>
        </w:tabs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Ковалько В.И</w:t>
      </w:r>
      <w:r>
        <w:rPr>
          <w:rStyle w:val="Emphasis"/>
          <w:sz w:val="28"/>
          <w:szCs w:val="28"/>
        </w:rPr>
        <w:t>.</w:t>
      </w:r>
      <w:r>
        <w:rPr>
          <w:sz w:val="28"/>
          <w:szCs w:val="28"/>
        </w:rPr>
        <w:t xml:space="preserve"> Школа физкультминуток: Практические разработки физкультминуток, гимнастических комплексов, подвижных игр./</w:t>
      </w:r>
      <w:r>
        <w:rPr>
          <w:i/>
          <w:iCs/>
          <w:sz w:val="28"/>
          <w:szCs w:val="28"/>
        </w:rPr>
        <w:t xml:space="preserve"> </w:t>
      </w:r>
      <w:r>
        <w:rPr>
          <w:rStyle w:val="Emphasis"/>
          <w:i w:val="false"/>
          <w:iCs w:val="false"/>
          <w:sz w:val="28"/>
          <w:szCs w:val="28"/>
        </w:rPr>
        <w:t>В.И.</w:t>
      </w:r>
      <w:r>
        <w:rPr>
          <w:sz w:val="28"/>
          <w:szCs w:val="28"/>
        </w:rPr>
        <w:t xml:space="preserve">  </w:t>
      </w:r>
      <w:r>
        <w:rPr>
          <w:rStyle w:val="Emphasis"/>
          <w:i w:val="false"/>
          <w:iCs w:val="false"/>
          <w:sz w:val="28"/>
          <w:szCs w:val="28"/>
        </w:rPr>
        <w:t xml:space="preserve">Ковалько. </w:t>
      </w:r>
      <w:r>
        <w:rPr>
          <w:sz w:val="28"/>
          <w:szCs w:val="28"/>
        </w:rPr>
        <w:t>– М.: ВАКО, 2005. -  208 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. Р. Максиняева. Занятия по ОБЖ с младшими школьниками. - М.: ТЦ Сфера,2002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42:00Z</dcterms:created>
  <dc:creator>user</dc:creator>
  <dc:description/>
  <cp:keywords/>
  <dc:language>en-US</dc:language>
  <cp:lastModifiedBy>Бывальцева</cp:lastModifiedBy>
  <cp:lastPrinted>2010-09-15T21:01:00Z</cp:lastPrinted>
  <dcterms:modified xsi:type="dcterms:W3CDTF">2012-03-29T11:37:00Z</dcterms:modified>
  <cp:revision>7</cp:revision>
  <dc:subject/>
  <dc:title>МОУ «СОШ № 5 с УИОП г</dc:title>
</cp:coreProperties>
</file>