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caps/>
          <w:sz w:val="22"/>
          <w:szCs w:val="22"/>
          <w:lang w:eastAsia="en-US"/>
        </w:rPr>
      </w:pPr>
      <w:r>
        <w:rPr>
          <w:rFonts w:eastAsia="Calibri"/>
          <w:caps/>
          <w:sz w:val="22"/>
          <w:szCs w:val="22"/>
          <w:lang w:eastAsia="en-US"/>
        </w:rPr>
        <w:t>Управление образования города лабытнанги</w:t>
      </w:r>
    </w:p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НИЦИПАЛЬНОЕ ОБЩЕОБРАЗОВАТЕЛЬНОЕ УЧРЕЖДЕНИЕ</w:t>
      </w:r>
    </w:p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ИМНАЗИЯ ГОРОДА ЛАБЫТНАНГИ</w:t>
      </w:r>
    </w:p>
    <w:p>
      <w:pPr>
        <w:pStyle w:val="Normal"/>
        <w:tabs>
          <w:tab w:val="clear" w:pos="708"/>
          <w:tab w:val="left" w:pos="7071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200"/>
        <w:rPr/>
      </w:pPr>
      <w:r>
        <w:rPr/>
        <w:tab/>
      </w:r>
    </w:p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4592"/>
      </w:tblGrid>
      <w:tr>
        <w:trPr>
          <w:trHeight w:val="702" w:hRule="atLeast"/>
        </w:trPr>
        <w:tc>
          <w:tcPr>
            <w:tcW w:w="5709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Рассмотрена на заседании методического объединения протокол от________ 2015 г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______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тверждена приказом от_________ 2015 г № ______</w:t>
            </w:r>
          </w:p>
        </w:tc>
      </w:tr>
      <w:tr>
        <w:trPr>
          <w:trHeight w:val="679" w:hRule="atLeast"/>
        </w:trPr>
        <w:tc>
          <w:tcPr>
            <w:tcW w:w="5709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нята на заседании НМС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токол от_____________ 2015 г № ______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Рабочая программа 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«Волейбол»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  <w:lang w:eastAsia="en-US"/>
        </w:rPr>
        <w:t xml:space="preserve"> </w:t>
      </w:r>
      <w:r>
        <w:rPr>
          <w:rFonts w:eastAsia="Calibri"/>
          <w:sz w:val="36"/>
          <w:szCs w:val="36"/>
          <w:lang w:eastAsia="en-US"/>
        </w:rPr>
        <w:t>4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tbl>
      <w:tblPr>
        <w:tblW w:w="99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642"/>
      </w:tblGrid>
      <w:tr>
        <w:trPr>
          <w:trHeight w:val="1671" w:hRule="atLeast"/>
        </w:trPr>
        <w:tc>
          <w:tcPr>
            <w:tcW w:w="5323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Составитель: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hanging="108"/>
              <w:rPr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eastAsia="en-US"/>
              </w:rPr>
              <w:t>Катайцев-Кокорин Ю.Н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учитель физической культуры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ервой квалификационной категории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2016 учебный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8887"/>
        <w:gridCol w:w="831"/>
      </w:tblGrid>
      <w:tr>
        <w:trPr/>
        <w:tc>
          <w:tcPr>
            <w:tcW w:w="4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  «Волейбол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432" w:right="283" w:hanging="432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яснительная записк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0" w:after="0"/>
              <w:ind w:right="283" w:hanging="0"/>
              <w:contextualSpacing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 xml:space="preserve">Учебно-тематический план 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>Содержание внеурочных занятий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>Тематическое планирование с определением основных видов учебной деятельности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изучения учебного предмет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/>
              <w:t xml:space="preserve">Оснащённость учебного процесса 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</w:rPr>
        <w:t xml:space="preserve">Рабочая программа по внеурочным секционным занятиям «Волейбол»  для 4 классов разработана </w:t>
      </w:r>
      <w:r>
        <w:rPr>
          <w:rFonts w:eastAsia="Calibri"/>
        </w:rPr>
        <w:t xml:space="preserve">на основе следующих документов: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Федеральный закон от 29 декабря 2012 г. №273-ФЗ «Об образовании в Российской Федерации»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Федеральный компонент  государственного стандарта начального общего образования (приказ Минобразования России от 05.03.2004 № 1089 «Об утверждении федерального компонента государственных  стандартов основного начального общего, основного общего, среднего (полного) общего образования»)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 Федеральный государственный образовательный стандарт основного общего образования (приказ Минобрнауки России от 17.12.2010 № 1897 «Об утверждении  федерального  государственного образовательного стандарта основного начального образования»)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 Приказ Минобрнауки России №253 от 31 марта 2014 г. «Об утверждении федерального перечня учебников, рекомендуемых к использованию при реализации имеющих государственную аккредитацию образовательных  программ начального общего образования»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 Образовательная программа муниципального общеобразовательного учреждения Гимназия города Лабытнанги на период 2015-2020 годы 1-4 класс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Физическая культура и спорт – обширное педагогическое пространство. В генетической программе каждого человека изначально заложен огромный запас прочности. Однако известно, что сейчас здоровье российского населения, прежде всего молодёжи, оставляет желать лучшего. Это связано с наличием постоянно углубляющегося противоречия между возросшими адаптивно-соматическими, психологическими генетическими возможностями современного человека с одной стороны и резким уменьшением его двигательной активности как регулятора состояний и функций организма – с другой. Тем более возрастает значение физкультурных занятий в школе как важнейшей части всей программы оздоровления населения, укрепления здоровья, создания в детстве и юности надёжной основы будущей долголетней и здоровой жизни. Главным фактором школьной спортивной жизни мы считаем внеклассную работу. Основу её составляет организация школьной спортивной секции. Данная программа призвана обеспечить  направление   дополнительного физкультурного образования учащихся общеобразовательного учреждения с использованием двигательной активности из раздела «волейбол». Одна из задач школы – повысить уровень результативности участия школы в городской спартакиаде. Непосредственным условием  выполнения этой задачи является многолетняя, целенаправленная подготовка учащихся: привитие интереса к систематическим занятиям физической культурой и спор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ab/>
        <w:t>Основной принцип работы кружка по волейболу</w:t>
      </w:r>
      <w:r>
        <w:rPr>
          <w:b/>
        </w:rPr>
        <w:t xml:space="preserve"> </w:t>
      </w:r>
      <w:r>
        <w:rPr/>
        <w:t>- выполнение программных требований по физической, технической, тактической  теоретической подготовке, выраженных в количественных (часах) и качественных (нормативные требования) показателях. Программа предусматривает проведение теоретических и практических занятий, сдачу занимающимися контрольных нормативов, участие в соревнованиях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ab/>
      </w:r>
      <w:r>
        <w:rPr>
          <w:b/>
        </w:rPr>
        <w:t xml:space="preserve">Цель занятий: </w:t>
      </w:r>
      <w:r>
        <w:rPr/>
        <w:t xml:space="preserve"> формирование интереса и потребности школьников к занятиям физической     культурой и спортом, популяризация игры в волейбол среди учащихся школы, пропаганда ЗОЖ.</w:t>
      </w:r>
    </w:p>
    <w:p>
      <w:pPr>
        <w:pStyle w:val="Normal"/>
        <w:ind w:firstLine="709"/>
        <w:jc w:val="both"/>
        <w:rPr/>
      </w:pPr>
      <w:r>
        <w:rPr>
          <w:b/>
        </w:rPr>
        <w:t>Задача занятий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овладеть теоретическими и практическими приёмами игры в волейбол;  </w:t>
      </w:r>
    </w:p>
    <w:p>
      <w:pPr>
        <w:pStyle w:val="Normal"/>
        <w:ind w:firstLine="708"/>
        <w:jc w:val="both"/>
        <w:rPr/>
      </w:pPr>
      <w:r>
        <w:rPr/>
        <w:t>-повысить уровень результативности участия в городской спартакиаде школьник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развивать у учащихся основные двигательные качества: силу, ловкость, быстроту движений, скоростно-силовые качества, выносливость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</w:t>
      </w:r>
      <w:r>
        <w:rPr/>
        <w:t>- воспитывать у учащихся нравственные качества: целеустремлённость и волю,  дисциплинированность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укрепить здоровье, содействовать гармоническому физическому развитию;</w:t>
      </w:r>
    </w:p>
    <w:p>
      <w:pPr>
        <w:pStyle w:val="Normal"/>
        <w:ind w:firstLine="708"/>
        <w:jc w:val="both"/>
        <w:rPr/>
      </w:pPr>
      <w:r>
        <w:rPr/>
        <w:t xml:space="preserve">- вооружить теоретическими и практическими навыками  игры в волейбол; </w:t>
      </w:r>
    </w:p>
    <w:p>
      <w:pPr>
        <w:pStyle w:val="Normal"/>
        <w:ind w:left="708" w:hanging="0"/>
        <w:jc w:val="both"/>
        <w:rPr/>
      </w:pPr>
      <w:r>
        <w:rPr/>
        <w:t>-обучение учащихся жизненно- важным двигательным навыкам и умениям;</w:t>
      </w:r>
    </w:p>
    <w:p>
      <w:pPr>
        <w:pStyle w:val="Normal"/>
        <w:ind w:left="708" w:hanging="0"/>
        <w:jc w:val="both"/>
        <w:rPr/>
      </w:pPr>
      <w:r>
        <w:rPr/>
        <w:t>-организация полезной занятости учащихся школы с целью профилактики правонарушений несовершеннолетних.</w:t>
      </w:r>
    </w:p>
    <w:p>
      <w:pPr>
        <w:pStyle w:val="Normal"/>
        <w:jc w:val="both"/>
        <w:rPr/>
      </w:pPr>
      <w:r>
        <w:rPr/>
        <w:t>Учебная работа осуществляется на основе данной программы, которая содержит материал теоретических и практических занятий. Теоретические занятия проводятся в форме 15- ти минутных бесед в процессе практических занятий. Практические занятия должны быть разнообразными и эмоциональными. Программа рассчитана на 35 недель, модифицированн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обенности, предпочтительные формы организации внеурочных занятий </w:t>
      </w:r>
    </w:p>
    <w:p>
      <w:pPr>
        <w:pStyle w:val="Normal"/>
        <w:jc w:val="center"/>
        <w:rPr/>
      </w:pPr>
      <w:r>
        <w:rPr>
          <w:b/>
        </w:rPr>
        <w:t>"Волейбол</w:t>
      </w:r>
      <w:r>
        <w:rPr/>
        <w:t>"</w:t>
      </w:r>
    </w:p>
    <w:tbl>
      <w:tblPr>
        <w:tblW w:w="9720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1"/>
        <w:gridCol w:w="30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ипы заняти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ческие техн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ы работы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игр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актические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еоретическая подготов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гровые приемы;</w:t>
            </w:r>
          </w:p>
          <w:p>
            <w:pPr>
              <w:pStyle w:val="Normal"/>
              <w:jc w:val="both"/>
              <w:rPr/>
            </w:pPr>
            <w:r>
              <w:rPr/>
              <w:t>- теоретическое обуче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  <w:p>
            <w:pPr>
              <w:pStyle w:val="Normal"/>
              <w:jc w:val="both"/>
              <w:rPr/>
            </w:pPr>
            <w:r>
              <w:rPr/>
              <w:t>Группы с переменным состав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Учебно-тематический пл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1675" cy="4658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465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4911"/>
                              <w:gridCol w:w="239"/>
                              <w:gridCol w:w="916"/>
                              <w:gridCol w:w="1234"/>
                              <w:gridCol w:w="900"/>
                            </w:tblGrid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ори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ет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водное занятие. Инструктаж по технике безопасност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Физическая культура и спорт в России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ведения о строении и функциях организма занимающихс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лияние физических упражнений на организм занимающихся волейболом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игиена, врачебный контроль, самоконтроль, предупреждение травматизм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методики обучения в волейбол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а соревнований, их организация и проведени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ая и специальная физ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ы техники и тактики игр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ые игры и соревнова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ые испыта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Экскурсии, походы, посещение соревнований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366.85pt;mso-wrap-distance-left:9pt;mso-wrap-distance-right:9pt;mso-wrap-distance-top:0pt;mso-wrap-distance-bottom:0pt;margin-top:5.55pt;mso-position-vertical-relative:text;margin-left: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4911"/>
                        <w:gridCol w:w="239"/>
                        <w:gridCol w:w="916"/>
                        <w:gridCol w:w="1234"/>
                        <w:gridCol w:w="900"/>
                      </w:tblGrid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ори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етическая подготовк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водное занятие. Инструктаж по технике безопасности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Физическая культура и спорт в России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ведения о строении и функциях организма занимающихс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лияние физических упражнений на организм занимающихся волейболом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игиена, врачебный контроль, самоконтроль, предупреждение травматизм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методики обучения в волейболе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авила соревнований, их организация и проведение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ая и специальная физическая подготовк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новы техники и тактики игры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онтрольные игры и соревновани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онтрольные испытани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Экскурсии, походы, посещение соревнований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3. Содерж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Физическая культура и спорт в России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ественно-политическое и государственное значение физической культуры и спорта в России. Массовый народный характер спорта в стране. Задачи развития массовой физической культуры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ведения о строении и функциях организма занимающихс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сновы пищеварения и обмена веществ. Краткие сведения о нервной системе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>
          <w:b/>
        </w:rPr>
        <w:t>Влияние физических упражнений на организм занимающихся волейболом.</w:t>
      </w:r>
      <w:r>
        <w:rPr/>
        <w:t xml:space="preserve"> Влияние занятий физическими упражнениями на нервную систему и обмен веществ организма занимающихся волейбол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Гигиена, врачебный контроль, самоконтроль, предупреждение травматизма.</w:t>
      </w:r>
      <w:r>
        <w:rPr/>
        <w:t xml:space="preserve"> Использование естественных факторов природы (солнце, воздух и вода) в целях закаливания организма. Меры личной и общественной и санитарно-гигиенической профилактики, общие санитарно-гигиенические требования к занятиям волейболом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>
          <w:b/>
        </w:rPr>
        <w:t>Основы методики обучения в волейболе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</w:t>
      </w:r>
      <w:r>
        <w:rPr/>
        <w:t>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/>
        <w:t>Правила соревнований, их организация и проведение. 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Общая и специальная физическая подготовка.</w:t>
      </w: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Специфика средств общей и специальной физической подготовки. Специальная физическая подготовка в различные возрастные периоды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</w:t>
      </w:r>
      <w:r>
        <w:rPr>
          <w:b/>
        </w:rPr>
        <w:t>Основы техники и тактики игры.</w:t>
      </w: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Понятие о технике. Анализ технических приёмов (на основе программы для данного года). Анализ тактических действий в нападении и защите (на основе программы для данного года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4. Календарно–тематическое планирование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38"/>
        <w:gridCol w:w="1205"/>
        <w:gridCol w:w="10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Название те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структаж по ТБ  во время занятий и на соревнованиях, предупреждение травмоопасных ситуаций. Вводное заняти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зическая культура и спорт в России. ТБ на занятиях по волейболу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роевые упражнения. Бег 30 м. Развитее быстроты. Баскетбо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витие скоростно-силовых качеств. Имитация передач. Волейбольная лап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ыжок в длину с места. Бег 30м. Подтягивание (вис). Пресс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развития навыков быстроты, ответных действий, прыгуче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вижные игры с элементами волейбол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развития навыков быстроты, ответных действий, прыгуче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ойки и перемещения. Основная, низкая, ходьба, бег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мещения и стойки. Прием сверху двумя ру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мещения и стойки. Прием сверху, снизу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ойки в сочетании с перемещени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развития прыгучести. Учебная игр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вершенствование навыков выполнения строевых упражнений, ОРУ для мышц рук, плечевого пояса. Прыж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витее скоростно-силовой выносливост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мещения и стойки. Прием сверху двумя руками Прием мяча после отскока от стены (расстояние 1-2 м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снизу двумя рукам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мяча сверху двумя руками с выпадом в сторон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рупповые действия: взаимодействие при первой передачи игроков зон 3,4 и 2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витие скоростно-силовых качеств. Развитие гибк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ойки, перемещения волейболиста. Челночный бег 3х10м, 5х10м. Подводящие упражнения для приема и передач, подач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снизу двумя руками. Прием наброшенного мяча партнером – на месте и после перемещения., в парах, направляя мяч веред ввер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росок набивного мяча (1 кг) из п.сед на полу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руговая тренировка на развитие силовых качеств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г с остановками, изменением направления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увырок вперед, назад, в сторону. Развитие гибк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г вдоль границ площадки, выполняя различные упражнения. Подводящие упражнения для приема и передач, пода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 двумя руками, над собой. Подачи мяча: нижняя прямая подач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 двумя руками, над собой – на месте и после перемещения различными способам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сверху нижней прямой подачи. Прием сниз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ыбор места на приеме подачи, при приеме мяч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увырок вперед, назад, в сторон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развития навыков  быстроты ответных действий, прыгучест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 , снизу двумя руками, над собой – на месте и после перемещения различными способами. В парах, тройках, со стенк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 двумя руками, над собой. Подачи мяча: нижняя прямая подач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рупповые действия игрока зоны 3 с игроками зон 4 и 2 при второй пере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заимодействие игроков при приеме подачи и при второй передач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 двумя руками, над собой. Подачи мяча: нижняя прямая подача, верхняя прямая подач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снизу, сверху. Прием мяча с подачи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руговая тренировка на развитие силовых качест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подачи и первая передача в зону нападения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2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заимодействие игроков при приеме с подачи: игроков зон 1 и 5 с игроком 6 зон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вижная игра «Волейбольная лапта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3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елночный бег  с изменением направления. из различных и.п. Подводящие упражнения для приема и переда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 сверху, снизу  двумя руками, над собой. Подачи мяча: нижняя прямая подача, верхняя прямая подач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4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вижные игры с элементами волейбола. Развитие вынослив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плекс ОРУ с отягощением. Подвижные игры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5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раховка. Выбор способа приема мяча от соперн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У с гимнастической скакалкой.  Развитие скоростно-силовых качеств. Мини-футбо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6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ерхняя прямая подача. Прямой нападающий удар. Ритм разбега в три шаг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ередование упражнений на развитие качеств применительно к изученным техническим приемам и выполнение этих же прием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У у гимнастической стенки. Группировка, перекаты в группировке из различных положений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7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г, развитее выносливости. Подводящие упражн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подачи и первая передача в зону 3 (2), вторая в зону 4 (2)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8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ыжковая  и силовая работа на развитее точных приемов и передач. Подводящие упражнения с малым мячом для нападающего уда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ерхняя прямая подача. Прямой нападающий удар. Ритм разбега в три шага, ударное движение кистью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9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сверху двумя руками нижней прямой подачи. Прием снизу двумя руками на месте и после переме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витие волейбола. Основы техники и тактики игры волейбо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Эстафеты с различными видами спортивных игр. Совершенствование передач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ыбор места при приеме подачи, страховка. Расстановка игро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тание малого мяча  с места в стенку или щит в цель, на дальность. Ручной мяч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1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дачи мяча. Прямой нападающий удар. Ритм разбега в три шага, ударное движение кисть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своение терминологии принятой в волейболе. Овладение командным голосом. Жестикуля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ыжки в высоту с прямого разбега. Баскетбо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2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ыжковая  и силовая работа на развитие точных приемов и передач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андные действия:  система игры, со второй передачи игроков передней линии – прием подачи и первая передача в зону 3, вторая передача в зоны 4 и 2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готовительные к волейболу игры: «Эстафета у стены», «Два мяча через сетк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ижняя прямая подача. Верхняя прямая подача. Передачи мяча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5.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подачи и первая передача в зону напа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жнения для овладения навыками быстрых ответных действий. «Эстафета с прыжками», игра «Перестрелка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35час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ind w:firstLine="567"/>
        <w:jc w:val="center"/>
        <w:rPr/>
      </w:pPr>
      <w:r>
        <w:rPr>
          <w:b/>
        </w:rPr>
        <w:t>5. Планируемые  результаты работы: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b/>
          <w:b/>
        </w:rPr>
      </w:pPr>
      <w:r>
        <w:rPr/>
        <w:t xml:space="preserve">1.Овладение теоретическими и практическими основами игры в волейбол, </w:t>
      </w:r>
    </w:p>
    <w:p>
      <w:pPr>
        <w:pStyle w:val="Normal"/>
        <w:tabs>
          <w:tab w:val="clear" w:pos="708"/>
          <w:tab w:val="left" w:pos="2960" w:leader="none"/>
        </w:tabs>
        <w:jc w:val="both"/>
        <w:rPr/>
      </w:pPr>
      <w:r>
        <w:rPr/>
        <w:t>2.Повышение уровня результативности участия школы в городской  спартакиаде по волейболу;</w:t>
      </w:r>
    </w:p>
    <w:p>
      <w:pPr>
        <w:pStyle w:val="Normal"/>
        <w:jc w:val="both"/>
        <w:rPr/>
      </w:pPr>
      <w:r>
        <w:rPr/>
        <w:t>3.Развитие у учащихся основных двигательных качеств: силы, ловкости, быстроты движений, скоростно-силовых качеств, выносливости;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4.Воспитание у учащихся нравственных качеств: целеустремлённости и воли,  дисциплинированности;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5.Укрепление здоровья учащихся;</w:t>
      </w:r>
    </w:p>
    <w:p>
      <w:pPr>
        <w:pStyle w:val="Normal"/>
        <w:jc w:val="both"/>
        <w:rPr/>
      </w:pPr>
      <w:r>
        <w:rPr/>
        <w:t xml:space="preserve">6.Вооружение теоретическими и практическими навыками  игры в волейбол; </w:t>
      </w:r>
    </w:p>
    <w:p>
      <w:pPr>
        <w:pStyle w:val="Normal"/>
        <w:jc w:val="both"/>
        <w:rPr/>
      </w:pPr>
      <w:r>
        <w:rPr/>
        <w:t>7.Организация полезной занятости учащихся школы с целью профилактики правонарушений несовершеннолетни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6. Оснащённость учебного процесса внеурочных занятий «Волейболом</w:t>
      </w:r>
    </w:p>
    <w:p>
      <w:pPr>
        <w:pStyle w:val="Style21"/>
        <w:widowControl/>
        <w:tabs>
          <w:tab w:val="clear" w:pos="708"/>
          <w:tab w:val="left" w:pos="4526" w:leader="none"/>
        </w:tabs>
        <w:spacing w:lineRule="auto" w:line="240" w:before="77" w:after="0"/>
        <w:ind w:right="1229" w:hanging="0"/>
        <w:jc w:val="center"/>
        <w:rPr>
          <w:b/>
          <w:b/>
          <w:bCs/>
        </w:rPr>
      </w:pPr>
      <w:r>
        <w:rPr>
          <w:rStyle w:val="FontStyle12"/>
          <w:sz w:val="24"/>
          <w:szCs w:val="24"/>
        </w:rPr>
        <w:t>Формы и методы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роведения занят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ктические занят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стафе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вижные иг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ртивные  соревн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курсии в спортивную школ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курсии в спортивную школ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зкультурные праздн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чающие и двусторонние игры;</w:t>
      </w:r>
    </w:p>
    <w:p>
      <w:pPr>
        <w:pStyle w:val="Normal"/>
        <w:numPr>
          <w:ilvl w:val="0"/>
          <w:numId w:val="6"/>
        </w:numPr>
        <w:jc w:val="both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  <w:t>товарищеские встре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жнейшими дидактическими принципами обучения являются сознательность и активность, наглядность, доступность, систематичность, последовательн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ущими методами обучения 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овесные методы, создающие у учащихся предварительное представление  об изучаемом движении. Для этой цели рекомендуется использовать: объяснение, рассказ, замечания, команды, распоряжения, указания, подсчё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глядные методы – применяются главным образом в виде показа упражнений, учебных наглядных пособ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ктические методы: метод упражнений, игровой мет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оснащ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ртивный за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ртинвентар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глядный материа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наже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льтимедийное обеспечение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1.Программа для внешкольных учреждений Министерства просвещения, М. 1986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2.Комплексная программа физического воспитания учащихся 1-11 классов, 2004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Раздел 3. Х-Х1 классы.  Часть1.  п.1.4.2. Спортивные игры. Программный материал по спортивным играм (Х-Х1 классы). Волейбол (юноши и девушки). Часть111. Внеклассная работа. Спортивные секции. Волейбол. (Авторы программы: доктор педагогических наук В.И.Лях и кандидат педагогических наук А.А. Зданевич). Программа допущена Министерством образования Российской Федерации. </w:t>
      </w:r>
      <w:r>
        <w:rPr>
          <w:b/>
        </w:rPr>
        <w:t>(</w:t>
      </w:r>
      <w:r>
        <w:rPr/>
        <w:t>2004г)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3. Железняк Ю.Д. «К мастерству в волейболе», М., «Физкультура и спорт», 1978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4. Хапко В.Е., Белоус В.И. «Волейбол», Киев, «Радянська школа», 1988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5. Фурманов А.Г. «Волейбол в школе», Киев, «Радянська школа», 1987г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6. Фурманов А.Г. «Волейбол на лужайке, в парке, во дворе» - Изд. 2-е, испр., доп., М., «Физкультура и спорт», 1982г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1"/>
      <w:ind w:firstLine="25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37:00Z</dcterms:created>
  <dc:creator>Лисицын Геннадий Семёнович</dc:creator>
  <dc:description/>
  <cp:keywords/>
  <dc:language>en-US</dc:language>
  <cp:lastModifiedBy>1</cp:lastModifiedBy>
  <cp:lastPrinted>2015-12-29T11:57:00Z</cp:lastPrinted>
  <dcterms:modified xsi:type="dcterms:W3CDTF">2016-01-13T08:26:00Z</dcterms:modified>
  <cp:revision>21</cp:revision>
  <dc:subject/>
  <dc:title>Секция волейбол №1</dc:title>
</cp:coreProperties>
</file>