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  <w:r>
        <w:rPr>
          <w:b/>
          <w:sz w:val="28"/>
          <w:szCs w:val="28"/>
          <w:u w:val="single"/>
        </w:rPr>
        <w:t>чтения и развития речи</w:t>
      </w:r>
      <w:r>
        <w:rPr>
          <w:b/>
          <w:sz w:val="28"/>
          <w:szCs w:val="28"/>
        </w:rPr>
        <w:t xml:space="preserve"> по повести И.С.Тургенева «Муму»,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Опарина Екатерина Николаевна, учитель письма и чтения ГОУ РК «С(К)ШИ №2» с. Усть-Кул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общения и систематизации зн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ормирование целостной системы ведущих знаний по те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ить различать единственное и множественное число прилагательны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ить выделять окончания прилагательных единственного и множественного числа прилагательных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чить изменять прилагательное по числам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мотивацию к учению.</w:t>
      </w:r>
    </w:p>
    <w:p>
      <w:pPr>
        <w:pStyle w:val="Normal"/>
        <w:rPr/>
      </w:pPr>
      <w:r>
        <w:rPr>
          <w:sz w:val="28"/>
          <w:szCs w:val="28"/>
          <w:u w:val="single"/>
        </w:rPr>
        <w:t>Коррекционные:</w:t>
      </w:r>
    </w:p>
    <w:p>
      <w:pPr>
        <w:pStyle w:val="Normal"/>
        <w:shd w:fill="FFFFFF" w:val="clear"/>
        <w:spacing w:lineRule="atLeast" w:line="270" w:before="30" w:after="3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рригировать </w:t>
      </w:r>
      <w:r>
        <w:rPr>
          <w:sz w:val="28"/>
          <w:szCs w:val="28"/>
          <w:shd w:fill="FFFFFF" w:val="clear"/>
        </w:rPr>
        <w:t>переключение внимания путём выполнения различного рода заданий</w:t>
      </w:r>
      <w:r>
        <w:rPr>
          <w:rStyle w:val="C12"/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-корригировать и развивать мышление путем выполнения заданий, направленных на формирование </w:t>
      </w:r>
      <w:r>
        <w:rPr>
          <w:color w:val="000000"/>
          <w:sz w:val="28"/>
          <w:szCs w:val="28"/>
          <w:shd w:fill="FFFFFF" w:val="clear"/>
        </w:rPr>
        <w:t>операций анализа и синтеза, сравнения, обобщения</w:t>
      </w:r>
      <w:r>
        <w:rPr>
          <w:rStyle w:val="C12"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вивать навыки  самооценки, самоконтроля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учебник для 8 класс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«Книга для чтения», автор З.Ф.Малышева; презентация «И.С.Тургенев. Муму (проверим себя)»; мультипликационный фильм «Муму» (по рассказу И.С.Тургенева, производство «Союзмультфильм», кинорежиссер В.Караваев, 1987 г.; компьютер, проектор; ватман, клей; распечатанные на принтере отдельные иллюстрации к повести, подписи к иллюстрациям (приложение 1); пластмассовые жето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607"/>
        <w:gridCol w:w="6759"/>
      </w:tblGrid>
      <w:tr>
        <w:trPr>
          <w:trHeight w:val="7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</w:t>
            </w:r>
          </w:p>
        </w:tc>
      </w:tr>
      <w:tr>
        <w:trPr>
          <w:trHeight w:val="156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чал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ДРАВСТВУЙТЕ, РЕБЯТА! Я  рада встрече с вами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гожданный дан звонок, начинается уро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й урок начинается? Что мы делаем на уроках чт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что нам нужно, чтобы хорошо заниматься? А кроме школьных принадлежностей? Улыбнемся друг другу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дятся за парты, успокаи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урок, отвечая на вопросы учителя  и проверяя готовность к уроку. Улыб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Целеполагание и мотивация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на уроке мы закончим изучение замечательной повести И.С.Тургенева «Муму». Повторим основные моменты. Узнаем, что вы думаете об этом произведении, уточним, что хотел сказать нам писат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небольшое соревнование: за правильные, полные ответы будут выдаваться жетоны. Кто же наберет больше? Тот и будет лучшим знатоком повести.</w:t>
            </w:r>
          </w:p>
          <w:p>
            <w:pPr>
              <w:pStyle w:val="Style15"/>
              <w:spacing w:before="15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ем соревноваться, повторять и  узнавать новое?</w:t>
            </w:r>
          </w:p>
          <w:p>
            <w:pPr>
              <w:pStyle w:val="Style15"/>
              <w:spacing w:before="15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А зачем нам нужны новые знания по чтению?</w:t>
            </w:r>
          </w:p>
          <w:p>
            <w:pPr>
              <w:pStyle w:val="Style15"/>
              <w:spacing w:before="15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общает ответы детей.</w:t>
            </w:r>
          </w:p>
          <w:p>
            <w:pPr>
              <w:pStyle w:val="Style15"/>
              <w:spacing w:before="15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: да.</w:t>
            </w:r>
          </w:p>
          <w:p>
            <w:pPr>
              <w:pStyle w:val="Style15"/>
              <w:spacing w:before="15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Чтобы знать, как раньше жили люди. Чтобы больше знать. Научиться думать. Любить книги.</w:t>
            </w:r>
          </w:p>
        </w:tc>
      </w:tr>
      <w:tr>
        <w:trPr>
          <w:trHeight w:val="1090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уализация опорных знаний и у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думаю, что мы с вами внимательно читали произведение И.С.Тургенева. Давайте вспомним, что же происходило в пове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Учитель раздает разрезанные карточки: </w:t>
            </w:r>
            <w:r>
              <w:rPr>
                <w:b/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план повест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 вами – названия восьми ее частей, которые мы сами с вами придумывали на уроках. Это – наш план произведения. У каждого - свой этап. Выходите по одному к доске и вывешивайте свою карточку в нужном порядке. Следите, что вывесили на доске перед в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. Получите жет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почему же повесть называется «Муму»? Кто, по-вашему, главный герой произведения? Расскажите о нём немного своими словами. Кто хочет дополни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орректирует, обобщает сказанное, оценивает работу детей жето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проверим свои знания с помощью презентации. На слайдах будут появляться вопросы, на которые вы, я думаю, без труда ответите. За каждый правильный ответ буду выдавать жетон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ПРИЛОЖЕНИЕ 2: презентация «И.С.Тургенев. Муму (проверим себя</w:t>
            </w:r>
            <w:r>
              <w:rPr>
                <w:sz w:val="28"/>
                <w:szCs w:val="28"/>
              </w:rPr>
              <w:t>)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повторили основные моменты повести «Муму». Вы хорошо знаете произведение И.С.Тургенева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работу детей, вместе подсчитывают жетоны. Подводят промежуточные итоги по их количеству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ют карточ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жет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 Дополняют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жет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 Получают жет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жетоны.</w:t>
            </w:r>
          </w:p>
        </w:tc>
      </w:tr>
      <w:tr>
        <w:trPr>
          <w:trHeight w:val="53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ши глаза немного устали, я думаю. Закроем их и представим себе – маленькую собачку, большого Герасима, злую бары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ем глаза, поморгаем, посмотрим влево, вправо, вверх, вниз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образы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омплекс упражнений</w:t>
            </w:r>
          </w:p>
        </w:tc>
      </w:tr>
      <w:tr>
        <w:trPr>
          <w:trHeight w:val="5968" w:hRule="exac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бщение и систематизация.</w:t>
            </w:r>
          </w:p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тересно, какими вы представляли себе героев повести, когда закрывали глаза? Расскажите.</w:t>
            </w:r>
          </w:p>
          <w:p>
            <w:pPr>
              <w:pStyle w:val="Normal"/>
              <w:tabs>
                <w:tab w:val="clear" w:pos="708"/>
                <w:tab w:val="left" w:pos="35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смотрите, пожалуйста, на карточки, которые я сейчас вам раздам (</w:t>
            </w:r>
            <w:r>
              <w:rPr>
                <w:b/>
                <w:sz w:val="28"/>
                <w:szCs w:val="28"/>
              </w:rPr>
              <w:t>ПРИЛОЖЕНИЕ 3: таблица</w:t>
            </w:r>
            <w:r>
              <w:rPr>
                <w:sz w:val="28"/>
                <w:szCs w:val="28"/>
              </w:rPr>
              <w:t>). Мы с вами вместе вспомним все про этих 3 героев повести: барыню, Герасима, собачку. В первой строке запишем, где жили герои; во второй – как выглядели; в третьей -  какой у них был харак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слушает  предположения детей, корректирует при необходимости, вместе с учащимися заполняет таблицу, выведенную с помощью проектора на экр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, что у нас получило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мы знаем про барыню? Расскажите по таблице. Про Герасима. Про Му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– молодцы. Получите жетоны за отличную работу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человека кратко описывают героев. Остальные дополняют, если на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 кар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варианты ответов для внесения сведений в таблицу. Записывают подходящи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на эк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таблицы рассказывают о геро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помощники получают жетоны.</w:t>
            </w:r>
          </w:p>
        </w:tc>
      </w:tr>
      <w:tr>
        <w:trPr>
          <w:trHeight w:val="3813" w:hRule="exac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долго сидели за партами. Давайте отдохнем. Встаньте возле своих парт. На минутку представим себя в роли дворника Герасима. Какую работу он выполнял? Мы- как о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ем мет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ем д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аем лопа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мотрим, нет ли чуж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мся местами с одноклассниками и повторяем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возле парт, выполняют зада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4" w:hRule="exac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менение знаний при решении практически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дохнули, набрались сил, работаем дальше. Разделимся на 2 группы: 1 колонка – 1 группа, вторая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. Каждая группа садится вокруг одной из парт в кру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йчас вам предстоит описать жизнь Герасима – главного героя. Но описать молча, с помощью ватмана, клея, картинок и надписей. (Учитель раздает все необходимое  каждой группе: </w:t>
            </w:r>
            <w:r>
              <w:rPr>
                <w:b/>
                <w:sz w:val="28"/>
                <w:szCs w:val="28"/>
              </w:rPr>
              <w:t>ПРИЛОЖЕНИЕ 4: жизнь Герасима</w:t>
            </w:r>
            <w:r>
              <w:rPr>
                <w:sz w:val="28"/>
                <w:szCs w:val="28"/>
              </w:rPr>
              <w:t>). Группы работают, учитель контролирует выполнение задания, помогает при необходим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то же у нас получилось? Поменяйтесь готовыми работами. Оцените работу друг друга. Кто заслужил жетоны?  Можно я тоже посмотрю и оценю? Вывесим ватманы на доске. Учитель комментирует работу, раздает жето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ся по группам, рассажив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необходимый для работы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ют на ватман иллюстрации к повести, подбирают и наклеивают подписи к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адание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жетоны.</w:t>
            </w:r>
          </w:p>
        </w:tc>
      </w:tr>
      <w:tr>
        <w:trPr>
          <w:trHeight w:val="117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репление.</w:t>
            </w:r>
          </w:p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не очень нравится, как вы сегодня работаете. У нас осталось последнее задание. С ним легко справится тот, кто внимательно читал повесть, слушал учителя и своих одноклассников. Перед вами – небольшая проверочная работа в виде теста. Читаем вопрос – выбираем правильный вариант и отмечаем его галочкой, плюсиком или любым другим значком. </w:t>
            </w:r>
            <w:r>
              <w:rPr>
                <w:b/>
                <w:sz w:val="28"/>
                <w:szCs w:val="28"/>
              </w:rPr>
              <w:t>(ПРИЛОЖЕНИЕ 5: тест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сразу проверим себя. Я называю правильный ответ, вы сверяетесь со своим вариантом. Если ответы у нас сходятся, ставите радом большой плю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8 плюсов – получают жетон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 Сверяют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жетоны.</w:t>
            </w:r>
          </w:p>
        </w:tc>
      </w:tr>
      <w:tr>
        <w:trPr>
          <w:trHeight w:val="6433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и урока, оценка деятельности, рефлексия.</w:t>
            </w:r>
          </w:p>
          <w:p>
            <w:pPr>
              <w:pStyle w:val="Style15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подошел к концу наш урок. Мы очень многое успели сделать. Осталось подвести ит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пожалуйста, о ком мы сегодня говор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увства вызывают у вас геро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 нравилось И.С.Тургеневу в жизни человека того време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вы очень хорошо отвечаете. А как вы сами оцениваете свою работу? Трудно ли было на уроке? Все ли было понятно? Что осталось не очень понят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думаю, что мы ответили на все вопросы, которые ставили в начале занятия. А чтобы было еще понятнее, предлагаю такое домашнее задание: посмотреть мультфильм по этой повести. </w:t>
            </w:r>
            <w:r>
              <w:rPr>
                <w:b/>
                <w:sz w:val="28"/>
                <w:szCs w:val="28"/>
              </w:rPr>
              <w:t>(ПРИЛОЖЕНИЕ 6: мультфильм)</w:t>
            </w:r>
            <w:r>
              <w:rPr>
                <w:sz w:val="28"/>
                <w:szCs w:val="28"/>
              </w:rPr>
              <w:t xml:space="preserve">  После того, как посмотрите, подумайте, похож ли мультфильм на повесть, которую мы читали в учебнике. Задание понятно? Запишите его в дневники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.</w:t>
            </w:r>
          </w:p>
        </w:tc>
      </w:tr>
      <w:tr>
        <w:trPr>
          <w:trHeight w:val="528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самое интересное: кто же победил в нашем соревновании? Подсчитайте жетоны. У кого больше всех? Молодцы! А кому надо еще раз перечитать повесть? Я очень рада, что никому. Сегодня за работу на уроке ставлю такие оценки:….. (выставляются и аргументируются оценки в зависимости от количества набранных жетон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 спасибо за урок, за работу и за отличное настроение. Улыбнемся друг другу на прощание. До новых встреч. Дежурные помогают мне убрать класс. До свидания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жет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обед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в дневники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ются. Прощаются. Дежурные убирают клас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0:18:00Z</dcterms:created>
  <dc:creator>1</dc:creator>
  <dc:description/>
  <cp:keywords/>
  <dc:language>en-US</dc:language>
  <cp:lastModifiedBy>user</cp:lastModifiedBy>
  <dcterms:modified xsi:type="dcterms:W3CDTF">2016-01-31T20:38:00Z</dcterms:modified>
  <cp:revision>49</cp:revision>
  <dc:subject/>
  <dc:title>План – конспект открытого урока</dc:title>
</cp:coreProperties>
</file>