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аком городе жила барыня со своей прислуго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Саратов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етербур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u w:val="single"/>
        </w:rPr>
        <w:t>Кем работал богатырь Герасим у барын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орник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рожем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варом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u w:val="single"/>
        </w:rPr>
        <w:t>Каким был Гераси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нивы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упы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куратны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Где Герасим нашёл Му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зле дома барын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зле реки в тин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лес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 Муму разозлила барыню во время их первой встречи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хотела укусить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гала по комнат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ртила занавески в комна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де Герасим спрятал свою собачк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погреб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своей каморк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кух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u w:val="single"/>
        </w:rPr>
        <w:t>Кто утопил Му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ераси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рын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ври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то произошло с Герасимом после смерти Му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ругался с барын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ёл себе новую собачк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рнулся в свою дерев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47:00Z</dcterms:created>
  <dc:creator>Администратор</dc:creator>
  <dc:description/>
  <cp:keywords/>
  <dc:language>en-US</dc:language>
  <cp:lastModifiedBy>user</cp:lastModifiedBy>
  <dcterms:modified xsi:type="dcterms:W3CDTF">2016-01-16T19:17:00Z</dcterms:modified>
  <cp:revision>5</cp:revision>
  <dc:subject/>
  <dc:title/>
</cp:coreProperties>
</file>