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 w:before="160" w:after="0"/>
        <w:ind w:right="-284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ОНСУЛЬТАЦИЯ ПО МУЗЫКАЛЬНОМУ ВОСПИТАНИЮ.</w:t>
      </w:r>
    </w:p>
    <w:p>
      <w:pPr>
        <w:pStyle w:val="Normal"/>
        <w:spacing w:lineRule="auto" w:line="218" w:before="160" w:after="0"/>
        <w:ind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РУССКИЕ НАРОДНЫЕ МУЗЫКАЛЬНЫЕ ИНСТРУМЕНТЫ».</w:t>
      </w:r>
    </w:p>
    <w:p>
      <w:pPr>
        <w:pStyle w:val="FR1"/>
        <w:ind w:right="-284" w:hanging="0"/>
        <w:jc w:val="both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214370</wp:posOffset>
                </wp:positionH>
                <wp:positionV relativeFrom="paragraph">
                  <wp:posOffset>723900</wp:posOffset>
                </wp:positionV>
                <wp:extent cx="222250" cy="1168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00" w:after="0"/>
                              <w:ind w:right="-284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pt;height:92pt;mso-wrap-distance-left:4pt;mso-wrap-distance-right:4pt;mso-wrap-distance-top:2pt;mso-wrap-distance-bottom:2pt;margin-top:57pt;mso-position-vertical-relative:text;margin-left:2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00" w:after="0"/>
                        <w:ind w:right="-284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851" w:right="843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-709" w:right="-284" w:firstLine="503"/>
        <w:rPr>
          <w:sz w:val="28"/>
          <w:szCs w:val="28"/>
        </w:rPr>
      </w:pPr>
      <w:r>
        <w:rPr>
          <w:sz w:val="28"/>
          <w:szCs w:val="28"/>
        </w:rPr>
        <w:t>С самого раннего возраста взрослые через былины и песни, загадки и пословицы старались рассказывать де</w:t>
        <w:softHyphen/>
        <w:t>тям о народных музыкальных инструментах. В доме ими становились самые простые предметы из крестьян</w:t>
        <w:softHyphen/>
        <w:t>ского быта: пузырь с горохом - погремушкой; сухие дрова, по которым ударяли деревянными молоточками, - ксилофоном; медный таз или горшок - звонким бара</w:t>
        <w:softHyphen/>
        <w:t>баном; связка деревянных пластинок - трещоткой...</w:t>
      </w:r>
    </w:p>
    <w:p>
      <w:pPr>
        <w:pStyle w:val="Normal"/>
        <w:spacing w:lineRule="auto" w:line="218"/>
        <w:ind w:left="-709" w:right="-284" w:firstLine="503"/>
        <w:rPr>
          <w:sz w:val="28"/>
          <w:szCs w:val="28"/>
        </w:rPr>
      </w:pPr>
      <w:r>
        <w:rPr>
          <w:sz w:val="28"/>
          <w:szCs w:val="28"/>
        </w:rPr>
        <w:t>В детские игрушки входили свистульки.</w:t>
      </w:r>
    </w:p>
    <w:p>
      <w:pPr>
        <w:sectPr>
          <w:type w:val="nextPage"/>
          <w:pgSz w:w="11906" w:h="16820"/>
          <w:pgMar w:left="1276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-709" w:right="-284" w:hanging="0"/>
        <w:rPr/>
      </w:pPr>
      <w:r>
        <w:rPr>
          <w:sz w:val="28"/>
          <w:szCs w:val="28"/>
        </w:rPr>
        <w:t>Их лепили из глины, чаще всего в форме птиц и животных. В кор</w:t>
      </w:r>
      <w:r>
        <w:rPr>
          <w:color w:val="007F00"/>
          <w:sz w:val="28"/>
          <w:szCs w:val="28"/>
        </w:rPr>
        <w:softHyphen/>
      </w:r>
      <w:r>
        <w:rPr>
          <w:sz w:val="28"/>
          <w:szCs w:val="28"/>
        </w:rPr>
        <w:t>пусе делали пальцевые отверстия, при помощи которых менялась высота звучания.</w:t>
      </w:r>
    </w:p>
    <w:p>
      <w:pPr>
        <w:pStyle w:val="Normal"/>
        <w:spacing w:lineRule="auto" w:line="218"/>
        <w:ind w:left="-709" w:right="-284" w:firstLine="709"/>
        <w:rPr/>
      </w:pPr>
      <w:r>
        <w:rPr>
          <w:sz w:val="28"/>
          <w:szCs w:val="28"/>
        </w:rPr>
        <w:t>На ярмарках детям покупали всевозможные игрушечные музыкальные инструменты: гусельки и балалайки,</w:t>
      </w:r>
      <w:r>
        <w:rPr>
          <w:color w:val="007F00"/>
          <w:sz w:val="28"/>
          <w:szCs w:val="28"/>
        </w:rPr>
        <w:t xml:space="preserve"> </w:t>
      </w:r>
      <w:r>
        <w:rPr>
          <w:sz w:val="28"/>
          <w:szCs w:val="28"/>
        </w:rPr>
        <w:t>барабаны и бубны, домры и дудочки. Хотя они были ма</w:t>
      </w:r>
      <w:r>
        <w:rPr>
          <w:color w:val="007F00"/>
          <w:sz w:val="28"/>
          <w:szCs w:val="28"/>
        </w:rPr>
        <w:softHyphen/>
      </w:r>
      <w:r>
        <w:rPr>
          <w:sz w:val="28"/>
          <w:szCs w:val="28"/>
        </w:rPr>
        <w:t>ленькие, но на них можно было издавать звуки и даже</w:t>
      </w:r>
      <w:r>
        <w:rPr>
          <w:color w:val="007F00"/>
          <w:sz w:val="28"/>
          <w:szCs w:val="28"/>
        </w:rPr>
        <w:t xml:space="preserve"> </w:t>
      </w:r>
      <w:r>
        <w:rPr>
          <w:sz w:val="28"/>
          <w:szCs w:val="28"/>
        </w:rPr>
        <w:t>играть простейшие мелодии песен.</w:t>
      </w:r>
    </w:p>
    <w:p>
      <w:pPr>
        <w:pStyle w:val="Normal"/>
        <w:spacing w:lineRule="auto" w:line="240"/>
        <w:ind w:left="-709" w:righ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709" w:righ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709" w:righ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709" w:right="-28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воре у нас играют,</w:t>
      </w:r>
    </w:p>
    <w:p>
      <w:pPr>
        <w:pStyle w:val="Normal"/>
        <w:spacing w:lineRule="auto" w:line="240"/>
        <w:ind w:left="-709" w:right="-28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ишек забавляют:</w:t>
      </w:r>
    </w:p>
    <w:p>
      <w:pPr>
        <w:pStyle w:val="Normal"/>
        <w:spacing w:lineRule="auto" w:line="240"/>
        <w:ind w:left="-709" w:right="-28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уси - в гусли,</w:t>
      </w:r>
    </w:p>
    <w:p>
      <w:pPr>
        <w:pStyle w:val="Normal"/>
        <w:spacing w:lineRule="auto" w:line="240"/>
        <w:ind w:left="-709" w:right="-28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ки - в дудки,</w:t>
      </w:r>
    </w:p>
    <w:p>
      <w:pPr>
        <w:pStyle w:val="Normal"/>
        <w:spacing w:lineRule="auto" w:line="240"/>
        <w:ind w:left="-709" w:right="-28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йки - в балалайки,</w:t>
      </w:r>
    </w:p>
    <w:p>
      <w:pPr>
        <w:pStyle w:val="Normal"/>
        <w:spacing w:lineRule="auto" w:line="240"/>
        <w:ind w:left="-709" w:right="-28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инки - в скрипки,</w:t>
      </w:r>
    </w:p>
    <w:p>
      <w:pPr>
        <w:pStyle w:val="Normal"/>
        <w:spacing w:lineRule="auto" w:line="240"/>
        <w:ind w:left="-709" w:right="-28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раны - в барабаны,</w:t>
      </w:r>
    </w:p>
    <w:p>
      <w:pPr>
        <w:pStyle w:val="Normal"/>
        <w:spacing w:lineRule="auto" w:line="240"/>
        <w:ind w:left="-709" w:right="-28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и - в гармони.</w:t>
      </w:r>
    </w:p>
    <w:p>
      <w:pPr>
        <w:pStyle w:val="Normal"/>
        <w:spacing w:lineRule="auto" w:line="240"/>
        <w:ind w:left="-709" w:right="-28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бык в бубен - бух, бух!</w:t>
      </w:r>
    </w:p>
    <w:p>
      <w:pPr>
        <w:pStyle w:val="Normal"/>
        <w:spacing w:lineRule="auto" w:line="240"/>
        <w:ind w:left="-709" w:right="-28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ьет копытом во весь дух!</w:t>
      </w:r>
    </w:p>
    <w:p>
      <w:pPr>
        <w:pStyle w:val="Normal"/>
        <w:spacing w:lineRule="auto" w:line="218"/>
        <w:ind w:right="-284" w:firstLine="2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18"/>
        <w:ind w:right="-284" w:firstLine="220"/>
        <w:rPr/>
      </w:pPr>
      <w:r>
        <w:rPr/>
        <w:drawing>
          <wp:inline distT="0" distB="0" distL="0" distR="0">
            <wp:extent cx="2719705" cy="2571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40" w:after="0"/>
        <w:ind w:left="-709" w:right="-284" w:hanging="0"/>
        <w:rPr/>
      </w:pPr>
      <w:r>
        <w:rPr>
          <w:sz w:val="28"/>
          <w:szCs w:val="28"/>
        </w:rPr>
        <w:tab/>
        <w:t>Ребенок подрастает, выходит из-под опеки родителей, он уже начинает самостоятельно осваивать окружа</w:t>
        <w:softHyphen/>
        <w:t>ющий мир, соприкасается с природой, животными, прислушивается к звукам родной земли. Он узнает, что природа не молчалива, а полна всевозможных звуков: щебетания и пения птиц, шума ветра в кронах деревьев, звонкого журчания ручейка. Появляется радостное удивление от звучащей природы, возникает чувство со</w:t>
        <w:softHyphen/>
        <w:t>прикосновения с неизведанным.</w:t>
      </w:r>
    </w:p>
    <w:p>
      <w:pPr>
        <w:pStyle w:val="Normal"/>
        <w:spacing w:lineRule="auto" w:line="218"/>
        <w:ind w:left="-709" w:right="-284" w:firstLine="200"/>
        <w:rPr/>
      </w:pPr>
      <w:r>
        <w:rPr>
          <w:sz w:val="28"/>
          <w:szCs w:val="28"/>
        </w:rPr>
        <w:tab/>
        <w:t>Когда ребенок общается со старшими сверстниками, он видит, как они по дороге на речку срывают обыкно</w:t>
        <w:softHyphen/>
        <w:t>венную травинку, соединяют ладони лодочкой, зажима</w:t>
        <w:softHyphen/>
        <w:t>ют ее между двумя большими пальцами, подносят к гу</w:t>
        <w:softHyphen/>
        <w:t>бам и струей воздуха извлекают короткие сигналы. Впервые видит, как они делают свистульки из «мышино</w:t>
        <w:softHyphen/>
        <w:t>го гороха» (стручков акации). Ребенок начинает пере</w:t>
        <w:softHyphen/>
        <w:t>нимать их опыт и скоро уже сам мастерит музыкальные инструменты. Для этого ему нужно только протянуть руку к цветку или травинке, ветке дерева или стеблю тростника.</w:t>
      </w:r>
    </w:p>
    <w:p>
      <w:pPr>
        <w:pStyle w:val="Normal"/>
        <w:spacing w:lineRule="auto" w:line="218"/>
        <w:ind w:left="-709" w:right="-284" w:firstLine="709"/>
        <w:rPr/>
      </w:pPr>
      <w:r>
        <w:rPr>
          <w:sz w:val="28"/>
          <w:szCs w:val="28"/>
        </w:rPr>
        <w:t>Самые простые в изготовлении</w:t>
      </w:r>
      <w:r>
        <w:rPr>
          <w:b/>
          <w:bCs/>
          <w:sz w:val="28"/>
          <w:szCs w:val="28"/>
        </w:rPr>
        <w:t xml:space="preserve"> свистульки -</w:t>
      </w:r>
      <w:r>
        <w:rPr>
          <w:sz w:val="28"/>
          <w:szCs w:val="28"/>
        </w:rPr>
        <w:t xml:space="preserve"> из стеблей одуванчиков. Берут часть стебля длиной 4-6см, толстый его конец чуть расщепляют; в рот берется тонкий конец, через него и вдувается воздух. Звуки образуются сочные, тенорового тембра.</w:t>
      </w:r>
    </w:p>
    <w:p>
      <w:pPr>
        <w:pStyle w:val="Normal"/>
        <w:spacing w:lineRule="auto" w:line="218"/>
        <w:ind w:left="-709" w:right="-284" w:firstLine="709"/>
        <w:rPr>
          <w:sz w:val="28"/>
          <w:szCs w:val="28"/>
        </w:rPr>
      </w:pPr>
      <w:r>
        <w:rPr>
          <w:sz w:val="28"/>
          <w:szCs w:val="28"/>
        </w:rPr>
        <w:t>Большой популярностью среди сельских детей пользуется игра на стручках гороха, бобов и стебле лука. Например, часть цветоножки лука разрезается вдоль стебля. С краю разрезанной части ногтем большого пальца слегка поддевают и расслаивают внутренний слой, отделяя ее от кожицы примерно на 5-7мм.</w:t>
      </w:r>
    </w:p>
    <w:p>
      <w:pPr>
        <w:pStyle w:val="Normal"/>
        <w:spacing w:lineRule="auto" w:line="218"/>
        <w:ind w:left="-709" w:right="-284" w:firstLine="709"/>
        <w:rPr/>
      </w:pPr>
      <w:r>
        <w:rPr>
          <w:sz w:val="28"/>
          <w:szCs w:val="28"/>
        </w:rPr>
        <w:t>Затем подготовленную таким образом часть стебля вместе с пальцем берут в рот. При игре воздушную струю втягивают в себя. Образуются сочные свистящие глис-сандирующие звуки, напоминающие птичьи свисты, трели. Дети подражают на луковом стебле пению со</w:t>
        <w:softHyphen/>
        <w:t>ловья, жаворонка и других птиц.</w:t>
      </w:r>
    </w:p>
    <w:p>
      <w:pPr>
        <w:pStyle w:val="Normal"/>
        <w:spacing w:lineRule="auto" w:line="218"/>
        <w:ind w:left="-709" w:right="-284" w:firstLine="709"/>
        <w:rPr/>
      </w:pPr>
      <w:r>
        <w:rPr>
          <w:sz w:val="28"/>
          <w:szCs w:val="28"/>
        </w:rPr>
        <w:t>Из детских духовых инструментов наиболее слож</w:t>
        <w:softHyphen/>
        <w:t>ны в изготовлении</w:t>
      </w:r>
      <w:r>
        <w:rPr>
          <w:b/>
          <w:bCs/>
          <w:sz w:val="28"/>
          <w:szCs w:val="28"/>
        </w:rPr>
        <w:t xml:space="preserve"> дудочки,</w:t>
      </w:r>
      <w:r>
        <w:rPr>
          <w:sz w:val="28"/>
          <w:szCs w:val="28"/>
        </w:rPr>
        <w:t xml:space="preserve"> которые вырезают из веток орешника (вербы, ивняка, рябины). Делают их дети только в мае и начале июня, когда кора легко от</w:t>
        <w:softHyphen/>
        <w:t>деляется от ствола. Берется ровный отрезок ветки орешника длиной 20-30 см и диаметром 1,5-2 см. Часть коры срезается, чтобы держать заготовку за ствол рукой. На коре делают 3-4 пальцевых отвер</w:t>
        <w:softHyphen/>
        <w:t>стия, а на верхнем конце — косой срез. Затем рукоят</w:t>
        <w:softHyphen/>
        <w:t>кой ножа осторожно стучат по коре, чтобы она отслоилась, осторожно прокручивают кору, затем мед</w:t>
        <w:softHyphen/>
        <w:t>ленно снимают со ствола. Та часть ствола, которую держали в руке, отрезается. На стволе по центру паль</w:t>
        <w:softHyphen/>
        <w:t>цевых отверстий по всей его длине прорезают неглу</w:t>
        <w:softHyphen/>
        <w:t>бокий желобок, и только потом кору «надевают» на прежнее место. Такая дудка - простейший музыкаль</w:t>
        <w:softHyphen/>
        <w:t>ный инструмент с фиксированным строем. О дудоч</w:t>
        <w:softHyphen/>
        <w:t>ках рассказывается в детской прибаутке.</w:t>
      </w:r>
    </w:p>
    <w:p>
      <w:pPr>
        <w:pStyle w:val="Normal"/>
        <w:spacing w:lineRule="auto" w:line="218"/>
        <w:ind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й ду-ду, ай ду-ду, </w:t>
      </w:r>
    </w:p>
    <w:p>
      <w:pPr>
        <w:pStyle w:val="Normal"/>
        <w:spacing w:lineRule="auto" w:line="218"/>
        <w:ind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идит ворон на дубу, </w:t>
      </w:r>
    </w:p>
    <w:p>
      <w:pPr>
        <w:pStyle w:val="Normal"/>
        <w:spacing w:lineRule="auto" w:line="218"/>
        <w:ind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н трубит на дубу В золоченую трубу, </w:t>
      </w:r>
    </w:p>
    <w:p>
      <w:pPr>
        <w:pStyle w:val="Normal"/>
        <w:spacing w:lineRule="auto" w:line="218"/>
        <w:ind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 трубу во золотую, </w:t>
      </w:r>
    </w:p>
    <w:p>
      <w:pPr>
        <w:pStyle w:val="Normal"/>
        <w:spacing w:lineRule="auto" w:line="218"/>
        <w:ind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золотую, в завитую. </w:t>
      </w:r>
    </w:p>
    <w:p>
      <w:pPr>
        <w:pStyle w:val="Normal"/>
        <w:spacing w:lineRule="auto" w:line="218"/>
        <w:ind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под дубом заиньки</w:t>
      </w:r>
    </w:p>
    <w:p>
      <w:pPr>
        <w:pStyle w:val="Normal"/>
        <w:spacing w:lineRule="auto" w:line="240"/>
        <w:ind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велички-маленьки:                                                             </w:t>
      </w:r>
    </w:p>
    <w:p>
      <w:pPr>
        <w:pStyle w:val="Normal"/>
        <w:spacing w:lineRule="auto" w:line="218"/>
        <w:ind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ое пляшут, двое спят,</w:t>
      </w:r>
    </w:p>
    <w:p>
      <w:pPr>
        <w:pStyle w:val="Normal"/>
        <w:spacing w:lineRule="auto" w:line="218"/>
        <w:ind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ое в дудочки свистят:</w:t>
      </w:r>
    </w:p>
    <w:p>
      <w:pPr>
        <w:pStyle w:val="Normal"/>
        <w:spacing w:lineRule="auto" w:line="218"/>
        <w:ind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дпевают, как умеют </w:t>
      </w:r>
    </w:p>
    <w:p>
      <w:pPr>
        <w:pStyle w:val="Normal"/>
        <w:spacing w:lineRule="auto" w:line="218"/>
        <w:ind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рубачу искусному... </w:t>
      </w:r>
    </w:p>
    <w:p>
      <w:pPr>
        <w:pStyle w:val="Normal"/>
        <w:spacing w:lineRule="auto" w:line="218"/>
        <w:ind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ь бы зайкам-музыкантам</w:t>
      </w:r>
    </w:p>
    <w:p>
      <w:pPr>
        <w:pStyle w:val="Normal"/>
        <w:spacing w:lineRule="auto" w:line="218"/>
        <w:ind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 листу капустному!</w:t>
      </w:r>
    </w:p>
    <w:p>
      <w:pPr>
        <w:pStyle w:val="Normal"/>
        <w:spacing w:lineRule="auto" w:line="218"/>
        <w:ind w:right="-284" w:hanging="0"/>
        <w:jc w:val="center"/>
        <w:rPr>
          <w:sz w:val="28"/>
          <w:szCs w:val="28"/>
        </w:rPr>
      </w:pPr>
      <w:r>
        <w:rPr>
          <w:i/>
          <w:sz w:val="24"/>
          <w:szCs w:val="24"/>
        </w:rPr>
        <w:drawing>
          <wp:inline distT="0" distB="0" distL="0" distR="0">
            <wp:extent cx="4776470" cy="1362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left="-709" w:righ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-709" w:right="-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История пастушьего рожка</w:t>
      </w:r>
    </w:p>
    <w:p>
      <w:pPr>
        <w:pStyle w:val="FR2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На широких необозримых просторах нашей Родины с незапамятных времен звучат пастушеские наиг</w:t>
        <w:softHyphen/>
        <w:t>рыши на</w:t>
      </w:r>
      <w:r>
        <w:rPr>
          <w:b/>
          <w:bCs/>
          <w:sz w:val="28"/>
          <w:szCs w:val="28"/>
        </w:rPr>
        <w:t xml:space="preserve"> рожках, жалейках, дудках.</w:t>
      </w:r>
    </w:p>
    <w:p>
      <w:pPr>
        <w:pStyle w:val="Normal"/>
        <w:spacing w:lineRule="auto" w:line="218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На полях и лугах короткими сигналами-зовами пастухи «сманивают» скотину. «Сгонные» наигрыши особенно хорошо слышны «по утренней росе» возле леса или реки. Сгонные пастушеские сигналы сменяют</w:t>
        <w:softHyphen/>
        <w:t>ся мелодически прихотливыми песенными наигрыша</w:t>
        <w:softHyphen/>
        <w:t>ми. Во время дневной дойки, где-нибудь возле речки, к па</w:t>
        <w:softHyphen/>
        <w:t xml:space="preserve">стуху-рожечнику порой подходят женщины-доярки - возникает песня под рожок.  </w:t>
      </w:r>
    </w:p>
    <w:p>
      <w:pPr>
        <w:pStyle w:val="Normal"/>
        <w:spacing w:lineRule="auto" w:line="218"/>
        <w:ind w:left="-567" w:right="-284" w:hanging="0"/>
        <w:rPr/>
      </w:pPr>
      <w:r>
        <w:rPr>
          <w:sz w:val="28"/>
          <w:szCs w:val="28"/>
        </w:rPr>
        <w:tab/>
        <w:t>Звуки пастушеского рожка издавна пленяли слух лю</w:t>
        <w:softHyphen/>
        <w:t>бителей народной музыки, творцов народной песни, поэтов и композиторов,</w:t>
      </w:r>
    </w:p>
    <w:p>
      <w:pPr>
        <w:pStyle w:val="Normal"/>
        <w:spacing w:lineRule="auto" w:line="218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  <w:tab/>
        <w:t>Народное название рожка - «труба», «рог» - подчер</w:t>
        <w:softHyphen/>
        <w:t>кивает особенности мелодического строения сигналь</w:t>
        <w:softHyphen/>
        <w:t>ных наигрышей, близкие «звукорядовому» колориту на</w:t>
        <w:softHyphen/>
        <w:t>турального рога, натуральной сигнальной трубы.</w:t>
      </w:r>
    </w:p>
    <w:p>
      <w:pPr>
        <w:pStyle w:val="Normal"/>
        <w:spacing w:lineRule="auto" w:line="218"/>
        <w:ind w:left="-567" w:right="-284" w:hanging="0"/>
        <w:rPr/>
      </w:pPr>
      <w:r>
        <w:rPr>
          <w:sz w:val="28"/>
          <w:szCs w:val="28"/>
        </w:rPr>
        <w:tab/>
        <w:t>Сельские самодеятельные музыканты рассказывают:</w:t>
      </w:r>
    </w:p>
    <w:p>
      <w:pPr>
        <w:pStyle w:val="Normal"/>
        <w:spacing w:lineRule="auto" w:line="218"/>
        <w:ind w:left="-567" w:right="-284" w:hanging="0"/>
        <w:rPr>
          <w:sz w:val="28"/>
          <w:szCs w:val="28"/>
        </w:rPr>
      </w:pPr>
      <w:r>
        <w:rPr>
          <w:sz w:val="28"/>
          <w:szCs w:val="28"/>
        </w:rPr>
        <w:t>«Раньше умелым рожечником вся деревня гордилась. Рожки умельцы вырезали из березы или липы. Лучшими считались можжевеловые. Дерево это прочное, тугое, звук в нем не вязнет, а исходит чистым. Длина их не больше двух четвертей (примерно 40 см). Толщиной они с узкого конца - в большой палец, а в раструбе - с донышко бутылки, пожалуй, поуже. Дырок шесть. Кое-где вокруг разными украшениями опоясаны или зубчи</w:t>
        <w:softHyphen/>
        <w:t>ки вырезаны».</w:t>
      </w:r>
    </w:p>
    <w:p>
      <w:pPr>
        <w:pStyle w:val="Normal"/>
        <w:spacing w:lineRule="auto" w:line="218"/>
        <w:ind w:left="-567" w:right="-284" w:hanging="0"/>
        <w:rPr/>
      </w:pPr>
      <w:r>
        <w:rPr>
          <w:sz w:val="28"/>
          <w:szCs w:val="28"/>
        </w:rPr>
        <w:tab/>
        <w:t>В народной практике рожки изготовляются двумя способами. Первый заключается в том, что из деревян</w:t>
        <w:softHyphen/>
        <w:t>ных заготовок выдалбливаются и затем вырезаются две половинки рожка в продольном разрезе, а затем склеи</w:t>
        <w:softHyphen/>
        <w:t>ваются вместе и крепко обертываются берестой. Вто</w:t>
        <w:softHyphen/>
        <w:t>рой предусматривает вытачивание цельного инстру</w:t>
        <w:softHyphen/>
        <w:t>мента из сплошного куска дерева на токарном станке. Внутренний канал, как у всякого духового инструмента, должен быть тщательно очищен и отшлифован. Мунд</w:t>
        <w:softHyphen/>
        <w:t>штук может составлять одно целое с рожком или встав</w:t>
        <w:softHyphen/>
        <w:t>ляться в него. Чашечка мундштука должна быть удобна для губ, неглубокая у рожков высокого тона - сопрано</w:t>
        <w:softHyphen/>
        <w:t>вых, более продолговатая - у альтовых и теноровых. Принцип просверливания или прожигания и подстрой</w:t>
        <w:softHyphen/>
        <w:t>ка пальцевых отверстий у рожка тот же, что и у всех де</w:t>
        <w:softHyphen/>
        <w:t>ревянных духовых инструментов.</w:t>
      </w:r>
    </w:p>
    <w:p>
      <w:pPr>
        <w:pStyle w:val="Normal"/>
        <w:spacing w:lineRule="auto" w:line="218"/>
        <w:ind w:left="-709" w:right="-284" w:hanging="0"/>
        <w:rPr/>
      </w:pPr>
      <w:r>
        <w:rPr>
          <w:sz w:val="28"/>
          <w:szCs w:val="28"/>
        </w:rPr>
        <w:tab/>
        <w:t>О широком и устойчивом бытовании в прошлом рожечного искусства в селах и городах мы узнаем из исторических записок, периодической печати, старинных рисунков, а также из самих поэтических текстов рус</w:t>
        <w:softHyphen/>
        <w:t>ских народных песен.</w:t>
      </w:r>
    </w:p>
    <w:p>
      <w:pPr>
        <w:pStyle w:val="Normal"/>
        <w:spacing w:lineRule="auto" w:line="218"/>
        <w:ind w:left="-709" w:right="-284" w:firstLine="220"/>
        <w:rPr>
          <w:sz w:val="28"/>
          <w:szCs w:val="28"/>
        </w:rPr>
      </w:pPr>
      <w:r>
        <w:rPr>
          <w:sz w:val="28"/>
          <w:szCs w:val="28"/>
        </w:rPr>
        <w:tab/>
        <w:t>Лирические свадебные песни, исполнявшиеся на де</w:t>
        <w:softHyphen/>
        <w:t>вичниках в самый торжественный момент жизни жен</w:t>
        <w:softHyphen/>
        <w:t>щины (накануне и в утро свадебного дня), - подлинная классика русской народной музыки. В песнях этих, пол</w:t>
        <w:softHyphen/>
        <w:t>ных любви к родному краю, сокровенных дум о буду</w:t>
        <w:softHyphen/>
        <w:t>щем, «трубушка» - один из типичных и проникновен</w:t>
        <w:softHyphen/>
        <w:t xml:space="preserve">ных музыкально-поэтических образов. </w:t>
      </w:r>
    </w:p>
    <w:p>
      <w:pPr>
        <w:pStyle w:val="Normal"/>
        <w:spacing w:lineRule="auto" w:line="218"/>
        <w:ind w:left="-709" w:right="-284"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-709"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трубушка трубила рано на заре,</w:t>
      </w:r>
    </w:p>
    <w:p>
      <w:pPr>
        <w:pStyle w:val="Normal"/>
        <w:spacing w:lineRule="auto" w:line="218"/>
        <w:ind w:left="-709"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кала свет-Марьюшка по русой косе.</w:t>
      </w:r>
    </w:p>
    <w:p>
      <w:pPr>
        <w:pStyle w:val="Normal"/>
        <w:spacing w:lineRule="auto" w:line="218"/>
        <w:ind w:left="-709"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18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  <w:t>В звучаниях трубушки слышатся и радость, и горе:</w:t>
      </w:r>
    </w:p>
    <w:p>
      <w:pPr>
        <w:pStyle w:val="Normal"/>
        <w:spacing w:lineRule="auto" w:line="218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-709"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, труба ли моя, трубушка,</w:t>
      </w:r>
    </w:p>
    <w:p>
      <w:pPr>
        <w:pStyle w:val="Normal"/>
        <w:spacing w:lineRule="auto" w:line="218"/>
        <w:ind w:left="-709"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, труба моя серебряная,</w:t>
      </w:r>
    </w:p>
    <w:p>
      <w:pPr>
        <w:pStyle w:val="Normal"/>
        <w:spacing w:lineRule="auto" w:line="218"/>
        <w:ind w:left="-709"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труби громко, звонко,</w:t>
      </w:r>
    </w:p>
    <w:p>
      <w:pPr>
        <w:pStyle w:val="Normal"/>
        <w:spacing w:lineRule="auto" w:line="218"/>
        <w:ind w:left="-709"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омко, звонко - жалостно.</w:t>
      </w:r>
    </w:p>
    <w:p>
      <w:pPr>
        <w:pStyle w:val="Normal"/>
        <w:spacing w:lineRule="auto" w:line="218"/>
        <w:ind w:left="-709"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трубите, трубы, радостно,</w:t>
      </w:r>
    </w:p>
    <w:p>
      <w:pPr>
        <w:pStyle w:val="Normal"/>
        <w:spacing w:lineRule="auto" w:line="218"/>
        <w:ind w:left="-709" w:right="-284" w:hanging="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</w:rPr>
        <w:t>Вострубите, трубы, жалостно -</w:t>
      </w:r>
    </w:p>
    <w:p>
      <w:pPr>
        <w:pStyle w:val="Normal"/>
        <w:spacing w:lineRule="auto" w:line="218"/>
        <w:ind w:left="-709"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меня дитя везут...</w:t>
      </w:r>
    </w:p>
    <w:p>
      <w:pPr>
        <w:pStyle w:val="Normal"/>
        <w:spacing w:lineRule="auto" w:line="218"/>
        <w:ind w:left="-709"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18"/>
        <w:ind w:left="-709" w:right="-284" w:firstLine="220"/>
        <w:rPr>
          <w:sz w:val="28"/>
          <w:szCs w:val="28"/>
        </w:rPr>
      </w:pPr>
      <w:r>
        <w:rPr>
          <w:sz w:val="28"/>
          <w:szCs w:val="28"/>
        </w:rPr>
        <w:tab/>
        <w:t>Всеобщим уважением и любовью односельчан пользовались умелые пастухи-рожечники, организаторы де</w:t>
        <w:softHyphen/>
        <w:t xml:space="preserve">вичьих хороводов.  </w:t>
      </w:r>
    </w:p>
    <w:p>
      <w:pPr>
        <w:pStyle w:val="Normal"/>
        <w:spacing w:lineRule="auto" w:line="218"/>
        <w:ind w:left="-709" w:right="-284" w:firstLine="2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spacing w:lineRule="auto" w:line="218"/>
        <w:ind w:left="-709" w:right="-284" w:firstLine="2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варищи меня звали,</w:t>
      </w:r>
    </w:p>
    <w:p>
      <w:pPr>
        <w:pStyle w:val="Normal"/>
        <w:spacing w:lineRule="auto" w:line="218"/>
        <w:ind w:left="-709" w:right="-284" w:firstLine="2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евчата приглашали</w:t>
      </w:r>
    </w:p>
    <w:p>
      <w:pPr>
        <w:pStyle w:val="Normal"/>
        <w:spacing w:lineRule="auto" w:line="218"/>
        <w:ind w:left="-709" w:right="-284" w:firstLine="2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всю ночь гулять,</w:t>
      </w:r>
    </w:p>
    <w:p>
      <w:pPr>
        <w:pStyle w:val="Normal"/>
        <w:spacing w:lineRule="auto" w:line="218"/>
        <w:ind w:left="-709" w:right="-284" w:firstLine="2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ожки, эх, играть.</w:t>
      </w:r>
    </w:p>
    <w:p>
      <w:pPr>
        <w:pStyle w:val="Normal"/>
        <w:spacing w:lineRule="auto" w:line="218"/>
        <w:ind w:left="-709" w:right="-284" w:firstLine="2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18"/>
        <w:ind w:left="-709" w:right="-284" w:firstLine="220"/>
        <w:rPr>
          <w:sz w:val="28"/>
          <w:szCs w:val="28"/>
        </w:rPr>
      </w:pPr>
      <w:r>
        <w:rPr>
          <w:sz w:val="28"/>
          <w:szCs w:val="28"/>
        </w:rPr>
        <w:tab/>
        <w:t xml:space="preserve">Популярная песня «Не будите меня, молоду», хорошо известная и как песенный наигрыш рожечников, напоминает о современной оценке утренней игры пастухов, </w:t>
      </w:r>
      <w:r>
        <w:rPr>
          <w:bCs/>
          <w:sz w:val="28"/>
          <w:szCs w:val="28"/>
        </w:rPr>
        <w:t>под</w:t>
      </w:r>
      <w:r>
        <w:rPr>
          <w:sz w:val="28"/>
          <w:szCs w:val="28"/>
        </w:rPr>
        <w:t xml:space="preserve"> которую «просыпаться приятно». </w:t>
      </w:r>
    </w:p>
    <w:p>
      <w:pPr>
        <w:pStyle w:val="Normal"/>
        <w:spacing w:lineRule="auto" w:line="218"/>
        <w:ind w:left="-709" w:right="-284" w:first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-709" w:righ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будите меня, молоду,</w:t>
      </w:r>
    </w:p>
    <w:p>
      <w:pPr>
        <w:pStyle w:val="Normal"/>
        <w:spacing w:lineRule="auto" w:line="218"/>
        <w:ind w:left="-709" w:righ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нним-рано поутру;</w:t>
      </w:r>
    </w:p>
    <w:p>
      <w:pPr>
        <w:pStyle w:val="Normal"/>
        <w:spacing w:lineRule="auto" w:line="218"/>
        <w:ind w:left="-709" w:righ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будите меня, молоду,</w:t>
      </w:r>
    </w:p>
    <w:p>
      <w:pPr>
        <w:pStyle w:val="Normal"/>
        <w:spacing w:lineRule="auto" w:line="218"/>
        <w:ind w:left="-709" w:righ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солнышко взойдет;</w:t>
      </w:r>
    </w:p>
    <w:p>
      <w:pPr>
        <w:pStyle w:val="Normal"/>
        <w:spacing w:lineRule="auto" w:line="218"/>
        <w:ind w:left="-709" w:righ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стух выйдет на лужок,</w:t>
      </w:r>
    </w:p>
    <w:p>
      <w:pPr>
        <w:pStyle w:val="Normal"/>
        <w:spacing w:lineRule="auto" w:line="218"/>
        <w:ind w:left="-709" w:righ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играет во рожок,</w:t>
      </w:r>
    </w:p>
    <w:p>
      <w:pPr>
        <w:pStyle w:val="Normal"/>
        <w:spacing w:lineRule="auto" w:line="218"/>
        <w:ind w:left="-709" w:righ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рошо пастух играет,</w:t>
      </w:r>
    </w:p>
    <w:p>
      <w:pPr>
        <w:pStyle w:val="Normal"/>
        <w:spacing w:lineRule="auto" w:line="218"/>
        <w:ind w:left="-709" w:right="-284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говаривает.</w:t>
      </w:r>
    </w:p>
    <w:p>
      <w:pPr>
        <w:pStyle w:val="Normal"/>
        <w:spacing w:lineRule="auto" w:line="218"/>
        <w:ind w:left="-709" w:right="-28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  <w:tab/>
        <w:t>Тембр рожка самобытен. В нем словно слиты темб</w:t>
        <w:softHyphen/>
        <w:t>ры трубы и голоса, а порою слышатся также оттенки тембра смычкового альта и даже гобоя. Однако очаро</w:t>
        <w:softHyphen/>
        <w:t>вательная звучность этого инструмента в полной ме</w:t>
        <w:softHyphen/>
        <w:t>ре может быть оценена лишь на просторах полей, когда в прихотливой смене то плавные, то затейли</w:t>
        <w:softHyphen/>
        <w:t>вые мелодии наигрышей изумительно звучат, особен</w:t>
        <w:softHyphen/>
        <w:t>но при восходе солнца. Эти звуковые впечатления не</w:t>
        <w:softHyphen/>
        <w:t>забываемы.</w:t>
      </w:r>
    </w:p>
    <w:p>
      <w:pPr>
        <w:pStyle w:val="FR2"/>
        <w:ind w:left="-709" w:right="-284" w:firstLine="749"/>
        <w:rPr>
          <w:sz w:val="28"/>
          <w:szCs w:val="28"/>
        </w:rPr>
      </w:pPr>
      <w:r>
        <w:rPr>
          <w:sz w:val="28"/>
          <w:szCs w:val="28"/>
        </w:rPr>
        <w:t>Гусли звончатые</w:t>
      </w:r>
    </w:p>
    <w:p>
      <w:pPr>
        <w:pStyle w:val="Normal"/>
        <w:spacing w:lineRule="auto" w:line="218" w:before="140" w:after="0"/>
        <w:ind w:left="-709" w:right="-284" w:firstLine="749"/>
        <w:rPr/>
      </w:pPr>
      <w:r>
        <w:rPr>
          <w:sz w:val="28"/>
          <w:szCs w:val="28"/>
        </w:rPr>
        <w:t>Гусли - инструмент струнный. Название его происходит от древнерусского слова «густы» - гудеть, а так как гудела струна, то она и получила наименование «гусла». Значит, гусли - это струны, гудящие струны.</w:t>
      </w:r>
    </w:p>
    <w:p>
      <w:pPr>
        <w:pStyle w:val="Normal"/>
        <w:spacing w:lineRule="auto" w:line="218"/>
        <w:ind w:left="-709" w:right="-284" w:firstLine="749"/>
        <w:rPr>
          <w:sz w:val="28"/>
          <w:szCs w:val="28"/>
        </w:rPr>
      </w:pPr>
      <w:r>
        <w:rPr>
          <w:sz w:val="28"/>
          <w:szCs w:val="28"/>
        </w:rPr>
        <w:t>Любая струна при колебании звучит сама по себе сравнительно тихо, а полые, то есть пустотелые, пред</w:t>
        <w:softHyphen/>
        <w:t>меты издают более гулкие, громкие звуки; звук той же струны преображается, если ее приблизить к дуплу или поместить в деревянное корыто, ящик. Так возникло по</w:t>
        <w:softHyphen/>
        <w:t>нятие о резонаторе - одной из необходимейших со</w:t>
        <w:softHyphen/>
        <w:t>ставных частей любого музыкального инструмента. Струны начали закреплять не на доске, а как бы поверх специально выдолбленного корытообразного ящика, покрытого сверху тонкой деревянной пластинкой, ко</w:t>
        <w:softHyphen/>
        <w:t>торая называется декой (дека - значит крышка). Имен</w:t>
        <w:softHyphen/>
        <w:t>но эта дека заставляла колебаться заключенное между ней и резонатором воздушное пространство, усиливая звук, делая его более продолжительным и полным.</w:t>
      </w:r>
    </w:p>
    <w:p>
      <w:pPr>
        <w:pStyle w:val="Normal"/>
        <w:spacing w:lineRule="auto" w:line="218"/>
        <w:ind w:left="-709" w:right="-284" w:firstLine="749"/>
        <w:rPr>
          <w:sz w:val="28"/>
          <w:szCs w:val="28"/>
        </w:rPr>
      </w:pPr>
      <w:r>
        <w:rPr>
          <w:sz w:val="28"/>
          <w:szCs w:val="28"/>
        </w:rPr>
        <w:t>При этом не безразлично, из какого вида дерева сде</w:t>
        <w:softHyphen/>
        <w:t>лана та или иная деталь музыкального инструмента. Корпус резонатора обычно выдалбливался из сосны или ели, а покрывался сверху декой из явора. Отсюда и пошел эпитет - гусли «яровчатые».</w:t>
      </w:r>
    </w:p>
    <w:p>
      <w:pPr>
        <w:pStyle w:val="Normal"/>
        <w:spacing w:lineRule="auto" w:line="218"/>
        <w:ind w:left="-709" w:right="-284" w:firstLine="749"/>
        <w:rPr>
          <w:sz w:val="28"/>
          <w:szCs w:val="28"/>
        </w:rPr>
      </w:pPr>
      <w:r>
        <w:rPr>
          <w:sz w:val="28"/>
          <w:szCs w:val="28"/>
        </w:rPr>
        <w:t>Первое упоминание о русских гуслях относится к VI веку. Изображение гуслей - трапециевидный кузов-ре</w:t>
        <w:softHyphen/>
        <w:t>зонатор и от пяти до двадцати пяти струн, натянутых на него параллельно, - можно встретить на многих ста</w:t>
        <w:softHyphen/>
        <w:t>ринных гравюрах.</w:t>
      </w:r>
    </w:p>
    <w:p>
      <w:pPr>
        <w:pStyle w:val="Normal"/>
        <w:spacing w:lineRule="auto" w:line="218"/>
        <w:ind w:left="-709" w:right="-284" w:firstLine="749"/>
        <w:rPr>
          <w:sz w:val="28"/>
          <w:szCs w:val="28"/>
        </w:rPr>
      </w:pPr>
      <w:r>
        <w:rPr>
          <w:sz w:val="28"/>
          <w:szCs w:val="28"/>
        </w:rPr>
        <w:t>Гусли были известны в Древнем Киеве, вспомните ле</w:t>
        <w:softHyphen/>
        <w:t>гендарного Бояна - сказителя и музыканта.</w:t>
      </w:r>
    </w:p>
    <w:p>
      <w:pPr>
        <w:pStyle w:val="Normal"/>
        <w:spacing w:lineRule="auto" w:line="218"/>
        <w:ind w:left="-709" w:right="-284" w:firstLine="7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709" w:right="-284" w:firstLine="74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ян же, братья, не десять соколов,</w:t>
      </w:r>
    </w:p>
    <w:p>
      <w:pPr>
        <w:pStyle w:val="Normal"/>
        <w:spacing w:lineRule="auto" w:line="240"/>
        <w:ind w:left="-709" w:right="-284" w:firstLine="74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таю лебедей напускал.</w:t>
      </w:r>
    </w:p>
    <w:p>
      <w:pPr>
        <w:pStyle w:val="Normal"/>
        <w:spacing w:lineRule="auto" w:line="240"/>
        <w:ind w:left="-709" w:right="-284" w:firstLine="74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свои вещие персты на живые струны воскладал.</w:t>
      </w:r>
    </w:p>
    <w:p>
      <w:pPr>
        <w:pStyle w:val="Normal"/>
        <w:spacing w:lineRule="auto" w:line="240"/>
        <w:ind w:left="-709" w:right="-284" w:firstLine="74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же сами князьям славу рокотали.</w:t>
      </w:r>
    </w:p>
    <w:p>
      <w:pPr>
        <w:pStyle w:val="Normal"/>
        <w:spacing w:lineRule="auto" w:line="240"/>
        <w:ind w:left="-709" w:right="-284" w:firstLine="74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18"/>
        <w:ind w:left="-709" w:right="-284" w:firstLine="749"/>
        <w:rPr>
          <w:sz w:val="28"/>
          <w:szCs w:val="28"/>
        </w:rPr>
      </w:pPr>
      <w:r>
        <w:rPr>
          <w:sz w:val="28"/>
          <w:szCs w:val="28"/>
        </w:rPr>
        <w:t>Гусляр был не только музыкантом, но и поэтом и ска</w:t>
        <w:softHyphen/>
        <w:t>зителем. А старинная былина была своеобразной хро</w:t>
        <w:softHyphen/>
        <w:t>никой важнейших событий. Например, известный бы</w:t>
        <w:softHyphen/>
        <w:t>линный герой Садко действительно жил в Новгороде и  построил в 1167 году церковь. Не был он богатырем, как Илья Муромец или Добрыня Никитич, не совершал по</w:t>
        <w:softHyphen/>
        <w:t>двигов.</w:t>
      </w:r>
    </w:p>
    <w:p>
      <w:pPr>
        <w:pStyle w:val="Normal"/>
        <w:spacing w:lineRule="auto" w:line="218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И все-таки сложили о нем былину, потому что сила его была  под стать богатырской – </w:t>
      </w:r>
    </w:p>
    <w:p>
      <w:pPr>
        <w:pStyle w:val="Normal"/>
        <w:spacing w:lineRule="auto" w:line="218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это  была  сила искусства. И   в былине  речь идет о том незабываемом    впечатлении, </w:t>
      </w:r>
    </w:p>
    <w:p>
      <w:pPr>
        <w:pStyle w:val="Normal"/>
        <w:spacing w:lineRule="auto" w:line="218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  <w:t>которое   производило на новгородцев ис</w:t>
        <w:softHyphen/>
        <w:t>кусство много веков назад.</w:t>
      </w:r>
    </w:p>
    <w:p>
      <w:pPr>
        <w:pStyle w:val="Normal"/>
        <w:spacing w:lineRule="auto" w:line="218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  <w:t>Со времени       Киевской    Руси   упоминания   о   гуслях   встречаются   в   летописях,</w:t>
      </w:r>
    </w:p>
    <w:p>
      <w:pPr>
        <w:pStyle w:val="Normal"/>
        <w:spacing w:lineRule="auto" w:line="218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  <w:t>сказаниях, сказках, послови</w:t>
        <w:softHyphen/>
        <w:t>цах, а также в песнях.</w:t>
      </w:r>
    </w:p>
    <w:p>
      <w:pPr>
        <w:pStyle w:val="Normal"/>
        <w:spacing w:lineRule="auto" w:line="218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709" w:right="-284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усли звончатые</w:t>
      </w:r>
    </w:p>
    <w:p>
      <w:pPr>
        <w:pStyle w:val="Normal"/>
        <w:spacing w:lineRule="auto" w:line="240"/>
        <w:ind w:left="-709" w:right="-284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 яровчатые,</w:t>
      </w:r>
    </w:p>
    <w:p>
      <w:pPr>
        <w:pStyle w:val="Normal"/>
        <w:spacing w:lineRule="auto" w:line="240"/>
        <w:ind w:left="-709" w:right="-284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уны золотые.</w:t>
      </w:r>
    </w:p>
    <w:p>
      <w:pPr>
        <w:pStyle w:val="Normal"/>
        <w:spacing w:lineRule="auto" w:line="240"/>
        <w:ind w:left="-709" w:right="-284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морохи удалые</w:t>
      </w:r>
    </w:p>
    <w:p>
      <w:pPr>
        <w:pStyle w:val="Normal"/>
        <w:spacing w:lineRule="auto" w:line="240"/>
        <w:ind w:left="-709" w:right="-284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усли заиграли.</w:t>
      </w:r>
    </w:p>
    <w:p>
      <w:pPr>
        <w:pStyle w:val="Normal"/>
        <w:spacing w:lineRule="auto" w:line="240"/>
        <w:ind w:left="-709" w:right="-284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и ноги заплясали.                     |</w:t>
      </w:r>
    </w:p>
    <w:p>
      <w:pPr>
        <w:pStyle w:val="Normal"/>
        <w:spacing w:lineRule="auto" w:line="240"/>
        <w:ind w:left="-709" w:right="-284"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и-ка из ворот,</w:t>
      </w:r>
    </w:p>
    <w:p>
      <w:pPr>
        <w:pStyle w:val="Normal"/>
        <w:spacing w:lineRule="auto" w:line="218"/>
        <w:ind w:left="-709" w:right="-284" w:firstLine="6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пляши со мной, народ!</w:t>
      </w:r>
    </w:p>
    <w:p>
      <w:pPr>
        <w:pStyle w:val="Normal"/>
        <w:spacing w:lineRule="auto" w:line="218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Гусли   были   массовым народным   инструментом, что вытекает из их простой </w:t>
      </w:r>
    </w:p>
    <w:p>
      <w:pPr>
        <w:pStyle w:val="Normal"/>
        <w:spacing w:lineRule="auto" w:line="218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  <w:t>конструкции, легкой  для  освое</w:t>
        <w:softHyphen/>
        <w:t xml:space="preserve">ния   игры, и   что  подтверждают   новгородские </w:t>
      </w:r>
    </w:p>
    <w:p>
      <w:pPr>
        <w:pStyle w:val="Normal"/>
        <w:spacing w:lineRule="auto" w:line="218"/>
        <w:ind w:left="-709" w:right="-284" w:hanging="0"/>
        <w:rPr/>
      </w:pPr>
      <w:r>
        <w:rPr>
          <w:sz w:val="28"/>
          <w:szCs w:val="28"/>
        </w:rPr>
        <w:t>археоло</w:t>
        <w:softHyphen/>
        <w:t>гические находки (гусли  были  обнаружены в домах  ря</w:t>
        <w:softHyphen/>
        <w:t xml:space="preserve">довых    городских  </w:t>
      </w:r>
    </w:p>
    <w:p>
      <w:pPr>
        <w:pStyle w:val="Normal"/>
        <w:spacing w:lineRule="auto" w:line="218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обывателей). Находили они также применение и в профессиональном музыкальном </w:t>
      </w:r>
    </w:p>
    <w:p>
      <w:pPr>
        <w:pStyle w:val="Normal"/>
        <w:spacing w:lineRule="auto" w:line="218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  <w:t>исполнительстве скоморохов. Об этом красноречиво сви</w:t>
        <w:softHyphen/>
        <w:t>детельствуют заставки</w:t>
      </w:r>
    </w:p>
    <w:p>
      <w:pPr>
        <w:pStyle w:val="Normal"/>
        <w:spacing w:lineRule="auto" w:line="218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  <w:t>новгородских церковных руко</w:t>
        <w:softHyphen/>
        <w:t xml:space="preserve">писей XIV века, на которых изображены скоморохи-гусляры </w:t>
      </w:r>
    </w:p>
    <w:p>
      <w:pPr>
        <w:pStyle w:val="Normal"/>
        <w:spacing w:lineRule="auto" w:line="218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  <w:t>с гуслями в руках.</w:t>
      </w:r>
    </w:p>
    <w:p>
      <w:pPr>
        <w:pStyle w:val="Normal"/>
        <w:spacing w:lineRule="auto" w:line="218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  <w:t>Из основных разновидностей этого музыкального инст</w:t>
        <w:softHyphen/>
        <w:t>румента</w:t>
      </w:r>
    </w:p>
    <w:p>
      <w:pPr>
        <w:pStyle w:val="Normal"/>
        <w:spacing w:lineRule="auto" w:line="218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  <w:t>выделяются</w:t>
      </w:r>
      <w:r>
        <w:rPr>
          <w:b/>
          <w:bCs/>
          <w:sz w:val="28"/>
          <w:szCs w:val="28"/>
        </w:rPr>
        <w:t xml:space="preserve"> гусли звончатые.</w:t>
      </w:r>
      <w:r>
        <w:rPr>
          <w:sz w:val="28"/>
          <w:szCs w:val="28"/>
        </w:rPr>
        <w:t xml:space="preserve"> Инструмент кры</w:t>
        <w:softHyphen/>
        <w:t>ловидной или трапецеидальной</w:t>
      </w:r>
    </w:p>
    <w:p>
      <w:pPr>
        <w:pStyle w:val="Normal"/>
        <w:spacing w:lineRule="auto" w:line="218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  <w:t>формы. При игре его опи</w:t>
        <w:softHyphen/>
        <w:t>рают на колени колками в левую сторону. Струны защипываются</w:t>
      </w:r>
    </w:p>
    <w:p>
      <w:pPr>
        <w:pStyle w:val="Normal"/>
        <w:spacing w:lineRule="auto" w:line="218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  <w:t>либо пальцами обеих рук, либо пальцами только правой руки; левая рука в этом случае</w:t>
      </w:r>
    </w:p>
    <w:p>
      <w:pPr>
        <w:pStyle w:val="Normal"/>
        <w:spacing w:lineRule="auto" w:line="218"/>
        <w:ind w:left="-709" w:right="-284" w:hanging="0"/>
        <w:rPr>
          <w:sz w:val="28"/>
          <w:szCs w:val="28"/>
        </w:rPr>
      </w:pPr>
      <w:r>
        <w:rPr>
          <w:sz w:val="28"/>
          <w:szCs w:val="28"/>
        </w:rPr>
        <w:t>служит для приглушения струн.</w:t>
      </w:r>
    </w:p>
    <w:p>
      <w:pPr>
        <w:pStyle w:val="Normal"/>
        <w:spacing w:lineRule="auto" w:line="218"/>
        <w:ind w:left="-709" w:firstLine="749"/>
        <w:jc w:val="left"/>
        <w:rPr>
          <w:sz w:val="28"/>
          <w:szCs w:val="28"/>
        </w:rPr>
      </w:pPr>
      <w:r>
        <w:rPr>
          <w:sz w:val="28"/>
          <w:szCs w:val="28"/>
        </w:rPr>
        <w:t>Позже звук стали извлекать медиатором (перышком, тонкой пластинкой из слоновой кости, дерева), отчего он стал ярче и звонче, а последнее и определило наименование инструмента. На звончатых гуслях можно играть и бряцанием, как на балалайке, и извлекать аккорды арфообразно.</w:t>
      </w:r>
    </w:p>
    <w:p>
      <w:pPr>
        <w:pStyle w:val="Normal"/>
        <w:spacing w:lineRule="auto" w:line="218"/>
        <w:ind w:left="-70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617" w:leader="none"/>
        </w:tabs>
        <w:spacing w:lineRule="auto" w:line="218"/>
        <w:ind w:firstLine="709"/>
        <w:rPr>
          <w:sz w:val="28"/>
          <w:szCs w:val="28"/>
        </w:rPr>
      </w:pPr>
      <w:r>
        <w:rPr>
          <w:sz w:val="28"/>
          <w:szCs w:val="28"/>
        </w:rPr>
        <w:t>Исполнять одноголосные мелодии на звончатых гуслях сравнительно просто: защипывается струна, соответствующая звуку данной мелодии. При пере</w:t>
        <w:softHyphen/>
        <w:t>ходе на следующий звук предыдущий глушится паль</w:t>
        <w:softHyphen/>
        <w:t>цами левой руки. Несколько сложнее исполнение аккордов. В этом случае пальцы левой руки приглу</w:t>
        <w:softHyphen/>
        <w:t>шают те струны, которые не входят в состав аккорда. Свободные же струны, звуки которых образуют аккорд, в этот момент звучат, так как по ним ударяют медиатором.</w:t>
      </w:r>
    </w:p>
    <w:p>
      <w:pPr>
        <w:pStyle w:val="Normal"/>
        <w:spacing w:lineRule="auto" w:line="21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-709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>В старину люди не менее чем сегодня нуждались в музыке. Их потребности в этом удовлетворялись скоморохами. Гусли вместе с домрой и гудком составляли ансамбли скоморохов. К ним добавлялись</w:t>
      </w:r>
      <w:r>
        <w:rPr>
          <w:b/>
          <w:bCs/>
          <w:sz w:val="28"/>
          <w:szCs w:val="28"/>
        </w:rPr>
        <w:t xml:space="preserve"> волынка, дудка бубны.</w:t>
      </w:r>
      <w:r>
        <w:rPr>
          <w:sz w:val="28"/>
          <w:szCs w:val="28"/>
        </w:rPr>
        <w:t xml:space="preserve"> Это были зачатки первых оркестров русских народных инструментов.</w:t>
      </w:r>
    </w:p>
    <w:p>
      <w:pPr>
        <w:pStyle w:val="Normal"/>
        <w:spacing w:lineRule="auto" w:line="218"/>
        <w:ind w:left="-70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-70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-709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-709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-709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0790" cy="2326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rPr>
          <w:sz w:val="28"/>
          <w:szCs w:val="28"/>
        </w:rPr>
      </w:pPr>
      <w:r>
        <w:rPr>
          <w:sz w:val="28"/>
          <w:szCs w:val="28"/>
        </w:rPr>
        <w:t>Играй, гармонь!</w:t>
      </w:r>
    </w:p>
    <w:p>
      <w:pPr>
        <w:pStyle w:val="Normal"/>
        <w:spacing w:lineRule="auto" w:line="218" w:before="140" w:after="0"/>
        <w:ind w:left="-709" w:firstLine="425"/>
        <w:rPr/>
      </w:pPr>
      <w:r>
        <w:rPr>
          <w:sz w:val="28"/>
          <w:szCs w:val="28"/>
        </w:rPr>
        <w:tab/>
        <w:t>Из русских инструментов наиболее популярна</w:t>
      </w:r>
      <w:r>
        <w:rPr>
          <w:b/>
          <w:bCs/>
          <w:sz w:val="28"/>
          <w:szCs w:val="28"/>
        </w:rPr>
        <w:t xml:space="preserve"> гар</w:t>
        <w:softHyphen/>
        <w:t>монь,</w:t>
      </w:r>
      <w:r>
        <w:rPr>
          <w:sz w:val="28"/>
          <w:szCs w:val="28"/>
        </w:rPr>
        <w:t xml:space="preserve"> а самая распространенная ее разновидность </w:t>
      </w:r>
      <w:r>
        <w:rPr>
          <w:b/>
          <w:bCs/>
          <w:sz w:val="28"/>
          <w:szCs w:val="28"/>
        </w:rPr>
        <w:t>- хромка.</w:t>
      </w:r>
      <w:r>
        <w:rPr>
          <w:sz w:val="28"/>
          <w:szCs w:val="28"/>
        </w:rPr>
        <w:t xml:space="preserve"> Она появилась в 1870 году в городе мастеров - Туле. На хромке можно было сыграть любой местный наигрыш. Ее называли еще «двухрядкой» за то, что кноп</w:t>
        <w:softHyphen/>
        <w:t>ки в правой руке были расположены в два ряда, чтобы все было, как говорят, под пальцами.</w:t>
      </w:r>
    </w:p>
    <w:p>
      <w:pPr>
        <w:pStyle w:val="Normal"/>
        <w:spacing w:lineRule="auto" w:line="218"/>
        <w:ind w:left="-709" w:hanging="0"/>
        <w:rPr/>
      </w:pPr>
      <w:r>
        <w:rPr>
          <w:sz w:val="28"/>
          <w:szCs w:val="28"/>
        </w:rPr>
        <w:tab/>
        <w:t>Гармонь звучит на всех деревенских праздниках. Под ее аккомпанемент поются песни, романсы, частушки; гармонь сопровождает пляски крестьян. Из других разновидностей гармони встречаютс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ливен</w:t>
      </w:r>
      <w:r>
        <w:rPr>
          <w:b/>
          <w:bCs/>
          <w:sz w:val="28"/>
          <w:szCs w:val="28"/>
        </w:rPr>
        <w:t>ки и саратовские гармошки.</w:t>
      </w:r>
      <w:r>
        <w:rPr>
          <w:sz w:val="28"/>
          <w:szCs w:val="28"/>
        </w:rPr>
        <w:t xml:space="preserve"> Чаще всего саратов</w:t>
        <w:softHyphen/>
        <w:t>ские гармошки употребляются в деревенском быте для сопровождения пляски. Нередко на них исполня</w:t>
        <w:softHyphen/>
        <w:t>ются самостоятельные инструментальные наигрыши имеющие, как правило, плясовой характер, а также песенные наигрыши.</w:t>
      </w:r>
    </w:p>
    <w:p>
      <w:pPr>
        <w:pStyle w:val="Normal"/>
        <w:spacing w:lineRule="auto" w:line="218"/>
        <w:ind w:left="-709" w:firstLine="709"/>
        <w:rPr>
          <w:sz w:val="28"/>
          <w:szCs w:val="28"/>
        </w:rPr>
      </w:pPr>
      <w:r>
        <w:rPr>
          <w:sz w:val="28"/>
          <w:szCs w:val="28"/>
        </w:rPr>
        <w:t>Популярность гармони в России велика. И в этом нет ничего удивительного. В самом деле, это портативный инструмент, его можно легко переносить с места на мес</w:t>
        <w:softHyphen/>
        <w:t>то, даже играть на нем при ходьбе. Правда, при ходьбе можно играть на любой дудочке. Но у дудочки один го</w:t>
        <w:softHyphen/>
        <w:t>лос, а для того, чтобы был еще аккомпанемент, нужны ги</w:t>
        <w:softHyphen/>
        <w:t>тара, бубен или какие-нибудь еще инструменты. Тут-то и выявляется основное преимущество гармони. Она заме</w:t>
        <w:softHyphen/>
        <w:t>няет целый оркестр: на ней можно одновременно испол</w:t>
        <w:softHyphen/>
        <w:t>нять и мелодию, и аккомпанемент, и все это может делать один музыкант. Вот первая причина быстрого распрост</w:t>
        <w:softHyphen/>
        <w:t>ранения гармони. А другая причина - это то, что очень легко организовать массовое производство гармони не только на специальной фабрике, но и в мастерской.</w:t>
      </w:r>
    </w:p>
    <w:p>
      <w:pPr>
        <w:pStyle w:val="Normal"/>
        <w:spacing w:lineRule="auto" w:line="218"/>
        <w:ind w:left="-709" w:firstLine="709"/>
        <w:rPr>
          <w:sz w:val="28"/>
          <w:szCs w:val="28"/>
        </w:rPr>
      </w:pPr>
      <w:r>
        <w:rPr>
          <w:sz w:val="28"/>
          <w:szCs w:val="28"/>
        </w:rPr>
        <w:t>С середины XIX века русские фольклористы с удивлением наблюдали за тем, как гармоника стала вытеснять рожки, свирели, балалайки и другие привычные музыкальные инструменты. Уже начали ценить в деревне не рожечника, как прежде, а гармониста. Распространилось такое мнение, что фабричная гармошка «съела» все другие народные инструменты. Но, к счастью, это суждение оказалось преждевременным и неосновательным. Гармонь впоследствии стала самостоятельной, очень яркой краской в многоцветной палитре народной музыки.</w:t>
      </w:r>
    </w:p>
    <w:p>
      <w:pPr>
        <w:pStyle w:val="Normal"/>
        <w:spacing w:lineRule="auto" w:line="218"/>
        <w:ind w:left="-709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-709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-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-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-709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6050" cy="2297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ind w:left="-709" w:right="-4519" w:firstLine="709"/>
        <w:rPr>
          <w:sz w:val="28"/>
          <w:szCs w:val="28"/>
        </w:rPr>
      </w:pPr>
      <w:r>
        <w:rPr>
          <w:sz w:val="28"/>
          <w:szCs w:val="28"/>
        </w:rPr>
        <w:t>Народные скрипачи</w:t>
      </w:r>
    </w:p>
    <w:p>
      <w:pPr>
        <w:pStyle w:val="Normal"/>
        <w:spacing w:lineRule="auto" w:line="218" w:before="140" w:after="0"/>
        <w:ind w:left="-709" w:right="-4519" w:firstLine="709"/>
        <w:rPr/>
      </w:pPr>
      <w:r>
        <w:rPr>
          <w:sz w:val="28"/>
          <w:szCs w:val="28"/>
        </w:rPr>
        <w:t>Обратимся к западным российским землям. Издавна славилось традиционное искусство русских народ</w:t>
        <w:softHyphen/>
        <w:t>ных скрипачей. У южных славян смычковые инструмен</w:t>
        <w:softHyphen/>
        <w:t>ты известны еще до IX века. Ранние сведения о скрипич</w:t>
        <w:softHyphen/>
        <w:t>ных ансамблях относятся к первой половине XVII века (игра «скрипотчиков» на свадьбе царя Алексея Михайло</w:t>
        <w:softHyphen/>
        <w:t>вича в 1626 году). В конце XIX века в «Харьковских гу</w:t>
        <w:softHyphen/>
        <w:t>бернских ведомостях» было напечатано: «Велика любовь смоленских крестьян к музыке, здесь нет, можно сказать, ни одной деревни, где бы ни было одного или двух музы</w:t>
        <w:softHyphen/>
        <w:t>кантов, пиликающих на скрипке и готовых из любви к искусству целый день работать на своем инструменте на потеху и утешение честной компании. На деревенских гуляниях таких скрипачей и свирельщиков бывает обык</w:t>
        <w:softHyphen/>
        <w:t>новенно по нескольку человек, играющих довольно со</w:t>
        <w:softHyphen/>
        <w:t>гласно несложные русские мотивы. Благодаря этой люб</w:t>
        <w:softHyphen/>
        <w:t>ви к музыке создалось в губернии за последнее время скрипичное производство как кустарный промысел. Кроме</w:t>
      </w:r>
      <w:r>
        <w:rPr>
          <w:b/>
          <w:bCs/>
          <w:sz w:val="28"/>
          <w:szCs w:val="28"/>
        </w:rPr>
        <w:t xml:space="preserve"> скрипок,</w:t>
      </w:r>
      <w:r>
        <w:rPr>
          <w:sz w:val="28"/>
          <w:szCs w:val="28"/>
        </w:rPr>
        <w:t xml:space="preserve"> в губернии приготовляют также</w:t>
      </w:r>
      <w:r>
        <w:rPr>
          <w:b/>
          <w:bCs/>
          <w:sz w:val="28"/>
          <w:szCs w:val="28"/>
        </w:rPr>
        <w:t xml:space="preserve"> свире</w:t>
        <w:softHyphen/>
        <w:t>ли</w:t>
      </w:r>
      <w:r>
        <w:rPr>
          <w:sz w:val="28"/>
          <w:szCs w:val="28"/>
        </w:rPr>
        <w:t xml:space="preserve"> - деревянные трубочки, музыка которых отличается приятным тембром».</w:t>
      </w:r>
    </w:p>
    <w:p>
      <w:pPr>
        <w:pStyle w:val="Normal"/>
        <w:spacing w:lineRule="auto" w:line="218"/>
        <w:ind w:left="-709" w:right="-4519" w:firstLine="709"/>
        <w:rPr>
          <w:sz w:val="28"/>
          <w:szCs w:val="28"/>
        </w:rPr>
      </w:pPr>
      <w:r>
        <w:rPr>
          <w:sz w:val="28"/>
          <w:szCs w:val="28"/>
        </w:rPr>
        <w:t>В народных песнях, опубликованных в ХУ111 веке, го</w:t>
        <w:softHyphen/>
        <w:t>ворится о мастерах игры на скрипках «во беседах» как о чем-то обычном и повседневном.</w:t>
      </w:r>
    </w:p>
    <w:p>
      <w:pPr>
        <w:pStyle w:val="Normal"/>
        <w:spacing w:lineRule="auto" w:line="218"/>
        <w:ind w:left="-709" w:right="-45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4"/>
        <w:ind w:left="-709" w:right="-4519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 соседа во беседе</w:t>
      </w:r>
    </w:p>
    <w:p>
      <w:pPr>
        <w:pStyle w:val="Normal"/>
        <w:spacing w:lineRule="auto" w:line="240"/>
        <w:ind w:left="-709" w:right="-4519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лосты ребята -</w:t>
      </w:r>
    </w:p>
    <w:p>
      <w:pPr>
        <w:pStyle w:val="Normal"/>
        <w:spacing w:lineRule="auto" w:line="240"/>
        <w:ind w:left="-709" w:right="-4519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стера в скрипку играти,</w:t>
      </w:r>
    </w:p>
    <w:p>
      <w:pPr>
        <w:pStyle w:val="Normal"/>
        <w:spacing w:lineRule="auto" w:line="218"/>
        <w:ind w:left="-709" w:right="-4519" w:firstLine="709"/>
        <w:rPr>
          <w:sz w:val="28"/>
          <w:szCs w:val="28"/>
        </w:rPr>
      </w:pPr>
      <w:r>
        <w:rPr>
          <w:i/>
          <w:sz w:val="28"/>
          <w:szCs w:val="28"/>
        </w:rPr>
        <w:t>Красных девиц забавлят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18"/>
        <w:ind w:left="-709" w:right="-451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-709" w:right="-4519" w:hanging="0"/>
        <w:rPr>
          <w:sz w:val="28"/>
          <w:szCs w:val="28"/>
        </w:rPr>
      </w:pPr>
      <w:r>
        <w:rPr>
          <w:sz w:val="28"/>
          <w:szCs w:val="28"/>
        </w:rPr>
        <w:t>В народной песне находило отражение буквально все, чем жил народ, что его волновало, о чем он мечтал. Поэто</w:t>
        <w:softHyphen/>
        <w:t>му упоминались действительно распространенные и лю</w:t>
        <w:softHyphen/>
        <w:t>бимые музыкальные инструменты, и скрипка в их числе.</w:t>
      </w:r>
    </w:p>
    <w:p>
      <w:pPr>
        <w:pStyle w:val="Normal"/>
        <w:spacing w:lineRule="auto" w:line="218"/>
        <w:ind w:left="-709" w:right="-45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-709" w:right="-4499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атался за Катеньку из деревни скоморох,</w:t>
      </w:r>
    </w:p>
    <w:p>
      <w:pPr>
        <w:pStyle w:val="Normal"/>
        <w:spacing w:lineRule="auto" w:line="240"/>
        <w:ind w:left="-709" w:right="-4499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зывал он Катеньке про умение свое:</w:t>
      </w:r>
    </w:p>
    <w:p>
      <w:pPr>
        <w:pStyle w:val="Normal"/>
        <w:spacing w:lineRule="auto" w:line="240"/>
        <w:ind w:left="-709" w:right="-4499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 у меня, Катенька, и скрипка, и гудок...</w:t>
      </w:r>
    </w:p>
    <w:p>
      <w:pPr>
        <w:pStyle w:val="Normal"/>
        <w:spacing w:lineRule="auto" w:line="240"/>
        <w:ind w:left="-709" w:right="-4499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18"/>
        <w:ind w:left="-709" w:right="-4499" w:firstLine="709"/>
        <w:rPr>
          <w:sz w:val="28"/>
          <w:szCs w:val="28"/>
        </w:rPr>
      </w:pPr>
      <w:r>
        <w:rPr>
          <w:sz w:val="28"/>
          <w:szCs w:val="28"/>
        </w:rPr>
        <w:t>Таких примеров можно было бы привести много. В них говорится о скрипке и игре на ней как о чем-то при</w:t>
        <w:softHyphen/>
        <w:t>вычном, чуть ли не повседневном.</w:t>
      </w:r>
    </w:p>
    <w:p>
      <w:pPr>
        <w:pStyle w:val="Normal"/>
        <w:spacing w:lineRule="auto" w:line="218"/>
        <w:ind w:left="-709" w:right="-4499" w:firstLine="709"/>
        <w:rPr/>
      </w:pPr>
      <w:r>
        <w:rPr>
          <w:sz w:val="28"/>
          <w:szCs w:val="28"/>
        </w:rPr>
        <w:t>Существуют также многочисленные старинны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и</w:t>
        <w:softHyphen/>
        <w:t>сунки</w:t>
      </w:r>
      <w:r>
        <w:rPr>
          <w:sz w:val="28"/>
          <w:szCs w:val="28"/>
        </w:rPr>
        <w:t xml:space="preserve"> и гравюры, на которых совершенно отчетливо изображена игра на скрипке, державшейся у плеча и имевшей боковые выемки на корпусе в отличие о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ер</w:t>
        <w:softHyphen/>
        <w:t>тикально</w:t>
      </w:r>
      <w:r>
        <w:rPr>
          <w:sz w:val="28"/>
          <w:szCs w:val="28"/>
        </w:rPr>
        <w:t xml:space="preserve"> располагавшегося грушевидного гудка. А ведь старинные рисунки — это то же, что в наши дни </w:t>
      </w:r>
      <w:r>
        <w:rPr>
          <w:iCs/>
          <w:sz w:val="28"/>
          <w:szCs w:val="28"/>
        </w:rPr>
        <w:t>фотографии</w:t>
      </w:r>
      <w:r>
        <w:rPr>
          <w:sz w:val="28"/>
          <w:szCs w:val="28"/>
        </w:rPr>
        <w:t>. Они достоверны, им можно верить.</w:t>
      </w:r>
    </w:p>
    <w:p>
      <w:pPr>
        <w:pStyle w:val="Normal"/>
        <w:spacing w:lineRule="auto" w:line="218"/>
        <w:ind w:left="-709" w:right="-4499" w:firstLine="709"/>
        <w:rPr/>
      </w:pPr>
      <w:r>
        <w:rPr>
          <w:sz w:val="28"/>
          <w:szCs w:val="28"/>
        </w:rPr>
        <w:t>Появление в конце XVIII века бесчисленных инструментальных ансамблей и крепостных оркестров, большого количества сборников для скрипок и других инструментов  свидетельствует о значительной рол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род</w:t>
      </w:r>
      <w:r>
        <w:rPr>
          <w:sz w:val="28"/>
          <w:szCs w:val="28"/>
        </w:rPr>
        <w:t>ной скрипки в развитии русской музыкальной культуры Национальные традиции скрипичного искусства повлияли на развитие русской музыки.</w:t>
      </w:r>
    </w:p>
    <w:p>
      <w:pPr>
        <w:pStyle w:val="Normal"/>
        <w:spacing w:lineRule="auto" w:line="218"/>
        <w:ind w:left="-709" w:right="-4499" w:firstLine="709"/>
        <w:rPr>
          <w:sz w:val="28"/>
          <w:szCs w:val="28"/>
        </w:rPr>
      </w:pPr>
      <w:r>
        <w:rPr>
          <w:sz w:val="28"/>
          <w:szCs w:val="28"/>
        </w:rPr>
        <w:t>Основу наигрышей скрипачей составляет народная песня, причем часто ее напев оказывается преобразованным. В исполнительском творчестве опытных  народных скрипачей, в их искусстве «играть под песню», «играть под пляску» достаточно ярко сказывается мест</w:t>
        <w:softHyphen/>
        <w:t>ная народная школа самобытного скрипичного искусства. В сольных песенных наигрышах каждый скрипач стремится по-своему варьировать известный напев, внести яркий инструментально-мелодический перебор.</w:t>
      </w:r>
    </w:p>
    <w:p>
      <w:pPr>
        <w:pStyle w:val="Normal"/>
        <w:spacing w:lineRule="auto" w:line="218"/>
        <w:ind w:left="-709" w:right="-4499" w:firstLine="709"/>
        <w:rPr>
          <w:sz w:val="28"/>
          <w:szCs w:val="28"/>
        </w:rPr>
      </w:pPr>
      <w:r>
        <w:rPr>
          <w:sz w:val="28"/>
          <w:szCs w:val="28"/>
        </w:rPr>
        <w:t>О традиционных наигрышах смоленских скрипачей можно говорить как о достоянии музыкальной культуры общерусского значения. В них безудержное веселье, народный юмор и молодецкая удаль; для них характерны непосредственность мелодического варьирования и импровизации, а  также неизменное ощущение распевности. Известны факты существования народной скрипки и в наши дни в отдельных русских областях.</w:t>
      </w:r>
    </w:p>
    <w:p>
      <w:pPr>
        <w:pStyle w:val="Normal"/>
        <w:spacing w:lineRule="auto" w:line="218"/>
        <w:ind w:left="-709" w:right="-449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-709" w:right="-449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-709" w:right="-449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-709" w:right="-449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-709" w:right="-449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-709" w:right="-449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-709" w:right="-449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-709" w:right="-449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-709" w:right="-449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-709" w:right="-449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-709" w:right="-4499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559175" cy="2104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ind w:left="-709" w:hanging="0"/>
        <w:rPr>
          <w:sz w:val="28"/>
          <w:szCs w:val="28"/>
        </w:rPr>
      </w:pPr>
      <w:r>
        <w:rPr>
          <w:sz w:val="28"/>
          <w:szCs w:val="28"/>
        </w:rPr>
        <w:t>Заиграй-ка, балалайка!</w:t>
      </w:r>
    </w:p>
    <w:p>
      <w:pPr>
        <w:pStyle w:val="Normal"/>
        <w:spacing w:lineRule="auto" w:line="218" w:before="140" w:after="0"/>
        <w:ind w:hanging="0"/>
        <w:rPr/>
      </w:pPr>
      <w:r>
        <w:rPr>
          <w:sz w:val="28"/>
          <w:szCs w:val="28"/>
        </w:rPr>
        <w:tab/>
        <w:t>Есть инструменты, ставшие музыкальным символом того или иного народа, например гитара - испан</w:t>
        <w:softHyphen/>
        <w:t>ский национальный инструмент, мандолина — итальян</w:t>
        <w:softHyphen/>
        <w:t xml:space="preserve">ский, волынка - шотландский, кантеле - карело-финский, бандура — украинский и т.д. Все в мире знают, что </w:t>
      </w:r>
      <w:r>
        <w:rPr>
          <w:b/>
          <w:bCs/>
          <w:sz w:val="28"/>
          <w:szCs w:val="28"/>
        </w:rPr>
        <w:t>балалайка</w:t>
      </w:r>
      <w:r>
        <w:rPr>
          <w:sz w:val="28"/>
          <w:szCs w:val="28"/>
        </w:rPr>
        <w:t xml:space="preserve"> - это русское.</w:t>
      </w:r>
    </w:p>
    <w:p>
      <w:pPr>
        <w:pStyle w:val="Normal"/>
        <w:spacing w:lineRule="auto" w:line="218"/>
        <w:ind w:hanging="0"/>
        <w:rPr/>
      </w:pPr>
      <w:r>
        <w:rPr>
          <w:sz w:val="28"/>
          <w:szCs w:val="28"/>
        </w:rPr>
        <w:tab/>
        <w:t>Первое из известных письменных упоминаний о балалайке относится к 1688 году.</w:t>
      </w:r>
    </w:p>
    <w:p>
      <w:pPr>
        <w:pStyle w:val="Normal"/>
        <w:spacing w:lineRule="auto" w:line="218"/>
        <w:ind w:hanging="0"/>
        <w:rPr/>
      </w:pPr>
      <w:r>
        <w:rPr>
          <w:sz w:val="28"/>
          <w:szCs w:val="28"/>
        </w:rPr>
        <w:tab/>
        <w:t xml:space="preserve">Следующее весьма любопытное упоминание об этом инструменте содержится в документах времен Петра I. На одном из придворных пиршеств 1715 года было решено по царскому указанию составить грандиозный оркестр, в который входили бы представители </w:t>
      </w:r>
      <w:r>
        <w:rPr>
          <w:bCs/>
          <w:sz w:val="28"/>
          <w:szCs w:val="28"/>
        </w:rPr>
        <w:t>всех</w:t>
      </w:r>
      <w:r>
        <w:rPr>
          <w:sz w:val="28"/>
          <w:szCs w:val="28"/>
        </w:rPr>
        <w:t xml:space="preserve"> народностей, населявших тогда Россию. Каждый представитель нации должен был нести музыкальный инструмент, наиболее характерный для нее. Любопытно, что балалайка была приписана самим Петром I кал</w:t>
        <w:softHyphen/>
        <w:t>мыкам. Какие основания побудили его к этому, сказать сейчас трудно. Ни у татар, ни у калмыков инструмента с подобным названием нет. Но были и есть струнные щипковые инструменты, чрезвычайно напоминаю</w:t>
        <w:softHyphen/>
        <w:t>щие балалайку. И хотя назывались эти инструменты по-разному (у калмыков - домбр, у бурят - гор, у татар - думбра), многие из них, в том числе калмыцкий, имеют треугольную форму кузова, длинную шейку, две-три струны. Играли на них не плектром, а пальцами, типично балалаечным бряцанием.</w:t>
      </w:r>
    </w:p>
    <w:p>
      <w:pPr>
        <w:pStyle w:val="Normal"/>
        <w:spacing w:lineRule="auto" w:line="218"/>
        <w:ind w:hanging="0"/>
        <w:rPr/>
      </w:pPr>
      <w:r>
        <w:rPr>
          <w:sz w:val="28"/>
          <w:szCs w:val="28"/>
        </w:rPr>
        <w:tab/>
        <w:t>Можно предположить, что на определенном истори</w:t>
        <w:softHyphen/>
        <w:t>ческом этапе, как это часто бывало и бывает, произошло слияние двух-трех родственных щипковых инстру</w:t>
        <w:softHyphen/>
        <w:t>ментов, в результате которого именно русский человек развил и распространил совершенно новый, самобыт</w:t>
        <w:softHyphen/>
        <w:t xml:space="preserve">ный струнный инструмент - балалайку. От домры был заимствован корпус, строй (по квартам), а от гуслей -способ игры. И вот, пожалуй, именно способ игры определил своеобразие нового инструмента. По богатству оттенков звука, по разнообразию штрихов балалайка превосходит своих предшественников. Тут и тремоло, как на домре, щипки пальцами правой руки и бряцание, </w:t>
      </w:r>
      <w:r>
        <w:rPr>
          <w:bCs/>
          <w:sz w:val="28"/>
          <w:szCs w:val="28"/>
        </w:rPr>
        <w:t>как</w:t>
      </w:r>
      <w:r>
        <w:rPr>
          <w:sz w:val="28"/>
          <w:szCs w:val="28"/>
        </w:rPr>
        <w:t xml:space="preserve"> на гуслях, щипки пальцами левой руки, что идет, пожалуй, от арфы, большая и малая дробь, пиццикато глиссандо, вибрато...</w:t>
      </w:r>
    </w:p>
    <w:p>
      <w:pPr>
        <w:pStyle w:val="Normal"/>
        <w:spacing w:lineRule="auto" w:line="218"/>
        <w:ind w:hanging="0"/>
        <w:rPr/>
      </w:pPr>
      <w:r>
        <w:rPr>
          <w:sz w:val="28"/>
          <w:szCs w:val="28"/>
        </w:rPr>
        <w:tab/>
        <w:t>Организатором первого в России оркестра народ</w:t>
        <w:softHyphen/>
        <w:t>ных инструментов в конце XIX века был Василий Васи</w:t>
        <w:softHyphen/>
        <w:t>льевич Андреев. Именно он выделил балалайку из мно</w:t>
        <w:softHyphen/>
        <w:t>гих народных музыкальных инструментов и сконструи</w:t>
        <w:softHyphen/>
        <w:t>ровал ее. Для того чтобы сделать расчет чертежа, ему пришлось собрать целую коллекцию балалаек. Тут были и вятские, и рязанские, и вологодские, и владимирские, и еще многие из разных областей России. Были они с треугольным и овальным кузовом, с двумя струнами и четырьмя... Словом, Андреев проделал огромную работу, прежде чем сделал вывод: «Три струны и треугольный кузов - резонатор типичны!».</w:t>
      </w:r>
    </w:p>
    <w:p>
      <w:pPr>
        <w:pStyle w:val="Normal"/>
        <w:spacing w:lineRule="auto" w:line="218"/>
        <w:ind w:hanging="0"/>
        <w:rPr/>
      </w:pPr>
      <w:r>
        <w:rPr>
          <w:sz w:val="28"/>
          <w:szCs w:val="28"/>
        </w:rPr>
        <w:tab/>
        <w:t>Но почему возникла у Василия Васильевича такая по</w:t>
        <w:softHyphen/>
        <w:t>требность? На этот вопрос отвечает он сам в своих вос</w:t>
        <w:softHyphen/>
        <w:t>поминаниях: «...Был тихий июньский вечер. Я сидел на террасе своего деревянного дома и наслаждался тиши</w:t>
        <w:softHyphen/>
        <w:t>ной деревенского вечера. Совершенно неожиданно я ус</w:t>
        <w:softHyphen/>
        <w:t>лыхал дотоле еще неведомые для меня звуки. Игрок наи</w:t>
        <w:softHyphen/>
        <w:t>грывал плясовую песню вначале довольно медленным темпом, а потом все быстрее и быстрее. Звуки разгора</w:t>
        <w:softHyphen/>
        <w:t>лись все ярче, мелодия лилась, полная ритма, неудержи</w:t>
        <w:softHyphen/>
        <w:t>мо подталкивая к пляске. Я сорвался с места и подбежал к флигелю, откуда неслись звуки; передо мной на сту</w:t>
        <w:softHyphen/>
        <w:t>пеньках крыльца сидел крестьянин и играл на балалай</w:t>
        <w:softHyphen/>
        <w:t>ке!.. Я был поражен ритмичностью и оригинальностью приема игры на балалайке и никак не мог постичь, как такой убогий с виду, несовершенный инструмент, толь</w:t>
        <w:softHyphen/>
        <w:t>ко с тремя струнами, может давать столько звуков!.. При</w:t>
        <w:softHyphen/>
        <w:t>смотревшись внимательно, как играл Антип, я попросил его тут же показать некоторые приемы игры».</w:t>
      </w:r>
    </w:p>
    <w:p>
      <w:pPr>
        <w:pStyle w:val="Normal"/>
        <w:spacing w:lineRule="auto" w:line="21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hanging="0"/>
        <w:rPr/>
      </w:pPr>
      <w:r>
        <w:rPr>
          <w:sz w:val="28"/>
          <w:szCs w:val="28"/>
        </w:rPr>
        <w:tab/>
        <w:t>Репертуар балалайки сходен с репертуаром гармоники, это и народные песни различных жанров, от лирической до игровой, а также плясовые и танцевальные мотивы.</w:t>
      </w:r>
    </w:p>
    <w:p>
      <w:pPr>
        <w:pStyle w:val="Normal"/>
        <w:spacing w:lineRule="auto" w:line="218"/>
        <w:ind w:hanging="0"/>
        <w:rPr>
          <w:sz w:val="28"/>
          <w:szCs w:val="28"/>
        </w:rPr>
      </w:pPr>
      <w:r>
        <w:rPr>
          <w:sz w:val="28"/>
          <w:szCs w:val="28"/>
        </w:rPr>
        <w:tab/>
        <w:t>О популярности балалайки говорит и довольно час</w:t>
        <w:softHyphen/>
        <w:t>тое упоминание ее во многих русских народных пес</w:t>
        <w:softHyphen/>
        <w:t xml:space="preserve">нях. В песне «Во поле береза стояла» есть слова:    </w:t>
      </w:r>
    </w:p>
    <w:p>
      <w:pPr>
        <w:pStyle w:val="Normal"/>
        <w:spacing w:lineRule="auto" w:line="24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делаю себе я три гудочка,</w:t>
      </w:r>
    </w:p>
    <w:p>
      <w:pPr>
        <w:pStyle w:val="Normal"/>
        <w:spacing w:lineRule="auto" w:line="24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твертую балалайку..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Есть и загадки про балалайку, например: </w:t>
      </w:r>
    </w:p>
    <w:p>
      <w:pPr>
        <w:pStyle w:val="Normal"/>
        <w:spacing w:lineRule="auto" w:line="24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лесу выросло,</w:t>
      </w:r>
    </w:p>
    <w:p>
      <w:pPr>
        <w:pStyle w:val="Normal"/>
        <w:spacing w:lineRule="auto" w:line="24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лесу вынесено,</w:t>
      </w:r>
    </w:p>
    <w:p>
      <w:pPr>
        <w:pStyle w:val="Normal"/>
        <w:spacing w:lineRule="auto" w:line="24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руках плачет,</w:t>
      </w:r>
    </w:p>
    <w:p>
      <w:pPr>
        <w:pStyle w:val="Normal"/>
        <w:spacing w:lineRule="auto" w:line="24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на полу скачет.</w:t>
      </w:r>
    </w:p>
    <w:p>
      <w:pPr>
        <w:pStyle w:val="Normal"/>
        <w:spacing w:lineRule="auto" w:line="218"/>
        <w:ind w:hanging="0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Многие пословицы и поговорки как бы оттеняют ха</w:t>
        <w:softHyphen/>
        <w:t>рактер этого инструмента, увязывают с ним характер и поведение того или иного человека: «Вывернулся, как Мартын с балалайкой», «Наш брат Исайка - без струн бала</w:t>
        <w:softHyphen/>
        <w:t>лайка», «На словах что на гуслях, на деле что на балалайке». Чаще всего упоминания об этом инструменте раз</w:t>
        <w:softHyphen/>
        <w:t>бросаны в многочисленных частушках и припевках, ис</w:t>
        <w:softHyphen/>
        <w:t xml:space="preserve">полнявшихся, как правило, именно под балалайку: </w:t>
      </w:r>
    </w:p>
    <w:p>
      <w:pPr>
        <w:pStyle w:val="Normal"/>
        <w:spacing w:lineRule="auto" w:line="21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алалаечка гудит,</w:t>
      </w:r>
    </w:p>
    <w:p>
      <w:pPr>
        <w:pStyle w:val="Normal"/>
        <w:spacing w:lineRule="auto" w:line="240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алко милого будить...</w:t>
      </w:r>
    </w:p>
    <w:p>
      <w:pPr>
        <w:pStyle w:val="Normal"/>
        <w:spacing w:lineRule="auto" w:line="240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алалаечка – гудок                                                  </w:t>
      </w:r>
    </w:p>
    <w:p>
      <w:pPr>
        <w:pStyle w:val="Normal"/>
        <w:spacing w:lineRule="auto" w:line="240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орила весь домок...</w:t>
      </w:r>
      <w:r>
        <w:rPr/>
        <w:t xml:space="preserve"> </w:t>
      </w:r>
    </w:p>
    <w:p>
      <w:pPr>
        <w:pStyle w:val="Normal"/>
        <w:spacing w:lineRule="auto" w:line="240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на эту балалаечку</w:t>
      </w:r>
    </w:p>
    <w:p>
      <w:pPr>
        <w:pStyle w:val="Normal"/>
        <w:spacing w:lineRule="auto" w:line="240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вешаю цветов,</w:t>
      </w:r>
    </w:p>
    <w:p>
      <w:pPr>
        <w:pStyle w:val="Normal"/>
        <w:spacing w:lineRule="auto" w:line="240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эта балалаечка</w:t>
      </w:r>
    </w:p>
    <w:p>
      <w:pPr>
        <w:pStyle w:val="Normal"/>
        <w:spacing w:lineRule="auto" w:line="240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ла про любовь.</w:t>
      </w:r>
    </w:p>
    <w:p>
      <w:pPr>
        <w:pStyle w:val="Normal"/>
        <w:spacing w:lineRule="auto" w:line="240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18"/>
        <w:ind w:hanging="0"/>
        <w:rPr/>
      </w:pPr>
      <w:r>
        <w:rPr>
          <w:sz w:val="28"/>
          <w:szCs w:val="28"/>
        </w:rPr>
        <w:tab/>
        <w:t>На прялках, старинных гравюрах, лубочных картин</w:t>
        <w:softHyphen/>
        <w:t>ках и более поздних рисунках один из наиболее при</w:t>
        <w:softHyphen/>
        <w:t>метных музыкальных инструментов - тоже балалайка.</w:t>
      </w:r>
    </w:p>
    <w:p>
      <w:pPr>
        <w:pStyle w:val="Normal"/>
        <w:spacing w:lineRule="auto" w:line="218"/>
        <w:ind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48355" cy="158496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8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ind w:left="-709" w:firstLine="709"/>
        <w:rPr>
          <w:sz w:val="28"/>
          <w:szCs w:val="28"/>
        </w:rPr>
      </w:pPr>
      <w:r>
        <w:rPr>
          <w:sz w:val="28"/>
          <w:szCs w:val="28"/>
        </w:rPr>
        <w:t>Гитара семиструнная</w:t>
      </w:r>
    </w:p>
    <w:p>
      <w:pPr>
        <w:pStyle w:val="Normal"/>
        <w:spacing w:lineRule="auto" w:line="218" w:before="140" w:after="0"/>
        <w:ind w:left="-709" w:firstLine="709"/>
        <w:rPr>
          <w:sz w:val="28"/>
          <w:szCs w:val="28"/>
        </w:rPr>
      </w:pPr>
      <w:r>
        <w:rPr>
          <w:sz w:val="28"/>
          <w:szCs w:val="28"/>
        </w:rPr>
        <w:t>Общерусским музыкальным инструментом стала ги</w:t>
        <w:softHyphen/>
        <w:t>тара семиструнная. «...Сей инструмент в великом употреблении в России между простым народом в горо</w:t>
        <w:softHyphen/>
        <w:t>дах», - написано в одной из книг издания 1837 года.</w:t>
      </w:r>
    </w:p>
    <w:p>
      <w:pPr>
        <w:pStyle w:val="Normal"/>
        <w:spacing w:lineRule="auto" w:line="218"/>
        <w:ind w:left="-709" w:firstLine="709"/>
        <w:rPr/>
      </w:pPr>
      <w:r>
        <w:rPr>
          <w:sz w:val="28"/>
          <w:szCs w:val="28"/>
        </w:rPr>
        <w:t>В России, в Москве и Петербурге, четырех-пятист-рунная</w:t>
      </w:r>
      <w:r>
        <w:rPr>
          <w:b/>
          <w:bCs/>
          <w:sz w:val="28"/>
          <w:szCs w:val="28"/>
        </w:rPr>
        <w:t xml:space="preserve"> гитара</w:t>
      </w:r>
      <w:r>
        <w:rPr>
          <w:sz w:val="28"/>
          <w:szCs w:val="28"/>
        </w:rPr>
        <w:t xml:space="preserve"> стала известна с 1769 года. Позднее, ког</w:t>
        <w:softHyphen/>
        <w:t>да гитара попала в руки цыган, она приобрела популяр</w:t>
        <w:softHyphen/>
        <w:t>ность. Но к тому времени она уже была, как говорят, о семи струнах. Как пишет историк музыки Фаминцин, семиструнной сделал ее в 1790 году Андрей Осипович Сихра, известный в то время виртуоз-арфист. Ему же принадлежит и одно из первых пособий по игре на се</w:t>
        <w:softHyphen/>
        <w:t>миструнной гитаре. С тех пор с гитарой невольно свя</w:t>
        <w:softHyphen/>
        <w:t>зывалось представление о хорах московских цыган, ис</w:t>
        <w:softHyphen/>
        <w:t>полнявших русские и цыганские народные песни под аккомпанемент гитары. Их искусство производило на слушателей огромное впечатление, им увлекались мно</w:t>
        <w:softHyphen/>
        <w:t>гие выдающиеся художники.</w:t>
      </w:r>
    </w:p>
    <w:p>
      <w:pPr>
        <w:pStyle w:val="Normal"/>
        <w:spacing w:lineRule="auto" w:line="218"/>
        <w:ind w:left="-709" w:firstLine="709"/>
        <w:rPr/>
      </w:pPr>
      <w:r>
        <w:rPr>
          <w:sz w:val="28"/>
          <w:szCs w:val="28"/>
        </w:rPr>
        <w:t>В 20-30-х годах XIX столетия гитара становится в России модной в самых аристократических кругах. По</w:t>
        <w:softHyphen/>
        <w:t>том постепенно она демократизируется и делается ин</w:t>
        <w:softHyphen/>
        <w:t>струментом широкой публики — и наконец она уже наулице, у ворот, где девицы грызут орешки и семечки, а парни поют им романсы и песни. Вот одна из песен то</w:t>
        <w:softHyphen/>
        <w:t>го времени:</w:t>
      </w:r>
    </w:p>
    <w:p>
      <w:pPr>
        <w:pStyle w:val="Normal"/>
        <w:spacing w:lineRule="auto" w:line="218"/>
        <w:ind w:left="-709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оль по улице метелица метет,</w:t>
      </w:r>
    </w:p>
    <w:p>
      <w:pPr>
        <w:pStyle w:val="Normal"/>
        <w:spacing w:lineRule="auto" w:line="218"/>
        <w:ind w:left="-709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метелицей мой миленький идет,</w:t>
      </w:r>
    </w:p>
    <w:p>
      <w:pPr>
        <w:pStyle w:val="Normal"/>
        <w:spacing w:lineRule="auto" w:line="218"/>
        <w:ind w:left="-709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правой руке гитарочку несет...</w:t>
      </w:r>
    </w:p>
    <w:p>
      <w:pPr>
        <w:pStyle w:val="Normal"/>
        <w:spacing w:lineRule="auto" w:line="218"/>
        <w:ind w:left="-709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ша миленький, гитарочку настрой,</w:t>
      </w:r>
    </w:p>
    <w:p>
      <w:pPr>
        <w:pStyle w:val="Normal"/>
        <w:spacing w:lineRule="auto" w:line="218"/>
        <w:ind w:left="-709"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ою песенку любезную пропой.</w:t>
      </w:r>
    </w:p>
    <w:p>
      <w:pPr>
        <w:pStyle w:val="Normal"/>
        <w:spacing w:lineRule="auto" w:line="218"/>
        <w:ind w:left="-709" w:firstLine="709"/>
        <w:rPr>
          <w:sz w:val="28"/>
          <w:szCs w:val="28"/>
        </w:rPr>
      </w:pPr>
      <w:r>
        <w:rPr>
          <w:sz w:val="28"/>
          <w:szCs w:val="28"/>
        </w:rPr>
        <w:t>Так и пошло с тех пор название, закрепившееся за се</w:t>
        <w:softHyphen/>
        <w:t>миструнной гитарой. Ее стали называть «русской».</w:t>
      </w:r>
    </w:p>
    <w:p>
      <w:pPr>
        <w:pStyle w:val="Normal"/>
        <w:spacing w:lineRule="auto" w:line="218"/>
        <w:ind w:left="-709" w:firstLine="709"/>
        <w:rPr>
          <w:sz w:val="28"/>
          <w:szCs w:val="28"/>
        </w:rPr>
      </w:pPr>
      <w:r>
        <w:rPr>
          <w:sz w:val="28"/>
          <w:szCs w:val="28"/>
        </w:rPr>
        <w:t>В то же время в России получила распространение и шестиструнная гитара, или, как ее называли, «испан</w:t>
        <w:softHyphen/>
        <w:t>ская». Но пути обеих гитар, «русской» и «испанской», резко разошлись. Многие гитаристы семиструнную ги</w:t>
        <w:softHyphen/>
        <w:t>тару считали инструментом более певучим и вырази</w:t>
        <w:softHyphen/>
        <w:t>тельным, чем изобразительным.</w:t>
      </w:r>
    </w:p>
    <w:p>
      <w:pPr>
        <w:pStyle w:val="Normal"/>
        <w:spacing w:lineRule="auto" w:line="218"/>
        <w:ind w:left="-709" w:firstLine="709"/>
        <w:rPr>
          <w:sz w:val="28"/>
          <w:szCs w:val="28"/>
        </w:rPr>
      </w:pPr>
      <w:r>
        <w:rPr>
          <w:sz w:val="28"/>
          <w:szCs w:val="28"/>
        </w:rPr>
        <w:t>Семиструнная гитара была инструментом, прежде всего аккомпанирующим, на ее развитие влияла русская городская песня. Русский романс открыл пути для само</w:t>
        <w:softHyphen/>
        <w:t>го широкого музицирования. Но тем не менее и у семи</w:t>
        <w:softHyphen/>
        <w:t>струнки были свои виртуозы.</w:t>
      </w:r>
    </w:p>
    <w:p>
      <w:pPr>
        <w:pStyle w:val="Normal"/>
        <w:spacing w:lineRule="auto" w:line="218"/>
        <w:ind w:left="-709" w:firstLine="709"/>
        <w:rPr>
          <w:sz w:val="28"/>
          <w:szCs w:val="28"/>
        </w:rPr>
      </w:pPr>
      <w:r>
        <w:rPr>
          <w:sz w:val="28"/>
          <w:szCs w:val="28"/>
        </w:rPr>
        <w:t>На ней можно было играть не только русские песни и легкие танцевальные пьесы, но и переложения класси</w:t>
        <w:softHyphen/>
        <w:t>ческой музыки. Все же чаще всего музыканты в основу своих обработок брали русские народные мелодии.</w:t>
      </w:r>
    </w:p>
    <w:p>
      <w:pPr>
        <w:pStyle w:val="Normal"/>
        <w:spacing w:lineRule="auto" w:line="218"/>
        <w:ind w:left="-709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-709"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904490" cy="21177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851" w:right="14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margin">
                  <wp:posOffset>2007235</wp:posOffset>
                </wp:positionH>
                <wp:positionV relativeFrom="paragraph">
                  <wp:posOffset>749935</wp:posOffset>
                </wp:positionV>
                <wp:extent cx="88900" cy="17526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rPr>
                                <w:color w:val="007F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F00"/>
                                <w:sz w:val="24"/>
                                <w:szCs w:val="24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3.8pt;mso-wrap-distance-left:4pt;mso-wrap-distance-right:4pt;mso-wrap-distance-top:2pt;mso-wrap-distance-bottom:2pt;margin-top:59.05pt;mso-position-vertical-relative:text;margin-left:158.0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rPr>
                          <w:color w:val="007F00"/>
                          <w:sz w:val="24"/>
                          <w:szCs w:val="24"/>
                        </w:rPr>
                      </w:pPr>
                      <w:r>
                        <w:rPr>
                          <w:color w:val="007F00"/>
                          <w:sz w:val="24"/>
                          <w:szCs w:val="24"/>
                        </w:rPr>
                        <w:t>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40" w:right="5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440" w:right="5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440" w:right="5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440" w:right="5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440" w:right="5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709" w:right="15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709" w:right="15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440" w:right="7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440" w:right="7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440" w:right="5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440" w:right="5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440" w:right="5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/>
      </w:pPr>
      <w:r>
        <w:rPr/>
      </w:r>
    </w:p>
    <w:p>
      <w:pPr>
        <w:sectPr>
          <w:type w:val="nextPage"/>
          <w:pgSz w:w="11906" w:h="16820"/>
          <w:pgMar w:left="1440" w:right="8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/>
      </w:pPr>
      <w:r>
        <w:rPr/>
      </w:r>
    </w:p>
    <w:p>
      <w:pPr>
        <w:sectPr>
          <w:type w:val="nextPage"/>
          <w:pgSz w:w="11906" w:h="16820"/>
          <w:pgMar w:left="1440" w:right="7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440" w:right="7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20"/>
          <w:pgMar w:left="1440" w:right="701" w:gutter="0" w:header="0" w:top="1440" w:footer="0" w:bottom="720"/>
          <w:cols w:num="2" w:equalWidth="false" w:sep="false">
            <w:col w:w="1940" w:space="740"/>
            <w:col w:w="2400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440" w:right="52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709" w:right="15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709" w:right="15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440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440" w:right="6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3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440" w:right="7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/>
      </w:pPr>
      <w:r>
        <w:rPr/>
      </w:r>
    </w:p>
    <w:p>
      <w:pPr>
        <w:sectPr>
          <w:type w:val="nextPage"/>
          <w:pgSz w:w="11906" w:h="16820"/>
          <w:pgMar w:left="1540" w:right="8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220"/>
        <w:rPr/>
      </w:pPr>
      <w:r>
        <w:rPr/>
      </w:r>
    </w:p>
    <w:p>
      <w:pPr>
        <w:sectPr>
          <w:type w:val="nextPage"/>
          <w:pgSz w:w="11906" w:h="16820"/>
          <w:pgMar w:left="1440" w:right="7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5"/>
        <w:numPr>
          <w:ilvl w:val="0"/>
          <w:numId w:val="0"/>
        </w:numPr>
        <w:rPr/>
      </w:pPr>
      <w:r>
        <w:rPr/>
      </w:r>
    </w:p>
    <w:p>
      <w:pPr>
        <w:pStyle w:val="Normal"/>
        <w:spacing w:lineRule="auto" w:line="218"/>
        <w:ind w:hanging="0"/>
        <w:rPr/>
      </w:pPr>
      <w:r>
        <w:rPr/>
      </w:r>
    </w:p>
    <w:sectPr>
      <w:type w:val="nextPage"/>
      <w:pgSz w:w="11906" w:h="16820"/>
      <w:pgMar w:left="1440" w:right="53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56"/>
      <w:szCs w:val="5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ind w:left="3800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240" w:after="0"/>
      <w:jc w:val="right"/>
    </w:pPr>
    <w:rPr>
      <w:rFonts w:ascii="Arial" w:hAnsi="Arial" w:eastAsia="Times New Roman" w:cs="Arial"/>
      <w:i/>
      <w:iCs/>
      <w:color w:val="auto"/>
      <w:sz w:val="12"/>
      <w:szCs w:val="1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1:49:00Z</dcterms:created>
  <dc:creator>1</dc:creator>
  <dc:description/>
  <dc:language>en-US</dc:language>
  <cp:lastModifiedBy>1</cp:lastModifiedBy>
  <dcterms:modified xsi:type="dcterms:W3CDTF">2007-05-04T07:50:00Z</dcterms:modified>
  <cp:revision>5</cp:revision>
  <dc:subject/>
  <dc:title/>
</cp:coreProperties>
</file>