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ОНСУЛЬТАЦИЯ ПО МУЗЫКАЛЬНОМУ ВОСПИТАНИЮ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МУЗЫКАЛЬНАЯ ИГРА КАК СРЕДСТВО РАЗВИТИЯ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обенности психического развития старших дошкольников свидетельствуют: в этом возрасте появляется реальная возможность для обогащения их музыкального и жизненного опыта. Согласно современным исследованиям, к семи годам у ребенк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складывается полный комплекс музыкальных способностей;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музыкальное восприятие-мышление развивается в единстве и взаимодействии собственно интонационного восприятия, осознания музыки и ее индивидуальной интерпретац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более явно, чем ранее, проявляется интерес к музыке: дети не только предпочитают тот или иной вид музыкальной деятельности, но и избирательно относятся к различным ее видам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формируется оценочное отношение к музыке и исполнительской деятельност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а основе опыта восприятия музыки развивается способность к обобщению несложных музыкальных явлений, обогащается эмоциональная сфера, активизируется творческий потенциа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sz w:val="32"/>
          <w:szCs w:val="32"/>
        </w:rPr>
        <w:t>На рубеже дошкольного и школьного возраста возникает переживание ребенком собственного «Я», своей субъективности, являющейся основой для личностно значимого восприятия музыки и рефлексирования в процессе музыкального мышлени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Программа дошкольного воспитания ориентирует педагога на вовлечение ребенка в процесс общения с музыкой на основе различных видов музыкальной деятельности: восприятия, исполнительства, творчества. Решению важнейших задач программы – пробудить творческую активность детей, стимулировать воображение, желание включиться в творческую деятельность – способствуют музыкальные игры, в ходе которых ребенок приобретает опыт переживания музыки как бескорыстного удовольствия и эмоционального наслаждения, развивает музыкальные способности, реализует потребность в действенном художественно-образном освоении впечатлений окружающей жизни, приобретает  способность эстетического мировосприятия.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Музыкальную игру можно определить как духовно-практическое действие, направленное на удовлетворение потребности ребенка в познании окружающего мира и собственного «Я» на языке художественных образов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ab/>
      </w:r>
      <w:r>
        <w:rPr>
          <w:sz w:val="32"/>
          <w:szCs w:val="32"/>
        </w:rPr>
        <w:t>Эффективность музыкального развития ребенка в процессе музыкальной игры обеспечивается адекватностью переживания ребенком музыкально-игрового образа, активным восприятием музыки, выступающей важнейшим составным компонентом музыкальной игры, который обуславливает характер действий ребенка. Овладевая игровыми умениями, старший дошкольник сознательно участвует в создании игровой ситуации и выполнении игровых правил и действий, способствующих решению поставленных в игре задач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Музыкальные игры старших дошкольников, сохраняя преемственность с играми детей младшего возраста, имеют ряд особенностей, проявляющихся в следующих показателя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сложнение задач и способов познавательной музыкальной деятельност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огащение содержания представлений о свойствах и качествах чувственно воспринимаемых явлен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Изменение характера игрового общения детей и педагога (появление направленности на сверстника как на партнера по игровой деятельности; более активное использование таких моделей взаимодействия педагога и ребенка, как взрослый-ведомый, взрослый-консультант, взрослый-наблюдатель)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Участие старшего дошкольника в музыкальной игре требует качественного изменения мыслительных процессов, более высокого уровня музыкального восприятия, активизации самостоятельных проявлений, умелого использования имеющегося музыкального и жизненного опыта.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Одним из наиболее доступных средств познания музыки как вида искусства, отвечающих возможностям, особенностям, интересам и потребностям ребенка, выступает </w:t>
      </w:r>
      <w:r>
        <w:rPr>
          <w:b/>
          <w:i/>
          <w:sz w:val="32"/>
          <w:szCs w:val="32"/>
        </w:rPr>
        <w:t xml:space="preserve">музыкально-дидактическая игра. </w:t>
      </w:r>
      <w:r>
        <w:rPr>
          <w:sz w:val="32"/>
          <w:szCs w:val="32"/>
        </w:rPr>
        <w:t>Наблюдения за игровой деятельностью детей старшего дошкольного возраста свидетельствуют: в отличии от младших дошкольников, они могут самостоятельно играть друг с другом в музыкально-дидактические игры, составлять их, придумывать последовательность действий, формулировать правила игры. Наличие у детей определенного – музыкального и жизненного – опыта позволяет им быть достаточно активными в ходе игры и самостоятельно использовать умения, полученные в повседневной жизн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ледует отметить полифункциональный характер музыкально-дидактических игр, которые можно рассматривать как игровой метод обучения, направленный на усвоение, закрепление и систематизацию знаний о музыке; как одну из игровых форм обучения; как самостоятельную игровую деятельность; как средство музыкального общения и развития ребенка.</w:t>
      </w:r>
    </w:p>
    <w:p>
      <w:pPr>
        <w:pStyle w:val="Normal"/>
        <w:ind w:left="360" w:firstLine="348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4:56:00Z</dcterms:created>
  <dc:creator>1</dc:creator>
  <dc:description/>
  <dc:language>en-US</dc:language>
  <cp:lastModifiedBy>1</cp:lastModifiedBy>
  <dcterms:modified xsi:type="dcterms:W3CDTF">2006-09-26T05:58:00Z</dcterms:modified>
  <cp:revision>2</cp:revision>
  <dc:subject/>
  <dc:title/>
</cp:coreProperties>
</file>