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ind w:right="-7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FR1"/>
        <w:ind w:right="-7" w:hanging="0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FR1"/>
        <w:ind w:right="-7" w:hanging="0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FR1"/>
        <w:ind w:right="-7" w:hanging="0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FR1"/>
        <w:ind w:right="-7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FR1"/>
        <w:ind w:right="-7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256.6pt;width:480.9pt;height:256.5pt;mso-wrap-style:none;v-text-anchor:middle;mso-position-vertical:top" type="_x0000_t172">
            <v:path textpathok="t"/>
            <v:textpath on="t" fitshape="t" string="&quot;Музыкальный дар&quot; - 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FR1"/>
        <w:ind w:right="-7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</w:rPr>
        <w:pict>
          <v:shape id="shape_0" fillcolor="black" stroked="t" o:allowincell="f" style="position:absolute;margin-left:0pt;margin-top:-204.45pt;width:359.95pt;height:204.35pt;mso-wrap-style:none;v-text-anchor:middle;mso-position-vertical:top" type="_x0000_t172">
            <v:path textpathok="t"/>
            <v:textpath on="t" fitshape="t" string="миф или реальность.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FR1"/>
        <w:ind w:right="-7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FR1"/>
        <w:ind w:right="-7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FR1"/>
        <w:ind w:right="-7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FR1"/>
        <w:ind w:right="-7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FR1"/>
        <w:ind w:right="-7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FR1"/>
        <w:ind w:right="-7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FR1"/>
        <w:ind w:right="-7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FR1"/>
        <w:ind w:right="-7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FR1"/>
        <w:ind w:right="-7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FR1"/>
        <w:ind w:right="-7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КОНСУЛЬТАЦИЯ ПО МУЗЫКАЛЬНОМУ ВОСПИТАНИЮ.</w:t>
      </w:r>
    </w:p>
    <w:p>
      <w:pPr>
        <w:pStyle w:val="FR1"/>
        <w:ind w:right="-7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i/>
          <w:sz w:val="32"/>
          <w:szCs w:val="32"/>
          <w:u w:val="single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МА: «Музыка без дара, или музыка как дар для всех, кто хочет быть музыкантом»</w:t>
      </w:r>
    </w:p>
    <w:p>
      <w:pPr>
        <w:pStyle w:val="FR3"/>
        <w:spacing w:lineRule="auto" w:line="319" w:before="100" w:after="0"/>
        <w:ind w:left="0" w:hanging="0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>Только избранные</w:t>
      </w: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 xml:space="preserve"> имеют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 xml:space="preserve"> слух такой, как у тебя, </w:t>
      </w:r>
    </w:p>
    <w:p>
      <w:pPr>
        <w:pStyle w:val="FR3"/>
        <w:spacing w:lineRule="auto" w:line="319" w:before="100" w:after="0"/>
        <w:ind w:left="0" w:hanging="0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>я</w:t>
      </w: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 xml:space="preserve"> же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 xml:space="preserve"> имею</w:t>
      </w: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 xml:space="preserve"> только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 xml:space="preserve"> то, что дал  мне Бог. </w:t>
      </w:r>
    </w:p>
    <w:p>
      <w:pPr>
        <w:pStyle w:val="FR3"/>
        <w:spacing w:lineRule="auto" w:line="319" w:before="100" w:after="0"/>
        <w:ind w:left="0" w:hanging="0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>Ты со своей  музыкой забыл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 xml:space="preserve"> о главном... </w:t>
      </w:r>
    </w:p>
    <w:p>
      <w:pPr>
        <w:pStyle w:val="FR3"/>
        <w:spacing w:lineRule="auto" w:line="319" w:before="100" w:after="0"/>
        <w:ind w:left="0" w:hanging="0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>что в</w:t>
      </w: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 xml:space="preserve"> груди неизбранных тоже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 xml:space="preserve"> бьется сердце. </w:t>
      </w:r>
    </w:p>
    <w:p>
      <w:pPr>
        <w:pStyle w:val="FR3"/>
        <w:spacing w:lineRule="auto" w:line="319" w:before="100" w:after="0"/>
        <w:ind w:left="0" w:hanging="0"/>
        <w:jc w:val="right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Том Жобим</w:t>
      </w:r>
    </w:p>
    <w:p>
      <w:pPr>
        <w:pStyle w:val="Normal"/>
        <w:spacing w:lineRule="auto" w:line="278"/>
        <w:rPr/>
      </w:pPr>
      <w:r>
        <w:rPr>
          <w:sz w:val="28"/>
          <w:szCs w:val="28"/>
        </w:rPr>
        <w:t>Хотя теоретики и преподаватели музыки ста</w:t>
        <w:softHyphen/>
        <w:t>раются найти эффективные</w:t>
      </w:r>
      <w:r>
        <w:rPr>
          <w:bCs/>
          <w:sz w:val="28"/>
          <w:szCs w:val="28"/>
        </w:rPr>
        <w:t xml:space="preserve"> способы обучения в</w:t>
      </w:r>
      <w:r>
        <w:rPr>
          <w:sz w:val="28"/>
          <w:szCs w:val="28"/>
        </w:rPr>
        <w:t xml:space="preserve"> этой области, миф о врожденном даре, об</w:t>
      </w:r>
      <w:r>
        <w:rPr>
          <w:bCs/>
          <w:sz w:val="28"/>
          <w:szCs w:val="28"/>
        </w:rPr>
        <w:t xml:space="preserve"> уме, </w:t>
      </w:r>
      <w:r>
        <w:rPr>
          <w:sz w:val="28"/>
          <w:szCs w:val="28"/>
        </w:rPr>
        <w:t>«готовом» для музыкальной</w:t>
      </w:r>
      <w:r>
        <w:rPr>
          <w:bCs/>
          <w:sz w:val="28"/>
          <w:szCs w:val="28"/>
        </w:rPr>
        <w:t xml:space="preserve"> деятельности, </w:t>
      </w:r>
      <w:r>
        <w:rPr>
          <w:sz w:val="28"/>
          <w:szCs w:val="28"/>
        </w:rPr>
        <w:t>по-прежнему производит</w:t>
      </w:r>
      <w:r>
        <w:rPr>
          <w:bCs/>
          <w:sz w:val="28"/>
          <w:szCs w:val="28"/>
        </w:rPr>
        <w:t xml:space="preserve"> на тех, кто не имеет </w:t>
      </w:r>
      <w:r>
        <w:rPr>
          <w:sz w:val="28"/>
          <w:szCs w:val="28"/>
        </w:rPr>
        <w:t>музыкальных способностей,</w:t>
      </w:r>
      <w:r>
        <w:rPr>
          <w:bCs/>
          <w:sz w:val="28"/>
          <w:szCs w:val="28"/>
        </w:rPr>
        <w:t xml:space="preserve"> такое</w:t>
      </w:r>
      <w:r>
        <w:rPr>
          <w:sz w:val="28"/>
          <w:szCs w:val="28"/>
        </w:rPr>
        <w:t xml:space="preserve"> впечатление, что их обучение</w:t>
      </w:r>
      <w:r>
        <w:rPr>
          <w:bCs/>
          <w:sz w:val="28"/>
          <w:szCs w:val="28"/>
        </w:rPr>
        <w:t xml:space="preserve"> психологически</w:t>
      </w:r>
      <w:r>
        <w:rPr>
          <w:sz w:val="28"/>
          <w:szCs w:val="28"/>
        </w:rPr>
        <w:t xml:space="preserve"> запрограммиро</w:t>
        <w:softHyphen/>
        <w:t>вано на неудачу.</w:t>
      </w:r>
      <w:r>
        <w:rPr>
          <w:bCs/>
          <w:sz w:val="28"/>
          <w:szCs w:val="28"/>
        </w:rPr>
        <w:t xml:space="preserve"> Таким</w:t>
      </w:r>
      <w:r>
        <w:rPr>
          <w:sz w:val="28"/>
          <w:szCs w:val="28"/>
        </w:rPr>
        <w:t xml:space="preserve"> образом, самовыражение с помощью музыкального инструмента считается «талантом»: это</w:t>
      </w:r>
      <w:r>
        <w:rPr>
          <w:bCs/>
          <w:sz w:val="28"/>
          <w:szCs w:val="28"/>
        </w:rPr>
        <w:t xml:space="preserve"> мнение присутствует</w:t>
      </w:r>
      <w:r>
        <w:rPr>
          <w:sz w:val="28"/>
          <w:szCs w:val="28"/>
        </w:rPr>
        <w:t xml:space="preserve"> в обществе, особенно в специальных</w:t>
      </w:r>
      <w:r>
        <w:rPr>
          <w:bCs/>
          <w:sz w:val="28"/>
          <w:szCs w:val="28"/>
        </w:rPr>
        <w:t xml:space="preserve"> музыкальных</w:t>
      </w:r>
      <w:r>
        <w:rPr>
          <w:sz w:val="28"/>
          <w:szCs w:val="28"/>
        </w:rPr>
        <w:t xml:space="preserve"> школах и консерваториях, а музыкант считается про</w:t>
        <w:softHyphen/>
        <w:t>дуктом индивидуальной гениальности. В свою очередь,</w:t>
      </w:r>
      <w:r>
        <w:rPr>
          <w:bCs/>
          <w:sz w:val="28"/>
          <w:szCs w:val="28"/>
        </w:rPr>
        <w:t xml:space="preserve"> те, кто не</w:t>
      </w:r>
      <w:r>
        <w:rPr>
          <w:sz w:val="28"/>
          <w:szCs w:val="28"/>
        </w:rPr>
        <w:t xml:space="preserve"> отвечают установленным музыкальной школой формальным стандартам обучения, то есть не обладают необходимыми физическими данными, не имеют слуха, способ</w:t>
        <w:softHyphen/>
        <w:t>ного узнать и идентифицировать звуки, не об</w:t>
        <w:softHyphen/>
        <w:t>ладают быстрыми физическими реакциями для исполнения ритмов — как правило, исключаются из процесса обучения.</w:t>
      </w:r>
    </w:p>
    <w:p>
      <w:pPr>
        <w:pStyle w:val="Normal"/>
        <w:spacing w:lineRule="auto" w:line="278"/>
        <w:rPr/>
      </w:pPr>
      <w:r>
        <w:rPr>
          <w:sz w:val="28"/>
          <w:szCs w:val="28"/>
        </w:rPr>
        <w:t>Традиционный процесс обучения музыке ос</w:t>
        <w:softHyphen/>
        <w:t>новывается на методе «натаскивания». Учитель предлагает ученику некую схему, всецело направ</w:t>
        <w:softHyphen/>
        <w:t>ленную на повторение и на достижение виртуоз</w:t>
        <w:softHyphen/>
        <w:t>ного исполнения. Ученику остается только при</w:t>
        <w:softHyphen/>
        <w:t>нять схему учителя, даже если она совершенно ему чужда, и, таким образом, он отказывается от своих музыкальных желаний и намерений, удаляясь и отчуждаясь от своей непосредствен</w:t>
        <w:softHyphen/>
        <w:t>ной социально-музыкальной среды. Так тради</w:t>
        <w:softHyphen/>
        <w:t>ционное обучение музыке подспудно приобщает к идеологии, согласно которой существуют два разных типа музыки: первый — это «настоящая» музыка — качественная, которой обучают в шко</w:t>
        <w:softHyphen/>
        <w:t>ле; а музыка другого типа — вульгарная, сомни</w:t>
        <w:softHyphen/>
        <w:t>тельного качества, звучащая в повседневной жизни. Так создаются две различные музыкаль</w:t>
        <w:softHyphen/>
        <w:t>ные системы, нередко даже воспринимаемые как антагонистические, почти не сообщающиеся между собой.</w:t>
      </w:r>
    </w:p>
    <w:p>
      <w:pPr>
        <w:pStyle w:val="Normal"/>
        <w:spacing w:lineRule="auto" w:line="278"/>
        <w:ind w:right="200" w:firstLine="200"/>
        <w:rPr>
          <w:sz w:val="28"/>
          <w:szCs w:val="28"/>
        </w:rPr>
      </w:pPr>
      <w:r>
        <w:rPr>
          <w:sz w:val="28"/>
          <w:szCs w:val="28"/>
        </w:rPr>
        <w:t>Но так было не всегда. В другие эпохи музы</w:t>
        <w:softHyphen/>
        <w:t>кальная деятельность и различные формы ее вы</w:t>
        <w:softHyphen/>
        <w:t>ражения воспринимались иначе. На наш взгляд, интересно выяснить, когда, как и при каких обстоятельствах человек приобрел способность к музыкальной деятельности. Здесь и предпринимается попытка ответить на этот вопрос.</w:t>
      </w:r>
    </w:p>
    <w:p>
      <w:pPr>
        <w:pStyle w:val="FR2"/>
        <w:spacing w:lineRule="auto" w:line="259" w:before="180" w:after="0"/>
        <w:ind w:left="40" w:right="4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ироде и происхождении музыки </w:t>
      </w:r>
    </w:p>
    <w:p>
      <w:pPr>
        <w:pStyle w:val="FR2"/>
        <w:spacing w:lineRule="auto" w:line="259" w:before="180" w:after="0"/>
        <w:ind w:left="40" w:right="40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(примитивная музыка)</w:t>
      </w:r>
    </w:p>
    <w:p>
      <w:pPr>
        <w:pStyle w:val="Normal"/>
        <w:spacing w:lineRule="auto" w:line="278" w:before="100" w:after="0"/>
        <w:rPr/>
      </w:pPr>
      <w:r>
        <w:rPr>
          <w:sz w:val="28"/>
          <w:szCs w:val="28"/>
        </w:rPr>
        <w:t>Мир музыки — это мир звуков. Можно сказать, что музыка – это коммуникативный процесс передачи субъективных состояний и эмоций,  переживаний и опыта общения, культуры и куль</w:t>
        <w:softHyphen/>
        <w:t>турных ценностей и, в то же время, процесс творчества и созидания.</w:t>
      </w:r>
    </w:p>
    <w:p>
      <w:pPr>
        <w:pStyle w:val="Normal"/>
        <w:spacing w:lineRule="auto" w:line="278"/>
        <w:ind w:right="200" w:firstLine="200"/>
        <w:rPr>
          <w:sz w:val="28"/>
          <w:szCs w:val="28"/>
        </w:rPr>
      </w:pPr>
      <w:r>
        <w:rPr>
          <w:sz w:val="28"/>
          <w:szCs w:val="28"/>
        </w:rPr>
        <w:t>Музыка в момент своего возникновения была только телесной и голосовой реакцией, состав</w:t>
        <w:softHyphen/>
        <w:t>ной частью борьбы за существование. Она разви</w:t>
        <w:softHyphen/>
        <w:t>валась с возникновением и ростом человеческого общества. Музыка также была связана с магией, религией, этикой, терапией, политикой, играми и удовольствием, являясь главной составляю</w:t>
        <w:softHyphen/>
        <w:t>щей культуры древних цивилизаций. Музыка передавалась из поколения в поколение путем подражания, и это впоследствии закрепилось в традиционном обучении.</w:t>
      </w:r>
    </w:p>
    <w:p>
      <w:pPr>
        <w:pStyle w:val="Normal"/>
        <w:spacing w:lineRule="auto" w:line="278"/>
        <w:ind w:firstLine="200"/>
        <w:rPr>
          <w:sz w:val="28"/>
          <w:szCs w:val="28"/>
        </w:rPr>
      </w:pPr>
      <w:r>
        <w:rPr>
          <w:sz w:val="28"/>
          <w:szCs w:val="28"/>
        </w:rPr>
        <w:t>С момента своего возникновения звук как яв</w:t>
        <w:softHyphen/>
        <w:t>ление соединяет информацию с формой ее вы</w:t>
        <w:softHyphen/>
        <w:t>ражения. В эпоху палеолита музыка появляется благодаря творческим комбинациям и новым ассоциациям, которые создает индивидуум и ко</w:t>
        <w:softHyphen/>
        <w:t>торые, при передаче другим, не похожи больше на исходный звук.</w:t>
      </w:r>
    </w:p>
    <w:p>
      <w:pPr>
        <w:pStyle w:val="Normal"/>
        <w:spacing w:lineRule="auto" w:line="278"/>
        <w:rPr/>
      </w:pPr>
      <w:r>
        <w:rPr>
          <w:sz w:val="28"/>
          <w:szCs w:val="28"/>
        </w:rPr>
        <w:t>50000 лет назад появились одновременно Но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о </w:t>
      </w:r>
      <w:r>
        <w:rPr>
          <w:sz w:val="28"/>
          <w:szCs w:val="28"/>
          <w:lang w:val="en-US"/>
        </w:rPr>
        <w:t>Sapiens</w:t>
      </w:r>
      <w:r>
        <w:rPr>
          <w:sz w:val="28"/>
          <w:szCs w:val="28"/>
        </w:rPr>
        <w:t xml:space="preserve"> с Но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о М</w:t>
      </w:r>
      <w:r>
        <w:rPr>
          <w:sz w:val="28"/>
          <w:szCs w:val="28"/>
          <w:lang w:val="en-US"/>
        </w:rPr>
        <w:t>usicus</w:t>
      </w:r>
      <w:r>
        <w:rPr>
          <w:sz w:val="28"/>
          <w:szCs w:val="28"/>
        </w:rPr>
        <w:t>, у которых пе</w:t>
        <w:softHyphen/>
        <w:t>редняя доля мозга значительно превосходила размерами мозг неандертальца. Но о музыке можно говорить только тогда, когда извлечение музыкальных звуков перестает носить случай</w:t>
        <w:softHyphen/>
        <w:t>ный и нерегулярный характер, когда есть ми</w:t>
        <w:softHyphen/>
        <w:t>нимальная организация и человеческий навык воспроизведения звуков для практических, а главное — эстетических целей.</w:t>
      </w:r>
    </w:p>
    <w:p>
      <w:pPr>
        <w:pStyle w:val="Normal"/>
        <w:spacing w:lineRule="auto" w:line="278"/>
        <w:ind w:firstLine="200"/>
        <w:rPr/>
      </w:pPr>
      <w:r>
        <w:rPr>
          <w:sz w:val="28"/>
          <w:szCs w:val="28"/>
        </w:rPr>
        <w:t>Из-за скудных эмпирических данных можно только выдвигать гипотезы об эволюции музы</w:t>
        <w:softHyphen/>
        <w:t>кальной деятельности. Так, первыми, похоже, появились ритмические звуки, воспроизводи</w:t>
        <w:softHyphen/>
        <w:t>мые ударами палки, похлопыванием по телу или с помощью предметов, которые можно трясти или ударять друг о друга в процессе естествен</w:t>
        <w:softHyphen/>
        <w:t>ного движения. Затем, как предполагается, люди стали ртом и гортанью подражать ритмам и зву</w:t>
        <w:softHyphen/>
        <w:t>кам природы. Крик, который является выход</w:t>
        <w:softHyphen/>
        <w:t>ным клапаном ощущений и первичных эмоций, также есть средство выражения элементарных потребностей. Позже первобытный человек, возможно, развил способность выражать свое состояние путем вариации высоты и тембра го</w:t>
        <w:softHyphen/>
        <w:t>лоса, постепенно адаптируя его к своим потреб</w:t>
        <w:softHyphen/>
        <w:t>ностям. Тогда Но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о </w:t>
      </w:r>
      <w:r>
        <w:rPr>
          <w:sz w:val="28"/>
          <w:szCs w:val="28"/>
          <w:lang w:val="en-US"/>
        </w:rPr>
        <w:t>Sapiens</w:t>
      </w:r>
      <w:r>
        <w:rPr>
          <w:sz w:val="28"/>
          <w:szCs w:val="28"/>
        </w:rPr>
        <w:t xml:space="preserve"> начинает создавать музыкальные инструменты, приспособленные для художественного выражения и для подра</w:t>
        <w:softHyphen/>
        <w:t>жания звукам природы, что имело магическое значение. В процессе эволюции человек при</w:t>
        <w:softHyphen/>
        <w:t>обретает способность говорить и петь. Именно в этот момент появилось четкое различие танце</w:t>
        <w:softHyphen/>
        <w:t>вальной и инструментальной музыки.</w:t>
      </w:r>
    </w:p>
    <w:p>
      <w:pPr>
        <w:pStyle w:val="FR2"/>
        <w:spacing w:lineRule="auto" w:line="240" w:before="220" w:after="0"/>
        <w:ind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т устной традиции до нотной записи.</w:t>
      </w:r>
    </w:p>
    <w:p>
      <w:pPr>
        <w:pStyle w:val="Normal"/>
        <w:spacing w:lineRule="auto" w:line="278" w:before="100" w:after="0"/>
        <w:ind w:firstLine="200"/>
        <w:rPr/>
      </w:pPr>
      <w:r>
        <w:rPr>
          <w:sz w:val="28"/>
          <w:szCs w:val="28"/>
        </w:rPr>
        <w:t>Музыка в течение тысячелетий оставалась уст</w:t>
        <w:softHyphen/>
        <w:t>ной традицией, так же, как и многие другие виды искусства (</w:t>
      </w:r>
      <w:r>
        <w:rPr>
          <w:i/>
          <w:sz w:val="28"/>
          <w:szCs w:val="28"/>
        </w:rPr>
        <w:t>литература, например</w:t>
      </w:r>
      <w:r>
        <w:rPr>
          <w:sz w:val="28"/>
          <w:szCs w:val="28"/>
        </w:rPr>
        <w:t>). Желание со</w:t>
        <w:softHyphen/>
        <w:t>хранить и передать музыку будущим поколениям в первозданном виде возникло совсем недавно и характерно преимущественно для западных цивилизаций.</w:t>
      </w:r>
    </w:p>
    <w:p>
      <w:pPr>
        <w:pStyle w:val="Normal"/>
        <w:spacing w:lineRule="auto" w:line="278"/>
        <w:rPr/>
      </w:pPr>
      <w:r>
        <w:rPr>
          <w:sz w:val="28"/>
          <w:szCs w:val="28"/>
        </w:rPr>
        <w:t>Начиная с XVI века, главным в музыке ста</w:t>
        <w:softHyphen/>
        <w:t>новится партитура. Появление музыкальных символов ведет к разделению музыкантов на ис</w:t>
        <w:softHyphen/>
        <w:t>полнителей и композиторов и, таким образом, к специализации. Именно в этот момент музы</w:t>
        <w:softHyphen/>
        <w:t>канты-любители уступают место профессиона</w:t>
        <w:softHyphen/>
        <w:t>лам. Поначалу партитура являлась чем-то вроде инструкции, «музыкального рецепта», или ар</w:t>
        <w:softHyphen/>
        <w:t>хитектурного плана. Становясь с каждым разом всё более сложной, нотная запись превращает теорию в строгую систему, вырабатывая жесткие правила и логические схемы. Так письменность проникает в язык и творчество.</w:t>
      </w:r>
    </w:p>
    <w:p>
      <w:pPr>
        <w:pStyle w:val="Normal"/>
        <w:spacing w:lineRule="auto" w:line="278"/>
        <w:ind w:firstLine="200"/>
        <w:rPr>
          <w:sz w:val="28"/>
          <w:szCs w:val="28"/>
        </w:rPr>
      </w:pPr>
      <w:r>
        <w:rPr>
          <w:sz w:val="28"/>
          <w:szCs w:val="28"/>
        </w:rPr>
        <w:t>Вместе с этим явлением в обществе устанав</w:t>
        <w:softHyphen/>
        <w:t>ливается приоритет зрительного восприятия по отношению к слуховому. Даже при обучении детей наглядные методы становятся ведущи</w:t>
        <w:softHyphen/>
        <w:t>ми. Пренебрежение слухом проявляется и в промышленном обществе, поскольку зрению приписывается важнейшая роль в развитии внимания, трудолюбия и наблюдательности. Пренебрежение к развитию слуха связано было, очевидно, с тем, что слух, по мнению ученых того времени, не управляется сознанием, огра</w:t>
        <w:softHyphen/>
        <w:t>ничивает получение информации и затрудняет выбор. В промышленном обществе музыка в це</w:t>
        <w:softHyphen/>
        <w:t>лом попадает в «опалу», превращается во что-то недостойное, не поддающееся логическому ана</w:t>
        <w:softHyphen/>
        <w:t>лизу. Со своей стороны, музыканты становятся низшим классом, париями, чье существование зависит от социальной элиты. По-видимому, «не</w:t>
        <w:softHyphen/>
        <w:t xml:space="preserve">производительность» их труда ставила их в роль бездельников. Многие музыканты действительно считались не нужными в обществе </w:t>
      </w:r>
      <w:r>
        <w:rPr>
          <w:i/>
          <w:iCs/>
          <w:sz w:val="28"/>
          <w:szCs w:val="28"/>
        </w:rPr>
        <w:t>(вспомним бас</w:t>
        <w:softHyphen/>
        <w:t>ню «Стрекоза и муравей» - та же мораль)</w:t>
      </w:r>
    </w:p>
    <w:p>
      <w:pPr>
        <w:pStyle w:val="FR2"/>
        <w:spacing w:lineRule="auto" w:line="240" w:before="180" w:after="0"/>
        <w:ind w:left="880" w:right="80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Функция музыки в античных обществах.</w:t>
      </w:r>
    </w:p>
    <w:p>
      <w:pPr>
        <w:pStyle w:val="Normal"/>
        <w:spacing w:lineRule="auto" w:line="278" w:before="100" w:after="0"/>
        <w:rPr/>
      </w:pPr>
      <w:r>
        <w:rPr>
          <w:sz w:val="28"/>
          <w:szCs w:val="28"/>
        </w:rPr>
        <w:t>В греческой цивилизации музыке припи</w:t>
        <w:softHyphen/>
        <w:t>сывалось божественное происхождение, она считалась одним из видов деятельности, наце</w:t>
        <w:softHyphen/>
        <w:t>ленной на поиски красоты и истины. Согласно классической мифологии, музыка была формой прилагательного от «муза» (так называли девять богинь-сестер, которые управляли искусства</w:t>
        <w:softHyphen/>
        <w:t>ми и науками). Философы посвящали им свои размышления. Например, согласно Пифагору, который считал числа ключами от духовного и физического мира, музыка и арифметика не были отдельными предметами, так как сис</w:t>
        <w:softHyphen/>
        <w:t>тема музыкальных звуков и ритмов управлялась числами и являлась образцом мировой гармо</w:t>
        <w:softHyphen/>
        <w:t>нии. Аристотель, в свою очередь, понимал, что настоящая функция музыки — воспитание, когда наслаждение богатством благородных мелодий и ритмов способствует формированию характе</w:t>
        <w:softHyphen/>
        <w:t>ра. Платон в «Республике» защищает музыку как инструмент воспитания души, который должен предшествовать гимнастике. Исполняемые на инструментах ритмы, так же, как мелодии и гармония, должны были способствовать чест</w:t>
        <w:softHyphen/>
        <w:t>ной и справедливой жизни. Музыка становится основой воспитания, поскольку, по мнению фи</w:t>
        <w:softHyphen/>
        <w:t>лософов, она глубоко проникает в душу, делает ее совершеннее. Для Платона законы музыки были выше законов общества.</w:t>
      </w:r>
    </w:p>
    <w:p>
      <w:pPr>
        <w:pStyle w:val="Normal"/>
        <w:spacing w:lineRule="auto" w:line="278"/>
        <w:rPr>
          <w:sz w:val="28"/>
          <w:szCs w:val="28"/>
        </w:rPr>
      </w:pPr>
      <w:r>
        <w:rPr>
          <w:sz w:val="28"/>
          <w:szCs w:val="28"/>
        </w:rPr>
        <w:t>Музыка и некоторые музыкальные термины были известны и в Риме. Обучение музыке явля</w:t>
        <w:softHyphen/>
        <w:t>лось составной частью воспитания культурного человека. Первые два века новой эры, в эпоху расцвета Римской империи, существовали боль</w:t>
        <w:softHyphen/>
        <w:t>шие хоры и оркестры, проводились большие музыкальные фестивали и конкурсы. В этот пе</w:t>
        <w:softHyphen/>
        <w:t>риод даже императоры являлись покровителями музыки, а Нерон, в свою очередь, хотел иметь успех как музыкант.</w:t>
      </w:r>
    </w:p>
    <w:p>
      <w:pPr>
        <w:pStyle w:val="Normal"/>
        <w:spacing w:lineRule="auto" w:line="278"/>
        <w:ind w:firstLine="200"/>
        <w:rPr>
          <w:sz w:val="28"/>
          <w:szCs w:val="28"/>
        </w:rPr>
      </w:pPr>
      <w:r>
        <w:rPr>
          <w:sz w:val="28"/>
          <w:szCs w:val="28"/>
        </w:rPr>
        <w:t>В начале Средневековья традиции римской музыкальной практики исчезли, так как были связаны с язычеством, которое церковь хотела стереть из памяти, чтобы не искушать веру</w:t>
        <w:softHyphen/>
        <w:t>ющих. Но, несмотря на это, римская музыка продолжала играть важную роль в воспитании и в частных развлечениях.</w:t>
      </w:r>
    </w:p>
    <w:p>
      <w:pPr>
        <w:pStyle w:val="Normal"/>
        <w:spacing w:lineRule="auto" w:line="278"/>
        <w:rPr>
          <w:sz w:val="28"/>
          <w:szCs w:val="28"/>
        </w:rPr>
      </w:pPr>
      <w:r>
        <w:rPr>
          <w:sz w:val="28"/>
          <w:szCs w:val="28"/>
        </w:rPr>
        <w:t>В Средневековье музыка присутствовала в общественной деятельности. Дети с раннего детства участвовали во всех концертах вместе со взрослыми. На картинах этого периода часто изображают детей с музыкальными инструмента</w:t>
        <w:softHyphen/>
        <w:t>ми в руках. Музыкальная практика была привыч</w:t>
        <w:softHyphen/>
        <w:t>ной для богатых людей — для них, а иногда и с их участием исполнялись камерные концерты. Но даже среди простых людей музицирование было также обычной деятельностью: многие играли на дудке, шарманке и скрипке.</w:t>
      </w:r>
    </w:p>
    <w:p>
      <w:pPr>
        <w:pStyle w:val="Normal"/>
        <w:spacing w:lineRule="auto" w:line="278"/>
        <w:rPr/>
      </w:pPr>
      <w:r>
        <w:rPr>
          <w:sz w:val="28"/>
          <w:szCs w:val="28"/>
        </w:rPr>
        <w:t>Музыка христианской церкви в узком смысле положила начало истории западной музыки. В ру</w:t>
        <w:softHyphen/>
        <w:t>кописях священников много запретов на опреде</w:t>
        <w:softHyphen/>
        <w:t>ленные виды музыки, так как церковь пыталась ограничивать и контролировать коллективную музыкальную деятельность. (</w:t>
      </w:r>
      <w:r>
        <w:rPr>
          <w:i/>
          <w:sz w:val="28"/>
          <w:szCs w:val="28"/>
        </w:rPr>
        <w:t>Это повторилось также при фашистских и коммунистических режимах XX века и еще не стерлось из памяти музыкантов</w:t>
      </w:r>
      <w:r>
        <w:rPr>
          <w:sz w:val="28"/>
          <w:szCs w:val="28"/>
        </w:rPr>
        <w:t>).</w:t>
      </w:r>
    </w:p>
    <w:p>
      <w:pPr>
        <w:pStyle w:val="Normal"/>
        <w:spacing w:lineRule="auto" w:line="278"/>
        <w:rPr/>
      </w:pPr>
      <w:r>
        <w:rPr>
          <w:sz w:val="28"/>
          <w:szCs w:val="28"/>
        </w:rPr>
        <w:t>Церковь старалась исключить важный компо</w:t>
        <w:softHyphen/>
        <w:t>нент — наслаждение, которое доставляет музыка. Кроме этого, священнослужители усиленно пытались отменить виды музыки</w:t>
      </w:r>
      <w:r>
        <w:rPr>
          <w:smallCaps/>
          <w:sz w:val="28"/>
          <w:szCs w:val="28"/>
        </w:rPr>
        <w:t xml:space="preserve">, </w:t>
      </w:r>
      <w:r>
        <w:rPr>
          <w:sz w:val="28"/>
          <w:szCs w:val="28"/>
        </w:rPr>
        <w:t>которые были связаны с большими публичными спектаклями и считались непригодными для церкви (</w:t>
      </w:r>
      <w:r>
        <w:rPr>
          <w:i/>
          <w:sz w:val="28"/>
          <w:szCs w:val="28"/>
        </w:rPr>
        <w:t>напри</w:t>
        <w:softHyphen/>
        <w:t>мер, фестивали, конкурсы</w:t>
      </w:r>
      <w:r>
        <w:rPr>
          <w:sz w:val="28"/>
          <w:szCs w:val="28"/>
        </w:rPr>
        <w:t>). Даже инструмен</w:t>
        <w:softHyphen/>
        <w:t>тальная музыка считалась подозрительной. Для священников музыка была средством возвысить душу до созерцания божественного. Инструмен</w:t>
        <w:softHyphen/>
        <w:t>тальная музыка, по их мнению, для этих целей не годилась. Путешествуя по римским дорогам в начале Средневековья, христианские мисси</w:t>
        <w:softHyphen/>
        <w:t>онеры распространяли мелодии церковных гимнов по странам центральной Европы (</w:t>
      </w:r>
      <w:r>
        <w:rPr>
          <w:i/>
          <w:sz w:val="28"/>
          <w:szCs w:val="28"/>
        </w:rPr>
        <w:t>что послужило источником зарождения западной музыки</w:t>
      </w:r>
      <w:r>
        <w:rPr>
          <w:sz w:val="28"/>
          <w:szCs w:val="28"/>
        </w:rPr>
        <w:t>).</w:t>
      </w:r>
    </w:p>
    <w:p>
      <w:pPr>
        <w:pStyle w:val="Normal"/>
        <w:spacing w:lineRule="auto" w:line="278"/>
        <w:ind w:firstLine="200"/>
        <w:rPr/>
      </w:pPr>
      <w:r>
        <w:rPr>
          <w:sz w:val="28"/>
          <w:szCs w:val="28"/>
        </w:rPr>
        <w:t>Музыкальная деятельность как коллективное явление начинает терять силу еще в эллинскую эпоху, а в христианской цивилизации — начиная с Х века. В то же время появляется элитарная, более сложная музыка, которую в дальнейшем назовут «классической». Возрастает техническая сложность музыкальных произведений; талант</w:t>
        <w:softHyphen/>
        <w:t>ливые исполнители выходят из тени безвестнос</w:t>
        <w:softHyphen/>
        <w:t>ти и начинают пользоваться славой.</w:t>
      </w:r>
    </w:p>
    <w:p>
      <w:pPr>
        <w:pStyle w:val="Normal"/>
        <w:spacing w:lineRule="auto" w:line="278"/>
        <w:ind w:right="200" w:firstLine="180"/>
        <w:rPr>
          <w:sz w:val="28"/>
          <w:szCs w:val="28"/>
        </w:rPr>
      </w:pPr>
      <w:r>
        <w:rPr>
          <w:sz w:val="28"/>
          <w:szCs w:val="28"/>
        </w:rPr>
        <w:t>Начиная с XVI века, дворянство и церковь, а также богатая коммерческая и финансовая бур</w:t>
        <w:softHyphen/>
        <w:t>жуазия конкурируют в поисках талантов. Пре</w:t>
        <w:softHyphen/>
        <w:t>обладающая классическая музыка развивается до XVII века и становится монополией правящих классов. Простые люди отдаляются от этой му</w:t>
        <w:softHyphen/>
        <w:t>зыки, так как она становится слишком сложной, и ее можно слушать только в церквях и в гости</w:t>
        <w:softHyphen/>
        <w:t>ных. Народ продолжает культивировать музыку, которая передается устно, адаптируя ее к своим потребностям и игнорируя ее структурное раз</w:t>
        <w:softHyphen/>
        <w:t>витие. Эта бездна, которая открывается между народной и элитарной, классической музыкой, согласно Канде (1994), является бездной, кото</w:t>
        <w:softHyphen/>
        <w:t>рая никогда в истории западной музыки не будет преодолена.</w:t>
      </w:r>
    </w:p>
    <w:p>
      <w:pPr>
        <w:pStyle w:val="Normal"/>
        <w:spacing w:lineRule="auto" w:line="278"/>
        <w:ind w:right="20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spacing w:lineRule="auto" w:line="218" w:before="120" w:after="0"/>
        <w:ind w:left="480" w:right="80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Фигура исполнителя и овладение музыкальной выразительностью.</w:t>
      </w:r>
    </w:p>
    <w:p>
      <w:pPr>
        <w:pStyle w:val="Normal"/>
        <w:spacing w:lineRule="auto" w:line="278" w:before="20" w:after="0"/>
        <w:ind w:firstLine="200"/>
        <w:rPr/>
      </w:pPr>
      <w:r>
        <w:rPr>
          <w:sz w:val="28"/>
          <w:szCs w:val="28"/>
        </w:rPr>
        <w:t>В работе Аристотеля «Политика» мы встре</w:t>
        <w:softHyphen/>
        <w:t>чаем рассказы о фестивалях инструментальной музыки, а также о конкурсах игры на цитре и флейте, начиная с V века до н. э., которые были тогда очень популярны. Аристотель был против приписывания музыке чудесного начала. Для него музыка была обычной деятельностью, которая приносит наслаждение детям и рабам, которые ею занимались. Но Аристотель отрицал в музыке и функцию нравственного воспитания душ. Так, исполнитель, согласно Аристотелю, есть обыкновенный человек, не обладающий  исключительными нравственными качествами и не ставший, благодаря музыке, совершенс</w:t>
        <w:softHyphen/>
        <w:t>твом.</w:t>
      </w:r>
    </w:p>
    <w:p>
      <w:pPr>
        <w:pStyle w:val="Normal"/>
        <w:spacing w:lineRule="auto" w:line="278"/>
        <w:ind w:right="200" w:firstLine="200"/>
        <w:rPr>
          <w:sz w:val="28"/>
          <w:szCs w:val="28"/>
        </w:rPr>
      </w:pPr>
      <w:r>
        <w:rPr>
          <w:sz w:val="28"/>
          <w:szCs w:val="28"/>
        </w:rPr>
        <w:t>В раннем Средневековье исполнители счита</w:t>
        <w:softHyphen/>
        <w:t>лись низшим классом из-за низкого интеллекту</w:t>
        <w:softHyphen/>
        <w:t>ального уровня и невежества. В первую половину XVII века, с появлением общественных театров и платежеспособной публики, началась популя</w:t>
        <w:softHyphen/>
        <w:t>ризация оперы и симфонических концертов. Одновременно возрастает значение общения композитора с публикой, повышается статус исполнителя. По мере того как растет вирту</w:t>
        <w:softHyphen/>
        <w:t>озность исполнения, всё большую важность приобретает личность исполнителя.</w:t>
      </w:r>
    </w:p>
    <w:p>
      <w:pPr>
        <w:pStyle w:val="Normal"/>
        <w:spacing w:lineRule="auto" w:line="278"/>
        <w:ind w:right="200" w:firstLine="180"/>
        <w:rPr/>
      </w:pPr>
      <w:r>
        <w:rPr>
          <w:sz w:val="28"/>
          <w:szCs w:val="28"/>
        </w:rPr>
        <w:t>Для исполнительского мастерства, в свою очередь, нормой становится виртуозность, так что техника исполнения из вспомогательного средства, способствовавшего выразительной силе музыки, сама превратилась в первую и на</w:t>
        <w:softHyphen/>
        <w:t>ивысшую цель деятельности. Теперь музыка не служит человеку, а порабощает его. Сегодня в учебных заведениях именно эта модель часто применяется для подготовки музыканта-испол</w:t>
        <w:softHyphen/>
        <w:t>нителя, так как целью такой подготовки является выпуск виртуозов. Таким образом, мы воспита</w:t>
        <w:softHyphen/>
        <w:t>ние заменяем муштрой, развиваем не способ</w:t>
        <w:softHyphen/>
        <w:t>ности к музыкальному творчеству, а тренируем ловкость рук.</w:t>
      </w:r>
    </w:p>
    <w:p>
      <w:pPr>
        <w:pStyle w:val="Normal"/>
        <w:spacing w:lineRule="auto" w:line="278"/>
        <w:ind w:firstLine="200"/>
        <w:rPr>
          <w:sz w:val="28"/>
          <w:szCs w:val="28"/>
        </w:rPr>
      </w:pPr>
      <w:r>
        <w:rPr>
          <w:sz w:val="28"/>
          <w:szCs w:val="28"/>
        </w:rPr>
        <w:t>Когда требования к технике становятся нормой и высшей целью обучения, любые отклонения от нормы исключены. Всё, что не соответствует принятым требованиям, не имеет права на сущес</w:t>
        <w:softHyphen/>
        <w:t>твование. Такое неразумное стремление превра</w:t>
        <w:softHyphen/>
        <w:t>щать средство в цель ищет новое объяснение — и находит его в идее «музыкального дара».</w:t>
      </w:r>
    </w:p>
    <w:p>
      <w:pPr>
        <w:pStyle w:val="Normal"/>
        <w:spacing w:lineRule="auto" w:line="278"/>
        <w:ind w:firstLine="200"/>
        <w:rPr/>
      </w:pPr>
      <w:r>
        <w:rPr>
          <w:sz w:val="28"/>
          <w:szCs w:val="28"/>
        </w:rPr>
        <w:t>Согласно этому взгляду, только те дети, у ко</w:t>
        <w:softHyphen/>
        <w:t>торых есть врожденные музыкальные задатки, являются идеальными для музыкальной подго</w:t>
        <w:softHyphen/>
        <w:t>товки. Те, кто по каким-либо причинам не от</w:t>
        <w:softHyphen/>
        <w:t>вечают данным требованиям, считаются «не музыкальными» (</w:t>
      </w:r>
      <w:r>
        <w:rPr>
          <w:i/>
          <w:sz w:val="28"/>
          <w:szCs w:val="28"/>
        </w:rPr>
        <w:t>не имеющими врожденных способностей</w:t>
      </w:r>
      <w:r>
        <w:rPr>
          <w:sz w:val="28"/>
          <w:szCs w:val="28"/>
        </w:rPr>
        <w:t>). Но если считать, что «задача музыки — усовершенствование человека и чело</w:t>
        <w:softHyphen/>
        <w:t>веческих отношений», тогда можно понять, что «ее структура отражает человеческие отноше</w:t>
        <w:softHyphen/>
        <w:t>ния, и ценность музыкальной пьесы неотделима от ее значимости в плане выражения человечес</w:t>
        <w:softHyphen/>
        <w:t>кого опыта». Так, «отсутствие таланта» и другие недостатки, приписываемые «немузыкальным» учащимся, — недостатки, которые не дают детям возможности выразить себя в музыке, — явля</w:t>
        <w:softHyphen/>
        <w:t>ются надуманной проблемой. Музыкальное исполнительство — это возможность, открытая для всех. Проблема не в тех, у кого, как предпо</w:t>
        <w:softHyphen/>
        <w:t>лагается, нет таланта. Проблема в монопольном стандарте музыкальной выразительности.</w:t>
      </w:r>
    </w:p>
    <w:p>
      <w:pPr>
        <w:pStyle w:val="FR2"/>
        <w:spacing w:lineRule="auto" w:line="240" w:before="220" w:after="0"/>
        <w:ind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.</w:t>
      </w:r>
    </w:p>
    <w:p>
      <w:pPr>
        <w:pStyle w:val="Normal"/>
        <w:spacing w:lineRule="auto" w:line="278" w:before="100" w:after="0"/>
        <w:ind w:firstLine="200"/>
        <w:rPr/>
      </w:pPr>
      <w:r>
        <w:rPr>
          <w:sz w:val="28"/>
          <w:szCs w:val="28"/>
        </w:rPr>
        <w:t>Используемые сейчас в области воспитания метрические способы измерения человеческих способностей, умения и талантов — эти способы являются инструментами, устанавливающими монополизированные нормы, которые приво</w:t>
        <w:softHyphen/>
        <w:t xml:space="preserve">дят к идее псевдо-трудностей в обучении и к зарождению теорий и методов, основанных на неправильных предпосылках. </w:t>
      </w:r>
      <w:r>
        <w:rPr>
          <w:i/>
          <w:iCs/>
          <w:sz w:val="28"/>
          <w:szCs w:val="28"/>
        </w:rPr>
        <w:t>(В России эта тенденция ярко выражена в установленных нор</w:t>
        <w:softHyphen/>
        <w:t>мах диагностики развития детей).</w:t>
      </w:r>
      <w:r>
        <w:rPr>
          <w:sz w:val="28"/>
          <w:szCs w:val="28"/>
        </w:rPr>
        <w:t xml:space="preserve"> О таких трудностях говорят тогда, когда обществу нужно как-то объяснить социальные разграничения. Эти препоны являются конкретным выражени</w:t>
        <w:softHyphen/>
        <w:t>ем идеи «дара».</w:t>
      </w:r>
    </w:p>
    <w:p>
      <w:pPr>
        <w:pStyle w:val="Normal"/>
        <w:spacing w:lineRule="auto" w:line="278"/>
        <w:ind w:firstLine="200"/>
        <w:rPr>
          <w:sz w:val="28"/>
          <w:szCs w:val="28"/>
        </w:rPr>
      </w:pPr>
      <w:r>
        <w:rPr>
          <w:sz w:val="28"/>
          <w:szCs w:val="28"/>
        </w:rPr>
        <w:t>Музыкальная деятельность является формой выражения человеческого опыта, поэтому выра</w:t>
        <w:softHyphen/>
        <w:t>зительная сила музыки связана с ее социальной функцией. Следовательно, ценность музыки как формы передачи человеческого опыта может быть измерена, главным образом, ее способ</w:t>
        <w:softHyphen/>
        <w:t xml:space="preserve">ностью выполнять определенную социальную функцию.                              </w:t>
      </w:r>
    </w:p>
    <w:p>
      <w:pPr>
        <w:pStyle w:val="Normal"/>
        <w:spacing w:lineRule="auto" w:line="278"/>
        <w:ind w:first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8"/>
        <w:ind w:first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8"/>
        <w:ind w:first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8"/>
        <w:ind w:first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8"/>
        <w:ind w:first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8"/>
        <w:ind w:first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8"/>
        <w:ind w:first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8"/>
        <w:ind w:first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8"/>
        <w:ind w:first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8"/>
        <w:ind w:first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8"/>
        <w:ind w:first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8"/>
        <w:ind w:first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8"/>
        <w:ind w:first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8"/>
        <w:ind w:first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8"/>
        <w:ind w:first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8"/>
        <w:ind w:first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8"/>
        <w:ind w:first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8"/>
        <w:ind w:first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8"/>
        <w:ind w:first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8"/>
        <w:ind w:first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8"/>
        <w:ind w:first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8"/>
        <w:ind w:first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8"/>
        <w:ind w:first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8"/>
        <w:ind w:first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8"/>
        <w:ind w:first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8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19"/>
      <w:ind w:firstLine="18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1000" w:hanging="0"/>
    </w:pPr>
    <w:rPr>
      <w:rFonts w:ascii="Arial" w:hAnsi="Arial" w:eastAsia="Times New Roman" w:cs="Arial"/>
      <w:color w:val="auto"/>
      <w:sz w:val="44"/>
      <w:szCs w:val="4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278"/>
      <w:ind w:firstLine="28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4960" w:hanging="0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4:08:00Z</dcterms:created>
  <dc:creator>1</dc:creator>
  <dc:description/>
  <cp:keywords/>
  <dc:language>en-US</dc:language>
  <cp:lastModifiedBy>Светлана</cp:lastModifiedBy>
  <cp:lastPrinted>2008-12-09T17:46:00Z</cp:lastPrinted>
  <dcterms:modified xsi:type="dcterms:W3CDTF">2009-01-20T12:11:00Z</dcterms:modified>
  <cp:revision>5</cp:revision>
  <dc:subject/>
  <dc:title/>
</cp:coreProperties>
</file>