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ОНСУЛЬТАЦИЯ ПО МУЗЫКАЛЬНОМУ ВОСПИТАНИЮ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: «РАЗВИТИЕ МУЗЫКАЛЬНЫХ СПОСОБНОСТЕЙ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ТЕЙ ДОШКОЛЬНОГО ВОЗРАСТА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Исследования известных ученых, педагогов доказывают возможность и необходимость формирования у ребенка памяти, мышления, воображения с очень раннего возрас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е является исключением и возможность раннего развития у детей музыкальных способностей. Есть данные, которые подтверждают факты влияния музыки на формирующийся в период беременности женщины плод и положительное ее воздействие на весь организм человека в дальнейш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Музыка всегда претендовала на особую роль в обществе. В древние века музыкально-медицинские центры лечили людей от тоски, нервных расстройств, заболеваний сердечно-сосудистой системы. Музыка влияла на интеллектуальное развитие, ускоряя рост клеток, отвечающих за интеллект челов6ека. Не случайно, занятия математикой в пифагорейской школе проходили под звуки музыки, повышающей работоспособность и умственную активность мозг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Музыкой можно изменять развитие: ускорять рост одних клеток, замедлять рост других. Но главное, музыкой можно влиять на эмоциональное самочувствие человека. Бессмертные музыкальные произведения Бетховена, Моцарта, Шуберта, Чайковского способны активизировать энергетические процессы организма и направлять их на его физическое оздоровле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Для настоящей музыки не существует ничего невозможного! Необходимо лишь желать ее слушать и уметь слушат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Эмоциональное  воздействие гармоничных звуковых сочетаний усиливается многократно, если человек обладает тонкой слуховой чувствительность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азвитый музыкальный слух предъявляет более высокие требования к тому, что ему предлагается. Обостренное слуховое восприятие окрашивает эмоциональные переживания в яркие и глубокие тон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иболее благоприятного периода для развития музыкальных способностей, чем детство, трудно представи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Развитие музыкального вкуса, эмоциональной отзывчивости в детском возрасте создает фундамент музыкальной культуры человека как части его общей духовной культуры в будущ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В детском саду на музыкальных занятиях педагог использует и подбирает игры, задания, игровые упражнения, которые помогают научить ребенка искусству слышать музыку.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Природа щедро наградила человека. Она дала ему все для того, чтобы видеть, ощущать, чувствовать окружающий мир. Она позволила ему слышать все многообразие существующих вокруг звуковых красок. Прислушиваясь к собственному голосу, голосам птиц и животных, таинственным шорохам леса, листьев и завыванию ветра, люди учились различать интонацию, высоту, длительность. Из необходимости слушать и слышать рождалась музыкальность—природой данное человеку свойство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этому, все разговоры о наследственном плохом слухе—беспочвенны. Все мы от природы музыкальны. Об этом необходимо знать и помнить каждому взрослому, так как от него зависит, каким станет в дальнейшем его ребенок, как он сможет распорядиться своим природным даром. Как уже говорилось, окружение, среда растит, питает личность. Музыка детства—хороший воспитатель и надежный друг на всю жизнь. Желая подружить с ней малыша, родным и  близким нужно помнить следующе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ннее проявление музыкальных способностей  говорит о необходимости начинать музыкальное развитие ребенка как можно раньше. Время, упущенное как возможность формирования интеллекта, творческих, музыкальных способностей ребенка, будет невосполнимо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уть развития музыкальности каждого человека неодинаков. Поэтому не следует огорчаться, если у вашего малыша нет настроения что-нибудь спеть или ему не хочется танцевать, а если и возникают такие желания, то делает все это он неумело и неуклюже. Не расстраивайтесь! Количественные накопления обязательно перейдут в качественные. Для этого потребуется лишь время  и терпение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сутствие какой-либо способности может тормозить развитие остальных. Значит, задачей взрослых является устранение нежелательного «тормоза»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е «приклеивайте» вашему ребенку «ярлык»—немузыкальный, если вы ничего не сделали для того, чтобы эту музыкальность у него развить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же такое музыкальность?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Специалисты определяют ее как комплекс способностей, позволяющий человеку активно проявлять себя в различных видах музыкальной деятельности: слушании музыки, пении, движении, музыкальном творчестве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Чем активнее общение вашего ребенка с музыкой, тем более музыкальным он становится, чем более музыкальным становится, тем радостнее и желаннее новые встречи с ней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0:43:00Z</dcterms:created>
  <dc:creator>1</dc:creator>
  <dc:description/>
  <dc:language>en-US</dc:language>
  <cp:lastModifiedBy>1</cp:lastModifiedBy>
  <dcterms:modified xsi:type="dcterms:W3CDTF">2006-09-18T07:43:00Z</dcterms:modified>
  <cp:revision>3</cp:revision>
  <dc:subject/>
  <dc:title/>
</cp:coreProperties>
</file>