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114300</wp:posOffset>
                </wp:positionV>
                <wp:extent cx="6400800" cy="9372600"/>
                <wp:effectExtent l="29210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372600"/>
                        </a:xfrm>
                        <a:custGeom>
                          <a:avLst/>
                          <a:gdLst>
                            <a:gd name="textAreaLeft" fmla="*/ 427680 w 3628800"/>
                            <a:gd name="textAreaRight" fmla="*/ 3201120 w 3628800"/>
                            <a:gd name="textAreaTop" fmla="*/ 427680 h 5313600"/>
                            <a:gd name="textAreaBottom" fmla="*/ 4885920 h 5313600"/>
                          </a:gdLst>
                          <a:ahLst/>
                          <a:rect l="textAreaLeft" t="textAreaTop" r="textAreaRight" b="textAreaBottom"/>
                          <a:pathLst>
                            <a:path w="21600" h="31628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8028"/>
                              </a:lnTo>
                              <a:arcTo wR="3600" hR="3600" stAng="16200000" swAng="5400000"/>
                              <a:lnTo>
                                <a:pt x="18000" y="31628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СУЛЬТ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ЛЯ ВОСПИТА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«НАРОДНЫЕ ПРАЗДНИ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 xml:space="preserve">КАК ИХ ПРОВОДИ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rFonts w:ascii="Comic Sans MS" w:hAnsi="Comic Sans MS" w:eastAsia="Times New Roman" w:cs="Comic Sans MS"/>
                                <w:color w:val="auto"/>
                                <w:lang w:val="ru-RU" w:bidi="ar-SA"/>
                              </w:rPr>
                              <w:t>В ДЕТСКОМ САДУ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л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зыкальный руководите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амина С.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ДОУ д/с «Фантаз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 Пыть-Я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6-2007 учебный год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36pt;margin-top:-9pt;width:503.95pt;height:737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СУЛЬТАЦ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ЛЯ ВОСПИТАТЕЛЕ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«НАРОДНЫЕ ПРАЗДНИК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 xml:space="preserve">КАК ИХ ПРОВОДИТЬ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rFonts w:ascii="Comic Sans MS" w:hAnsi="Comic Sans MS" w:eastAsia="Times New Roman" w:cs="Comic Sans MS"/>
                          <w:color w:val="auto"/>
                          <w:lang w:val="ru-RU" w:bidi="ar-SA"/>
                        </w:rPr>
                        <w:t>В ДЕТСКОМ САДУ»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ла: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зыкальный руководитель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амина С.В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ДОУ д/с «Фантазия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 Пыть-Я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006-2007 учебный год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еликая культура русского народа складывалась тысячелетиями. Она изобилует своими обычаями, традициями, обрядами. Но в наше время, когда многое утеряно, позабыть, когда неузнаваемо изменились жизненные условия народа, мы очень мало знаем о своих корнях, о жизни наших пред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аль, что молодые люди, стараясь продрожать чужой «массовой культуре», все чаще включая в свою лексику инородные слова, создавая себе кумиров из мультипликационных и художественных фильмов Запада, имеют очень смутное представление о своей родной культуре. А ведь русский фольклор—песни, былины, сказки—православные праздники, проводимые с такой широтой, размахом и весельем—это и есть наша культура, наши традиции, наше наследие, представляющее собой неиссякаемый источник красоты, творчества, доброты и мудрости нар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одные (фольклорные) праздники  являются  одной из форм организации праздничных утренников в детском саду, они подчиняются культурно-историческим традициям, но естественно адаптированы к современным условиям. При подготовке таких утренников важно не исказить смысл фольклорных праздников, не сфальсифицировать содержание, а изучить соответствующий материал об этом празднике, подобрать атрибуты, песни, стихи, игры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ое время года хорошо по-сво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сна радует сердце веселыми брызгами солнечных зайчиков в голубых от ясного неба лужах. Ароматом таинственных трав наполняет душу лето. Радуга ярких красок восхищает нас осенью. А зима!.. Зима—это всегда ожидание чуда. Самое волшебное, ослепительно праздничное и сказочно красивое время го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но было всегда, даже в очень далекие времена, когда собирались наши пра, пра, прабабушки и прадедушки на шумные беседы и посиделки, когда, переодевшись ряжеными, ходили по дворам и славили хозяев, желая им доброго здравия и хлебов обильных, когда устраивали веселые игрища и забавы, встречая и провожая гостью свою дорогую и любимую – Маслен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льзя прерывать связь веков и поколений. Чтобы не исчезла, не растворилась в необозримой Вселенной душа русского народа, так же, как в старь, должны наши дети быть участниками традиционных на Руси праздников: петь песни, водить хороводы, играть в любимые народом иг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тском саду очень интересно можно отметить зимние фольклорные праздники, как в форме развлечений, досугов, так и в форме бесед и даже комплексных занятий, тематических прогулок. Например: посиделки на Николу зимнего и на Рождество, развлечения с колядованием, как в детском саду, так и на улиц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сленица – самый любимый в народе праздник. Он отражает всеобщую радость и ликование в связи с приближением долгожданной весны, с расцветом природы и самого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колько бы ни отмечались между собой в разных уголках старой России масленичные обычаи и обряды, общий характер и основа праздника были одинаковы – это борьба сил Зимы и Весны, завершающаяся сожжением масленицы (олицетворения холода и тьмы) и всеобщим праздничным весельем: катанием на лошадях, с гор, на льду, «пиршеством», в центре которого были блины – символ солн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детском саду перед проведением праздника Масленицы, который всегда проходит на улице, воспитателям необходимо провести с детьми беседы и занятия, на которых будут рассказаны традиции проведения масленичной недели, разучены народные стихи, потешки, игры, песни. Детей подготовительных групп можно привлечь к изготовлению чучела Масленицы из соломы, лоскутков, цветной бумаги, л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66765" cy="3542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3542760"/>
                          <a:chOff x="0" y="0"/>
                          <a:chExt cx="586692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278.95pt" coordorigin="0,0" coordsize="9239,5579">
                <v:rect id="shape_0" stroked="f" o:allowincell="f" style="position:absolute;left:0;top:0;width:923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09:00Z</dcterms:created>
  <dc:creator>1</dc:creator>
  <dc:description/>
  <dc:language>en-US</dc:language>
  <cp:lastModifiedBy>1</cp:lastModifiedBy>
  <dcterms:modified xsi:type="dcterms:W3CDTF">2007-01-23T12:23:00Z</dcterms:modified>
  <cp:revision>3</cp:revision>
  <dc:subject/>
  <dc:title/>
</cp:coreProperties>
</file>