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i/>
          <w:i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color w:val="000000"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зыка, речь, движение - поможем детям с речевыми нарушениями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тей логопедических групп отмечается заметное отставание в музыкальном развитии по сравнению с их сверстниками из обычных групп. Дети не справляются с пропеванием каких – либо звуков; многие из них не поют, а проговаривают слова; плохо запоминают тексты песен и их названия; недостаточно согласовывают движения с музыкой, пением и словом; затрудняются в передаче ритмического рисунк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ая педагогическую, методическую, популярную литературу, проанализировав опыт работы педагогов – музыкантов, психологов, логопедов и посетив два международных музыкально – педагогических семинара по практическому освоению системы элементарного музицирования и движения К.Орфа, переосмыслив материалы этих семинаров, я пришла к выводу, что коррекционную работу с детьми, имеющими речевые нарушения, необходимо вести не только воспитателям и учителям – логопедам, но и музыкантам, которые ведут музыкальные занятия в этих группах, и что роль музыкального руководителя в этой работе достаточно велика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енные особенности детей обуславливают специфику проведения музыкальных занятий в логопедических группах. Наряду с упражнениями для развития музыкальности детей, рекомендованными Программой обучения детей в детском саду, я использую ряд дополнительных упражнений: для развития основных движений, мелких мышц руки, активизации внимания, воспитания музыкального ритма, ориентировки в пространстве, развития мышечного чувства. Особое внимание уделяю танцевальным, музыкально – ритмическим движениям и играм с пением. Важны также для детей музыкально – дидактические игры и упражнения, которые способствуют развитию фонематического слуха и внимания, постановке голосового аппарата; ритмические игры с заданиями на ориентировку в пространстве; упражнения на различение музыкальных звуков по высоте, на подстройку голосов к определённому музыкальному звуку; распевки на автоматизацию тех звуков, которые дети изучают на логопедических занятиях.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вышесказанного, я составила комплексный план коррекционной работы с детьми, имеющими речевые нарушения, в который вошло два блока (рис. 1):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4975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музыкальные занятия, направленные на развитие общих музыкальных способностей детей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коррекционные занятия. “Логопедическая ритмика” (рис. 2). В подборе материала для своих занятий я опиралась на работы Волковой Г.А “Логопедическая ритмика” М.,1995г., Голубевой Н.В. “Соловушка” (программа музыкального воспитания детей дошкольного возраста с ослабленным здоровьем, основанная на методе элементарного музицирования). 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исунок 2. </w:t>
      </w:r>
    </w:p>
    <w:p>
      <w:pPr>
        <w:pStyle w:val="Style1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средств логоритмик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(Г.А.Волкова, Н.В.Голубева)</w:t>
      </w:r>
    </w:p>
    <w:tbl>
      <w:tblPr>
        <w:tblW w:w="885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9"/>
        <w:gridCol w:w="3395"/>
        <w:gridCol w:w="4926"/>
      </w:tblGrid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 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маршировка в различных направлениях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ключается в каждое занятие. Она является достаточно сложным видом движения по координации. У детей с нарушением речи часто наблюдаются нарушение координации во время ходьбы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развитие дыхания, голоса и артикуляции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ют активизировать речевой аппарат, развивают лицевые мышцы, расширяют певческий диапазон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активизирующие мышечный тонус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ют детям овладеть своими мышцами, научиться управлять своими движениями. В содержание этого раздела входит усвоение понятий “сильно - слабо”, как понятий относительно большей или меньшей силы мускульного напряжения и соответствует терминам “громко - тихо”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активизирующие внимание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и упражнениями воспитывается быстрая и точная реакция на зрительные и слуховые раздражители, развиваются все виды памяти – зрительная, слуховая, моторная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воспитание метрического акцента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выполнение заданий на метрический акцент требуется точное совпадение движения с акцентом, чередующимся через точные промежутки времени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, формирующие чувство музыкального темпа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ачала темп усваивается в простых движениях: хлопках, ударах в барабан, взмах руками и др., затем добавляются движения ногами на месте, в ходьбе и беге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е упражнения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 у детей возникают значительные затруднения при выполнении даже самых простых ритмических заданий, между тем чувство развитого ритма имеет большое значение в онтогенезе речи. Детям для воспроизведения предлагаются наиболее доступные сочетания из четвертей, восьмых и половинных нот, причём не более одной пары восьмых в ритмическом рисунке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 игры и танцы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ие дети стеснительны, зажаты, необщительны. Такие упражнения способствуют раскрепощению, учат общаться в паре и в коллективе.</w:t>
            </w:r>
          </w:p>
        </w:tc>
      </w:tr>
      <w:tr>
        <w:trPr/>
        <w:tc>
          <w:tcPr>
            <w:tcW w:w="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и упражнения с использованием шумовых инструментов и “звучащих жестов”. Музицирование.</w:t>
            </w:r>
          </w:p>
        </w:tc>
        <w:tc>
          <w:tcPr>
            <w:tcW w:w="4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на ритмических и музыкальных инструментах не является обособленной частью музыкальной деятельности детей. Она присутствует в вокальной, двигательной, речевой форме и позволяет активно включать детей в эту деятельность. С помощью систематических ритмических упражнений отмечается процесс нормализации нарушенного биологического ритма детей.</w:t>
            </w:r>
          </w:p>
        </w:tc>
      </w:tr>
    </w:tbl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годня я хотела бы поделиться своим опытом музыкально-коррекционной работы, построенной на синтезе элементов логопедической ритмики и ведущих принципов музыкально – педагогической концепции К. Орфа. Коротко охарактеризую принципы музыкально – педагогической концепции К.Орфа. Сама по себе она не является коррекционной, а призвана всесторонне развивать личность ребёнка, используя его природную потребность двигаться, петь, играть, музицировать и желание участвовать во всех этих видах деятельности одновременно. Именно в этой полихудожественной деятельности активизируются, раскрываются все сферы жизнедеятельности ребёнка – его эмоциональность, активность, индивидуальность, творческий потенциал, межличностные отношения, что в конечном итоге даёт основу для полноценного развития личности и успешности человека в будущем. Дети с ослабленным здоровьем и часто отстающие от сверстников в общем развитии, как никто другой, нуждаются в подобном творческом и эмоциональном “толчке” для более успешного преодоления нарушенных функций организма.</w:t>
      </w:r>
    </w:p>
    <w:p>
      <w:pPr>
        <w:pStyle w:val="Style1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е принципы орфовской педагогики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ативность–сотворчество, созидание, доверительное отношение взрослого и ребёнк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музыки – движения – речи, где ритм является первоосновой, открывает каждому ребёнку дверку для самореализации и выбора деятельности по своим способностям, желанию, независимо от музыкальных данных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 личностной адаптации, коммуникативных отношений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доровление. Реализация лечебно – оздоровительного педагогического действия средствами музыки на организм здоровых и ослабленных детей. 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дея К.Орфа об активизации резервов творческих сил с помощью деятельности, близкой к возможностям, интересам и темпераменту ребёнка, независимо от того, насколько он развит в музыкальном отношении ценна, прежде всего, своим гуманизмом. Она полностью соответствует принципам специальной и лечебной педагогики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нятий и методические приёмы, используемые для решения коррекционных задач, обусловлены целями и задачами логопедической ритмики, исходя из которых определяются средства логоритмики. Средства логоритмики можно представить как систему постоянно усложняющихся ритмических, логоритмических и музыкально – ритмических упражнений, лежащих в основе двигательной, речевой и музыкальной деятельности детей с речевой патологией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ю работу по логоритмике я строю на принципах: систематичность, наглядность, доступность, нарастание сложности. Занятия проводятся раз в неделю в первой половине дня, для дополнительных занятий в группах мной даны рекомендации воспитателям, кроме того, некоторые упражнения я рекомендовала для использования на физкультурных занятиях. При подборе упражнений и заданий я учитываю возможности и способности детей, т.к. задания повышенной сложности могут вызвать у детей неуверенность и нежелание выполнять то или иное упражнение. Некоторые виды упражнений (ритмические упражнения, работа с шумовыми инструментами и палочками) проводятся в ненавязчивой, игровой, форме, часто импровизационно. Если упражнение требует разучивания, то разучивание нового упражнения я сопровождаю неоднократным показом, при этом стараюсь избежать негативных оценок действий ребёнка, а, наоборот, найти положительные моменты и одобрить его старания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огоритмическая коррекция требует постоянного повторения вырабатываемых двигательных навыков, т.к. здоровые двигательные динамические стереотипы образуются при многократных систематичных повторениях, поэтому на занятиях, наряду с новым материалом, часто повторяются уже знакомые и любимые детьми игры.</w:t>
      </w:r>
    </w:p>
    <w:p>
      <w:pPr>
        <w:pStyle w:val="Style1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ак, перечисленные виды упражнений призваны корректировать и восстанавливать нарушенные функции организма. Исходя из обозначенных задач и опираясь на работы Г.А.Волковой, Н.В.Голубевой, я составила перспективный план (рис. 3), в котором нашли отражение все виды работы с детьми. Представленный перспективный план работы составлен для детей старшей группы. В подготовительной группе для решения тех же задач подбираются более сложные упражнения, исходя из приобретённых детьми навыков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. Перспективный план работы по программе "Логопедическая ритмика"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ля старшего, подготовительного возраста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2436"/>
        <w:gridCol w:w="2760"/>
        <w:gridCol w:w="2191"/>
      </w:tblGrid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деятельности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и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ы упражнений</w:t>
            </w:r>
          </w:p>
        </w:tc>
      </w:tr>
      <w:tr>
        <w:trPr/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ТЯБРЬ</w:t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Ходьба, как средство логоритмики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: Ходьба)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ые упражнения для закрепления навыков ходьбы по кругу, парами, группой. Координация движений. Ориентировка в пространстве; ориентирование относительно друг друга. (Далее: задачи те же, с усложнением)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Ходьба по дорожке между двумя канатам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по канату боком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дьба "Змейкой". 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двигательные упражнения с пением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щей моторики; координация движений рук и ног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Часы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Мы - петрушки".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чувства ритма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побуждать ощущать ритмический рисунок 3/4; координация движений рук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чащие жесты. Напев "Между небом и землею".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льчиковая разминка.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лкой моторики. Переключение с одного вида деятельности на другой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ороконожки"; "Сороконожки и носорог".</w:t>
            </w:r>
          </w:p>
        </w:tc>
      </w:tr>
      <w:tr>
        <w:trPr/>
        <w:tc>
          <w:tcPr>
            <w:tcW w:w="1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пражнения на расслаблени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звитие коммуникативных способностей </w:t>
            </w:r>
          </w:p>
        </w:tc>
        <w:tc>
          <w:tcPr>
            <w:tcW w:w="27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 мышц, рук и плечевого пояса по контрасту с напряжением. Воспитывать умения чувствовать партнера.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"Штанга", "Винт"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“Доверие”, “Прилипала”.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1"/>
        <w:gridCol w:w="2469"/>
        <w:gridCol w:w="2538"/>
        <w:gridCol w:w="2552"/>
      </w:tblGrid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inline distT="0" distB="0" distL="0" distR="0">
                      <wp:extent cx="118745" cy="952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9.3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ЯБРЬ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риставными шагами боком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уппой к противоположной стене зала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 периметру с фиксиров. углов; по диагонали.</w:t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двигательные упражнения с пением.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динамического слуха; соответствие движений динамике звучания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на носках и пятках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Мама спит, мама проснулась".</w:t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ие упражнения.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ритма. Воспроизведение ритмических эталонов движением рук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Провинились"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Лягушки". Ритмический эталон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47065" cy="370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чувства музыкального темпа.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чувства темпа и ритма в движении. Обозначение сильной доли простым движением (хлопок, взмах и т.д.)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заданном темпе; задания в выполнении какого-либо действия на сильную долю.</w:t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льчиковая гимнастика.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Две сороконожки".</w:t>
            </w:r>
          </w:p>
        </w:tc>
      </w:tr>
      <w:tr>
        <w:trPr/>
        <w:tc>
          <w:tcPr>
            <w:tcW w:w="12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Расслаблени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ммуникативные танцы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лабление мышц по контрасту с напряжением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ждение партнера. Взаимодействие в паре.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"Мы - олени";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Кораблик"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Я по горенке пошла”, танец “Познакомились”.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0"/>
        <w:gridCol w:w="1860"/>
        <w:gridCol w:w="2731"/>
        <w:gridCol w:w="2919"/>
      </w:tblGrid>
      <w:tr>
        <w:trPr/>
        <w:tc>
          <w:tcPr>
            <w:tcW w:w="1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 кругу с остановками по звуковому сигналу;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 флажками в руках, широким шагом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 перешагиванием через предмет.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че-двигательные упражнени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группой в заданном темпе; сопровождение движения вперед жестами и звуками; Координация движений рук и ног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ечевое упражнение "Едем, едем на тележке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Острова".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ие упражнени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музыкального ритма. Воспроизведение ритмических эталонов в движении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"Хлопы - шлёпы"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"Развешиваем бельё". Ритмические рисунки: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09675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71" r="-22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тивизация внимани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ыстрой и точной реакции на слуховой раздражитель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"Иду и слушаю".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осприятие метрического акцента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щущения ритмической пульсации в музыке. Слышать сильную долю в начале такта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: отмечать сильную долю хлопком на размер 2/4; 4/4.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чётные упражнени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с одного вида деятельности на другой.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Сноп, ёлка, пенёк".</w:t>
            </w:r>
          </w:p>
        </w:tc>
      </w:tr>
      <w:tr>
        <w:trPr/>
        <w:tc>
          <w:tcPr>
            <w:tcW w:w="13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елаксаци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расслабление мышц тела. Отдых. Расслабление по контрасту с напряжением</w:t>
            </w:r>
          </w:p>
        </w:tc>
        <w:tc>
          <w:tcPr>
            <w:tcW w:w="2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Отдых в тени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Мы - олени".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7"/>
        <w:gridCol w:w="2083"/>
        <w:gridCol w:w="3226"/>
        <w:gridCol w:w="2334"/>
      </w:tblGrid>
      <w:tr>
        <w:trPr/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 носках и на пятках с изменением положения рук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руг за другом с высоким подниманием колен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руг за другом боком с высоким подниманием колен.</w:t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ритмические упражнения с пением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 направленности слуха, чувства ритма; координация движений рук и ног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"Бубенцы"; 2. Упражнение "Дятел".</w:t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ие упражнения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чувства музыкального ритма. Воспроизведение ритмических эталонов с движением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с цветными флажками. Ритмический эталон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0840" cy="3429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Активизация внимания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стойчивости внимания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Запретный номер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Запрещенное движение".</w:t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витие мышечного тонуса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управлять своими движениями, овладеть мышцами, регулировать силу мышечного напряжения по аналогии "сильно-слабо", "громко-тихо"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зличных заданий на смену действий под тихую и громкую музыку.</w:t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льчиковые игры.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"Капуста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Кулачки - ладошки".</w:t>
            </w:r>
          </w:p>
        </w:tc>
      </w:tr>
      <w:tr>
        <w:trPr/>
        <w:tc>
          <w:tcPr>
            <w:tcW w:w="12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Расслаблени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вучащие жесты</w:t>
            </w:r>
          </w:p>
        </w:tc>
        <w:tc>
          <w:tcPr>
            <w:tcW w:w="3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ритмического чувства, изучение возможностей своего тела</w:t>
            </w:r>
          </w:p>
        </w:tc>
        <w:tc>
          <w:tcPr>
            <w:tcW w:w="2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 упражнений прошлых месяцев.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2"/>
        <w:gridCol w:w="2040"/>
        <w:gridCol w:w="2950"/>
        <w:gridCol w:w="2368"/>
      </w:tblGrid>
      <w:tr>
        <w:trPr/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ЕВРАЛЬ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с карточками на освоение простр.понятий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ритмические упражнения с пением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ция движений рук; сопровождение речевого упражнения жестами и звуками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Рыбка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чевое упражнение "Шуршунчики шуршат"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ие упражнения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 Закрепление навыков воспроизведения ритмических эталонов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декабрь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мп и ритм речи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ное, без пауз произношения текста (имена); акцент заданным способом сильной доли или выделение жестом или голосом в соответствии с заданием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на материале имен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одоление двигательного механизма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епощение нервных и двигательных процессов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Скучно, скучно так сидеть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Дракон кусает свой хвост"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сприятие метрического акцента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мение ощущать сильную долю и различать ритмические фразы, выделять их игрой на музыкальных и шумовых инструментах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ев "Кто рассыпал колокольчики"; "Вальс - шутка" Д.Шостакович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альчиковые упражнения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Кто приехал".</w:t>
            </w:r>
          </w:p>
        </w:tc>
      </w:tr>
      <w:tr>
        <w:trPr/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слабление.</w:t>
            </w:r>
          </w:p>
        </w:tc>
        <w:tc>
          <w:tcPr>
            <w:tcW w:w="2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ся расслаблять мышцы, фиксировать ощущение покоя.</w:t>
            </w:r>
          </w:p>
        </w:tc>
        <w:tc>
          <w:tcPr>
            <w:tcW w:w="2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Конкурс лентяев"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6"/>
        <w:gridCol w:w="2169"/>
        <w:gridCol w:w="3037"/>
        <w:gridCol w:w="2708"/>
      </w:tblGrid>
      <w:tr>
        <w:trPr/>
        <w:tc>
          <w:tcPr>
            <w:tcW w:w="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РТ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змейкой со свечой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че-двигательные упражнения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ритмичного проговаривания текста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Едем, едем на тележке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Шуршунчики шуршат"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итмические упражнения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выков воспроизведения ритмических эталонов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попевок. Пропевание сильной доли голосом. Отмечать хлопком, приседанием, притопом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рмирование чувства музыкального темпа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нарушений темпа. Нормализация темпа общих движений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под музыку в заданном темпе; смена вида ходьбы при смене темпа музыки (по заданию педагога)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ктивизация внимания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сех видов памяти; слуховой, зрительной, моторной. Реакция на зрительный и слуховой раздражитель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Слушай хлопки"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Смотри на флажок"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осприятие метрического акцента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точного совпадения движения с акцентом в музыке. Отмечать акцент движением рук или ног, или туловища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 акента движением по заданию педагога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чётные упражнения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ючение с одного вида деятельности на др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Четыре стихии".</w:t>
            </w:r>
          </w:p>
        </w:tc>
      </w:tr>
      <w:tr>
        <w:trPr/>
        <w:tc>
          <w:tcPr>
            <w:tcW w:w="9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сслабление.</w:t>
            </w:r>
          </w:p>
        </w:tc>
        <w:tc>
          <w:tcPr>
            <w:tcW w:w="3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"Загораем".</w:t>
            </w:r>
          </w:p>
        </w:tc>
      </w:tr>
    </w:tbl>
    <w:p>
      <w:pPr>
        <w:pStyle w:val="Style14"/>
        <w:jc w:val="both"/>
        <w:rPr/>
      </w:pPr>
      <w:r>
        <w:rPr/>
        <w:t> </w:t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83"/>
        <w:gridCol w:w="2487"/>
        <w:gridCol w:w="2804"/>
        <w:gridCol w:w="2276"/>
      </w:tblGrid>
      <w:tr>
        <w:trPr/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 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ПРЕЛЬ</w:t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Ходьба по периметру с фиксированием углов; ходьба по диагонали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Ходьба стайкой по кругу; от стены к стен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Ходьба с использованием каната.</w:t>
            </w:r>
          </w:p>
        </w:tc>
      </w:tr>
      <w:tr>
        <w:trPr/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ритмические упражнения с пением.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движение в соответствии с весёлым характером песни. Тренировка координации движений рук и мышц рук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пражнение "Чемоданы собираем"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Волны".</w:t>
            </w:r>
          </w:p>
        </w:tc>
      </w:tr>
      <w:tr>
        <w:trPr/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Ритмические упражнения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Темп и ритм речи.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ировка восприятия длительности звуков. Соответствие движений руки ("растягивающие" и "рубящие" движения) ритмическому рисунку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темпа речи заданному темпу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певка "Жук", "У козы рогатой".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е на материале имен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итмическое упражнение "Таня, Ваня, Миша, Оля и Иван".</w:t>
            </w:r>
          </w:p>
        </w:tc>
      </w:tr>
      <w:tr>
        <w:trPr/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ренировка мышечного тонуса.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ение и ослабление напряжения мышц по аналогии "громко-тихо"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те же. См.январь.</w:t>
            </w:r>
          </w:p>
        </w:tc>
      </w:tr>
      <w:tr>
        <w:trPr/>
        <w:tc>
          <w:tcPr>
            <w:tcW w:w="1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ктивизация слухового внимания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Коммуникативные игры</w:t>
            </w:r>
          </w:p>
        </w:tc>
        <w:tc>
          <w:tcPr>
            <w:tcW w:w="2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ётко реагировать на звуковой сигнал действием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я идти на контакт, подчиняться или лидировать.</w:t>
            </w:r>
          </w:p>
        </w:tc>
        <w:tc>
          <w:tcPr>
            <w:tcW w:w="2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пройденных упражнений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“Ходьба в паре”, “Как я”.</w:t>
            </w:r>
          </w:p>
        </w:tc>
      </w:tr>
    </w:tbl>
    <w:p>
      <w:pPr>
        <w:pStyle w:val="Normal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8850" w:type="dxa"/>
        <w:jc w:val="left"/>
        <w:tblInd w:w="-8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96"/>
        <w:gridCol w:w="2613"/>
        <w:gridCol w:w="3376"/>
        <w:gridCol w:w="2065"/>
      </w:tblGrid>
      <w:tr>
        <w:trPr/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Й</w:t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одьба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всех видов ходьбы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узыкально-ритмические и речевые упражне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ие движения характеру песенки; координация движений рук и ног;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зличных групп мышц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ранее упражнений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ктивизация внимания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всех видов внимания и памяти (слуховой, звуковой, моторной)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ранее упражнений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итмические упражнения. Восприятие метрического акцента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на слух сильной доли, уметь отмечать сильную долю заданным способом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ых ранее упражнений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одоление двигательного автоматизма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ие психологической и мышечной зажатости, устранение психологического дискомфорта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"Репка".</w:t>
              <w:br/>
              <w:t>2. "Скучно, скучно так сидеть".</w:t>
              <w:br/>
              <w:t>3. "Дракон кусает свой хвост"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сслабление.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же.</w:t>
            </w:r>
          </w:p>
        </w:tc>
      </w:tr>
      <w:tr>
        <w:trPr/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Пальчиковые разминки; 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ые Упражнения.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Развитие эмоциональной сферы</w:t>
            </w:r>
          </w:p>
        </w:tc>
        <w:tc>
          <w:tcPr>
            <w:tcW w:w="3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звать и дать почувствовать различные эмоциональные состояния.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 же. </w:t>
            </w:r>
          </w:p>
          <w:p>
            <w:pPr>
              <w:pStyle w:val="Style14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Мячи настроения”, “Яша”, “В ямку – бух”</w:t>
            </w:r>
          </w:p>
        </w:tc>
      </w:tr>
    </w:tbl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ждое занятие по логоритмике я включаю несколько упражнений на различные виды деятельности, кроме того, в качестве физминуток, для быстрого переключения с одного вида деятельности на другой и для тренировки мелкой моторики используются пальчиковые разминки. В конце каждого занятии считаю целесообразным проводить упражнения на расслабление мышц для закрепления у детей ощущения свободы и раскрепощённости при расслабленных мышцах по контрасту с ощущением неудобства и дискомфорта при зажатом теле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коррекционные задачи достаточно обширны и в одиночку трудно с ними справиться, мной были предложены рекомендации для воспитателей, помощь которых может быть очень ощутима в этой работе, а именно: применение некоторых игр, упражнений в режимных моментах группы (проговаривания считалок и чистоговорок во время одевания на прогулку; использование различных видов ходьбы в утренней гимнастике; применение расслабляющих упражнений перед сном). Такая совместная работа позволяет добиться большей эффективности и результативности, к чему в конечном итоге мы и стремимся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ценимую помощь могут оказать родители, ведь каждый из них заинтересован в скорейшем достижении результата. Поэтому мной были предложены варианты игр, которые родители могу проводить дома со своими детьми, не затрачивая особо много времени и сил на это: соревнования “Кто лучше проговорит скороговорку”, ритмические и певческие игры, которые не требуют специальной музыкальной подготовки. Кроме того, родители вместе с детьми принимали активное участие в создание атрибутов к праздникам и шумовых инструментов из подручного матери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669966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6:37:00Z</dcterms:created>
  <dc:creator>Специалисты</dc:creator>
  <dc:description/>
  <cp:keywords/>
  <dc:language>en-US</dc:language>
  <cp:lastModifiedBy>пк</cp:lastModifiedBy>
  <dcterms:modified xsi:type="dcterms:W3CDTF">2016-02-06T09:03:00Z</dcterms:modified>
  <cp:revision>5</cp:revision>
  <dc:subject/>
  <dc:title/>
</cp:coreProperties>
</file>