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hanging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КОНСУЛЬТАЦИЯ ПО МУЗЫКАЛЬНОМУ ВОСПИТАНИЮ</w:t>
      </w:r>
    </w:p>
    <w:p>
      <w:pPr>
        <w:pStyle w:val="Normal"/>
        <w:ind w:hanging="0"/>
        <w:jc w:val="center"/>
        <w:rPr>
          <w:rFonts w:ascii="Century Gothic" w:hAnsi="Century Gothic" w:cs="Century Gothic"/>
          <w:b/>
          <w:b/>
          <w:bCs/>
          <w:i/>
          <w:i/>
          <w:color w:val="000000"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rFonts w:ascii="Century Gothic" w:hAnsi="Century Gothic" w:cs="Century Gothic"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sz w:val="40"/>
          <w:szCs w:val="40"/>
        </w:rPr>
        <w:t>Слушание музыки — вид деятельности</w:t>
      </w:r>
    </w:p>
    <w:p>
      <w:pPr>
        <w:pStyle w:val="Normal"/>
        <w:spacing w:before="140" w:after="0"/>
        <w:rPr/>
      </w:pPr>
      <w:r>
        <w:rPr>
          <w:sz w:val="32"/>
          <w:szCs w:val="32"/>
        </w:rPr>
        <w:t>Известный советский композитор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Д. Б.</w:t>
      </w:r>
      <w:r>
        <w:rPr>
          <w:sz w:val="32"/>
          <w:szCs w:val="32"/>
        </w:rPr>
        <w:t xml:space="preserve"> Кабалевский подчер</w:t>
        <w:softHyphen/>
        <w:t>кивал: «...попытка дальнейшего развития музыкальной культу</w:t>
        <w:softHyphen/>
        <w:t>ры в стране при отсутствии хорошо налаженной работы по музы</w:t>
        <w:softHyphen/>
        <w:t>кальному воспитанию детей равносильна попытке воздвигать мо</w:t>
        <w:softHyphen/>
        <w:t>нументальное здание без фундамента». Всю свою музыкально-пропагандистскую деятельность, композиторский талант Д. Б. Каба</w:t>
        <w:softHyphen/>
        <w:t>левский отдал воздвижению этого фундамента, отмечая важность воспитания внимательного, понимающего слушателя с самого ранне</w:t>
        <w:softHyphen/>
        <w:t>го дет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узыка, как и другие виды искусства, отражает действитель</w:t>
        <w:softHyphen/>
        <w:t>ность. В опере и балете она характеризует поступки, отношения, переживания героев. В музыке изобразительного характера, кото</w:t>
        <w:softHyphen/>
        <w:t>рую можно назвать «музыкальной живописью», «рисуются» вели</w:t>
        <w:softHyphen/>
        <w:t>колепные картины природы. В повседневной жизни музыка со</w:t>
        <w:softHyphen/>
        <w:t>провождает человека, выявляет его отношение к окружающему миру, обогащает духовно, помогает трудиться, отдыхать. По выра</w:t>
        <w:softHyphen/>
        <w:t>жению композитора Б. В. Асафьева, музыка — «образно-звуковое отображение действительности». В ней слышится живая речь — взволнованный или спокойный рассказ, прерывистое или плавное повествование, вопросы, ответы, возглас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ля характеристики музыкального образа немалое значение приобретает сочетание выразительных средств в музыке с поэти</w:t>
        <w:softHyphen/>
        <w:t>ческим словом (в песне), с сюжетом (в программной пьесе), с действием (в драматизированной игре и танце). Музыкальный образ делается более конкретным, понятным слушате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д «музыкальным языком» понимается весь комплекс выра</w:t>
        <w:softHyphen/>
        <w:t>зительных средств: передача мыслей, чувств, т. е. содержание про</w:t>
        <w:softHyphen/>
        <w:t>изведения, характеристика выразительных интонаций, ритмического богатства, гармонического звучания, тембровой окраски, темповых, динамических нюансов и структуры произвед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ем известно глубокое воздействие музыки на внутренний мир человека, описанное А. М. Горьким в произведении «В лю</w:t>
        <w:softHyphen/>
        <w:t>дях»: «...когда слушаешь ее, то забываешь — день на земле или ночь, мальчишка я или старик, забываешь все».</w:t>
      </w:r>
    </w:p>
    <w:p>
      <w:pPr>
        <w:pStyle w:val="Normal"/>
        <w:spacing w:lineRule="auto" w:line="218"/>
        <w:ind w:firstLine="300"/>
        <w:rPr/>
      </w:pPr>
      <w:r>
        <w:rPr>
          <w:sz w:val="32"/>
          <w:szCs w:val="32"/>
        </w:rPr>
        <w:t>Сила воздействия музыки зависит от личности человека, от подготовленности его к восприятию. Надо развивать восприятие музыки как деятельность активную, подобную пению, игре на инструментах. Но это сложная работа, так как она связана с тонки</w:t>
        <w:softHyphen/>
        <w:t>ми, глубокими внутренними переживаниями. Их и выявить трудно, и наблюдать нелегко, и особенно сложно формировать. Необходимо прежде всего понять, о чем «рассказывает» музыка. Естественно, что слушатель как бы мысленно следует за развитием музыкаль</w:t>
        <w:softHyphen/>
        <w:t>ных образов.</w:t>
      </w:r>
    </w:p>
    <w:p>
      <w:pPr>
        <w:pStyle w:val="Normal"/>
        <w:spacing w:lineRule="auto" w:line="218"/>
        <w:ind w:firstLine="300"/>
        <w:rPr>
          <w:sz w:val="32"/>
          <w:szCs w:val="32"/>
        </w:rPr>
      </w:pPr>
      <w:r>
        <w:rPr>
          <w:sz w:val="32"/>
          <w:szCs w:val="32"/>
        </w:rPr>
        <w:t>Музыкальное восприятие – сложный, чувственный, поэтический процесс, наполненный глубокими внутренними переживаниями. В нем переплетаются сенсорные ощущения музыкальных звуков и красота созвучий, предыдущий опыт и живые ассоциации с происхо</w:t>
        <w:softHyphen/>
        <w:t>дящим в данный момент, следование за развитием музыкальных об</w:t>
        <w:softHyphen/>
        <w:t>разов и яркие ответные реакции на них.</w:t>
      </w:r>
    </w:p>
    <w:p>
      <w:pPr>
        <w:pStyle w:val="Normal"/>
        <w:spacing w:lineRule="auto" w:line="218"/>
        <w:ind w:firstLine="300"/>
        <w:rPr>
          <w:sz w:val="32"/>
          <w:szCs w:val="32"/>
        </w:rPr>
      </w:pPr>
      <w:r>
        <w:rPr>
          <w:sz w:val="32"/>
          <w:szCs w:val="32"/>
        </w:rPr>
        <w:t>Дети неоднократно слушают песню, разучивая ее. Необходимость правильно исполнить мелодию заставляет их внимательно вслуши</w:t>
        <w:softHyphen/>
        <w:t>ваться в интонации, общее звучание. Различая разнообразный характер и форму произведения (вступление, части, фразы), средства музыкальной выразительности (динамические и темповые оттенки, регистровые изменения, метроритмические особенности), ребята двигаются, одновременно воспринимая музыку и ее своеобразный «язык».</w:t>
      </w:r>
    </w:p>
    <w:p>
      <w:pPr>
        <w:pStyle w:val="Normal"/>
        <w:spacing w:lineRule="auto" w:line="218"/>
        <w:ind w:hanging="0"/>
        <w:rPr>
          <w:sz w:val="32"/>
          <w:szCs w:val="32"/>
        </w:rPr>
      </w:pPr>
      <w:r>
        <w:rPr>
          <w:sz w:val="32"/>
          <w:szCs w:val="32"/>
        </w:rPr>
        <w:t>Воспитывая дошкольников, развивая их способности, обогащая духовно, нельзя ограничиться только пением и ритмикой. Песни, представленные в программе, скромны по своим музыкальным яствам — мелодия изложена в ограниченном диапазоне, с легкими интервальными ходами, фортепианное сопровождение, почти полностью ее повторяя, имеет облегченную фактуру.</w:t>
      </w:r>
    </w:p>
    <w:p>
      <w:pPr>
        <w:pStyle w:val="Normal"/>
        <w:spacing w:lineRule="auto" w:line="259"/>
        <w:ind w:firstLine="720"/>
        <w:rPr>
          <w:sz w:val="32"/>
          <w:szCs w:val="32"/>
        </w:rPr>
      </w:pPr>
      <w:r>
        <w:rPr>
          <w:sz w:val="32"/>
          <w:szCs w:val="32"/>
        </w:rPr>
        <w:t>Инструментальная музыка, сопровождающая ритмику, главным образом танцевального и маршевого характера.</w:t>
      </w:r>
    </w:p>
    <w:p>
      <w:pPr>
        <w:pStyle w:val="Normal"/>
        <w:spacing w:lineRule="auto" w:line="259"/>
        <w:ind w:firstLine="720"/>
        <w:rPr>
          <w:sz w:val="32"/>
          <w:szCs w:val="32"/>
        </w:rPr>
      </w:pPr>
      <w:r>
        <w:rPr>
          <w:sz w:val="32"/>
          <w:szCs w:val="32"/>
        </w:rPr>
        <w:t>Поэтому необходим специальный раздел слушания музыки, позво</w:t>
        <w:softHyphen/>
        <w:t>ляющий (в определенной системе) знакомить детей с более разно</w:t>
        <w:softHyphen/>
        <w:t>образными, более сложными произведениями, чем те, которые они могут исполнить. Это откроет перед детьми еще один путь обогаще</w:t>
        <w:softHyphen/>
        <w:t>ния их музыкального опы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75"/>
      <w:ind w:hanging="0"/>
      <w:jc w:val="left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09:00Z</dcterms:created>
  <dc:creator>Светлана</dc:creator>
  <dc:description/>
  <cp:keywords/>
  <dc:language>en-US</dc:language>
  <cp:lastModifiedBy>пк</cp:lastModifiedBy>
  <dcterms:modified xsi:type="dcterms:W3CDTF">2016-02-06T09:06:00Z</dcterms:modified>
  <cp:revision>4</cp:revision>
  <dc:subject/>
  <dc:title/>
</cp:coreProperties>
</file>