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Хоровое пение </w:t>
      </w:r>
      <w:r>
        <w:rPr>
          <w:iCs/>
          <w:sz w:val="36"/>
          <w:szCs w:val="36"/>
        </w:rPr>
        <w:t>в детском саду</w:t>
      </w:r>
    </w:p>
    <w:p>
      <w:pPr>
        <w:pStyle w:val="Normal"/>
        <w:spacing w:lineRule="auto" w:line="240" w:before="320" w:after="0"/>
        <w:ind w:firstLine="160"/>
        <w:rPr>
          <w:sz w:val="28"/>
          <w:szCs w:val="28"/>
        </w:rPr>
      </w:pPr>
      <w:r>
        <w:rPr>
          <w:sz w:val="28"/>
          <w:szCs w:val="28"/>
        </w:rPr>
        <w:t>Многие взрослые незаинтересованно отно</w:t>
        <w:softHyphen/>
        <w:t>сятся к перспективе обучения своих детей хоровому пению и вообще музыке, объяс</w:t>
        <w:softHyphen/>
        <w:t>няя свою позицию отсутствием у ребенка музы</w:t>
        <w:softHyphen/>
        <w:t>кального слуха. Действительно, музыкальный слух - центральное ядро всей системы музыкальных способностей.</w:t>
      </w:r>
    </w:p>
    <w:p>
      <w:pPr>
        <w:pStyle w:val="Normal"/>
        <w:spacing w:lineRule="auto" w:line="240"/>
        <w:ind w:firstLine="160"/>
        <w:rPr>
          <w:sz w:val="28"/>
          <w:szCs w:val="28"/>
        </w:rPr>
      </w:pPr>
      <w:r>
        <w:rPr>
          <w:b/>
          <w:bCs/>
          <w:sz w:val="28"/>
          <w:szCs w:val="28"/>
        </w:rPr>
        <w:t>Но, во-первых, музыкальный слух есть у всех без исключения нормальных и здоровых людей;</w:t>
      </w:r>
    </w:p>
    <w:p>
      <w:pPr>
        <w:pStyle w:val="Normal"/>
        <w:spacing w:lineRule="auto" w:line="240"/>
        <w:ind w:firstLine="160"/>
        <w:rPr/>
      </w:pPr>
      <w:r>
        <w:rPr>
          <w:sz w:val="28"/>
          <w:szCs w:val="28"/>
        </w:rPr>
        <w:t>во-вторых, уровень развития музыкального слуха у всех людей разный, от очень слабого до абсолютно</w:t>
        <w:softHyphen/>
        <w:t>го; и, наконец,</w:t>
      </w:r>
      <w:r>
        <w:rPr>
          <w:b/>
          <w:bCs/>
          <w:sz w:val="28"/>
          <w:szCs w:val="28"/>
        </w:rPr>
        <w:t xml:space="preserve"> музыкальный слух, как и любая другая способность, поддается тренировке и раз</w:t>
        <w:softHyphen/>
        <w:t>витию.</w:t>
      </w:r>
      <w:r>
        <w:rPr>
          <w:sz w:val="28"/>
          <w:szCs w:val="28"/>
        </w:rPr>
        <w:t xml:space="preserve"> Чем раньше началась соответствующая ра</w:t>
        <w:softHyphen/>
        <w:t>бота, тем большего результата можно ожидать.</w:t>
      </w:r>
    </w:p>
    <w:p>
      <w:pPr>
        <w:pStyle w:val="Normal"/>
        <w:spacing w:lineRule="auto" w:line="240"/>
        <w:ind w:firstLine="160"/>
        <w:rPr>
          <w:sz w:val="28"/>
          <w:szCs w:val="28"/>
        </w:rPr>
      </w:pPr>
      <w:r>
        <w:rPr>
          <w:sz w:val="28"/>
          <w:szCs w:val="28"/>
        </w:rPr>
        <w:t>По утверждению многих ученых, музыкальных педагогов, врачей-фониатров «решающую роль в общем развитии музыкального слуха следует отвес</w:t>
        <w:softHyphen/>
        <w:t>ти вокальной моторике», то есть пению!</w:t>
      </w:r>
    </w:p>
    <w:p>
      <w:pPr>
        <w:pStyle w:val="Normal"/>
        <w:spacing w:lineRule="auto" w:line="240"/>
        <w:ind w:firstLine="160"/>
        <w:rPr>
          <w:sz w:val="28"/>
          <w:szCs w:val="28"/>
        </w:rPr>
      </w:pPr>
      <w:r>
        <w:rPr>
          <w:sz w:val="28"/>
          <w:szCs w:val="28"/>
        </w:rPr>
        <w:t>«Голосовой аппарат является не только исполнителем, но и в такой же мере участником формирования музыкального слуха и памяти» (В.В. Каменский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 передовых методиках обучения игре на фортепиано пению отводится значительная роль, а такой важнейший музыкальный предмет, как сольфеджио, неразрывно связан с пением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Таким образом, пение вообще и хоровое - в особенности является важнейшей основой для развития «музыкально-слуховых представлений», которые обусловливают развитие всех музыкальна способностей» (ТЛ. Беркман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то касается маленьких детей, то чаще всего он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казывают не плохой слух, а плохую координацию слуха и голоса, то есть - неправильное голосообразование. Исправление голосообразования ведет к быстрому развитию музыкального слуха. Отсюда вывод: если ребенок не проявляет ярки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зы</w:t>
      </w:r>
      <w:r>
        <w:rPr>
          <w:sz w:val="28"/>
          <w:szCs w:val="28"/>
        </w:rPr>
        <w:t>кальных способностей, это не только не должно становиться основанием для отлучения его от занятий музыкой, но, напротив, именно таким детям музыкальные занятия - и в первую очередь занятия пением - более всего нужны и приносят пользу!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Правильное пение с детства успешно развивает! музыкальный слух, и певческий голос. Голос увеличивается в объеме, совершенствуется в подвижности, интонационной гибкости, тембровой красочности. Владение голосом дает ребенку возможность сиюминутно выразить свои чувства в пении, и этот эмоциональный всплеск заряжает его жизненной энергией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Доктор медицинских наук, профессор И.П. Чукичев</w:t>
      </w:r>
      <w:r>
        <w:rPr>
          <w:sz w:val="28"/>
          <w:szCs w:val="28"/>
        </w:rPr>
        <w:t xml:space="preserve"> утверждает: «Подъем сил, обусловленный положительными эмоциями, не кажущийся, а реаль</w:t>
        <w:softHyphen/>
        <w:t>ный. Это следствие повышения жизненных возможностей всех органов, тканей и систем, участвующих в рабочем действии, эмоционально переживаемом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ние - одно из наиболее эмоционально переживаемых рабочих действий!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Врач-фониатр Е.И. Алмазов:</w:t>
      </w:r>
      <w:r>
        <w:rPr>
          <w:sz w:val="28"/>
          <w:szCs w:val="28"/>
        </w:rPr>
        <w:t xml:space="preserve"> «Пение... доставляет поющему удовольствие,... упражняет и развивает его слух, дыхательную систему, а последняя связана с сердечно-сосудистой системой, следовательно, он невольно, занимаясь дыхательной гимнастикой, укрепляет свое здоровье».</w:t>
      </w:r>
    </w:p>
    <w:p>
      <w:pPr>
        <w:pStyle w:val="Normal"/>
        <w:spacing w:lineRule="auto" w:line="240"/>
        <w:rPr/>
      </w:pPr>
      <w:r>
        <w:rPr>
          <w:b/>
          <w:bCs/>
          <w:sz w:val="28"/>
          <w:szCs w:val="28"/>
        </w:rPr>
        <w:t>Профессор В.И. Петров, фониатр:</w:t>
      </w:r>
      <w:r>
        <w:rPr>
          <w:sz w:val="28"/>
          <w:szCs w:val="28"/>
        </w:rPr>
        <w:t xml:space="preserve"> «Верхние дыхательные пути снабжены рецепторными иннервационными приборами, которые дают начало важнейшим рефлексам, регулирующим дыхание оказывающим влияние на сердечно-сосудистую систему, пищеварительные и другие органы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менно верхние дыхательные пути подвергаются усиленной рабочей нагрузке во время пе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Кандидат медицинских наук И.Я. Деражне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«... При слуховых раздражениях, исходящих от соб</w:t>
        <w:softHyphen/>
        <w:t>ственного голоса (речевого и вокального), наблю</w:t>
        <w:softHyphen/>
        <w:t>даются биологические сдвиги в организме, причем отрицательного характера, если голосовая функ</w:t>
        <w:softHyphen/>
        <w:t>ция нарушена, т.е. больной голос угнетает общее самочувствие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доровое, яркое, эмоционально богатое звучание собственного голоса и выражает, и поддерживает здоровый физический и психический тонус орга</w:t>
        <w:softHyphen/>
        <w:t>низма, а больной, тусклый, невыразительный голос подавляет его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ак называемое «певческое вибрато» является для организма хорошим вибромассажем, и недаром пе</w:t>
        <w:softHyphen/>
        <w:t>вец с правильно поставленным голосом, с хорошим вибрато поет не уставая. Жизненная энергия в нем как будто не убавляется, а прибывает!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аким образом, выясняется, что состояние голо</w:t>
        <w:softHyphen/>
        <w:t>сового аппарата влияет на общее самочувствие че</w:t>
        <w:softHyphen/>
        <w:t>ловека, а сам процесс пения стимулирует жизнен</w:t>
        <w:softHyphen/>
        <w:t>ные силы организма. Из сказанного можно сделать ясный, научно обоснованный вывод: человек, регу</w:t>
        <w:softHyphen/>
        <w:t>лярно занимающийся пением, объективно укреп</w:t>
        <w:softHyphen/>
        <w:t>ляет свое - и физическое, и психическое - здоро</w:t>
        <w:softHyphen/>
        <w:t>вье, и звучание его голоса - показатель этого здо</w:t>
        <w:softHyphen/>
        <w:t>ровья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окальная, в том числе хоровая музыка представ</w:t>
        <w:softHyphen/>
        <w:t>ляет собой синтез музыки и поэзии. Работа над ху</w:t>
        <w:softHyphen/>
        <w:t>дожественным воплощением в пении содержания хороших стихов - богатейший источник познания новых чувств, мыслей, понятий, образов. Это также необходимая работа по культуре речи, ибо без хо</w:t>
        <w:softHyphen/>
        <w:t>рошей дикции и осмысленного, прочувствованно</w:t>
        <w:softHyphen/>
        <w:t>го произношения нет выразительности. И все это - объективные условия для накопления новых зна</w:t>
        <w:softHyphen/>
        <w:t>ний, воспитания культуры ума, развития художест</w:t>
        <w:softHyphen/>
        <w:t>венного вкус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Среди многих важнейших душевных, нравствен</w:t>
        <w:softHyphen/>
        <w:t>ных и умственных качеств и практических навы</w:t>
        <w:softHyphen/>
        <w:t>ков пение в хоре развивает у детей также</w:t>
      </w:r>
      <w:r>
        <w:rPr>
          <w:b/>
          <w:bCs/>
          <w:sz w:val="28"/>
          <w:szCs w:val="28"/>
        </w:rPr>
        <w:t xml:space="preserve"> привыч</w:t>
        <w:softHyphen/>
        <w:t>ку к длительному сосредоточению внимания.</w:t>
      </w:r>
      <w:r>
        <w:rPr>
          <w:sz w:val="28"/>
          <w:szCs w:val="28"/>
        </w:rPr>
        <w:t xml:space="preserve"> Не быть внимательным просто нельзя, не получится стройного пения, не будет хора! Дети это знают и стараются сосредоточиться! И так - на каждом за</w:t>
        <w:softHyphen/>
        <w:t>нятии и много лет. Неудивительно, что такая тре</w:t>
        <w:softHyphen/>
        <w:t>нировка внимания самым положительным обра</w:t>
        <w:softHyphen/>
        <w:t>зом сказывается и на общей успеваемости ребят»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Еще одно необходимое замечание: квалифици</w:t>
        <w:softHyphen/>
        <w:t>рованно, профессионально развивать детский го</w:t>
        <w:softHyphen/>
        <w:t>лос может только тот преподаватель, который представляет себе конечный результат - хорошо поставленный взрослый певческий голос и при</w:t>
        <w:softHyphen/>
        <w:t>емы его воспитания. Ибо нет и не может быть специальной, «детской» постановки голоса. Есть толь</w:t>
        <w:softHyphen/>
        <w:t>ко два ограничения на этом длинном и трудном пути - возрастная</w:t>
      </w:r>
      <w:r>
        <w:rPr>
          <w:b/>
          <w:bCs/>
          <w:sz w:val="28"/>
          <w:szCs w:val="28"/>
        </w:rPr>
        <w:t xml:space="preserve"> физиология и педагогик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психология).</w:t>
      </w:r>
      <w:r>
        <w:rPr>
          <w:sz w:val="28"/>
          <w:szCs w:val="28"/>
        </w:rPr>
        <w:t xml:space="preserve"> Следовательно, каждый музыкаль</w:t>
        <w:softHyphen/>
        <w:t>ный руководитель детского сада должен быть весь</w:t>
        <w:softHyphen/>
        <w:t>ма широко образован в вокально-хоровом отно</w:t>
        <w:softHyphen/>
        <w:t>шении. Это означает беспрерывную учебу с целью овладения теорией и методикой вокальной рабо</w:t>
        <w:softHyphen/>
        <w:t>ты и совершенствования собственных вокальных навыков.</w:t>
      </w:r>
    </w:p>
    <w:p>
      <w:pPr>
        <w:pStyle w:val="Normal"/>
        <w:spacing w:lineRule="auto" w:line="240"/>
        <w:ind w:left="40"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160" w:after="0"/>
        <w:ind w:left="680" w:right="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160" w:after="0"/>
        <w:ind w:left="680" w:right="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160" w:after="0"/>
        <w:ind w:left="680" w:right="6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блемы певческого воспитания в детских садах</w:t>
      </w:r>
    </w:p>
    <w:p>
      <w:pPr>
        <w:pStyle w:val="Normal"/>
        <w:spacing w:lineRule="auto" w:line="240" w:before="180" w:after="0"/>
        <w:ind w:firstLine="200"/>
        <w:rPr/>
      </w:pPr>
      <w:r>
        <w:rPr>
          <w:sz w:val="28"/>
          <w:szCs w:val="28"/>
        </w:rPr>
        <w:t>Ни для кого не секрет, что в настоящее время зна</w:t>
        <w:softHyphen/>
        <w:t>чительная часть детей приходит в школу из дет</w:t>
        <w:softHyphen/>
        <w:t>ских садов практически непоющей. Это следует по</w:t>
        <w:softHyphen/>
        <w:t>нимать так: дети не научены фальцетному голосообразованию, в результате чего поют в основном в разговорной манере, в небольшом диапазоне, фальшиво и напряженно, не показывают необходи</w:t>
        <w:softHyphen/>
        <w:t>мых навыков слухо-вокальной координации, арти</w:t>
        <w:softHyphen/>
        <w:t>куляции, дикции, кантилены и т.д.</w:t>
      </w:r>
    </w:p>
    <w:p>
      <w:pPr>
        <w:pStyle w:val="Normal"/>
        <w:spacing w:lineRule="auto" w:line="240"/>
        <w:ind w:firstLine="200"/>
        <w:rPr>
          <w:sz w:val="28"/>
          <w:szCs w:val="28"/>
        </w:rPr>
      </w:pPr>
      <w:r>
        <w:rPr>
          <w:sz w:val="28"/>
          <w:szCs w:val="28"/>
        </w:rPr>
        <w:t>Особенно плохо обстоят дела с пением мальчи</w:t>
        <w:softHyphen/>
        <w:t>ков. Во многих детских садах музыкальные работ</w:t>
        <w:softHyphen/>
        <w:t>ники относятся к мальчикам, как к заведомо не по</w:t>
        <w:softHyphen/>
        <w:t>ющему контингенту, часто даже не подозревая о том, что эти так называемые «гудошники» при пра</w:t>
        <w:softHyphen/>
        <w:t>вильном обучении показывают и прекрасные голо</w:t>
        <w:softHyphen/>
        <w:t>са, и хороший музыкальный слух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Между тем именно в детских садах на музыкаль</w:t>
        <w:softHyphen/>
        <w:t>ных занятиях, в которых пение занимает до 50-70% всего времени, а само обучение длится 3-4 года, де</w:t>
        <w:softHyphen/>
        <w:t>ти к 7 годам, т.е. к первому классу школы, могут и должны быть научены достаточно грамотно и кра</w:t>
        <w:softHyphen/>
        <w:t>сиво петь! Подтверждением тому служит пение ма</w:t>
        <w:softHyphen/>
        <w:t>лолетних артистов во всевозможных телевизион</w:t>
        <w:softHyphen/>
        <w:t>ных шоу, а также опыт работы с шестилетками в студиях, когда за год занятий все они развиваются в музыкально-певческом отношении заметно выше общего детсадовского уровня.</w:t>
      </w:r>
    </w:p>
    <w:p>
      <w:pPr>
        <w:pStyle w:val="Normal"/>
        <w:spacing w:lineRule="auto" w:line="240"/>
        <w:ind w:firstLine="200"/>
        <w:rPr>
          <w:sz w:val="28"/>
          <w:szCs w:val="28"/>
        </w:rPr>
      </w:pPr>
      <w:r>
        <w:rPr>
          <w:sz w:val="28"/>
          <w:szCs w:val="28"/>
        </w:rPr>
        <w:t>Однако и в хоровых студиях, и в школах педагоги вынуждены практически заново начинать обучение 6-7-леток правильному академическому пению.</w:t>
      </w:r>
    </w:p>
    <w:p>
      <w:pPr>
        <w:pStyle w:val="Normal"/>
        <w:spacing w:lineRule="auto" w:line="240"/>
        <w:ind w:firstLine="200"/>
        <w:rPr/>
      </w:pPr>
      <w:r>
        <w:rPr>
          <w:sz w:val="28"/>
          <w:szCs w:val="28"/>
        </w:rPr>
        <w:t>Причины неудовлетворительной вокально-хоро</w:t>
        <w:softHyphen/>
        <w:t>вой работы с детьми во многих детских садах кро</w:t>
        <w:softHyphen/>
        <w:t>ются, в некоторых неверных методи</w:t>
        <w:softHyphen/>
        <w:t>ческих установках программы по пению для до</w:t>
        <w:softHyphen/>
        <w:t>школьников, в издержках сложившейся практики музыкальных занятий, в некоторых дополнительных труднос</w:t>
        <w:softHyphen/>
        <w:t>тях в работе.</w:t>
      </w:r>
    </w:p>
    <w:p>
      <w:pPr>
        <w:pStyle w:val="Normal"/>
        <w:spacing w:lineRule="auto" w:line="240" w:before="220" w:after="0"/>
        <w:ind w:left="2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методике</w:t>
      </w:r>
    </w:p>
    <w:p>
      <w:pPr>
        <w:pStyle w:val="Normal"/>
        <w:spacing w:lineRule="auto" w:line="240" w:before="180" w:after="0"/>
        <w:ind w:firstLine="200"/>
        <w:rPr/>
      </w:pPr>
      <w:r>
        <w:rPr>
          <w:sz w:val="28"/>
          <w:szCs w:val="28"/>
        </w:rPr>
        <w:t>Корень проблемы - в одной из основных методи</w:t>
        <w:softHyphen/>
        <w:t>ческих установок для вокальной работы в дет</w:t>
        <w:softHyphen/>
        <w:t>ском саду, рекомендующей использовать в певчес</w:t>
        <w:softHyphen/>
        <w:t>кой работе с детьми диапазон только первой окта</w:t>
        <w:softHyphen/>
        <w:t xml:space="preserve">вы - </w:t>
      </w:r>
      <w:r>
        <w:rPr>
          <w:i/>
          <w:iCs/>
          <w:sz w:val="28"/>
          <w:szCs w:val="28"/>
        </w:rPr>
        <w:t>(до</w:t>
      </w:r>
      <w:r>
        <w:rPr>
          <w:i/>
          <w:iCs/>
          <w:sz w:val="28"/>
          <w:szCs w:val="28"/>
          <w:vertAlign w:val="superscript"/>
        </w:rPr>
        <w:t>1)</w:t>
      </w:r>
      <w:r>
        <w:rPr>
          <w:i/>
          <w:iCs/>
          <w:sz w:val="28"/>
          <w:szCs w:val="28"/>
        </w:rPr>
        <w:t xml:space="preserve"> ре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 xml:space="preserve"> - си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 xml:space="preserve"> (до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) -</w:t>
      </w:r>
      <w:r>
        <w:rPr>
          <w:sz w:val="28"/>
          <w:szCs w:val="28"/>
        </w:rPr>
        <w:t xml:space="preserve"> и лишь в подготовитель</w:t>
        <w:softHyphen/>
        <w:t xml:space="preserve">ной группе (6 лет) разрешающей объем </w:t>
      </w:r>
      <w:r>
        <w:rPr>
          <w:i/>
          <w:iCs/>
          <w:sz w:val="28"/>
          <w:szCs w:val="28"/>
        </w:rPr>
        <w:t>до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 xml:space="preserve"> - ре</w:t>
      </w:r>
      <w:r>
        <w:rPr>
          <w:i/>
          <w:iCs/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Программа воспитания и обучения в детском саду. М.,2005).</w:t>
      </w:r>
    </w:p>
    <w:p>
      <w:pPr>
        <w:pStyle w:val="Normal"/>
        <w:spacing w:lineRule="auto" w:line="240"/>
        <w:ind w:firstLine="200"/>
        <w:rPr>
          <w:sz w:val="28"/>
          <w:szCs w:val="28"/>
        </w:rPr>
      </w:pPr>
      <w:r>
        <w:rPr>
          <w:b/>
          <w:bCs/>
          <w:sz w:val="28"/>
          <w:szCs w:val="28"/>
        </w:rPr>
        <w:t>Вот ряд высказываний авторитетных мето</w:t>
        <w:softHyphen/>
        <w:t>дистов.</w:t>
      </w:r>
    </w:p>
    <w:p>
      <w:pPr>
        <w:pStyle w:val="Normal"/>
        <w:spacing w:lineRule="auto" w:line="240"/>
        <w:ind w:firstLine="200"/>
        <w:rPr>
          <w:sz w:val="28"/>
          <w:szCs w:val="28"/>
        </w:rPr>
      </w:pPr>
      <w:r>
        <w:rPr>
          <w:sz w:val="28"/>
          <w:szCs w:val="28"/>
        </w:rPr>
        <w:t>«Певческие возможности дошкольников невели</w:t>
        <w:softHyphen/>
        <w:t>ки» (НА. Ветлугина, А.В. Кенеман. Теория и методи</w:t>
        <w:softHyphen/>
        <w:t>ка музыкального воспитания в детском саду. - М., 1983.-С. 109).</w:t>
      </w:r>
    </w:p>
    <w:p>
      <w:pPr>
        <w:pStyle w:val="Normal"/>
        <w:spacing w:lineRule="auto" w:line="240"/>
        <w:ind w:firstLine="200"/>
        <w:rPr/>
      </w:pPr>
      <w:r>
        <w:rPr>
          <w:sz w:val="28"/>
          <w:szCs w:val="28"/>
        </w:rPr>
        <w:t>«Не следует забывать, что... детям... всего только 3-6 лет и для их голосовых связок подходящая вы</w:t>
        <w:softHyphen/>
        <w:t xml:space="preserve">сота звуков - между </w:t>
      </w:r>
      <w:r>
        <w:rPr>
          <w:i/>
          <w:iCs/>
          <w:sz w:val="28"/>
          <w:szCs w:val="28"/>
        </w:rPr>
        <w:t>до</w:t>
      </w:r>
      <w:r>
        <w:rPr>
          <w:sz w:val="28"/>
          <w:szCs w:val="28"/>
        </w:rPr>
        <w:t xml:space="preserve"> первой и </w:t>
      </w:r>
      <w:r>
        <w:rPr>
          <w:i/>
          <w:iCs/>
          <w:sz w:val="28"/>
          <w:szCs w:val="28"/>
        </w:rPr>
        <w:t>до</w:t>
      </w:r>
      <w:r>
        <w:rPr>
          <w:sz w:val="28"/>
          <w:szCs w:val="28"/>
        </w:rPr>
        <w:t xml:space="preserve"> второй октавы» (Музыкальное воспитание в Венгрии. - М., 1983. - С. 219).</w:t>
      </w:r>
    </w:p>
    <w:p>
      <w:pPr>
        <w:pStyle w:val="Normal"/>
        <w:spacing w:lineRule="auto" w:line="240"/>
        <w:ind w:firstLine="200"/>
        <w:rPr/>
      </w:pPr>
      <w:r>
        <w:rPr>
          <w:sz w:val="28"/>
          <w:szCs w:val="28"/>
        </w:rPr>
        <w:t>«Распределение регистров по возрастным груп</w:t>
        <w:softHyphen/>
        <w:t>пам выглядит следующим образом: дети трехлетне</w:t>
        <w:softHyphen/>
        <w:t xml:space="preserve">го возраста - </w:t>
      </w:r>
      <w:r>
        <w:rPr>
          <w:i/>
          <w:iCs/>
          <w:sz w:val="28"/>
          <w:szCs w:val="28"/>
        </w:rPr>
        <w:t>от ре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</w:rPr>
        <w:t>ля</w:t>
      </w:r>
      <w:r>
        <w:rPr>
          <w:sz w:val="28"/>
          <w:szCs w:val="28"/>
        </w:rPr>
        <w:t xml:space="preserve"> первой октавы; дети пяти</w:t>
        <w:softHyphen/>
        <w:t xml:space="preserve">летнего возраста - </w:t>
      </w:r>
      <w:r>
        <w:rPr>
          <w:i/>
          <w:iCs/>
          <w:sz w:val="28"/>
          <w:szCs w:val="28"/>
        </w:rPr>
        <w:t>от ре</w:t>
      </w:r>
      <w:r>
        <w:rPr>
          <w:sz w:val="28"/>
          <w:szCs w:val="28"/>
        </w:rPr>
        <w:t xml:space="preserve"> первой октавы до </w:t>
      </w:r>
      <w:r>
        <w:rPr>
          <w:i/>
          <w:iCs/>
          <w:sz w:val="28"/>
          <w:szCs w:val="28"/>
        </w:rPr>
        <w:t>до</w:t>
      </w:r>
      <w:r>
        <w:rPr>
          <w:sz w:val="28"/>
          <w:szCs w:val="28"/>
        </w:rPr>
        <w:t xml:space="preserve"> вто</w:t>
        <w:softHyphen/>
        <w:t xml:space="preserve">рой октавы; дети шестилетнего возраста - от </w:t>
      </w:r>
      <w:r>
        <w:rPr>
          <w:i/>
          <w:iCs/>
          <w:sz w:val="28"/>
          <w:szCs w:val="28"/>
        </w:rPr>
        <w:t xml:space="preserve">до </w:t>
      </w:r>
      <w:r>
        <w:rPr>
          <w:sz w:val="28"/>
          <w:szCs w:val="28"/>
        </w:rPr>
        <w:t xml:space="preserve">первой октавы </w:t>
      </w:r>
      <w:r>
        <w:rPr>
          <w:iCs/>
          <w:sz w:val="28"/>
          <w:szCs w:val="28"/>
        </w:rPr>
        <w:t xml:space="preserve">до </w:t>
      </w:r>
      <w:r>
        <w:rPr>
          <w:i/>
          <w:iCs/>
          <w:sz w:val="28"/>
          <w:szCs w:val="28"/>
        </w:rPr>
        <w:t>ре</w:t>
      </w:r>
      <w:r>
        <w:rPr>
          <w:sz w:val="28"/>
          <w:szCs w:val="28"/>
        </w:rPr>
        <w:t xml:space="preserve"> второй октавы» (Альсира Легаспи де Арисменди. Дошкольное музыкальное вос</w:t>
        <w:softHyphen/>
        <w:t>питание. - М., 1989. - С. 82).</w:t>
      </w:r>
    </w:p>
    <w:p>
      <w:pPr>
        <w:pStyle w:val="Normal"/>
        <w:spacing w:lineRule="auto" w:line="240"/>
        <w:ind w:firstLine="200"/>
        <w:rPr/>
      </w:pPr>
      <w:r>
        <w:rPr>
          <w:sz w:val="28"/>
          <w:szCs w:val="28"/>
        </w:rPr>
        <w:t>«Диапазон голоса детей этого возраста (7 лет) не</w:t>
        <w:softHyphen/>
        <w:t xml:space="preserve">большой, он локализуется </w:t>
      </w:r>
      <w:r>
        <w:rPr>
          <w:i/>
          <w:iCs/>
          <w:sz w:val="28"/>
          <w:szCs w:val="28"/>
        </w:rPr>
        <w:t>между ре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 xml:space="preserve"> -ре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Звучащая зона голосов еще меньше и расположена приблизи</w:t>
        <w:softHyphen/>
        <w:t xml:space="preserve">тельно между </w:t>
      </w:r>
      <w:r>
        <w:rPr>
          <w:i/>
          <w:iCs/>
          <w:sz w:val="28"/>
          <w:szCs w:val="28"/>
        </w:rPr>
        <w:t>ми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 xml:space="preserve"> - си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и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 xml:space="preserve"> - до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Малинина Е.М. Из сб.: Развитие детского голоса. С. 303).</w:t>
      </w:r>
    </w:p>
    <w:p>
      <w:pPr>
        <w:pStyle w:val="Normal"/>
        <w:spacing w:lineRule="auto" w:line="240"/>
        <w:ind w:firstLine="200"/>
        <w:rPr>
          <w:sz w:val="28"/>
          <w:szCs w:val="28"/>
        </w:rPr>
      </w:pPr>
      <w:r>
        <w:rPr>
          <w:sz w:val="28"/>
          <w:szCs w:val="28"/>
        </w:rPr>
        <w:t>В приведенных выше высказываниях видна уста</w:t>
        <w:softHyphen/>
        <w:t>новка и на ограниченный диапазон голосов, и на развитие грудной манеры пения (от примарных то</w:t>
        <w:softHyphen/>
        <w:t>нов), а также неверное с точки зрения физиологии применение термина «регистр голоса». Такой под</w:t>
        <w:softHyphen/>
        <w:t>ход к певческим голосам дошкольников утвердился и в теории, и в практике работы детских садов.</w:t>
      </w:r>
    </w:p>
    <w:p>
      <w:pPr>
        <w:pStyle w:val="Normal"/>
        <w:spacing w:lineRule="auto" w:line="240"/>
        <w:ind w:firstLine="200"/>
        <w:rPr/>
      </w:pPr>
      <w:r>
        <w:rPr>
          <w:sz w:val="28"/>
          <w:szCs w:val="28"/>
        </w:rPr>
        <w:t>Между тем новейшие данные научных исследова</w:t>
        <w:softHyphen/>
        <w:t>ний позволяют по-иному взглянуть на постановку и развитие певческих голосов, в том числе и у до</w:t>
        <w:softHyphen/>
        <w:t>школьников. Суть этого нового подхода во взгляде на регистровое строение голоса, на приоритетное использование в пении фальцетного регистра и на естественные границы этого регистра, а также на связь разработки всего звучащего диапазона голоса с развитием певческого фальцета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«При правильной настройке голоса на соответствующее тесситуре регистровое звучание общий диапазон его будет значительно шире, тем более при систематической тренировке, независимо от возраста. При правильном выборе регистрового режима в соответствии с тесситурой дети даже в 4-5 ле способны петь в диапазоне </w:t>
      </w:r>
      <w:r>
        <w:rPr>
          <w:i/>
          <w:iCs/>
          <w:sz w:val="28"/>
          <w:szCs w:val="28"/>
        </w:rPr>
        <w:t>фа</w:t>
      </w:r>
      <w:r>
        <w:rPr>
          <w:i/>
          <w:iCs/>
          <w:sz w:val="16"/>
          <w:szCs w:val="16"/>
        </w:rPr>
        <w:t>µ,</w:t>
      </w:r>
      <w:r>
        <w:rPr>
          <w:i/>
          <w:iCs/>
          <w:sz w:val="28"/>
          <w:szCs w:val="28"/>
        </w:rPr>
        <w:t xml:space="preserve"> соль</w:t>
      </w:r>
      <w:r>
        <w:rPr>
          <w:i/>
          <w:iCs/>
          <w:sz w:val="16"/>
          <w:szCs w:val="16"/>
        </w:rPr>
        <w:t>µ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си-бемоль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до</w:t>
      </w:r>
      <w:r>
        <w:rPr>
          <w:rFonts w:eastAsia="Symbol" w:cs="Symbol" w:ascii="Symbol" w:hAnsi="Symbol"/>
          <w:i/>
          <w:iCs/>
          <w:sz w:val="16"/>
          <w:szCs w:val="16"/>
        </w:rPr>
        <w:t></w:t>
      </w:r>
      <w:r>
        <w:rPr>
          <w:i/>
          <w:iCs/>
          <w:sz w:val="28"/>
          <w:szCs w:val="28"/>
        </w:rPr>
        <w:t>)</w:t>
      </w:r>
      <w:r>
        <w:rPr>
          <w:iCs/>
          <w:sz w:val="28"/>
          <w:szCs w:val="28"/>
        </w:rPr>
        <w:t>»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(Стулова Г.П. Хоровой класс. - М., 1988. - ( 64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Вероятно, многим приходилось слышать, как высоко звучат музыкально чуткие малыши, напева что-либо во время игр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Используя фальцетный и флейтовый (свистковый) регистры, они могут петь и </w:t>
      </w:r>
      <w:r>
        <w:rPr>
          <w:i/>
          <w:iCs/>
          <w:sz w:val="28"/>
          <w:szCs w:val="28"/>
        </w:rPr>
        <w:t>ф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оль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</w:t>
      </w:r>
      <w:r>
        <w:rPr>
          <w:sz w:val="28"/>
          <w:szCs w:val="28"/>
        </w:rPr>
        <w:t>ше!</w:t>
      </w:r>
    </w:p>
    <w:p>
      <w:pPr>
        <w:pStyle w:val="Normal"/>
        <w:spacing w:lineRule="auto" w:line="240"/>
        <w:ind w:firstLine="220"/>
        <w:rPr/>
      </w:pPr>
      <w:r>
        <w:rPr>
          <w:sz w:val="28"/>
          <w:szCs w:val="28"/>
        </w:rPr>
        <w:t>Мы уже говорили о возможностях голосов маль</w:t>
        <w:softHyphen/>
        <w:t>чиков 6-7 лет, которые, изменяя регистровую на</w:t>
        <w:softHyphen/>
        <w:t xml:space="preserve">стройку, обнаруживают диапазоны в 2-2,5 октавы: </w:t>
      </w:r>
      <w:r>
        <w:rPr>
          <w:iCs/>
          <w:sz w:val="28"/>
          <w:szCs w:val="28"/>
        </w:rPr>
        <w:t>от</w:t>
      </w:r>
      <w:r>
        <w:rPr>
          <w:i/>
          <w:iCs/>
          <w:sz w:val="28"/>
          <w:szCs w:val="28"/>
        </w:rPr>
        <w:t xml:space="preserve"> ре</w:t>
      </w:r>
      <w:r>
        <w:rPr>
          <w:i/>
          <w:iCs/>
          <w:sz w:val="16"/>
          <w:szCs w:val="16"/>
        </w:rPr>
        <w:t xml:space="preserve">µ  </w:t>
      </w:r>
      <w:r>
        <w:rPr>
          <w:sz w:val="28"/>
          <w:szCs w:val="28"/>
        </w:rPr>
        <w:t xml:space="preserve">до </w:t>
      </w:r>
      <w:r>
        <w:rPr>
          <w:i/>
          <w:iCs/>
          <w:sz w:val="28"/>
          <w:szCs w:val="28"/>
        </w:rPr>
        <w:t>соль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альты) и </w:t>
      </w:r>
      <w:r>
        <w:rPr>
          <w:i/>
          <w:iCs/>
          <w:sz w:val="28"/>
          <w:szCs w:val="28"/>
        </w:rPr>
        <w:t>соль</w:t>
      </w:r>
      <w:r>
        <w:rPr>
          <w:i/>
          <w:iCs/>
          <w:sz w:val="16"/>
          <w:szCs w:val="16"/>
        </w:rPr>
        <w:t>µ</w:t>
      </w:r>
      <w:r>
        <w:rPr>
          <w:i/>
          <w:iCs/>
          <w:sz w:val="28"/>
          <w:szCs w:val="28"/>
        </w:rPr>
        <w:t xml:space="preserve"> - си-бемоль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дис</w:t>
        <w:softHyphen/>
        <w:t>канты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Постепенное расширение звуковысотн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а</w:t>
      </w:r>
      <w:r>
        <w:rPr>
          <w:sz w:val="28"/>
          <w:szCs w:val="28"/>
        </w:rPr>
        <w:t>пазона детского голоса нельзя считать возрастным признаком. С возрастом его объем скорее суживается, нежели расширяется. По-видимому, целесооб</w:t>
        <w:softHyphen/>
        <w:t>разнее говорить о постепенном расширении диа</w:t>
        <w:softHyphen/>
        <w:t>пазона не с точки зрения возрастных возможностей, а с точки зрения методической последовательности его использования в процессе обучения пению, с какого бы возраста ни начинали учить петь»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вязи с этим «в учебный репертуар, особенно вначале, следует включать песни с относительно узким диапазоном (из 2-3 звуков), в пределах звуко</w:t>
      </w:r>
      <w:r>
        <w:rPr>
          <w:iCs/>
          <w:sz w:val="28"/>
          <w:szCs w:val="28"/>
        </w:rPr>
        <w:t>ряда</w:t>
      </w:r>
      <w:r>
        <w:rPr>
          <w:i/>
          <w:iCs/>
          <w:sz w:val="28"/>
          <w:szCs w:val="28"/>
        </w:rPr>
        <w:t xml:space="preserve"> ре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i/>
          <w:iCs/>
          <w:sz w:val="28"/>
          <w:szCs w:val="28"/>
        </w:rPr>
        <w:t xml:space="preserve"> - до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и лишь постепенно расширять его на последующих этапах работы (индивидуально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Последняя рекомендация применительно к дошкольникам относится, очевидно, к начальному этапу работы, когда дети еще совсем не обучены правильному пению и велика разница их исходных вокально-музыкальных данных. Мы же здесь ведем речь о детях предшкольного возраста (6-7 лет), голосовые возможности которых не только позволяют, но и требуют использования верхней части диапазона (особенно это касается мальчиков), включая </w:t>
      </w:r>
      <w:r>
        <w:rPr>
          <w:i/>
          <w:iCs/>
          <w:sz w:val="28"/>
          <w:szCs w:val="28"/>
        </w:rPr>
        <w:t>ми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- ф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В то же время, следуя принципу тренировки всего звучащего диапазона голоса (от хрипа до писка!), с детьми этого возраста можно и нужно заниматься развитием грудного регистра от </w:t>
      </w:r>
      <w:r>
        <w:rPr>
          <w:i/>
          <w:iCs/>
          <w:sz w:val="28"/>
          <w:szCs w:val="28"/>
        </w:rPr>
        <w:t>ре</w:t>
      </w:r>
      <w:r>
        <w:rPr>
          <w:i/>
          <w:iCs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до</w:t>
      </w:r>
      <w:r>
        <w:rPr>
          <w:i/>
          <w:iCs/>
          <w:sz w:val="28"/>
          <w:szCs w:val="28"/>
          <w:vertAlign w:val="superscript"/>
        </w:rPr>
        <w:t xml:space="preserve">  </w:t>
      </w:r>
      <w:r>
        <w:rPr>
          <w:i/>
          <w:iCs/>
          <w:sz w:val="28"/>
          <w:szCs w:val="28"/>
        </w:rPr>
        <w:t>сольµ.</w:t>
      </w:r>
      <w:r>
        <w:rPr>
          <w:sz w:val="28"/>
          <w:szCs w:val="28"/>
        </w:rPr>
        <w:t xml:space="preserve"> Полнозвучный грудной регистр - фундамент яркого фальцета и хорошего микста. Кроме того, резкое разграничение в учебной работе грудного и фальцетного регистра - основной прием для осознания и воспитания певческого головного голоса и развития вокального (и музыкального!) слуха на начальном этапе обучения (по В.В. Емельянову).</w:t>
      </w:r>
    </w:p>
    <w:p>
      <w:pPr>
        <w:sectPr>
          <w:type w:val="nextPage"/>
          <w:pgSz w:w="11906" w:h="16820"/>
          <w:pgMar w:left="500" w:right="6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0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чевидная трудность и опасность использования высоких звуков в детском пении заключается в том, что правильное применение фальцетного регистра разным детям дается с различной степенью напря</w:t>
        <w:softHyphen/>
        <w:t>жения. Сказывается и качество музыкального слуха и интеллекта, и тип нервной деятельности, и сию</w:t>
        <w:softHyphen/>
        <w:t>минутное состояние, и многое другое. В результате от некоторых детей приходится требовать больше энергии (напряжения), чем они хотят или могут дать в настоящий момент. Это необходимость, пото</w:t>
        <w:softHyphen/>
        <w:t>му что недостаточное умственное и физическое на</w:t>
        <w:softHyphen/>
        <w:t>пряжение во время пения тормозит активную рабо</w:t>
        <w:softHyphen/>
        <w:t>ту фальцетного механизма гортани, т.е. препятству</w:t>
        <w:softHyphen/>
        <w:t>ет перестройке голоса из разговорного (грудного) регистра в певческий (фальцетный)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Но здесь и таится опасность перенапряжения го</w:t>
        <w:softHyphen/>
        <w:t>лоса, связанная с неумением детей менять регист</w:t>
        <w:softHyphen/>
        <w:t>ровую настройку в зависимости от высоты звука. Дело в том, что грудным звуком на грани срыва го</w:t>
        <w:softHyphen/>
        <w:t xml:space="preserve">лоса можно петь и </w:t>
      </w:r>
      <w:r>
        <w:rPr>
          <w:i/>
          <w:iCs/>
          <w:sz w:val="28"/>
          <w:szCs w:val="28"/>
        </w:rPr>
        <w:t>ре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и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а в общей массе по</w:t>
        <w:softHyphen/>
        <w:t>ющего хора непросто бывает услышать неверное регистровое звучание отдельных детей и излиш</w:t>
        <w:softHyphen/>
        <w:t>нюю силу звука. Здесь все зависит от квалификации музыкального руководителя, от его вокального слу</w:t>
        <w:softHyphen/>
        <w:t>ха и умения индивидуально контролировать каждо</w:t>
        <w:softHyphen/>
        <w:t>го ребенка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казанное относится ко всем детям, но опасность срыва голоса во время общегруппового пения бо</w:t>
        <w:softHyphen/>
        <w:t>лее актуальна для мальчиков, так как среди них больше крикунов. И разговор, и крик у большинст</w:t>
        <w:softHyphen/>
        <w:t>ва детей (да и взрослых) осуществляются механиз</w:t>
        <w:softHyphen/>
        <w:t>мом грудного регистра с его звуковысотной огра</w:t>
        <w:softHyphen/>
        <w:t>ниченностью, отсюда - опасное перенапряжение голосовых связок, особенно во время эмоциональ</w:t>
        <w:softHyphen/>
        <w:t>ных игр на воздухе! К сожалению, не все воспитате</w:t>
        <w:softHyphen/>
        <w:t>ли относятся к звучанию голоса как к фактору здо</w:t>
        <w:softHyphen/>
        <w:t>ровья и культуры общения и не всегда следят за тем, чтобы дети не кричали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Обучение фальцетному голосообразованию с его легкостью, звонкостью, но не крикливостью, воспи</w:t>
        <w:softHyphen/>
        <w:t>тывает культуру общения и решает задачу охраны голоса ребенка со всеми плюсами для его общего самочувствия!</w:t>
      </w:r>
    </w:p>
    <w:p>
      <w:pPr>
        <w:pStyle w:val="Normal"/>
        <w:spacing w:lineRule="auto" w:line="240" w:before="420" w:after="0"/>
        <w:ind w:firstLine="200"/>
        <w:rPr>
          <w:sz w:val="28"/>
          <w:szCs w:val="28"/>
        </w:rPr>
      </w:pPr>
      <w:r>
        <w:rPr>
          <w:sz w:val="28"/>
          <w:szCs w:val="28"/>
        </w:rPr>
        <w:t>Мы уже говорили о взаимосвязи развития певче</w:t>
        <w:softHyphen/>
        <w:t>ского голоса с музыкальным слухом. Неудивитель</w:t>
        <w:softHyphen/>
        <w:t>но, что методическая установка, ограничивающая использование в пении всех возможностей диапа</w:t>
        <w:softHyphen/>
        <w:t>зона голоса, снижает и возможности слухового осо</w:t>
        <w:softHyphen/>
        <w:t>знания звуковысотности, так как лучшая трениров</w:t>
        <w:softHyphen/>
        <w:t>ка для слуха - это «ощупывание» голосом «тонкого» и «толстого», «очень тонкого» и «очень толстого» звуков.</w:t>
      </w:r>
    </w:p>
    <w:p>
      <w:pPr>
        <w:pStyle w:val="Normal"/>
        <w:spacing w:lineRule="auto" w:line="240"/>
        <w:ind w:firstLine="200"/>
        <w:rPr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ти с плохим интонированием чаще использу</w:t>
        <w:softHyphen/>
        <w:t>ют грудную манеру фонации; с хорошей и отлич</w:t>
        <w:softHyphen/>
        <w:t>ной интонацией - звучат ближе к фальцету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альчики с плохой интонацией встречаются чаще, чем девочки. Это явление обычно связано не столько с плохими качествами музыкального слуха, сколько с использованием преимущественно груд</w:t>
        <w:softHyphen/>
        <w:t>ного механизма фонаци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тобы настроить голос ребенка на фальцетное звучание, следует предложить ему петь в высокой тесситуре; грудное же звучание легче формируется на низких тонах голоса» (Стулова Г.П. Хоровой класс. - М., 1988)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 этому необходимо добавить, что для правиль</w:t>
        <w:softHyphen/>
        <w:t>ного функционирования голосового аппарата, в том числе и верной регистровой настройки, важ</w:t>
        <w:softHyphen/>
        <w:t>нейшее значение имеет активная работа артикуля</w:t>
        <w:softHyphen/>
        <w:t>ционных органов. Не случайно так неразрывно свя</w:t>
        <w:softHyphen/>
        <w:t>заны у плохо поющих дошкольников грудная мане</w:t>
        <w:softHyphen/>
        <w:t>ра звукообразования, фальшивая интонация и вя</w:t>
        <w:softHyphen/>
        <w:t>лая работа рта!</w:t>
      </w:r>
    </w:p>
    <w:p>
      <w:pPr>
        <w:pStyle w:val="Normal"/>
        <w:spacing w:lineRule="auto" w:line="240" w:before="200" w:after="0"/>
        <w:ind w:left="8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актике вокальной работы в детских садах</w:t>
      </w:r>
    </w:p>
    <w:p>
      <w:pPr>
        <w:pStyle w:val="Normal"/>
        <w:spacing w:lineRule="auto" w:line="240" w:before="180" w:after="0"/>
        <w:ind w:firstLine="80"/>
        <w:rPr/>
      </w:pPr>
      <w:r>
        <w:rPr>
          <w:sz w:val="28"/>
          <w:szCs w:val="28"/>
        </w:rPr>
        <w:t>В соответствии с устоявшимися представления</w:t>
        <w:softHyphen/>
        <w:t>ми, диапазоны песен, которые сочиняются для дошкольников, узки, а тесситура их в основном средняя и низкая. Если говорить о задаче развития певческого академического голоса в детском саду, то нужно признать необходимость тональной кор</w:t>
        <w:softHyphen/>
        <w:t>ректировки большинства произведений детсадов</w:t>
        <w:softHyphen/>
        <w:t>ского репертуара, в том числе и народных песен. Те же самые песни, транспонированные на 1-1,5 тона вверх (нередко и выше), объективно выводят голосообразование на фальцетный режим работы. Но обучение дошкольников правильному фальцетному голосообразованию рождает сразу несколько проблем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Возникает необходимость переписывать мно</w:t>
        <w:softHyphen/>
        <w:t>го музыкального материала, так как транспониро</w:t>
        <w:softHyphen/>
        <w:t>вать с листа могут далеко не все музыкальные руко</w:t>
        <w:softHyphen/>
        <w:t>водители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Фальцетное пение тише грудного и не так ярко и красочно, особенно у необученных детей. В ре</w:t>
        <w:softHyphen/>
        <w:t>зультате у многих воспитателей, заведующих и у са</w:t>
        <w:softHyphen/>
        <w:t>мих музыкальных руководителей возникает эстети</w:t>
        <w:softHyphen/>
        <w:t>ческое неприятие такого пения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 Правильное пение фальцетом на относительно высоких звуках требует от вокального аппарата больших энергетических затрат, чем пение в разго</w:t>
        <w:softHyphen/>
        <w:t>ворной манере и низкой тесситуре. Соответственно необходима большая отдача самого педагога, если он хочет добиться поставленной цели. Особенно много энергии требуется для обучения мальчиков и особенно в тех случаях, когда они не любят петь. Педагог должен сознательно повышать накал, ин</w:t>
        <w:softHyphen/>
        <w:t>тенсивность, темп занятия, чтобы включать детей в работу!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4. Обостряется проблема культуры аккомпане</w:t>
        <w:softHyphen/>
        <w:t>мента. Дело в том, что слишком громкий аккомпа</w:t>
        <w:softHyphen/>
        <w:t>немент провоцирует форсированный звук и, соот</w:t>
        <w:softHyphen/>
        <w:t>ветственно, грудное голосообразование. А во мно</w:t>
        <w:softHyphen/>
        <w:t>гих детских садах музыкальные залы не имеют ни</w:t>
        <w:softHyphen/>
        <w:t>какой звукоизоляции. Звучание инструмента и го</w:t>
        <w:softHyphen/>
        <w:t>лосов сливается в один сплошной гул! При этом педагог, помимо своей воли, «жмет на педаль», стара</w:t>
        <w:softHyphen/>
        <w:t>ясь помочь детям услышать мелодию! Фальцетное звукообразование, особенно на начальном этапе, требует более тихого, мягкого, культурного акком</w:t>
        <w:softHyphen/>
        <w:t>панемента. К тому же пение требует вычленения слухом одного голоса из многозвучного аккорда. Чем больше звуков в аккорде, тем труднее неопыт</w:t>
        <w:softHyphen/>
        <w:t>ному слуху выделить один, нужный.</w:t>
      </w:r>
    </w:p>
    <w:p>
      <w:pPr>
        <w:pStyle w:val="Normal"/>
        <w:spacing w:lineRule="auto" w:line="240"/>
        <w:ind w:firstLine="200"/>
        <w:rPr>
          <w:sz w:val="28"/>
          <w:szCs w:val="28"/>
        </w:rPr>
      </w:pPr>
      <w:r>
        <w:rPr>
          <w:sz w:val="28"/>
          <w:szCs w:val="28"/>
        </w:rPr>
        <w:t>А на музыкальных занятиях в детском саду посто</w:t>
        <w:softHyphen/>
        <w:t>янно звучит аккомпанемент пению в виде много</w:t>
        <w:softHyphen/>
        <w:t>звучных аккордов, фигурации, с диапазоном в три или четыре октавы! Такой аккомпанемент в начале обучения препятствует развитию музыкального слуха и верной настройке голоса.</w:t>
      </w:r>
    </w:p>
    <w:p>
      <w:pPr>
        <w:pStyle w:val="Normal"/>
        <w:spacing w:lineRule="auto" w:line="240"/>
        <w:ind w:firstLine="200"/>
        <w:rPr>
          <w:sz w:val="28"/>
          <w:szCs w:val="28"/>
        </w:rPr>
      </w:pPr>
      <w:r>
        <w:rPr>
          <w:sz w:val="28"/>
          <w:szCs w:val="28"/>
        </w:rPr>
        <w:t>Еще один существенный момент связи аккомпа</w:t>
        <w:softHyphen/>
        <w:t>нирования с обучением пению заключается в том, что, как правило, музыкальный руководитель сидит за фортепиано вполоборота к хору. У него заняты игрой и глаза, и руки, кроме того рассредоточено слуховое внимание между инструментом и хором. Поэтому он хуже слышит, хуже контролирует, хуже управляет не только пением, но и просто внимани</w:t>
        <w:softHyphen/>
        <w:t>ем детей!</w:t>
      </w:r>
    </w:p>
    <w:p>
      <w:pPr>
        <w:pStyle w:val="Normal"/>
        <w:spacing w:lineRule="auto" w:line="240"/>
        <w:ind w:firstLine="200"/>
        <w:rPr>
          <w:sz w:val="28"/>
          <w:szCs w:val="28"/>
        </w:rPr>
      </w:pPr>
      <w:r>
        <w:rPr>
          <w:sz w:val="28"/>
          <w:szCs w:val="28"/>
        </w:rPr>
        <w:t>Особенно отрицательно это сказывается на обу</w:t>
        <w:softHyphen/>
        <w:t>чении мальчиков.</w:t>
      </w:r>
    </w:p>
    <w:p>
      <w:pPr>
        <w:pStyle w:val="Normal"/>
        <w:spacing w:lineRule="auto" w:line="240"/>
        <w:ind w:firstLine="200"/>
        <w:rPr>
          <w:sz w:val="28"/>
          <w:szCs w:val="28"/>
        </w:rPr>
      </w:pPr>
      <w:r>
        <w:rPr>
          <w:sz w:val="28"/>
          <w:szCs w:val="28"/>
        </w:rPr>
        <w:t>Таким образом, в первые два-три года обучения отказ от аккомпанирования на фортепиано во вре</w:t>
        <w:softHyphen/>
        <w:t>мя учебной певческой работы и использование од</w:t>
        <w:softHyphen/>
        <w:t>ноголосной поддержки пения на инструменте с тя</w:t>
        <w:softHyphen/>
        <w:t>нущимся звуком - скрипке, баяне, электромузы</w:t>
        <w:softHyphen/>
        <w:t>кальном инструменте - во многих отношениях улучшили бы качество вокально-хоровой работы с дошкольниками.</w:t>
      </w:r>
    </w:p>
    <w:p>
      <w:pPr>
        <w:pStyle w:val="Normal"/>
        <w:spacing w:lineRule="auto" w:line="240"/>
        <w:ind w:firstLine="200"/>
        <w:rPr>
          <w:sz w:val="28"/>
          <w:szCs w:val="28"/>
        </w:rPr>
      </w:pPr>
      <w:r>
        <w:rPr>
          <w:sz w:val="28"/>
          <w:szCs w:val="28"/>
        </w:rPr>
        <w:t>5. Фальцетное пение высвечивает еще одну про</w:t>
        <w:softHyphen/>
        <w:t>блему, которая не заметна при грудной манере фо</w:t>
        <w:softHyphen/>
        <w:t>нации, а именно - проблему охраны здоровья дет</w:t>
        <w:softHyphen/>
        <w:t>ского голоса. Услышать сип в фальцете легче, чем в грудном звучании. Но именно потому, что боль</w:t>
        <w:softHyphen/>
        <w:t>шинство детей в детских садах поют грудью, музы</w:t>
        <w:softHyphen/>
        <w:t>кальные руководители порой не слышат нездоро</w:t>
        <w:softHyphen/>
        <w:t>вое звучание отдельных голосов. Нам не раз прихо</w:t>
        <w:softHyphen/>
        <w:t>дилось иметь дело с группами 5-6-леток, в которых до 80% детей сипели. Некоторые не могли не только петь, но и нормально разговаривать. Тем не менее, занятия по пению проводились регулярно и со все</w:t>
        <w:softHyphen/>
        <w:t>ми без исключения! Из разговоров с детьми, роди</w:t>
        <w:softHyphen/>
        <w:t>телями и музыкальными руководителями выясня</w:t>
        <w:softHyphen/>
        <w:t>ется, что охране голосов дошкольников не уделя</w:t>
        <w:softHyphen/>
        <w:t>лось должное внимание.</w:t>
      </w:r>
    </w:p>
    <w:p>
      <w:pPr>
        <w:pStyle w:val="Normal"/>
        <w:spacing w:lineRule="auto" w:line="240"/>
        <w:ind w:firstLine="200"/>
        <w:rPr>
          <w:sz w:val="28"/>
          <w:szCs w:val="28"/>
        </w:rPr>
      </w:pPr>
      <w:r>
        <w:rPr>
          <w:sz w:val="28"/>
          <w:szCs w:val="28"/>
        </w:rPr>
        <w:t>Таким образом, совершенствование методики и практики вокально-хоровой работы в детских садах могло бы значительно улучшить музыкаль</w:t>
        <w:softHyphen/>
        <w:t>но-певческое развитие детей и, главное, изме</w:t>
        <w:softHyphen/>
        <w:t>нить отношение к певческим возможностям мальчиков, чья вокальная природа (особая звон</w:t>
        <w:softHyphen/>
        <w:t>кость, эмоциональность, природный певческий тип дыхания) в принципе богаче, чем у девочек того же возраста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520" w:right="540" w:gutter="0" w:header="0" w:top="120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numPr>
          <w:ilvl w:val="0"/>
          <w:numId w:val="0"/>
        </w:numPr>
        <w:ind w:left="5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20"/>
          <w:pgMar w:left="520" w:right="540" w:gutter="0" w:header="0" w:top="120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20"/>
          <w:pgMar w:left="600" w:right="6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right="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</w:r>
    </w:p>
    <w:p>
      <w:pPr>
        <w:pStyle w:val="Normal"/>
        <w:spacing w:lineRule="auto" w:line="240"/>
        <w:ind w:right="200" w:hanging="0"/>
        <w:rPr/>
      </w:pPr>
      <w:r>
        <w:rPr/>
      </w:r>
    </w:p>
    <w:p>
      <w:pPr>
        <w:pStyle w:val="Normal"/>
        <w:spacing w:lineRule="auto" w:line="240"/>
        <w:ind w:right="200" w:hanging="0"/>
        <w:rPr/>
      </w:pPr>
      <w:r>
        <w:rPr/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379.8pt;width:466.85pt;height:379.7pt;mso-wrap-style:none;v-text-anchor:middle;mso-position-vertical:top" type="_x0000_t172">
            <v:path textpathok="t"/>
            <v:textpath on="t" fitshape="t" string="Хоровое пение в детском саду" style="font-family:&quot;Monotype Corsiva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</w:r>
    </w:p>
    <w:p>
      <w:pPr>
        <w:pStyle w:val="Normal"/>
        <w:spacing w:lineRule="auto" w:line="240"/>
        <w:ind w:right="200" w:hanging="0"/>
        <w:jc w:val="center"/>
        <w:rPr/>
      </w:pPr>
      <w:r>
        <w:rPr/>
      </w:r>
    </w:p>
    <w:sectPr>
      <w:type w:val="nextPage"/>
      <w:pgSz w:w="11906" w:h="16820"/>
      <w:pgMar w:left="740" w:right="740" w:gutter="0" w:header="0" w:top="1440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60" w:hanging="0"/>
    </w:pPr>
    <w:rPr>
      <w:rFonts w:ascii="Times New Roman" w:hAnsi="Times New Roman" w:eastAsia="Times New Roman" w:cs="Times New Roman"/>
      <w:b/>
      <w:bCs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00" w:after="0"/>
      <w:ind w:left="5200" w:hanging="0"/>
    </w:pPr>
    <w:rPr>
      <w:rFonts w:ascii="Arial" w:hAnsi="Arial" w:eastAsia="Times New Roman" w:cs="Arial"/>
      <w:i/>
      <w:iCs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20" w:after="0"/>
      <w:ind w:left="3840" w:hanging="0"/>
    </w:pPr>
    <w:rPr>
      <w:rFonts w:ascii="Arial" w:hAnsi="Arial" w:eastAsia="Times New Roman" w:cs="Arial"/>
      <w:b/>
      <w:bCs/>
      <w:i/>
      <w:iCs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04:00Z</dcterms:created>
  <dc:creator>1</dc:creator>
  <dc:description/>
  <cp:keywords/>
  <dc:language>en-US</dc:language>
  <cp:lastModifiedBy>Светлана</cp:lastModifiedBy>
  <cp:lastPrinted>2008-10-07T13:42:00Z</cp:lastPrinted>
  <dcterms:modified xsi:type="dcterms:W3CDTF">2008-10-07T09:44:00Z</dcterms:modified>
  <cp:revision>4</cp:revision>
  <dc:subject/>
  <dc:title/>
</cp:coreProperties>
</file>