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КОНСУЛЬТАЦИЯ ПО МУЗЫКАЛЬНОМУ ВОСПИТАНИЮ.</w:t>
      </w:r>
    </w:p>
    <w:p>
      <w:pPr>
        <w:pStyle w:val="Normal"/>
        <w:ind w:firstLine="360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УЗЫКАЛЬНЫЕ ШКОЛЫ В СИСТЕМЕ МУЗЫКАЛЬНОГО ОБРАЗОВАНИЯ И ВОСПИТАНИЯ ДЕТЕЙ»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ассового музыкального образования и воспитания детей значительное место принадлежит детским музыкальным школам, которые нужно рассматривать как одну из внешкольных форм работы с детьм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ю историю музыкальные школы в нашей стране начинают с 30-х годов прошлого века. Школы тех лет уделяют большое, значительное внимание профессиональному музыкальному обучению – обучение игре на том или ином инструменте объявляется главной задачей школ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згляд на детские музыкальные школы был скорее как на базу начального профессионального образования, чем как на систему массового музыкального воспитания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лед за небывалым подъемом 30-х годов наступили тяжелые 40-е годы – годы Великой Отечественной войны и послевоенного восстановительного периода. Во время войны значительная часть музыкантов с оружием в руках защищала Родину. Многие высшие музыкальные учебные заведения в связи с условиями военного времени были закрыты. Несмотря на трудности войны, наиболее крупные консерватории (Московская, Ленинградская, Киевская) продолжали свою работу в эваку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ослевоенные годы сеть учебных заведений восстанавливается, открыв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5:15:00Z</dcterms:created>
  <dc:creator>Специалисты</dc:creator>
  <dc:description/>
  <dc:language>en-US</dc:language>
  <cp:lastModifiedBy>Специалисты</cp:lastModifiedBy>
  <dcterms:modified xsi:type="dcterms:W3CDTF">2005-03-11T05:33:00Z</dcterms:modified>
  <cp:revision>2</cp:revision>
  <dc:subject/>
  <dc:title/>
</cp:coreProperties>
</file>