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Урок чтения по теме: </w:t>
      </w:r>
      <w:r>
        <w:rPr>
          <w:rFonts w:cs="Times New Roman" w:ascii="Times New Roman" w:hAnsi="Times New Roman"/>
          <w:sz w:val="36"/>
          <w:szCs w:val="36"/>
        </w:rPr>
        <w:t>«Басни И.А. Крылова»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4 класс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урок-концер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систематизировать знания учащихся о творчестве И.А.Крылова, развивать творческую активность, умение выразительно читать, пересказывать, инсценировать басн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интерес к чтению басен и к литературе как части общей культур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: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оценивать результат своей работы на уроке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умение слушать и вступать в диалог, участвовать в коллективном обсужде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ориентация в нравственном содержании и смысле поступков как собственных, так и окружающих людей (на уровне, соответствующем возрасту)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медиапроектор, презентация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, у каждого ученика учебник «В океане света» Р.Н. Бунеева, Е.В. Бунеевой 4 кл., ч.1; сборники басен И.А. Крылова; выставка рисунков к басням, викторина «Басни И.А. Крылова», портрет И.А. Кры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подготовка: </w:t>
      </w:r>
      <w:r>
        <w:rPr>
          <w:rFonts w:cs="Times New Roman" w:ascii="Times New Roman" w:hAnsi="Times New Roman"/>
          <w:sz w:val="24"/>
          <w:szCs w:val="24"/>
        </w:rPr>
        <w:t>учащиеся иллюстрировали басни, отвечали на вопросы викторины «Басни Крылова», готовились к инсценированию басен или выразительному чт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моме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сегодня у нас на уроке присутствуют гости. Повернитесь к ним и поздоровайте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ня все посмотрел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лись, тихо с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 правильно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пинки выпрямил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ообщение темы и цел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на уроке мы продолжаем знакомиться с жизнью и творчеством великого русского баснописца И.А. Крылова. Ещё раз обратимся к его произведениям, почитаем их и инсценируе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 уро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ступительное слово учител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но представить себе русского человека, который не знал бы имени Ивана Андреевича Крылова, русского писателя начала 19 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ём логические цепочки, это поможет нам рассказать о человеке, который изображён на портре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ический приём «Кластер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Кры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59915</wp:posOffset>
                </wp:positionH>
                <wp:positionV relativeFrom="paragraph">
                  <wp:posOffset>95250</wp:posOffset>
                </wp:positionV>
                <wp:extent cx="45720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6.4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12515</wp:posOffset>
                </wp:positionH>
                <wp:positionV relativeFrom="paragraph">
                  <wp:posOffset>106045</wp:posOffset>
                </wp:positionV>
                <wp:extent cx="3702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5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урнал                       русский писатель            детство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31695</wp:posOffset>
                </wp:positionH>
                <wp:positionV relativeFrom="paragraph">
                  <wp:posOffset>50800</wp:posOffset>
                </wp:positionV>
                <wp:extent cx="446405" cy="130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85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62325</wp:posOffset>
                </wp:positionH>
                <wp:positionV relativeFrom="paragraph">
                  <wp:posOffset>50800</wp:posOffset>
                </wp:positionV>
                <wp:extent cx="489585" cy="130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75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4520</wp:posOffset>
                </wp:positionH>
                <wp:positionV relativeFrom="paragraph">
                  <wp:posOffset>-3810</wp:posOffset>
                </wp:positionV>
                <wp:extent cx="635" cy="1847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6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00</wp:posOffset>
                </wp:positionH>
                <wp:positionV relativeFrom="paragraph">
                  <wp:posOffset>-3810</wp:posOffset>
                </wp:positionV>
                <wp:extent cx="635" cy="1847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12515</wp:posOffset>
                </wp:positionH>
                <wp:positionV relativeFrom="paragraph">
                  <wp:posOffset>-3810</wp:posOffset>
                </wp:positionV>
                <wp:extent cx="957580" cy="1847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5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267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0500</wp:posOffset>
                </wp:positionH>
                <wp:positionV relativeFrom="paragraph">
                  <wp:posOffset>169545</wp:posOffset>
                </wp:positionV>
                <wp:extent cx="635" cy="2717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повести       басни   пьесы    1 роман     первые шаги учёб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ликий баснописец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0500</wp:posOffset>
                </wp:positionH>
                <wp:positionV relativeFrom="paragraph">
                  <wp:posOffset>34290</wp:posOffset>
                </wp:positionV>
                <wp:extent cx="635" cy="2178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реде дурных привычек;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йствах человеческого характера;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меивал человеческие пороки и недостат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сть, ложь, глупость, хвастовство, жадно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о детстве и первых шагах учёбы И.А. Крыло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чтении выставляем пометки на поля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уже зна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- узнал ново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– хочу узнат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ое чт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А. Крылов родился 2-го февраля 1768 г. в Москве. Отец Крылова был армейский офицер, по обязанностям службы часто вынужден менять место своего жительства. Занятый службой, отец Крылова не имел времени заниматься воспитанием сына, и все заботы о воспитании и образовании маленького сына падали на долю матери. Мать сама ежедневно занималась с ним, стараясь передать ему хоть те небольшие познания, которыми обладала сама. Мария Алексеевна, мать будущего баснописца, придумывала разные способы, чтобы заохотить ребёнка к учению. Так, например, когда он хорошо заучивал заданный ему урок, мать каждый раз в награду давала ему по несколько копее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мерти отца Иван в 10 лет начал служить переписчиком, чтобы кормить мать и младшего бра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етства и до конца жизни он непрестанно учился сам, жадно читая множество книг, и стал одним из образованнейших людей своего времени. Много помогли развитию мальчика книги, оставшиеся после отца. Книг этих был целый сундук, и молодой Крылов с усердием перечитывал их без разбора. Это усердное чтение пробудило в нём литературные наклонности, и на пятнадцатом году он сочинил своё первое произведение – комическую оперу «Кофейниц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о перу принадлежат разнообразные произведения. Он писал пьесы, повести, издавал журнал. Но сильнее всего его талант проявился в баснях. Великого русского баснописца наш народ зовёт дедушкой Крыловым. Иван Андреевич Крылов – известный всему миру баснописец. Задача, которую он поставил перед собой, - казнить безжалостным смехом всякие недостатки людей – жадность, лень, ложь, глупость, хвастовство, приписывая эти недостатки животным. Задача выполнена Крыловым с таким талантом, которого не достиг ни один другой баснописец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 ученика об И.А. Крылове (по схеме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я:</w:t>
      </w:r>
      <w:r>
        <w:rPr>
          <w:rFonts w:cs="Times New Roman" w:ascii="Times New Roman" w:hAnsi="Times New Roman"/>
          <w:sz w:val="24"/>
          <w:szCs w:val="24"/>
        </w:rPr>
        <w:t xml:space="preserve"> подходят ли басни И.А. Крылова для детского чтения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одалёку от входа в летний сад в Петербурге на тенистой площадке стоит бронзовый памятник. Какой необычный памятник! В кресле грузный добродушный дедушка, а внизу, вокруг постамента, разные звер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3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авой стороны – Мартышка, осёл, козёл. Постойте-ка, ну, конечно! Это герои басни … («Квартет»). Ничего не понимает в музыке эта компания, но самоуверенно берётся сыграть квартет. Предлагаю послушать эту басню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ыразительное чтение по ролям басни «Квартет»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 зверей ли написал басню Крылов? (Ответы детей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т, конечно. Он имел в виду невежественных, самоуверенных людей, берущихся за дела, в которых ничего не смыслят. Но сделал Крылов это в иносказательной форме. К таким иносказаниям прибегал ещё древнегреческий баснописец …  (Эзоп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знаете об Эзоп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4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талантливый и умный человек был рабом и не мог прямо поднять голос против своих хозяев. Осуждая пороки, он представлял это в виде забавных историй о животных. Отсюда пошло выражение «эзоповский язык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басни Эзопа, жившего много веков до Крылова – стали известны русским читателям благодаря переводам Крылова. Например, «Ворона и лисица». Кроме того, переведённые им, они стали понятнее и ближе, потому что Иван Андреевич наделил персонажей Эзопа русскими чертами, вложил в их уста русскую народную реч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йчас ребята прочитают одну из самых известных классических басен Крылова. В этой басне автор обличает ле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(Инсценировка басни «Ворона и Лисица»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чему так произошло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.А. Крылов переводил также и басни Жана де Лафонтена. Это французский поэт 17 ве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6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н де Лафонтен писал и стихи, и сказки, и баллады, и поэмы. Но прославился своими баснями. Басню «Волк и ягнёнок» Лафонтена мы знаем благодаря переводу И.А. Крылов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более 200 басен Крылова. Из этого числа (по собственному показанию) только 30 таких, содержание которых он заимствовал у других поэтов, а остальные принадлежат ему и по вымыслу, и по рассказу. Послушаем некоторые из ни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кой басне Крылова героиня хотела попасть в большие забияки, чтобы о ней говорили лучше, чем она того заслуживала? («Слон и Моська»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7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Чтение по ролям басни «Слон и моська»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Физминут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8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ыразительное чтение басни «Свинья под дубом»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в тетради на стр.38 </w:t>
      </w:r>
      <w:r>
        <w:rPr>
          <w:rFonts w:cs="Times New Roman" w:ascii="Times New Roman" w:hAnsi="Times New Roman"/>
          <w:sz w:val="24"/>
          <w:szCs w:val="24"/>
        </w:rPr>
        <w:t>(в парах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ереведи» мораль басни «Свинья под дубом» на обычный язык. (Невежда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басни вы выучили наизусть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 Басню «Стрекоза и Муравей» прочтёт наизусть…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Я думаю, вам будет интересно послушать басню </w:t>
      </w:r>
      <w:r>
        <w:rPr>
          <w:rFonts w:cs="Times New Roman" w:ascii="Times New Roman" w:hAnsi="Times New Roman"/>
          <w:b/>
          <w:sz w:val="24"/>
          <w:szCs w:val="24"/>
        </w:rPr>
        <w:t>«Щука и Кот»</w:t>
      </w:r>
      <w:r>
        <w:rPr>
          <w:rFonts w:cs="Times New Roman" w:ascii="Times New Roman" w:hAnsi="Times New Roman"/>
          <w:sz w:val="24"/>
          <w:szCs w:val="24"/>
        </w:rPr>
        <w:t xml:space="preserve"> в исполнении профессионального актё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ие басни Крылова вы ещё прочитали? Посмотрим </w:t>
      </w:r>
      <w:r>
        <w:rPr>
          <w:rFonts w:cs="Times New Roman" w:ascii="Times New Roman" w:hAnsi="Times New Roman"/>
          <w:b/>
          <w:sz w:val="24"/>
          <w:szCs w:val="24"/>
        </w:rPr>
        <w:t>по рисункам</w:t>
      </w:r>
      <w:r>
        <w:rPr>
          <w:rFonts w:cs="Times New Roman" w:ascii="Times New Roman" w:hAnsi="Times New Roman"/>
          <w:sz w:val="24"/>
          <w:szCs w:val="24"/>
        </w:rPr>
        <w:t>, которые вы приготови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Дедушка Крылов – великий русский поэт баснописец. Почему великий? Его басни знают не только русские. Они переведены на разные европейские языки. Почему мы  говорим русский? Крылов любил всё русское: русский народ, русский язык, русскую природу, русское искусство. Обогатил русский язык, русскую речь крылатыми, остроумными выражениями, сравнения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го дня, когда Крылов писал басни, прошло больше 100 лет, а они живут, их знает, любит и ценит наш нар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говорили о великом баснописце Иване Андреевиче Крылове, читали его басни. А сможете ли вы отличить басню от других жанров. Так что же такое басня и каковы её особенности? (Ответы детей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0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ажите утверждение, что басни И.А. Крылова пригодны для детского чтени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 басен Крылова интересный сюжет, в нём много действия и диалогов. Басни Крылова можно читать в лицах. Их можно представлять со сцены в театре. Басни похожи на сказки. Характеры героев яркие, понятные. Басни интересно иллюстрировать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ворческое задани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Соотнесите русские народные пословицы с баснями Крылов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юй в колодец – пригодится воды напиться. (Свинья под дубом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сто красит человека, а человек место. (Квартет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лает – ветер носит. (Слон и Моська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ее говорить – себе вредить. (Ворона и Лисица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торина по басням Крылов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>Откуда эти «крылатые» выраж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ларчик просто открывается».(Ларчик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гда в товарищах согласья нет, на лад их дело не пойдёт».(Лебедь, Щука и Рак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всё пела? Это дело. Так пойди же попляши».(Стрекоза и Муравей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u w:val="single"/>
        </w:rPr>
        <w:t>Закончить «крылатую» фразу Крылов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«Кукушка хвалит петуха за то … </w:t>
      </w:r>
      <w:r>
        <w:rPr>
          <w:rFonts w:cs="Times New Roman" w:ascii="Times New Roman" w:hAnsi="Times New Roman"/>
          <w:i/>
          <w:sz w:val="24"/>
          <w:szCs w:val="24"/>
        </w:rPr>
        <w:t>(что хвалит он Кукушку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ем кумушек считать трудиться … </w:t>
      </w:r>
      <w:r>
        <w:rPr>
          <w:rFonts w:cs="Times New Roman" w:ascii="Times New Roman" w:hAnsi="Times New Roman"/>
          <w:i/>
          <w:sz w:val="24"/>
          <w:szCs w:val="24"/>
        </w:rPr>
        <w:t>(не лучше ль на себя, кума, оборотиться)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 вы, друзья, как ни садитесь … </w:t>
      </w:r>
      <w:r>
        <w:rPr>
          <w:rFonts w:cs="Times New Roman" w:ascii="Times New Roman" w:hAnsi="Times New Roman"/>
          <w:i/>
          <w:sz w:val="24"/>
          <w:szCs w:val="24"/>
        </w:rPr>
        <w:t>(все в музыканты не годитесь)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Виктор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лето красное пропела? (Стрекоза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нашёл жемчужное зерно? (Петух и Жемчужное Зерно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 ягоду не смогла достать лиса в саду? (Виноград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вляки в баснях Крылова? (Обезьяны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задания в тетради на стр.39 №6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у учат басни Крылова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а, Крылов учит  людей узнавать самих себя, помогает обнаруживать недостатки и подсказывает, как можно от них избавиться. Крылов учит мудрости жизни. Чтение его басен обогащает нас знанием жизни, родного языка. Познакомиться с басней Крылова – значит, стать умнее, узнать что-то новое и важное о себе и люд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какая цепочка получ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великих баснописца греческий, французский и русский. Конечно, баснописцев было больше, но эти вошли в мировую литературу как баснописцы – класс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 веке писал басни в прозе Лев Николаевич Толст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 время интересные басни пишет Сергей Владимирович Михал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Итог уро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виды работ сегодня на уроке вам больше всего понравились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ительное слово учи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е хочется пожелать вам, ребята, идти рядом с баснями Крылова, перечитывать их, задумываться о себе, поступках других и тогда, я думаю, ваша жизнь будет лучше, богаче, интересне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ибо за урок! </w:t>
      </w:r>
    </w:p>
    <w:sectPr>
      <w:type w:val="nextPage"/>
      <w:pgSz w:w="11906" w:h="16838"/>
      <w:pgMar w:left="1134" w:right="1133" w:gutter="0" w:header="0" w:top="1134" w:footer="0" w:bottom="1134"/>
      <w:pgBorders w:display="allPages" w:offsetFrom="text">
        <w:top w:val="double" w:sz="4" w:space="31" w:color="943634"/>
        <w:left w:val="double" w:sz="4" w:space="31" w:color="943634"/>
        <w:bottom w:val="double" w:sz="4" w:space="31" w:color="943634"/>
        <w:right w:val="double" w:sz="4" w:space="31" w:color="94363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9:44:00Z</dcterms:created>
  <dc:creator>Admin</dc:creator>
  <dc:description/>
  <cp:keywords/>
  <dc:language>en-US</dc:language>
  <cp:lastModifiedBy>Игорь</cp:lastModifiedBy>
  <cp:lastPrinted>2010-12-08T23:35:00Z</cp:lastPrinted>
  <dcterms:modified xsi:type="dcterms:W3CDTF">2016-02-10T20:25:00Z</dcterms:modified>
  <cp:revision>31</cp:revision>
  <dc:subject/>
  <dc:title/>
</cp:coreProperties>
</file>