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5"/>
      </w:tblGrid>
      <w:tr>
        <w:trPr/>
        <w:tc>
          <w:tcPr>
            <w:tcW w:w="10465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ист общеучебных достижений уче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1032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33"/>
              <w:gridCol w:w="5014"/>
              <w:gridCol w:w="1144"/>
              <w:gridCol w:w="1203"/>
              <w:gridCol w:w="1172"/>
              <w:gridCol w:w="1256"/>
            </w:tblGrid>
            <w:tr>
              <w:trPr>
                <w:trHeight w:val="22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shd w:fill="FFFFFF" w:val="clear"/>
                    <w:spacing w:lineRule="atLeast" w:line="22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\п</w:t>
                  </w:r>
                </w:p>
              </w:tc>
              <w:tc>
                <w:tcPr>
                  <w:tcW w:w="501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итерии</w:t>
                  </w:r>
                </w:p>
              </w:tc>
              <w:tc>
                <w:tcPr>
                  <w:tcW w:w="23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-й класс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-й класс</w:t>
                  </w:r>
                </w:p>
              </w:tc>
              <w:tc>
                <w:tcPr>
                  <w:tcW w:w="12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-й клас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угоди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tLeast" w:line="22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нец года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лассная работа выполнялас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гуляр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рно в половине случаев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дк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чти нико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машние задания выполнялис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гуляр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рно в половине случаев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дк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чти нико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Отношение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чёбе в целом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ожитель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езразлич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гатив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частие в работе класса на уроках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стоян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ициатив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гуляр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аст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дк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ровень познавательного интереса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терес проявляется част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дк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чти нико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тветственность и самостоятельность в  учебной деятельност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да самостоятелен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уждается в помощи и сопровождении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амостоятельность проявляется редк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клоняется от ответственности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нимание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лич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едне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егко отвлекаетс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амят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лична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редня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лговременна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атковременна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Глубина усвоения материала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оспроизводит с элементами собственног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ворчеств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оспроизводит знания полностью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оспроизводит знания не полностью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33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учебной деятельност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отов к уроку самостоятель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отов к уроку с напоминанием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 готов к уроку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33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50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формление работ: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всем требованиям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астично нарушены требовани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33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з выполнения требований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restart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асив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ккурат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ряз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мп работы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пережает темп работы класса с высоким качеством работы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пережает темп работы класса с недостаточным качеством работы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оответствует темпу урок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стаёт от темпа урок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нимание смысла учебной деятельност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ам формулирует цель учебной работы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ормулирует цель с помощью учител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 умеет формулировать цель учебной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боты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мение организовывать и контролировать свою работу на уроке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о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икогд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заимоотношения и взаимодействие с товарищами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ложитель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езразлич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гатив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облюдение норм и правил поведения учащихся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лич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роше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довлетворительн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хое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бщеучебные навыки усвоены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лич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орош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довлетворительн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охо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ись учащегося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ись педагога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0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ись родителей</w:t>
                  </w:r>
                </w:p>
              </w:tc>
              <w:tc>
                <w:tcPr>
                  <w:tcW w:w="1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46:00Z</dcterms:created>
  <dc:creator>Саша</dc:creator>
  <dc:description/>
  <cp:keywords/>
  <dc:language>en-US</dc:language>
  <cp:lastModifiedBy>Учитель</cp:lastModifiedBy>
  <cp:lastPrinted>2013-03-26T09:55:00Z</cp:lastPrinted>
  <dcterms:modified xsi:type="dcterms:W3CDTF">2013-03-26T05:56:00Z</dcterms:modified>
  <cp:revision>2</cp:revision>
  <dc:subject/>
  <dc:title/>
</cp:coreProperties>
</file>