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7030A0"/>
          <w:sz w:val="40"/>
          <w:szCs w:val="40"/>
        </w:rPr>
      </w:pPr>
      <w:r>
        <w:rPr>
          <w:b/>
          <w:caps/>
          <w:color w:val="7030A0"/>
          <w:sz w:val="40"/>
          <w:szCs w:val="40"/>
        </w:rPr>
      </w:r>
    </w:p>
    <w:p>
      <w:pPr>
        <w:pStyle w:val="Normal"/>
        <w:jc w:val="center"/>
        <w:rPr>
          <w:b/>
          <w:b/>
          <w:caps/>
          <w:color w:val="7030A0"/>
          <w:sz w:val="40"/>
          <w:szCs w:val="40"/>
        </w:rPr>
      </w:pPr>
      <w:r>
        <w:rPr>
          <w:b/>
          <w:caps/>
          <w:color w:val="7030A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7030A0"/>
          <w:sz w:val="40"/>
          <w:szCs w:val="40"/>
        </w:rPr>
      </w:pPr>
      <w:r>
        <w:rPr>
          <w:b/>
          <w:caps/>
          <w:color w:val="7030A0"/>
          <w:sz w:val="40"/>
          <w:szCs w:val="40"/>
        </w:rPr>
        <w:t xml:space="preserve">ПОРТФОЛИО </w:t>
      </w:r>
    </w:p>
    <w:p>
      <w:pPr>
        <w:pStyle w:val="Normal"/>
        <w:spacing w:lineRule="auto" w:line="360"/>
        <w:jc w:val="center"/>
        <w:rPr>
          <w:b/>
          <w:b/>
          <w:caps/>
          <w:color w:val="7030A0"/>
          <w:sz w:val="40"/>
          <w:szCs w:val="40"/>
        </w:rPr>
      </w:pPr>
      <w:r>
        <w:rPr>
          <w:b/>
          <w:caps/>
          <w:color w:val="7030A0"/>
          <w:sz w:val="40"/>
          <w:szCs w:val="40"/>
        </w:rPr>
        <w:t xml:space="preserve">КАК ОДНА ИЗ ФОРМ ОЦЕнИВАНИЯ </w:t>
      </w:r>
    </w:p>
    <w:p>
      <w:pPr>
        <w:pStyle w:val="Normal"/>
        <w:spacing w:lineRule="auto" w:line="360"/>
        <w:jc w:val="center"/>
        <w:rPr>
          <w:b/>
          <w:b/>
          <w:caps/>
          <w:color w:val="7030A0"/>
          <w:sz w:val="40"/>
          <w:szCs w:val="40"/>
        </w:rPr>
      </w:pPr>
      <w:r>
        <w:rPr>
          <w:b/>
          <w:caps/>
          <w:color w:val="7030A0"/>
          <w:sz w:val="40"/>
          <w:szCs w:val="40"/>
        </w:rPr>
        <w:t xml:space="preserve">ИНДиВИДУАЛЬНЫХ ДОСТИЖЕНИЙ УЧАЩИХСЯ </w:t>
      </w:r>
    </w:p>
    <w:p>
      <w:pPr>
        <w:pStyle w:val="Normal"/>
        <w:spacing w:lineRule="auto" w:line="360"/>
        <w:jc w:val="center"/>
        <w:rPr>
          <w:b/>
          <w:b/>
          <w:caps/>
          <w:color w:val="7030A0"/>
          <w:sz w:val="40"/>
          <w:szCs w:val="40"/>
        </w:rPr>
      </w:pPr>
      <w:r>
        <w:rPr>
          <w:b/>
          <w:caps/>
          <w:color w:val="7030A0"/>
          <w:sz w:val="40"/>
          <w:szCs w:val="40"/>
        </w:rPr>
        <w:t>НАЧАЛЬНЫХ КЛАССОВ</w:t>
      </w:r>
    </w:p>
    <w:p>
      <w:pPr>
        <w:pStyle w:val="Normal"/>
        <w:jc w:val="center"/>
        <w:rPr>
          <w:b/>
          <w:b/>
          <w:caps/>
          <w:color w:val="7030A0"/>
          <w:sz w:val="32"/>
          <w:szCs w:val="32"/>
        </w:rPr>
      </w:pPr>
      <w:r>
        <w:rPr>
          <w:b/>
          <w:caps/>
          <w:color w:val="7030A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образовате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РТФОЛ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милия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Имя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ство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, за который представлены документы и материалы:</w:t>
      </w:r>
    </w:p>
    <w:p>
      <w:pPr>
        <w:pStyle w:val="Normal"/>
        <w:jc w:val="center"/>
        <w:rPr/>
      </w:pPr>
      <w:r>
        <w:rPr>
          <w:sz w:val="28"/>
          <w:szCs w:val="28"/>
        </w:rPr>
        <w:t>с «____»__________________201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«___»__________________201__г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таблица развития ум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словные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=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= ин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432"/>
        <w:gridCol w:w="3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 навы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сьме ученик употребляет правильно:</w:t>
            </w:r>
          </w:p>
          <w:p>
            <w:pPr>
              <w:pStyle w:val="Normal"/>
              <w:ind w:right="5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соглас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соглас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согласн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сл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знает знаки препинан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ый зна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лицательный зна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ыч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исьме ученик правильно употребляе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ые бук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может выстроить последовательность событий в рассказ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сьм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может классифицировать предметы п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призна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таблица развития навыка слуш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ные обо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 = постоянно</w:t>
      </w:r>
    </w:p>
    <w:p>
      <w:pPr>
        <w:pStyle w:val="Normal"/>
        <w:jc w:val="both"/>
        <w:rPr/>
      </w:pPr>
      <w:r>
        <w:rPr>
          <w:sz w:val="28"/>
          <w:szCs w:val="28"/>
        </w:rPr>
        <w:t>И = иногда</w:t>
      </w:r>
    </w:p>
    <w:p>
      <w:pPr>
        <w:pStyle w:val="Normal"/>
        <w:jc w:val="both"/>
        <w:rPr/>
      </w:pPr>
      <w:r>
        <w:rPr>
          <w:sz w:val="28"/>
          <w:szCs w:val="28"/>
        </w:rPr>
        <w:t>Р = ред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40"/>
        <w:gridCol w:w="540"/>
        <w:gridCol w:w="46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 навыки</w:t>
            </w:r>
          </w:p>
          <w:p>
            <w:pPr>
              <w:pStyle w:val="Normal"/>
              <w:ind w:right="2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смотрит в глаза говоряще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ник заинтересованно слуша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ворачивается в сторону говорящ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слушает и понимает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д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зад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и и более зад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может следить за ходом разговора, бесед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на о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участии всего кла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таблица развития речевых навы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словные обо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 = постоянно</w:t>
      </w:r>
    </w:p>
    <w:p>
      <w:pPr>
        <w:pStyle w:val="Normal"/>
        <w:jc w:val="both"/>
        <w:rPr/>
      </w:pPr>
      <w:r>
        <w:rPr>
          <w:sz w:val="28"/>
          <w:szCs w:val="28"/>
        </w:rPr>
        <w:t>И = иногда</w:t>
      </w:r>
    </w:p>
    <w:p>
      <w:pPr>
        <w:pStyle w:val="Normal"/>
        <w:jc w:val="both"/>
        <w:rPr/>
      </w:pPr>
      <w:r>
        <w:rPr>
          <w:sz w:val="28"/>
          <w:szCs w:val="28"/>
        </w:rPr>
        <w:t>Р = 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434"/>
        <w:gridCol w:w="434"/>
        <w:gridCol w:w="388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 нав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льзуется экспрессивной речью дл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я и противопоставл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я последовательности событи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предмет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я важног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я своих планов, выводо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 о собственном опыт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може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начать разгово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ть, пока не появится возможность рассказать о свое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зить несогласие, не нарушая ход разговор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ить поясне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мысл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отреагироват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в уме мысль, пока ожидает своей очереди для высказывани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тклоняться от темы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может правильно произноси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таблица развития навыков чт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словные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= постоя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= ин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ре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38"/>
        <w:gridCol w:w="538"/>
        <w:gridCol w:w="461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 навы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интерес к чтению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можности выбора вида занятий выбирает чт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итатель проявляет уверен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юбимые книг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рассуждать о книг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ет предположения по поводу последующих событий в рассказ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ет вопросы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ет об идеях, которые появились у него по прочтении рассказ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 картинки (рисунки), текст и использует их для подкрепления и объяснения своих ид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ересказать рассказ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ачала до конц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блюдением последовательности основных событ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жет рассказать 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я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е и времени действ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минации событ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и проблем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. Учитель дополняет таблицы необходимыми позициями самостояте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амоанализа планов и интересов</w:t>
      </w:r>
    </w:p>
    <w:p>
      <w:pPr>
        <w:pStyle w:val="Normal"/>
        <w:jc w:val="center"/>
        <w:rPr/>
      </w:pPr>
      <w:r>
        <w:rPr>
          <w:sz w:val="28"/>
          <w:szCs w:val="28"/>
        </w:rPr>
        <w:t>(на начало учебного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та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ые значительные события моей жизни, определяющие мое будущ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не нравится заниматься (я увлекаюс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будущем (через 5–10 лет) я хотел бы доби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не интересны предме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есть следующие способности и личностные качества, знания и умения, чтобы добиться высоких результатов по интересующим меня предмет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успешного обучения мне не хват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ои образовательные планы на текущий</w:t>
        <w:tab/>
        <w:t xml:space="preserve">учебн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6"/>
        <w:gridCol w:w="2369"/>
        <w:gridCol w:w="208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хочу добиться?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обираюсь для этого сделать?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го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1-ой четвер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 2-ой четвер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3-ей четвер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4-ой четвер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амоанализа планов и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конец учебного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Итоги прошедшего учебного го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запланированного мне удалось выполн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евыполненным оказало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,потому чт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результате изучения предме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ля меня стало важны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 этом учебном году для меня самым значительным и запоминающимся бы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 представления о себе за прошедший год измени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. Листы самоанализа заполняются в начале сентября и конце мая в классе самостоятельно (для учащихся 1-2 классов – с помощью учителя) или до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не нравится моя работ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могу работать лучш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использовал различные иде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уждался в помощ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еще что-либо могу сделать по этой тем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кажу остальным эту работу и расскажу о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творческой работы по русскому языку</w:t>
      </w:r>
    </w:p>
    <w:p>
      <w:pPr>
        <w:pStyle w:val="Normal"/>
        <w:jc w:val="center"/>
        <w:rPr/>
      </w:pPr>
      <w:r>
        <w:rPr>
          <w:sz w:val="28"/>
          <w:szCs w:val="28"/>
        </w:rPr>
        <w:t>(примерная форма для заполнения в ходе бесе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чем ты сейчас работ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ты уже написал (первый черновик, отредактированный вариант, вариант, отредактированный товарищем, последняя правка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альнейшие планы.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ебе больше всего нравится в твоей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3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Что-нибудь хотелось бы изменить?</w:t>
      </w:r>
    </w:p>
    <w:p>
      <w:pPr>
        <w:pStyle w:val="Normal"/>
        <w:pBdr>
          <w:bottom w:val="single" w:sz="12" w:space="13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задания по чт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мерная форма для заполнения в ходе бес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/>
      </w:pPr>
      <w:r>
        <w:rPr>
          <w:sz w:val="28"/>
          <w:szCs w:val="28"/>
        </w:rPr>
        <w:t>Как называется книга, которую ты сейчас чит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ее авт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читал другие книги этого авт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ты выбрал эту кни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 вкратце, о чем ты про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 ты хотел сделать, когда прочтешь книгу (написать о ней доклад, нарисовать плакат, сделать устное сообщение, написать письмо автору и т.д.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е бы хотелось прочесть другие книги этого авт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исьмо родите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ш сын (дочь) покажет Вам «портфель» со своими работами. Пожалуйста, просмотрите и обсудите их вмест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общите о своих впечатлениях и выскажите мнение по поводу динамики развития Вашего ребенка, заполнив прилагаемую фор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рните портфолио в школу до конца нед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помощь и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мерная форма от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jc w:val="both"/>
        <w:rPr/>
      </w:pPr>
      <w:r>
        <w:rPr>
          <w:sz w:val="28"/>
          <w:szCs w:val="28"/>
        </w:rPr>
        <w:t>Пожалуйста, ответьте н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ш ребенок принимал участие в просмотре раб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нравилось Вам больше всего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вольны ли Вы успехами Вашего ребенка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вопросы и пожел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и род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таблица выявления интеллектуальных способ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=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=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= 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20"/>
        <w:gridCol w:w="720"/>
        <w:gridCol w:w="8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Умения, нав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большую любознательность в отношении различных предметов, явлений, соб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множество вопросов, в том числе «почему?», «зачем?», «отчего?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ет много «умных» вопросов о том, что обычно детей не интересу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способность к очень подробному рассказу или пересказу историй, ф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вести «интеллектуальные» беседы с другими детьми и взросл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  к серьезным размышл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 справляется с нестандартными заданиями и может придумывать их с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 сложные (для его возраста) определения, демонстрирует абстрактное мыш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большое желание учиться, приобретать новые знания, нав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способность к концентрации, сохранению внимания в течении большего времени, чем  его сверст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складывает и удерживает большое количество информации. Запоминает больше подробностей, чем другие д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острую наблюда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 в области музыки, рисования и т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center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56:00Z</dcterms:created>
  <dc:creator>Лагун НЕ</dc:creator>
  <dc:description/>
  <cp:keywords/>
  <dc:language>en-US</dc:language>
  <cp:lastModifiedBy>Пользователь</cp:lastModifiedBy>
  <cp:lastPrinted>2013-02-07T03:14:00Z</cp:lastPrinted>
  <dcterms:modified xsi:type="dcterms:W3CDTF">2013-02-07T00:15:00Z</dcterms:modified>
  <cp:revision>36</cp:revision>
  <dc:subject/>
  <dc:title>ПОРТФОЛИО</dc:title>
</cp:coreProperties>
</file>