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Индивидуальная карта развития обучающегос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/>
      </w:pPr>
      <w:r>
        <w:rPr/>
        <w:t>Ф.И.О. обучающегося ________________________________________________</w:t>
      </w:r>
    </w:p>
    <w:p>
      <w:pPr>
        <w:pStyle w:val="Normal"/>
        <w:rPr/>
      </w:pPr>
      <w:r>
        <w:rPr/>
        <w:t>Образовательное учреждение _</w:t>
      </w:r>
      <w:r>
        <w:rPr>
          <w:u w:val="single"/>
        </w:rPr>
        <w:t>МБОУ «Юледурская средняя общеобразовательная школа__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831"/>
        <w:gridCol w:w="832"/>
        <w:gridCol w:w="832"/>
        <w:gridCol w:w="831"/>
        <w:gridCol w:w="832"/>
        <w:gridCol w:w="832"/>
        <w:gridCol w:w="832"/>
        <w:gridCol w:w="831"/>
        <w:gridCol w:w="832"/>
        <w:gridCol w:w="832"/>
        <w:gridCol w:w="832"/>
      </w:tblGrid>
      <w:tr>
        <w:trPr>
          <w:cantSplit w:val="true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. ОЦЕНКИ.</w:t>
            </w:r>
          </w:p>
        </w:tc>
      </w:tr>
      <w:tr>
        <w:trPr>
          <w:cantSplit w:val="true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кл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.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14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активность (мотивация учебной деятельност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– активно работает на уроке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на уроках работает, положительные, отрицательные ответы чередуютс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редко поднимает руку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УА носит кратко временный характер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УА отсутствуе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14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воение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легко усваивает учебный материа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владеет необходимыми навыками для усвоения сложного материал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редкие ошибк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плохое усвоение по одному предмету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плохое усвоение материал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14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своение школьных норм (на уроке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сидит спокойно, добросовестно выполняет все требова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выполняет все требования, но иногда отвлекается на урок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иногда поворачивается, обменивается короткими репликами с товарищам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часто нарушает правила поведения на урок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не выполняет требования, большую часть урока занят своими делами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14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воение школьных норм (на перемене)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всегда ведет себя хорошо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позволяет себе иногда шалост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– часто нарушает нормы поведения.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ведет себя плохо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нарушает нормы, мешает другим, бегает, кричит.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14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моциональное благополучие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– хорошее настроение, часто улыбается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спокойное эмоциональное настроени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эпизодическое сниженное настроени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отрицательные эмоции (тревожность, огорчение, страх, обидчивость, вспыльчивость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отдельные депрессивные проявления (плач, ссоры с детьми, повышение голоса, агрессия)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14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учителю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проявляет дружелюбие к учителю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доброжелательный, легко общаетс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старательно выполняет требова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выполняет требования формально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избегает общения с учителе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14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физического состояния организма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идеальное ФС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хорошее ФС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нормальное ФС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плохое ФС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очень плохо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14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отношение с одноклассниками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общительный, легко контактирует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малоинициативный в общени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сферы общения ограничены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стремится к негативному общению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замкнут, изолирован от детей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ая сумма балл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25:00Z</dcterms:created>
  <dc:creator>Саша</dc:creator>
  <dc:description/>
  <cp:keywords/>
  <dc:language>en-US</dc:language>
  <cp:lastModifiedBy>Саша</cp:lastModifiedBy>
  <dcterms:modified xsi:type="dcterms:W3CDTF">2013-03-25T17:25:00Z</dcterms:modified>
  <cp:revision>2</cp:revision>
  <dc:subject/>
  <dc:title/>
</cp:coreProperties>
</file>