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i/>
        </w:rPr>
        <w:t xml:space="preserve">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ехнологическая карта урока математики в 1 классе (УМК «Школа </w:t>
      </w:r>
      <w:r>
        <w:rPr>
          <w:b/>
          <w:sz w:val="32"/>
          <w:szCs w:val="32"/>
          <w:lang w:val="en-US"/>
        </w:rPr>
        <w:t>XXI</w:t>
      </w:r>
      <w:r>
        <w:rPr>
          <w:b/>
          <w:sz w:val="32"/>
          <w:szCs w:val="32"/>
        </w:rPr>
        <w:t xml:space="preserve"> века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6128"/>
        <w:gridCol w:w="3420"/>
        <w:gridCol w:w="15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.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ление числа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ласс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«открытия» нового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совместной познавательной деятельности по определению способов прибавления числа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о сложении и вычитании однозначных чисе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ятельность по определению способа прибавления числа  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знания по решению примеров на сложен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  <w:u w:val="single"/>
              </w:rPr>
              <w:t>Личностны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ценности изучаемого способа прибавления числа 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практической важности изучаемого способа прибавления числа 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умению выявлять проблему; определять цель урока; выбирать действия по достижению цели; контролировать и оценивать свою работу и полученный результат; работать в пар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i/>
                <w:sz w:val="28"/>
                <w:szCs w:val="28"/>
                <w:u w:val="single"/>
              </w:rPr>
              <w:t>Метапредметн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УД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являть проблем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и сохранять це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и оценивать свою работу и полученный результа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УД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использовать научные методы позн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сравнивать, делать вывод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УД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блюдения  позиции «понимающего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пар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групп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i/>
                <w:sz w:val="28"/>
                <w:szCs w:val="28"/>
                <w:u w:val="single"/>
              </w:rPr>
              <w:t>Предметны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Знание способов прибавления числа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прибавлять число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овых знаний в жизненных ситуациях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 ние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териально-техническое обеспеч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Рудницкой В.Н. «Математика» 1 класс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«Математика» 1 класс  В.Н. Рудницка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ки (демонстрационные и индивидуальные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(демонстрационная и индивидуальные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для работы в пара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этап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 к деятель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учащихся в деятельность на личностно-значимом уровне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туации для психологического настроя на урок, через картинку </w:t>
            </w:r>
            <w:r>
              <w:rPr>
                <w:b/>
                <w:i/>
                <w:color w:val="00B050"/>
                <w:sz w:val="28"/>
                <w:szCs w:val="28"/>
              </w:rPr>
              <w:t>Слайд 1)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и стихотво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ебята, сегодня у нас не совсем обычный урок. Я желаю вам хорошего настроения. Повернитесь друг к другу, к гостям, улыбнитесь и пожелайте хорошего настроения на уро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ьте все необходимое для работы на уроке Скажите,что нам понадоб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Ру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мес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г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мес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к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ра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яма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уроку готов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готовность и настрой на работу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ценка готовности к уро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данному уро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, необходимого для «открытия нового знания», и выявления затруднений в индивидуальной деятельности каждого учащегося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годня мы с вами отправимся в небольшое математическое путешествие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2).</w:t>
            </w:r>
            <w:r>
              <w:rPr>
                <w:sz w:val="28"/>
                <w:szCs w:val="28"/>
              </w:rPr>
              <w:t xml:space="preserve"> Так как мы отправляемся в путешествие, то в нём могут быть самые удивительные ситуации. Чтобы выйти победителями из таких ситуаций нам потребуются ваши знания и ум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экран? Что вы видите?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3</w:t>
            </w:r>
            <w:r>
              <w:rPr>
                <w:b/>
                <w:i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 хватает у нашего солныш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 вернуть нашему солнышку лучики? Лучиками будут ваши правильные отве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й, что случилось</w:t>
            </w:r>
            <w:r>
              <w:rPr>
                <w:color w:val="FF0000"/>
                <w:sz w:val="28"/>
                <w:szCs w:val="28"/>
              </w:rPr>
              <w:t xml:space="preserve">?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тучи непростые, а математические. Что вы видите на них? Что вы можете сказать об этих числах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каждой тучке найдите лишнее чис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е интересного вы замет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тописание:</w:t>
            </w:r>
            <w:r>
              <w:rPr>
                <w:sz w:val="28"/>
                <w:szCs w:val="28"/>
              </w:rPr>
              <w:t xml:space="preserve"> Откройте свои тоненькие тетради мо математике и пропишите цифру 7  правильно столько   раз, какое число она обозначае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свои цифры, выберите самую красивую и пометьте её зеленой точко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ути у нас математический лес. Жители этого леса приготовили вам задания.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5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аботаем в парах.  Вспомните состав числа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те в круг нужные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раздаются карточ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 2  5  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  9   6   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   3  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  3  5  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  9   5  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 6  0  1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верьте правильность выполнения задан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  <w:t xml:space="preserve">Слайд 6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ите свою работу смайлик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ребята, выглянуло солнышко. Что вы видите?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ем двигаться дальш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з этих чисел суммы</w:t>
            </w:r>
            <w:r>
              <w:rPr>
                <w:color w:val="00B050"/>
                <w:sz w:val="28"/>
                <w:szCs w:val="28"/>
              </w:rPr>
              <w:t xml:space="preserve">.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их значения.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закрыли ту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четные и нече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синей и на серой тучке есть число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необходимых для  понимания новой те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атруднений («Почему возникли затруднения?», «Чего мы ещё не знаем?»), проговаривание темы и цели урока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смогли выполнить зада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 смогли вычисл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й к теме диалог. Не зная способа выполнения нового задания, ученики осознают затруд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же будет тема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буждая к формулированию проблемы, дети называют те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поставим перед собой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мы не смогли посчитать, так как примеры такого вида мы не реш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авление числа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иться прибавлять число 7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научный метод по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определение темы и цели урока «Прибавление числа 7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ыбирать способ действия по прибавлению числа 7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ет нам помочь в решении этой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раясь на свой опыт, обсудите в паре, как бы вы  прибавляли число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вы будете работать в группах, объяснять , как выполнено сложение 7+7   </w:t>
            </w:r>
            <w:r>
              <w:rPr>
                <w:color w:val="00B050"/>
                <w:sz w:val="28"/>
                <w:szCs w:val="28"/>
              </w:rPr>
              <w:t>( Слайд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й ряд – 1 группа  работают с фиш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ряд -2  группа работают со шкалой лине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ряд – -  3 группа работают  с учебником на с. 109 №.2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 свой способ прибавления.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10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11)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12)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B050"/>
                <w:sz w:val="28"/>
                <w:szCs w:val="28"/>
              </w:rPr>
              <w:t>Слайд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й опы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спользовали бы фиш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пользовали бы шкалу линей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работали с учебни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группа: беру 7 фишек красного цвета, добавляю к ним 7 фишек синего цвета, считаю, всего – 14, значит 7+7=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группа:  нахожу число 7 шагаю от него вправо на 7 шагов. Прихожу к числу 14, значит 7+7=1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группа: 7+7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прибавлять по час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чала к 7 прибавим 3, будет 10, а затем ещё 4, получается 14.                                                                                            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бавления числа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практической важности изучаемого способа прибавления числа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мения – умение ставить себя в позиции «слушатель» и «крит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ценности совместной деятельнос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нового знания. На этапе первичного закрепления работаем с учебником, дети решают примеры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: с.109 №3 (У доски и в тетрадях) с подробным объясн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 (дети работают индивидуально, с последующей самопроверкой) 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1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i/>
                <w:color w:val="00B050"/>
                <w:sz w:val="28"/>
                <w:szCs w:val="28"/>
              </w:rPr>
              <w:t>Слайд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заданием. Выполняют, опираясь на изученный способ приб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ение своего откр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мотивац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го отношения к своему здоровью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, наверное, устали?                     </w:t>
              <w:br/>
              <w:t xml:space="preserve">Ну, тогда все дружно встали. </w:t>
              <w:br/>
              <w:br/>
              <w:t>Физминут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 для снятия усталости и напряжения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здоровому образу жиз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систему знаний и повторени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пособах прибавления числа 7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абочей тетраде. С. 74 № 4 (3 ст. )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(Фронтальная  работа с индивидуальной помощью</w:t>
            </w:r>
            <w:r>
              <w:rPr>
                <w:color w:val="FF0000"/>
                <w:sz w:val="28"/>
                <w:szCs w:val="28"/>
              </w:rPr>
              <w:t xml:space="preserve">)                                 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гу ли я сказать, что  понял и освоил тему?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b/>
                <w:i/>
                <w:color w:val="00B05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B050"/>
                <w:sz w:val="28"/>
                <w:szCs w:val="28"/>
              </w:rPr>
              <w:t>Слайд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 работа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 выполненные зад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о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ля себя должен сделать вывод о том, что он уже умеет делать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учебником. С.110 №7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по слайду.     </w:t>
            </w:r>
            <w:r>
              <w:rPr>
                <w:b/>
                <w:i/>
                <w:color w:val="00B050"/>
                <w:sz w:val="28"/>
                <w:szCs w:val="28"/>
              </w:rPr>
              <w:t>(Слайд 18-25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 кого возникли затруд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ещё потренировать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ледующем уроке мы будем закреплять способы прибавления  числа 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выполняют задание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 выполненные зад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задачу ставили на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ось решить поставленную задач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 можно применить новые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те свою деятельность, используя смайлики. </w:t>
            </w:r>
            <w:r>
              <w:rPr>
                <w:b/>
                <w:i/>
                <w:color w:val="00B050"/>
                <w:sz w:val="28"/>
                <w:szCs w:val="28"/>
              </w:rPr>
              <w:t>Слайд 26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солнышко. </w:t>
            </w:r>
            <w:r>
              <w:rPr>
                <w:b/>
                <w:i/>
                <w:color w:val="00B050"/>
                <w:sz w:val="28"/>
                <w:szCs w:val="28"/>
              </w:rPr>
              <w:t>Слайд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нам улыбается, значит все получило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сибо за урок.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результатов каждого этапа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ценности изученного способа прибавления числа 7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lackadder ITC" w:hAnsi="Blackadder ITC" w:cs="Blackadder ITC"/>
      <w:b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36:00Z</dcterms:created>
  <dc:creator>777</dc:creator>
  <dc:description/>
  <cp:keywords/>
  <dc:language>en-US</dc:language>
  <cp:lastModifiedBy>Admin</cp:lastModifiedBy>
  <cp:lastPrinted>2013-01-19T20:29:00Z</cp:lastPrinted>
  <dcterms:modified xsi:type="dcterms:W3CDTF">2013-04-04T12:09:00Z</dcterms:modified>
  <cp:revision>36</cp:revision>
  <dc:subject/>
  <dc:title>Технологическая карта урока</dc:title>
</cp:coreProperties>
</file>