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рабо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аурока с компьютером   по тем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Решение уравнений» (5 клас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урок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ить знания по теме: «Уравнения» 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урока:</w:t>
      </w:r>
    </w:p>
    <w:p>
      <w:pPr>
        <w:pStyle w:val="Normal"/>
        <w:shd w:fill="FFFFFF" w:val="clear"/>
        <w:spacing w:lineRule="auto" w:line="240" w:before="28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разовательн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истематизация знаний, полученных школьниками при изучении уравнений;</w:t>
      </w:r>
    </w:p>
    <w:p>
      <w:pPr>
        <w:pStyle w:val="Normal"/>
        <w:shd w:fill="FFFFFF" w:val="clear"/>
        <w:spacing w:lineRule="auto" w:line="240" w:before="28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вивающ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познавательного интереса, творческой активности учащихся; умения анализировать и синтезировать знания, полученные в курсе математики, и применять их при решении задач практической направленности; формирование у учащихся информационной культуры и потребности в приобретении знани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амостоятельной работы;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спитательн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воспитание у учащихся дружелюбного отношения друг к другу; умения работать в коллективе; культуры математической речи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рок обобщения изученного.</w:t>
      </w:r>
    </w:p>
    <w:p>
      <w:pPr>
        <w:pStyle w:val="Normal"/>
        <w:shd w:fill="FFFFFF" w:val="clear"/>
        <w:spacing w:lineRule="auto" w:line="240" w:before="28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утешествие с героями мультфильма «По дороге с облаками».</w:t>
      </w:r>
    </w:p>
    <w:p>
      <w:pPr>
        <w:pStyle w:val="Normal"/>
        <w:shd w:fill="FFFFFF" w:val="clear"/>
        <w:spacing w:lineRule="auto" w:line="240" w:before="28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жпредметные связ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тематика, литература.</w:t>
      </w:r>
    </w:p>
    <w:p>
      <w:pPr>
        <w:pStyle w:val="Normal"/>
        <w:shd w:fill="FFFFFF" w:val="clear"/>
        <w:spacing w:lineRule="atLeast" w:line="300" w:before="28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мультимедийный проектор, экран; карточки для самостоятельной работы. </w:t>
      </w:r>
    </w:p>
    <w:p>
      <w:pPr>
        <w:pStyle w:val="Normal"/>
        <w:shd w:fill="FFFFFF" w:val="clear"/>
        <w:spacing w:lineRule="atLeast" w:line="300" w:before="28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рганизационный момент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бщение целей урока. 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виза урока: </w:t>
      </w:r>
      <w:r>
        <w:rPr>
          <w:rFonts w:cs="Times New Roman" w:ascii="Times New Roman" w:hAnsi="Times New Roman"/>
          <w:sz w:val="24"/>
          <w:szCs w:val="24"/>
        </w:rPr>
        <w:t>«Дорогу осилит идущий по ней человек». Вместе с героями мультфильма «По дороге с облаками» предлагалось закрепить навыки решения уравнений и задач уравнением.  Только дружные ребята, как и друзья мультфильма, могут пройти по тропинке изучения темы «Уравнения»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изация прежних знаний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ложенных выражений необходимо распределить по трем столбикам числовые, буквенные выражения и уравнения (самостоятельно)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задания. Какие выражения называют числовыми, буквенными? Что такое уравнение?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«Подскажи словечко»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рень уравнения? Что значит решить уравнение?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 решите уравнение: 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+ 10=90;   а -5=45;      40 +у=80;      24 – а=12; 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+ 15=100; х - 10=10;   30+с=70,       40-х=30; 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+8=12;     с-7=13;   в - 9=9;    6+а=14; 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0 – у=20;   в + 25=100;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78 =0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компоненты при сложении? Как найти неизвестное слагаемое?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компоненты при вычитании? Как найти неизвестное уменьшаемое, вычитаемое?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репление полученных знаний умений и навыков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римере разобрать два способа решения уравнения вида (у+64) – 38 =48.</w:t>
      </w:r>
    </w:p>
    <w:p>
      <w:pPr>
        <w:pStyle w:val="Normal"/>
        <w:shd w:fill="FFFFFF" w:val="clear"/>
        <w:spacing w:lineRule="auto" w:line="240" w:before="280" w:after="150"/>
        <w:rPr/>
      </w:pPr>
      <w:r>
        <w:rPr>
          <w:rFonts w:cs="Times New Roman" w:ascii="Times New Roman" w:hAnsi="Times New Roman"/>
          <w:sz w:val="24"/>
          <w:szCs w:val="24"/>
        </w:rPr>
        <w:t>1). Используя, компоненты при вычитании находим:               у + 64= 48+38;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 + 64= 86;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 = 86 – 64;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=22. 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т: 22- корень уравнения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Используя, свойства сложения и вычитания:  у + (64 – 38) =48;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 + 26= 48;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 = 48 – 26;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 = 22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т: 22- корень уравнения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м предлагается решить уравнения одним из способов: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х + 98) + 14= 169;      б) (35 + у) – 15=31; (индивидуальная работа с учащимися)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Правило оформления задачи, решаемой уравнением: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корзине было несколько грибов. После того как в нее положили еще 27 грибов, их стало 75. Сколько грибов было в корзине?     (10 слайд)     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запись условия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задачи: Пусть…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решение уравнения.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.  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амостоятельная работа: ( слайд 11)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88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ешите уравн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) ( а + 25) + 34 = 152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67 +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4 ) = 2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ешите задачу уравне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кармане было 157 рублей. После того как некоторую сумму потратили, там осталось  69 рублей. Сколько рублей потрат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 классе было несколько учеников. После того как 7 учеников вошли и 9 вышли, в классе стало 31. Сколько учеников было первоначально в классе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ешите уравн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 х + 34) – 18 = 6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89+ (15 + к ) = 2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ешите задачу уравне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акете было несколько конфет.  Когда Таня съела 12 штук, там осталось 45. Сколько конфет было в пакете первоначаль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автоколонне было несколько машин. После того как получили 35 новых машин и 12машин списали, в автоколонне стало 93 машины. Сколько машин было в колонне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оверь себя (самопроверка): (слайд 12)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93 – корень урав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92 – корень  у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вет: 88 рублей потрач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твет: 33 ученика было в классе первоначаль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52 – корень урав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115 – корень у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вет: 57 конфет было в кармане первонача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твет: 70 машин было в колон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тог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 фраз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уроке я узнал . .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я научился . .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ние:  когда у тебя, получается, помоги другому. Протяни  руку ближнем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сопровождение  «Дорогою добра»  (слайд 13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использования компьютера: компьютер в данном уроке используется как инструмент для демонстраций и подразумевает использование мультимедиапроекто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ресурсы: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sportal.ru/shkola/algebra/library/razrabotka-otkrytogo-uroka-matematiki-po-teme-uravneniya-5-klas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mnopol.ru/kliparty-vektornye/filmy-i-multfilmy-vektor/5944-kartinki-personazhi-multfilma-po-doroge-s-oblakami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лайд 14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algebra/library/razrabotka-otkrytogo-uroka-matematiki-po-teme-uravneniya-5-klass" TargetMode="External"/><Relationship Id="rId3" Type="http://schemas.openxmlformats.org/officeDocument/2006/relationships/hyperlink" Target="http://omnopol.ru/kliparty-vektornye/filmy-i-multfilmy-vektor/5944-kartinki-personazhi-multfilma-po-doroge-s-oblakam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16:00Z</dcterms:created>
  <dc:creator>ШурыгинаИВ</dc:creator>
  <dc:description/>
  <cp:keywords/>
  <dc:language>en-US</dc:language>
  <cp:lastModifiedBy>ШурыгинаИВ</cp:lastModifiedBy>
  <dcterms:modified xsi:type="dcterms:W3CDTF">2013-10-23T17:20:00Z</dcterms:modified>
  <cp:revision>4</cp:revision>
  <dc:subject/>
  <dc:title/>
</cp:coreProperties>
</file>