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МУНИЦИПАЛЬНОЕ КАЗЕННОЕ ОБЩЕОБРАЗОВАТЕЛЬНОЕ УЧРЕЖД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«СРЕДНЯЯ ОБЩЕОБРАЗОВАТЕЛЬНАЯ ШКОЛА № 12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с. Красные Ключ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56"/>
          <w:szCs w:val="56"/>
        </w:rPr>
      </w:pPr>
      <w:r>
        <w:rPr>
          <w:sz w:val="56"/>
          <w:szCs w:val="56"/>
        </w:rPr>
        <w:t>Урок русского языка в 6 классе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0pt;margin-top:-108.05pt;width:400.05pt;height:107.95pt;mso-wrap-style:none;v-text-anchor:middle;mso-position-vertical:top" type="_x0000_t136">
            <v:path textpathok="t"/>
            <v:textpath on="t" fitshape="t" string="Лингвистический анализ&#10;художественного текста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36"/>
          <w:szCs w:val="36"/>
        </w:rPr>
      </w:pPr>
      <w:r>
        <w:rPr>
          <w:sz w:val="36"/>
          <w:szCs w:val="36"/>
        </w:rPr>
        <w:t xml:space="preserve">Учитель русского языка </w:t>
      </w:r>
    </w:p>
    <w:p>
      <w:pPr>
        <w:pStyle w:val="Normal"/>
        <w:ind w:firstLine="720"/>
        <w:jc w:val="right"/>
        <w:rPr>
          <w:sz w:val="36"/>
          <w:szCs w:val="36"/>
        </w:rPr>
      </w:pPr>
      <w:r>
        <w:rPr>
          <w:sz w:val="36"/>
          <w:szCs w:val="36"/>
        </w:rPr>
        <w:t>и литературы</w:t>
      </w:r>
    </w:p>
    <w:p>
      <w:pPr>
        <w:pStyle w:val="Normal"/>
        <w:ind w:firstLine="720"/>
        <w:jc w:val="right"/>
        <w:rPr>
          <w:sz w:val="36"/>
          <w:szCs w:val="36"/>
        </w:rPr>
      </w:pPr>
      <w:r>
        <w:rPr>
          <w:sz w:val="36"/>
          <w:szCs w:val="36"/>
        </w:rPr>
        <w:t xml:space="preserve">Агафоночкин Игорь </w:t>
      </w:r>
    </w:p>
    <w:p>
      <w:pPr>
        <w:pStyle w:val="Normal"/>
        <w:ind w:firstLine="720"/>
        <w:jc w:val="right"/>
        <w:rPr>
          <w:sz w:val="36"/>
          <w:szCs w:val="36"/>
        </w:rPr>
      </w:pPr>
      <w:r>
        <w:rPr>
          <w:sz w:val="36"/>
          <w:szCs w:val="36"/>
        </w:rPr>
        <w:t>Григорьевич</w:t>
      </w:r>
    </w:p>
    <w:p>
      <w:pPr>
        <w:pStyle w:val="Normal"/>
        <w:ind w:firstLine="720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20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20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20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20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20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20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20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20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Цел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пособствовать формированию коммуникативной компетенц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содействовать закреплению умений определять тему и основную мысль  произведения, выявлять художественные средства, использованные автором для  реализации замысла  произведения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способствовать формированию умений находить фонетические, лексические, словообразовательные и грамматические средства, использованные автором с целью раскрытия идеи произведения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оспитывать   внимательное отношение к слову, бережное отношение к окружающей  природ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>Оборудование</w:t>
      </w:r>
      <w:r>
        <w:rPr>
          <w:sz w:val="28"/>
          <w:szCs w:val="28"/>
        </w:rPr>
        <w:t>: распечатки текста для учащихся, таблицы для работы, компьютер, проектор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1. Оргмомент</w:t>
      </w:r>
      <w:r>
        <w:rPr>
          <w:b/>
          <w:sz w:val="32"/>
          <w:szCs w:val="32"/>
        </w:rPr>
        <w:t xml:space="preserve">.  </w:t>
      </w:r>
      <w:r>
        <w:rPr>
          <w:sz w:val="28"/>
          <w:szCs w:val="28"/>
        </w:rPr>
        <w:t>Вступительное слово учителя. Психологическая подготовка учащихся, создание проблемной ситуации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Ребята! Сегодня на уроке мы поговорим об очень важной и актуальной теме. Она  касается каждого из нас, потому что все мы живем на одной Земле, и какой ей быть в ближайшее время, зависит от нас. Пожалуйста, внимательно посмотрите на слайды и подумайте, о чем мы сегодня с вами будем разговаривать на уроке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каз слайдов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Ответы учащихся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>3. Слово учителя.</w:t>
      </w:r>
      <w:r>
        <w:rPr>
          <w:sz w:val="28"/>
          <w:szCs w:val="28"/>
        </w:rPr>
        <w:t xml:space="preserve"> Абсолютно правильно, сегодня мы с вами поднимем актуальный вопрос. Как на человека действует лес, природа с одной стороны и город с другой. И ответим мы на этот вопрос, проанализировав текст, выявив его лексические, грамматические, синтаксические особенности.</w:t>
      </w:r>
    </w:p>
    <w:p>
      <w:pPr>
        <w:pStyle w:val="Normal"/>
        <w:tabs>
          <w:tab w:val="clear" w:pos="708"/>
          <w:tab w:val="left" w:pos="60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- Откройте тетради, запишите число, к/р, и тему урока.</w:t>
      </w:r>
    </w:p>
    <w:p>
      <w:pPr>
        <w:pStyle w:val="Normal"/>
        <w:tabs>
          <w:tab w:val="clear" w:pos="708"/>
          <w:tab w:val="left" w:pos="60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ind w:firstLine="720"/>
        <w:rPr>
          <w:sz w:val="28"/>
          <w:szCs w:val="28"/>
        </w:rPr>
      </w:pPr>
      <w:r>
        <w:rPr>
          <w:b/>
          <w:sz w:val="28"/>
          <w:szCs w:val="28"/>
        </w:rPr>
        <w:t>4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>Проверка Д/З</w:t>
      </w:r>
      <w:r>
        <w:rPr>
          <w:sz w:val="28"/>
          <w:szCs w:val="28"/>
        </w:rPr>
        <w:t xml:space="preserve">.  </w:t>
      </w:r>
    </w:p>
    <w:p>
      <w:pPr>
        <w:pStyle w:val="Normal"/>
        <w:tabs>
          <w:tab w:val="clear" w:pos="708"/>
          <w:tab w:val="left" w:pos="600" w:leader="none"/>
        </w:tabs>
        <w:ind w:firstLine="720"/>
        <w:rPr/>
      </w:pPr>
      <w:r>
        <w:rPr>
          <w:sz w:val="28"/>
          <w:szCs w:val="28"/>
        </w:rPr>
        <w:t>- Дома вам было задано выполнить небольшой тест. Давайте проверим.</w:t>
      </w:r>
    </w:p>
    <w:p>
      <w:pPr>
        <w:pStyle w:val="Normal"/>
        <w:tabs>
          <w:tab w:val="clear" w:pos="708"/>
          <w:tab w:val="left" w:pos="600" w:leader="none"/>
        </w:tabs>
        <w:ind w:firstLine="7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На слайде ответы к тесту. Учащиеся сверяют свои ответы, выставляют себе оценки)</w:t>
      </w:r>
    </w:p>
    <w:p>
      <w:pPr>
        <w:pStyle w:val="Normal"/>
        <w:tabs>
          <w:tab w:val="clear" w:pos="708"/>
          <w:tab w:val="left" w:pos="600" w:leader="none"/>
        </w:tabs>
        <w:ind w:firstLine="720"/>
        <w:rPr>
          <w:sz w:val="28"/>
          <w:szCs w:val="28"/>
        </w:rPr>
      </w:pP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>На следующем уроке мы сделаем анализ д/з.</w:t>
      </w:r>
    </w:p>
    <w:p>
      <w:pPr>
        <w:pStyle w:val="Normal"/>
        <w:tabs>
          <w:tab w:val="clear" w:pos="708"/>
          <w:tab w:val="left" w:pos="600" w:leader="none"/>
        </w:tabs>
        <w:ind w:firstLine="720"/>
        <w:rPr/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Тест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те начальную форму слов: 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А)  протягивал      Б) проводов      В) выбросит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Ответ: А) протягивать      Б) провод         В) выбросить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берите антонимы к словам: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А) чистый         Б) тяжелый           В) разные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Ответ: А) грязный           Б) легкий           В) одинаковые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Найдите лишнее:   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А)  неподвижно         Б) ненасытно          В) недолго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Ответ: Б) (без НЕ не употребляется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4. Какое слово соответствует схеме 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628765" cy="4572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8680" cy="457200"/>
                          <a:chOff x="0" y="0"/>
                          <a:chExt cx="6628680" cy="457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6286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13760"/>
                            <a:ext cx="380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79800" y="1137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0"/>
                            <a:ext cx="685080" cy="342360"/>
                          </a:xfrm>
                          <a:prstGeom prst="blockArc">
                            <a:avLst>
                              <a:gd name="adj1" fmla="val 11080011"/>
                              <a:gd name="adj2" fmla="val 21319989"/>
                              <a:gd name="adj3" fmla="val 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0880" y="11376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00200" y="113760"/>
                            <a:ext cx="1522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04400" y="11376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33000" y="113760"/>
                            <a:ext cx="2271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228600"/>
                            <a:ext cx="3805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21.95pt;height:36pt" coordorigin="0,0" coordsize="10439,720">
                <v:rect id="shape_0" stroked="f" o:allowincell="f" style="position:absolute;left:0;top:0;width:10438;height:7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79" to="598,1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8,179" to="598,358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719;top:0;width:1078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159,179" to="2518,35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20,179" to="2759,358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999,179" to="3358,35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59,179" to="3716,358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960;top:360;width:598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А) Неподвижно          Б) постирал         В) роптать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вет: Б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ть разницу в значении и написании слов: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А) Зеленый лес - 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Лез на крышу - …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Ответ: А)Зеленый лес – множество деревьев, растущих на небольшом пространстве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Б) Лез на крышу – взбираться, подниматься, карабкаться.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меняйтесь тестами друг с другом проверьте тесть своего товарища, оцените его. В конце урока я соберу, завтра скажу оцен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Работа  по теме уро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дачи: путем анализа текста, его лексических, словообразовательных, синтаксических особенностей  определить  основную мысль текст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кажите еще раз, что такое лес? А нужен ли вообще человеку лес?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 У вас на парте лежит текст. Пока Медана читает, вы послушайте его внимательно и подумайте, о чем этот текс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екс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ес и город. Город и лес. Разные порождения одной Вселенной. Такие разные и никак не совмещающиеся пок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Город тянулся к  лесу,  протягивал в чащи мрачные щупальца дорог, тянул паутины проводов,  дышал гарью тяжкого дыхания.  А лес неподвижно смотрел на его осторожное, но настойчивое приближение. Лес не умел ни бояться, ни роптать, но он мог лишь жить и ждать своего часа. Лес рассеивал дым, разлагал едкий газ, возвращал городу чистыми ночными ветрами. Лес по каплям копил чистую влагу и слал ее городу, а город пил ее ненасытно и выбрасывал грязной реко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ес и город. Город и лес. Торжество человека и торжество природы. Кто знает, как долго  будут они считаться неравными и почти врагами с тех еще пор, когда рожденное лесом косматое существо подняло на него свою лапу с камнем-рубилом и первое дерево со стоном пало к его ногам. Кто знает, сколько еще будет длиться наступление человечества на то, что было от века его жильем, пищей, прибежищем, одевало, хранило, грело, давало дышать и жить.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(По Н. Никонову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2)</w:t>
      </w:r>
      <w:r>
        <w:rPr>
          <w:sz w:val="28"/>
          <w:szCs w:val="28"/>
        </w:rPr>
        <w:t xml:space="preserve"> беседа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Определите тему текста. О чем он? </w:t>
      </w:r>
      <w:r>
        <w:rPr>
          <w:i/>
          <w:sz w:val="28"/>
          <w:szCs w:val="28"/>
        </w:rPr>
        <w:t>(об отношениях города и леса).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  Подберите к нему заголовок так, чтобы в нем отражалась тема текс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Что отражает заголовок: тему или основную мысль? </w:t>
      </w:r>
      <w:r>
        <w:rPr>
          <w:i/>
          <w:sz w:val="28"/>
          <w:szCs w:val="28"/>
        </w:rPr>
        <w:t>(тему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ожете ли вы сразу определить  основную мысль текста? С какой целью его создал автор?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ля вас это еще трудно и для этого мы должны поработать с ним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Мы определим основную мысль текста в конце работ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А)</w:t>
      </w:r>
      <w:r>
        <w:rPr>
          <w:sz w:val="28"/>
          <w:szCs w:val="28"/>
        </w:rPr>
        <w:t xml:space="preserve"> Работа над лексическими особенностями текст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 Давайте посмотрим, какие эпитеты использует автор, характеризуя лес и город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акие метафоры использует автор? (Вспомнить, что такое метафора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Какие олицетворения использует автор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мере анализа текста заполняется таблица, определяются изобразительные средства (все воспроизводится на экране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1"/>
        <w:gridCol w:w="4769"/>
      </w:tblGrid>
      <w:tr>
        <w:trPr/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рачные щупальца дорог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арь тяжкого дыхания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аутины проводов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янулся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тягивал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ышал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ыбрасывал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истые ночные ветр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истая влаг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мотрел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г жить и ждать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сеивал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азлага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озвраща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кие краски появляются благодаря использованию этих изобразительных средств? </w:t>
      </w:r>
      <w:r>
        <w:rPr>
          <w:i/>
          <w:sz w:val="28"/>
          <w:szCs w:val="28"/>
        </w:rPr>
        <w:t>(образ города создается с помощью темных тонов – выхлопных газов, темного дыма, серого железа; в обрисовке леса использованы светлые краски, от них словно веет свежим ветром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Физминутк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Б)</w:t>
      </w:r>
      <w:r>
        <w:rPr>
          <w:sz w:val="28"/>
          <w:szCs w:val="28"/>
        </w:rPr>
        <w:t xml:space="preserve"> Работа над грамматическими средствами образности: 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Обратимся к глаголам, характеризующим действия города. Какие из них  соответствуют схеме?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628765" cy="5708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8680" cy="570960"/>
                          <a:chOff x="0" y="0"/>
                          <a:chExt cx="6628680" cy="5709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628680" cy="57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13760"/>
                            <a:ext cx="380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79800" y="1137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0"/>
                            <a:ext cx="685080" cy="342360"/>
                          </a:xfrm>
                          <a:prstGeom prst="blockArc">
                            <a:avLst>
                              <a:gd name="adj1" fmla="val 11080011"/>
                              <a:gd name="adj2" fmla="val 21319989"/>
                              <a:gd name="adj3" fmla="val 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0880" y="11376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00200" y="113760"/>
                            <a:ext cx="1522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04400" y="11376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33000" y="113760"/>
                            <a:ext cx="2271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228600"/>
                            <a:ext cx="3805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21.95pt;height:44.95pt" coordorigin="0,0" coordsize="10439,899">
                <v:rect id="shape_0" stroked="f" o:allowincell="f" style="position:absolute;left:0;top:0;width:10438;height:8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79" to="598,1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8,179" to="598,358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719;top:0;width:1078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159,179" to="2518,35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20,179" to="2759,358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999,179" to="3358,35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59,179" to="3716,358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960;top:360;width:598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>Протягивал, выбрасывал.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Работа у доски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Что можно сказать о городе на основе данных наблюдений? </w:t>
      </w:r>
      <w:r>
        <w:rPr>
          <w:i/>
          <w:sz w:val="28"/>
          <w:szCs w:val="28"/>
        </w:rPr>
        <w:t>(город представляется великаном, чудовищем, постоянно требует пищи  и все-таки остается ненасытным, каждый раз прося  все больше и больше, ничего не давая взамен).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Найдите в глаголах, характеризующих лес, также три глагола, соответствующих этой схеме. </w:t>
      </w:r>
      <w:r>
        <w:rPr>
          <w:i/>
          <w:sz w:val="28"/>
          <w:szCs w:val="28"/>
        </w:rPr>
        <w:t>(Работа у доски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ак они изображают лес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Рас</w:t>
      </w:r>
      <w:r>
        <w:rPr>
          <w:sz w:val="28"/>
          <w:szCs w:val="28"/>
        </w:rPr>
        <w:t xml:space="preserve">сеивал, </w:t>
      </w:r>
      <w:r>
        <w:rPr>
          <w:b/>
          <w:sz w:val="28"/>
          <w:szCs w:val="28"/>
        </w:rPr>
        <w:t>раз</w:t>
      </w:r>
      <w:r>
        <w:rPr>
          <w:sz w:val="28"/>
          <w:szCs w:val="28"/>
        </w:rPr>
        <w:t xml:space="preserve">лагал, </w:t>
      </w:r>
      <w:r>
        <w:rPr>
          <w:b/>
          <w:sz w:val="28"/>
          <w:szCs w:val="28"/>
        </w:rPr>
        <w:t>воз</w:t>
      </w:r>
      <w:r>
        <w:rPr>
          <w:sz w:val="28"/>
          <w:szCs w:val="28"/>
        </w:rPr>
        <w:t>враща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В)</w:t>
      </w:r>
      <w:r>
        <w:rPr>
          <w:sz w:val="28"/>
          <w:szCs w:val="28"/>
        </w:rPr>
        <w:t xml:space="preserve"> Выявление синтаксических особенностей данного текс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Сравните строение предложений, рисующих действия города и леса: (выводится на экран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Город тянулся к лесу, простирал, протягивал в чащи уверенные щупальца-дороги, тянул паутины проводов, дышал гарью тяжелого дыхания.    [ O, O, O, O, O…]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Лес не умел ни бояться, ни роптать, но он мог лишь жить и ждать своего часа.  [  ], но [  ]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первое предложение  - простое, осложнено однородными сказуемыми, связанными  интонацией. Это подчеркивает динамику движения, желание во что бы то ни стало захватить, взять. </w:t>
      </w:r>
    </w:p>
    <w:p>
      <w:pPr>
        <w:pStyle w:val="Normal"/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торое предложение – сложное союзное со значением противопоставления.  При чтении его  выдерживается пауза, что указывает на неспешность, спокойствие, смирение).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то ССП с противительным союзом → противопоставление  леса и города.</w:t>
      </w:r>
    </w:p>
    <w:p>
      <w:pPr>
        <w:pStyle w:val="Normal"/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интаксический разбор первого предложения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- Какова цель противопоставления? Ответив на этот вопрос, мы  определим основную мысль текста. 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 Автору удалось  создать живые образы, но только  ли о городе и лесе он говорит? Может быть, под образами города и леса подразумеваются другие предметы?  (учащиеся высказывают предположения)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- Давайте проверим наши предположения. Прочитаем вторую часть текста (проецируется на экран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ес и город. Город и лес. Торжество человека и торжество природы. Кто знает, как долго  будут они считаться неравными и почти врагами с тех еще пор, когда рожденное лесом косматое существо подняло на него свою лапу с камнем-рубилом и первое дерево со стоном пало к его ногам. Кто знает, сколько еще будет длиться наступление человечества на то, что было от века его жильем, пищей, прибежищем, одевало, хранило, грело, давало дышать и жи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- Какие противопоставления есть в тексте?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-  Наши предположения оказались верны: город  олицетворяет  человека, его жадность, а лес – весь огромный мир природы.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акова же основная мысль текста? Для чего он написан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>(слайд  с основной мыслью)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( каждый из нас должен помнить, что является частью огромного мира и не может растрачивать и уничтожать то, что сам не создавал. Автор привлекает внимание читателя к проблеме уничтожения человеком живой природы, его естественной среды обитания)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Какие вы можете привести факты в подтверждение того, что проблема эта достаточно серьезна в наше время? </w:t>
      </w:r>
      <w:r>
        <w:rPr>
          <w:i/>
          <w:sz w:val="28"/>
          <w:szCs w:val="28"/>
        </w:rPr>
        <w:t>(экологические катастрофы, проблемы глобального потепления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Рефлексия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На ваших листочках записаны предложения. Продолжите их, высказав  свое мнение по проблеме, затрагиваемой в текс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  <w:t>Для меня природа – это …</w:t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  <w:t xml:space="preserve">Бывая в лесу, я всегда … </w:t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  <w:t>Чтобы сохранить природу, надо …</w:t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Ребята, кто хочет поделиться со своими мыслями вслух?</w:t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дайте мне листки, на следующем уроке я вам всем поставлю оцен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8. Подведение итогов урока</w:t>
      </w:r>
      <w:r>
        <w:rPr>
          <w:sz w:val="28"/>
          <w:szCs w:val="28"/>
        </w:rPr>
        <w:t>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 Почему же нам было так трудно  определить основную мысль текст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только при внимательном отношении к слову можно понять замысел писателя, идею его произведения</w:t>
      </w:r>
      <w:r>
        <w:rPr>
          <w:sz w:val="28"/>
          <w:szCs w:val="28"/>
        </w:rPr>
        <w:t>), выставление оцен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>9. Информация о дифференцированном домашнем задани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едставьте, что вы участвуете в конкурсе </w:t>
      </w:r>
      <w:r>
        <w:rPr>
          <w:b/>
          <w:sz w:val="28"/>
          <w:szCs w:val="28"/>
        </w:rPr>
        <w:t>«Живи, природа!».</w:t>
      </w:r>
      <w:r>
        <w:rPr>
          <w:sz w:val="28"/>
          <w:szCs w:val="28"/>
        </w:rPr>
        <w:t xml:space="preserve"> Напишите небольшой рассказ на экологическую тему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Если эта тема вызовет у вас затруднения,  поделитесь своими наблюдениями за миром природы в рассказах  на следующие темы: </w:t>
      </w:r>
      <w:r>
        <w:rPr>
          <w:b/>
          <w:sz w:val="28"/>
          <w:szCs w:val="28"/>
        </w:rPr>
        <w:t>«Однажды осенним днем», «Прогулка в школьном  парке », «Мы – часть природы».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4:17:00Z</dcterms:created>
  <dc:creator>1</dc:creator>
  <dc:description/>
  <cp:keywords/>
  <dc:language>en-US</dc:language>
  <cp:lastModifiedBy>Admin</cp:lastModifiedBy>
  <cp:lastPrinted>2010-10-22T08:37:00Z</cp:lastPrinted>
  <dcterms:modified xsi:type="dcterms:W3CDTF">2013-11-04T07:12:00Z</dcterms:modified>
  <cp:revision>41</cp:revision>
  <dc:subject/>
  <dc:title/>
</cp:coreProperties>
</file>