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265</wp:posOffset>
                </wp:positionH>
                <wp:positionV relativeFrom="paragraph">
                  <wp:posOffset>-234315</wp:posOffset>
                </wp:positionV>
                <wp:extent cx="10086975" cy="2895600"/>
                <wp:effectExtent l="19050" t="5715" r="184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6840" cy="289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46.95pt;margin-top:-18.45pt;width:794.2pt;height:22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3865</wp:posOffset>
                </wp:positionH>
                <wp:positionV relativeFrom="paragraph">
                  <wp:posOffset>331470</wp:posOffset>
                </wp:positionV>
                <wp:extent cx="10115550" cy="34194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5640" cy="341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4"/>
                                <w:b/>
                                <w:szCs w:val="18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ЧАСТЛИВЫЕ ЛЮД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34.95pt;margin-top:26.1pt;width:796.45pt;height:269.2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4"/>
                          <w:b/>
                          <w:szCs w:val="18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ЧАСТЛИВЫЕ ЛЮД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08:49:00Z</dcterms:created>
  <dc:creator>Admin</dc:creator>
  <dc:description/>
  <cp:keywords/>
  <dc:language>en-US</dc:language>
  <cp:lastModifiedBy>Admin</cp:lastModifiedBy>
  <dcterms:modified xsi:type="dcterms:W3CDTF">2012-04-08T08:51:00Z</dcterms:modified>
  <cp:revision>1</cp:revision>
  <dc:subject/>
  <dc:title/>
</cp:coreProperties>
</file>