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английского языка в 4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«Английский язык», Кузовлев В.П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 Ты любишь загадки о животных? Работа над проектом «Животные цирка»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ыполнила: учитель английского язык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оваль Е.Н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БОУ Лосевская СОШ№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авловского муниципального района 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442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ени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 умения самостоятельно оценивать себя в разных видах рече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навыка выражать свое личное мн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ответственного отношения к учению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ите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разовательные</w:t>
            </w:r>
            <w:r>
              <w:rPr>
                <w:sz w:val="28"/>
                <w:szCs w:val="28"/>
              </w:rPr>
              <w:t xml:space="preserve">: Формирование лексических и  грамматических навыков говорения. Совершенствование произносительных навык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читать с целью извлечения конкретной информации и полного понимания прочитанного. Развитие умения аудировать с целью полного понимания содерж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ие:</w:t>
            </w:r>
            <w:r>
              <w:rPr>
                <w:sz w:val="28"/>
                <w:szCs w:val="28"/>
              </w:rPr>
              <w:t xml:space="preserve"> Развитие способности к догадке (по картинкам), контексту; развитие чувства языка, способности к имитации, предположения, развитие произвольной и непроизвольной слуховой и зрительной  памяти, воображения, творческих способностей, мыслительных операций: анализ и синтез, умение сотрудничать со сверстни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</w:t>
            </w:r>
            <w:r>
              <w:rPr>
                <w:sz w:val="28"/>
                <w:szCs w:val="28"/>
              </w:rPr>
              <w:t xml:space="preserve">: Воспитание ценностного отношения к прекрасному, умение видеть красоту в окружающем мире. Воспитание интереса и положительного отношения к изучению культуры других стран; воспитание желания расширять кругозор. 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Тип урока: </w:t>
            </w:r>
            <w:r>
              <w:rPr>
                <w:sz w:val="28"/>
                <w:szCs w:val="28"/>
              </w:rPr>
              <w:t>Комбинированны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урока: </w:t>
            </w:r>
            <w:r>
              <w:rPr>
                <w:sz w:val="28"/>
                <w:szCs w:val="28"/>
              </w:rPr>
              <w:t>Урок совершенствования знаний. Работа над творческим проектом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матический материал:</w:t>
            </w:r>
            <w:r>
              <w:rPr>
                <w:sz w:val="28"/>
                <w:szCs w:val="28"/>
              </w:rPr>
              <w:t xml:space="preserve"> Повторение множественного числа существительны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Лексический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материал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  <w:lang w:val="en-US"/>
              </w:rPr>
              <w:t xml:space="preserve"> dangerous, fast, fat, fluffy, heavy, slow, some, tall; an alligator, a giraffe, a humming bird, a shark, a whale, a project, an ostrich, to be afraid of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контроля: </w:t>
            </w:r>
            <w:r>
              <w:rPr>
                <w:sz w:val="28"/>
                <w:szCs w:val="28"/>
              </w:rPr>
              <w:t>Фронталь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: </w:t>
            </w:r>
            <w:r>
              <w:rPr>
                <w:sz w:val="28"/>
                <w:szCs w:val="28"/>
              </w:rPr>
              <w:t>Стр.22 №5.3). Закончить работу над проект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03"/>
        <w:gridCol w:w="2593"/>
        <w:gridCol w:w="2567"/>
        <w:gridCol w:w="2493"/>
        <w:gridCol w:w="2311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заимодействия (сотрудничества)</w:t>
            </w:r>
          </w:p>
        </w:tc>
      </w:tr>
      <w:tr>
        <w:trPr>
          <w:trHeight w:val="259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G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 , childre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ow are you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et’s recite the rhyme “Good day”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-Are you ready to start our lesson?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учителя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Участвовать в диал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амостоятельно организовать свое рабочее место с целью выполнений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выполнению зад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лексических навыков говорения. (Речевая разминк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витие навыков диалогической реч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Do you remember what did you do last lesson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et’s remember them. Look at the screen, pleas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Who is it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-Now I’ll check you how well do you know these animals and birds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 know you like playing very much. Let’s play a game “What is missing?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You can see some words on the blackboard. Read them after me and give me a Russian equivalent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Use them to describe these animals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The next game for you is “Guess”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огда мы сравниваем людей с животными (их черты характера, внешние данные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e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ir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Complet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s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ntence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You have 2 mi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Your time is up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Are you afraid of any animals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et’s sing a song “Who is afraid of a big alligator?”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названия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животных не по пор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исчезнувшее живот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лова за учителем, называют пере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ереводчик»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исывают животных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загадывает животное, остальные задают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ят примеры на русском языке. (Такая же хитрая, как лиса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 2 мину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ин ученик зачитывает по-английски, второй – переводит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ставляют предложения по опорам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ют песню 2 раза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тинки с подписью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ртинки без подписе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3-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о словами на доске (прилагательны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ция вопроса и кратких ответов на доске. (</w:t>
            </w:r>
            <w:r>
              <w:rPr>
                <w:sz w:val="28"/>
                <w:szCs w:val="28"/>
                <w:lang w:val="en-US"/>
              </w:rPr>
              <w:t>Ye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No, it isn’t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на карточках для каждой па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ь песни со словами и без слов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равильное чтение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азвитие готовности к сотрудничеству и дружб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Освоение приемов логического запоминания информ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Овладение формами высказываний по образц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становка и решение пробл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азвитие готовности к сотрудничест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Выбор оптимальных форм поведения в классе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изученных ЛЕ в ре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интонации вопросительного предло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ются высказывания каждой пары.</w:t>
            </w:r>
          </w:p>
        </w:tc>
      </w:tr>
      <w:tr>
        <w:trPr>
          <w:trHeight w:val="573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ведение темы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ook at the screen and try to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uess what topic of our lesson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Have you ever been in a circus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номера вам больше всего нравятся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hat animals did you see in a circus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точнее сформулирует тему нашего уро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мотрят видео о животных в цир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ют тему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ма урока на карточках крепится на доске. </w:t>
            </w:r>
            <w:r>
              <w:rPr>
                <w:sz w:val="28"/>
                <w:szCs w:val="28"/>
                <w:lang w:val="en-US"/>
              </w:rPr>
              <w:t>(Circus animals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остановка и решение пробл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бята, а все ли животные могут выступать в цирке? Почему</w:t>
            </w:r>
            <w:r>
              <w:rPr>
                <w:sz w:val="28"/>
                <w:szCs w:val="28"/>
                <w:lang w:val="en-US"/>
              </w:rPr>
              <w:t>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You can see a lot of animals. Work in groups and divide them into 2 groups. You have 2 min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, вывешивают картинки животных на доску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чки</w:t>
            </w:r>
            <w:r>
              <w:rPr>
                <w:sz w:val="28"/>
                <w:szCs w:val="28"/>
                <w:lang w:val="en-US"/>
              </w:rPr>
              <w:t xml:space="preserve"> (can/can’t work in a circus), </w:t>
            </w:r>
            <w:r>
              <w:rPr>
                <w:sz w:val="28"/>
                <w:szCs w:val="28"/>
              </w:rPr>
              <w:t>картинк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ивотных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азвитие готовности к сотрудничест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цируют животных для определенных целей.</w:t>
            </w:r>
          </w:p>
        </w:tc>
      </w:tr>
      <w:tr>
        <w:trPr>
          <w:trHeight w:val="1827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проек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za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roject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During the Science lesson, Liza and her friends did a project “Circus animals’. Would you like to make your own projec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Right now we’ll start your project “Circus animals”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et’s read it on page 22 in your textbook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чем пишет Лиза в своем проек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рочитаем памятку о том, как мы будем создавать творческий проек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Look at the screen. Read words, which help you to describe your animal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одержание проекта в учеб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амятку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чный проект Ли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стр.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а-памя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№8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азвитие готовности к сотрудничеству и друж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Умение участвовать в коллективном обсуждении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нализ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Умение слушать собеседника и выражать свою точку з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Извлечение необходимой информации из таб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онологических высказы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.</w:t>
            </w:r>
          </w:p>
        </w:tc>
      </w:tr>
      <w:tr>
        <w:trPr>
          <w:trHeight w:val="133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t’s all for today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What have we learned today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-Have you liked to do project all together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Continue your work at home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в дневник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Умение дать развернутую оценку своей работе и своих товарищей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готовых про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56:00Z</dcterms:created>
  <dc:creator>user</dc:creator>
  <dc:description/>
  <cp:keywords/>
  <dc:language>en-US</dc:language>
  <cp:lastModifiedBy>Admin</cp:lastModifiedBy>
  <cp:lastPrinted>2014-10-11T18:56:00Z</cp:lastPrinted>
  <dcterms:modified xsi:type="dcterms:W3CDTF">2016-02-01T07:47:00Z</dcterms:modified>
  <cp:revision>22</cp:revision>
  <dc:subject/>
  <dc:title>Технологическая карта урока</dc:title>
</cp:coreProperties>
</file>