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Согласовано                                                                                                                                                Утверждено </w:t>
      </w:r>
    </w:p>
    <w:p>
      <w:pPr>
        <w:pStyle w:val="Normal"/>
        <w:rPr/>
      </w:pPr>
      <w:r>
        <w:rPr/>
        <w:t xml:space="preserve">                              </w:t>
      </w:r>
      <w:r>
        <w:rPr>
          <w:lang w:val="en-US"/>
        </w:rPr>
        <w:t>c</w:t>
      </w:r>
      <w:r>
        <w:rPr/>
        <w:t xml:space="preserve"> кабинетом дефектологии                     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>педагогическим советом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ИПК ПРО г. Ульяновска                                                                                                                             ОГОУ СКОШ № 39 </w:t>
      </w:r>
      <w:r>
        <w:rPr>
          <w:lang w:val="en-US"/>
        </w:rPr>
        <w:t>VIII</w:t>
      </w:r>
      <w:r>
        <w:rPr/>
        <w:t xml:space="preserve"> вида.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Дуброва Т. И.                                                                                                                                                Протокол № _____ от 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Директор ОГОУ СКОШ № 39 </w:t>
      </w:r>
      <w:r>
        <w:rPr>
          <w:lang w:val="en-US"/>
        </w:rPr>
        <w:t>VIII</w:t>
      </w:r>
      <w:r>
        <w:rPr/>
        <w:t xml:space="preserve"> вида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</w:t>
      </w:r>
      <w:r>
        <w:rPr/>
        <w:t xml:space="preserve">    </w:t>
      </w:r>
      <w:r>
        <w:rPr/>
        <w:t xml:space="preserve">Пономарева М. Н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чебно-методический комплекс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1  класс </w:t>
      </w:r>
      <w:r>
        <w:rPr>
          <w:b/>
          <w:sz w:val="72"/>
          <w:szCs w:val="72"/>
          <w:lang w:val="en-US"/>
        </w:rPr>
        <w:t>F</w:t>
      </w:r>
      <w:r>
        <w:rPr>
          <w:b/>
          <w:sz w:val="72"/>
          <w:szCs w:val="72"/>
        </w:rPr>
        <w:t xml:space="preserve"> 71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1 год обучения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онтьева М. 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-дефектолог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ГОУ СКОШ № 39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Ульяновск 200</w:t>
      </w:r>
      <w:r>
        <w:rPr>
          <w:b/>
          <w:sz w:val="36"/>
          <w:szCs w:val="36"/>
          <w:lang w:val="en-US"/>
        </w:rPr>
        <w:t>8</w:t>
      </w:r>
      <w:r>
        <w:rPr>
          <w:b/>
          <w:sz w:val="36"/>
          <w:szCs w:val="36"/>
        </w:rPr>
        <w:t xml:space="preserve"> год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итие устной речи на основе изучения предметов и явлений окружающей действительно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часа в неделю (72 часа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20"/>
        <w:gridCol w:w="1080"/>
        <w:gridCol w:w="2340"/>
        <w:gridCol w:w="2340"/>
        <w:gridCol w:w="2340"/>
        <w:gridCol w:w="1980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при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, умений и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направлен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е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т и лето прошло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кола. Школьные пом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лассная комната. Дежурные в кла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и друзья. Девочка – мальч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чебные принадлеж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гр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равнение: учебные принадлежности и игру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Изменение в природе. Осень. Октябрь. Экскур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 Овощи: помидор, огурец  (цвет, форма, вкус). Овощи: употребление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 Фрукты: груша, яблоко (цвет, форма, вкус). Фрукты: употребление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Комнатные растения: бегония, традесканция. Части растения. Уход за комнатными растени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Признаки зимы. Зимние забавы детей. Составление рассказа по сюжетной картинке «Зима». Экскурс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Дикие птицы (части тела птиц). Зимующие птицы. Подкорм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Домашние животные: кошка. Части тела животных. Составление рас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Домашние животные: собака. Части тела животных. Составление рас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 Дикие животные: волк, лиса. Части тела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Сравнение диких и домашних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Признаки весны. Составление рассказа по серии сюжетных картинок. Экскур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Семья. Мой дом. Составление рассказа по сюжетной карти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 Одежда. Уход за одежд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Обувь. Уход за обув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Охрана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Ле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. Практическ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лета. Школа, класс, школьные помещения, ученики, уч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а, мальчик, сходство, от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вещи, игрушки, сходство, от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ос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фрукты, цвет, форма, вкус. Употребление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е изменения в природе. Времена года, меся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ые растения, название, назначение частей растения, уход за раст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зо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природе. Времена года, меся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ие птицы (части тела птиц). Зимующие птицы. Подкорм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: кошка, собака. Части тела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ие животные: волк, лиса. Части тела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зо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природе. Времена года, меся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, член семьи, дом, фамилия, имя, отчество, имена родствен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, обувь, уход за обувью и одежд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е изменения в природе. Времена года, меся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нания об изменениях происходящих в природе в разные времена года, о школе и школьных помещениях; классной комнате; дежурстве в клас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школьных друзь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чебных принадлежностях, игруш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нания об изменениях происходящих в природе в разные времена года. Формировать знания об овощах и фруктах, комнатных растениях и способах ухода за ни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нания об изменениях происходящих в природе в разные времена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нания о диких птицах, и животных, о домашних животных, учить находить сходства и различ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нания об изменениях происходящих в природе в разные времена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нания о своей семье, доме, знать имена отчества своих родствен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нания об одежде, обуви и способах ухода за ни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нания о здоровье и охране здоровь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лета. Школа, класс, школьные помещения, ученики, уч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а, мальчик, сходство, от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вещи, игрушки, сходство, от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ос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фрукты, цвет, форма, вкус. Употребление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е изменения в природе. Времена года, меся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ые растения, название, назначение частей растения, уход за раст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зо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природе. Времена года, меся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ие птицы (части тела птиц). Зимующие птицы. Подкорм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: кошка, собака. Части тела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ие животные: волк, лиса. Части тела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зо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природе. Времена года, меся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, член семьи, дом, фамилия, имя, отчество, имена родствен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, обувь, уход за обувью и одежд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е изменения в природе. Времена года, меся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устной речи, формирование грамматического строя речи, расширение и активизация пассивного и активного словаря, развитие связной речи, элементов логического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 устной речи, формирование грамматического строя речи, расширение и активизация пассивного и активного словаря, развитие связной речи, элементов логического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т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часа в неделю (72 часа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900"/>
        <w:gridCol w:w="1260"/>
        <w:gridCol w:w="1980"/>
        <w:gridCol w:w="2340"/>
        <w:gridCol w:w="2160"/>
        <w:gridCol w:w="2160"/>
        <w:gridCol w:w="161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приё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законы учебного предм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, умений и навы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направленность урок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укварный пери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еседа на тему «Вот и лето прошло». Игры и упражнения на подвижность органов артикуляции (артикуляционная гимнаст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тение потешки. «Наши уточки с утра...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Беседа на тему «Здравствуй школа». Артикуляционна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еседа на тему «Наш класс». Повторение фраз за учите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Беседа на тему «Моя семья». Понятие «слово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Школьные вещи. Понятие «слово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Игрушки. Понятие «слов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Чтение А. Барто «Мишка», «Грузовик», «Мячи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Различение неречевых звуков окружающей действительности. Имитация звуков окружающей действительности. Понятие «предложени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Режим дня школьника. Понятие «предложение». Составление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Чтение А. Барто «Кто как кричит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Называние предметных картинок и составление предложений по сюжетным картинкам. Сравнение схемы слова и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онятие о громкой и тихой речи.  Практические упражнения в изменении силы голоса в соответствии с учебным заданием, условиями игровой ситуации. Чтение С. Маршак «Сказка о глупом мышонк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Слушание, запоминание и воспроизведение слоговых комплексов с повторяющимися гласными и согласны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Слушание, запоминание и воспроизведение слоговых комплексов с повторяющимися слог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Беседа на тему «Сад». Понятие «слово», «слог – часть слова». Составление схемы слова. Деление слов на слог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Беседа на тему «Огород». Понятие «слово», «слог – часть слова». Составление схемы слова. Деление слов на слог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Слушание, запоминание и воспроизведение слов с противопоставлением твердого и мягкого согласн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Слушание, запоминание и воспроизведение слов с противопоставлением звонкого и глухого соглас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Слушание, запоминание и воспроизведение трехбуквенных слов, различающихся одним зву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Слушание, запоминание и воспроизведение двусложных слов, различающихся одним слог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Пение слоговых цепочек на знакомые мотивы детских и русских народных песен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 Пение слов, близких по звучанию на знакомые мотивы детских и русских народных песен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Выполнение поручений по словесному задани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Выделение из слов звука «А» в ударной пози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Выделение из слов звука «У» в ударной пози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Выделение из слова звука «М» (начало слов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 Чтение и пересказ р.н.с. «Колобок» с опорой на нагляднос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 Чтение и пересказ р.н.с. «Репка» с опорой на нагляд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арный перио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0. Звук и буква «А» Выделение Звука «А» из состава слов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 Чтение буквы «А». Соотнесение буквы и зву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2. Звук и буква «У» Выделение Звука «У» из состава слов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. Чтение буквы «У». Соотнесение буквы и зву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 Слова «ау» и «уа». Установление сходства и различия в звуковом и буквенном составе слов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. Составление слов из букв разрезной азбуки. Чтение слов по буквар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6. Звук и буква «О» Выделение Звука «О» из состава слов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. Чтение буквы «О». Соотнесение буквы и зву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8. Звук и буква «М» Выделение Звука «М» из состава слов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9. Чтение буквы «М». Соотнесение буквы и зву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 Образование и чтение обратных (закрытых) слогов АМ, УМ, ОМ. ЗБА слог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1. Образование и чтение прямых (открытых) слогов. МА, МО, МУ. ЗБА слог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2. Образование и чтение слова «МАМА». Деление слова на слоги. ЗБА слогов и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и упражнения на подвижность органов артикуля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раз за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слов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неречевых звуков окружающей действительности. Имитация звуков окружающей действительности. Понятие «предложение». Составление схемы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предметных картинок и составление предложений по сюжетным картинкам. Сравнение схемы слова и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ромкой и тихой речи.  Практические упражнения в изменении силы голоса в соответствии с учебным заданием, условиями игровой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 запоминание и воспроизведение звуковых и  слоговых комплек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слов на слоги и составление схемы сл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шание, запоминание и воспроизведение слов с противопоставлением твердого и мягкого согласного, звонкого и глухого согласного, трехбуквенных слов, различающихся одним звуком, двусложных слов, различающихся одним сло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слоговых цепочек и слов на знакомые мотивы детских и русских народных песен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ручений по словесному задани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з слов звука «А» и «У» в ударной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з слова звука «М» (начало слов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р.н.с. «Колобок» и «Репка» с опорой на нагляд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и буква «А», «У», «О», «М», соотнесение звука с бук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сходства и различия в звуковом и буквенном составе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 из букв разрезной азбуки. Чтение слов по буквар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и чтение обратных (закрытых) слог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А слогов и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чтение слова «МАМА». Деление слова на слоги. ЗБА слогов и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формировать умение выполнять простые поручения по словесному заданию. Учить, внятно выражать свои просьбы и желания, слушать сказки и простые короткие рассказы (без скрытого смысла) в устной передаче учителя. Разучивать с учащимися короткие и понятные стихи, потешки с голоса учителя. Учить пересказывать сказку с помощью учителя по вопросам и иллюстрациям, называть слова по предметным картинкам, соотносить их с натуральным объектом. Учить составлять предложения по своим практическим действиям, по картинкам и вопро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умения правильно и отчетливо (по мере возможности) повторять за учителем звуки, звукоподражания, слова, короткие фразы (2-3-4 слова)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простого предложения на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ить предложение на слова, слова на слоги. Составлять схемы предложений и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звуковые и слоговые комплек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слова с противопоставлением твердого и мягкого, звонкого и глухого соглас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оизводить трехбуквенные слова отличающиеся в одним звуком, двухсложные слова отличающиеся одним сло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з слов гласных и согласных звуков «А», «О», «У», «М». Различение их в словах (узнавание называние слов, в которых данный звук имеет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заданной буквы среди других букв и знаков. Нахождение буквы в зашумленном изображении с опорой на образец и без него. Узнавание букв наложенных друг на друга. Выделение из ряда правильно написанной буквы с опорой на образец и без н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 под руководством учителя. Различение звуков на слух и в собственном произношении, определение места звука в словах в различных позициях (в начале и конце слов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оследовательности звуков в слогах и слов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слогов, слов по звуковому составу. Составление слогов из отдельных букв и слогов (разрезной азбу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слогов и слова «мам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наизусть коротких стихов, потешек разученных с голоса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разовывать и прочитывать прямые и обратные слоги и слова. Проводить ЗБА слогов и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и упражнения на подвижность органов артикуля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раз за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слов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неречевых звуков окружающей действительности. Имитация звуков окружающей действительности. Понятие «предложение». Составление схемы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предметных картинок и составление предложений по сюжетным картинкам. Сравнение схемы слова и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ромкой и тихой речи.  Практические упражнения в изменении силы голоса в соответствии с учебным заданием, условиями игровой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 запоминание и воспроизведение звуковых и  слоговых компле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 и составление схемы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шание, запоминание и воспроизведение слов с противопоставлением твердого и мягкого согласного, звонкого и глухого согласного, трехбуквенных слов, различающихся одним звуком, двусложных слов, различающихся одним сло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слоговых цепочек и слов на знакомые мотивы детских и русских народных песен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ручений по словесному задани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з слов звука «А» и «У» в ударной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з слова звука «М» (начало слов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р.н.с. «Колобок» и «Репка» с опорой на нагляд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и буква «А», «У», «О», «М», соотнесение звука с бук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сходства и различия в звуковом и буквенном составе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 из букв разрезной азбуки. Чтение слов по буквар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и чтение обратных (закрытых) слог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А слогов и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чтение слова «МАМА». Деление слова на слоги. ЗБА слогов и сл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возможностей для понимания обращенной речи и использование речи как средства коммуникации. Совершенствование процессов восприятий, являющихся основой для формирования различных видов и свойств речи. Развитие познавательной деятельности за счет уточнения и расширения представлений об окружающей действительности, формирования умений сопровождать речью совершаемые действия. Развитие общей и артикуляционной моторики, движений кисти рук и паль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как основы для формирования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и развитие слухового восприятия учащихся. Развитие речевого слуха, формирование фонематического вос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рительных эталонов букв на основе восприятия их в виде целостных нерасчленённых структ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возможностей для понимания обращенной речи и использование речи как средства коммуникации. Совершенствование процессов восприятий, являющихся основой для формирования различных видов и свойств речи. Развитие познавательной деятельности за счет уточнения и расширения представлений об окружающей действительности, формирования умений сопровождать речью совершаемые действия. Развитие общей и артикуляционной моторики, движений кисти рук и паль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, как основы для формирования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и развитие слухового восприятия учащихся. Развитие речевого слуха, формирование фонематического вос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рительных эталонов букв на основе восприятия их в виде целостных нерасчленённых структ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исьмо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часа в неделю (108 часов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900"/>
        <w:gridCol w:w="1260"/>
        <w:gridCol w:w="1980"/>
        <w:gridCol w:w="2340"/>
        <w:gridCol w:w="2160"/>
        <w:gridCol w:w="2160"/>
        <w:gridCol w:w="161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приё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законы учебного предм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, умений и навы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направленность урок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водный урок. Правильная посадка во время письма (индивидуально, с учётом двигательного стату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мена динамических поз во время урока: сидя, стоя, лежа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гровые упражнения на активизацию движений кисти рук, пальцев («пальчиковая гимнастика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ставление фигурок из тонких палочек, бумажных полосок по образцу учителя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исование на нелинованной бумаге вертикальных линий разной д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исование на нелинованной бумаге вертикальных линий по заданию учителя («Нарисуй линии такого же цвета», «Нарисуй столько же линий», «Нарисуй линии другого цвета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исование на нелинованной бумаге вертикальных линий из начальной точки «Дождик», «Расчёс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исование на нелинованной бумаге горизонтальных линий разной д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исование на нелинованной бумаге горизонтальных линий по заданию учителя («Нарисуй линии такого же цвета», «Нарисуй столько же линий», «Нарисуй линии другого цвета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исование на нелинованной бумаге горизонтальных линий из начальной точки «Провода», «Покати мяч по дорожк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исование горизонтальных и вертикальных линий по двум точкам («Лестница», «Забор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извольное рисование наклонных линий в разных направлениях («Ветки дерева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исование прямых наклонных линий в разных направлениях из одной начальной точки («Астра», «Солнышко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исование прямых наклонных линий в заданном направлении по начальной точке («Ветки дерева при порыве ветра», «Ёжик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исование прямых наклонных линий по двум точкам («Ёлочка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Дорисовывание предметов знакомыми ли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Выполнение штриховки предметов знакомыми линиями (вертикальные прямы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Выполнение штриховки предметов знакомыми линиями (горизонтальные прямы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Выполнение штриховки предметов знакомыми линиями (прямые наклонные справа на лев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Выполнение штриховки предметов знакомыми линиями (прямые наклонные слева на прав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Обведение геометрических фигур по трафарету с их последующей штриховкой в разных направлен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Знакомство с тетрадью в линейку с наклонной разлиновкой. Написание основных элементов рукописных букв на доске и в тетради: прямая наклонная палочка (длинна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Написание основных элементов рукописных букв на доске и в тетради: прямая наклонная палочка (коротка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Написание основных элементов рукописных букв на доске и в тетради: прямая наклонная палочка (чередование длинной и короткой палоче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Написание основных элементов рукописных букв на доске и в тетради: ов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Написание основных элементов рукописных букв на доске и в тетради: полуовал с разрывом впра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Написание основных элементов рукописных букв на доске и в тетради: полуовал с разрывом вле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Написание основных элементов рукописных букв на доске и в тетради: длинная прямая палочка с петелькой вниз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Написание основных элементов рукописных букв на доске и в тетради: прямая наклонная палочка (длинная наклонная с закруглением внизу вправо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Написание основных элементов рукописных букв на доске и в тетради: прямая наклонная палочка (короткая наклонная с закруглением вправ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Написание основных элементов рукописных букв на доске и в тетради: прямая наклонная палочка (длинная наклонная с закруглением внизу влев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Написание основных элементов рукописных букв на доске и в тетради: прямая наклонная палочка (короткая наклонная с закруглением влево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0. Буква «А». Знакомство с написанием строчной буквы «а». Упражнение в ее написа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 Буква «У». Знакомство с написанием строчной буквы «у». Упражнение в ее написа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Выкладывание из палочек и верёвочек слов «ау», «уа». Дописывание букв в словах «ау», «у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. Написание слов «ау», «уа». Рисование геометрических фигур по опорным точкам и их штрихов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4. Буква «О». Знакомство с написанием строчной буквы «о». Упражнение в ее написа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. Составление и написание слов «ау», «уа». ЗБА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 Буква «М». Знакомство с написанием строчной буквы «м». Упражнение в ее написа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Написание обратных слогов (ам, ом, ум). ЗБА сл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Составление и написание обратных слогов. ЗБА слог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8. Буква «М». Знакомство с написанием заглавной буквы «М». Упражнение в ее написан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9. Написание прямых слогов (ма, мо, му). ЗБА сл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Составление и написание прямых слогов. ЗБА слог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1. Составление и написание слова «мама». ЗБА слова «мам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ая посадка во время письма (индивидуально, с учётом двигательного стату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инамических поз во время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упражнения на активизацию движений кисти рук, пальцев («пальчиковая гимнастика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фигурок из тонких палочек, бумажных полосок по образцу учителя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е, горизонтальные, прямые наклонные слева на право и справа на ле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исовывание предметов знакомыми ли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словесной инструкции учителя. Ориентировка на плоскости тетрадного листа,  видение линий в тетр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е воспроизведение образ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штриховки знакомыми линиями (вертикальными, горизонтальными, прямыми наклонными слева на право и справа на лев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едение геометрических фигур по трафарету с их последующей штриховкой в разных направ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традью в линейку с наклонной разлиновкой. Написание основных элементов рукописных букв на доске и в тетради: прямая наклонная палочка (длинная и короткая), овал и полуовал длинная прямая палочка с петелькой вни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сновных элементов рукописных букв на доске и в тетради: прямая наклонная палочка (длинная и короткая наклонная с закруглением внизу вправо, длинная и короткая наклонная с закруглением внизу влев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«А». Знакомство с написанием строчной буквы «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«У». Знакомство с написанием строчной буквы «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ывание из палочек и верёвочек слов «ау», «уа». Дописывание букв в словах «ау», «у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ва «О». Знакомство с написанием строчной буквы «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написание слов «ау», «уа». ЗБА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«М». Знакомство с написанием строчной буквы «м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братных слогов (ам, ом, ум). ЗБА сл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«М». Знакомство с написанием заглавной буквы «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ние прямых слогов (ма, мо, му). ЗБА сл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написание слова «мама». ЗБА слова «мам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правильно сидеть за партой во время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упражнения пальчиковой гимнас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фигурки из тонких палочек, бумажных полосок по образцу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исовать на нелинованной бумаге вертикальные, горизонтальные прямые наклонные линии по образцу учителя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исовать на нелинованной бумаге вертикальные, горизонтальные прямые наклонные линии по образцу учителя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рисовывать предметы знакомыми ли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штриховку изображённых предметов знакомыми линиями по образцу учителя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водить геометрические фигуры по трафарету с их последующей штрихов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элементы рукописных букв в тетради и на дос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авильно держать ручку и карандаш во время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элементы рукописных букв в тетради и на дос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авильно держать ручку и карандаш во время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действия по показу, образцу и словесной инструкци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исать строчные и заглавные букв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единять буквы в слоги и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слоги и слова из разрезной азб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водить ЗБА слогов и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писывать с доски и буква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исать буквы (слоги, слова) под диктов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навыков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ая посадка во время письма (индивидуально, с учётом двигательного стату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инамических поз во время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упражнения на активизацию движений кисти рук, пальцев («пальчиковая гимнастика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фигурок из тонких палочек, бумажных полосок по образцу учителя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е, горизонтальные, прямые наклонные слева на право и справа на ле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исовывание предметов знакомыми ли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словесной инструкции учителя. Ориентировка на плоскости тетрадного листа,  видение линий в тетр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е воспроизведение образ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штриховки знакомыми линиями (вертикальными, горизонтальными, прямыми наклонными слева на право и справа на ле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едение геометрических фигур по трафарету с их последующей штриховкой в разных направ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традью в линейку с наклонной разлиновкой. Написание основных элементов рукописных букв на доске и в тетради: прямая наклонная палочка (длинная и короткая), овал и полуовал длинная прямая палочка с петелькой вни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сновных элементов рукописных букв на доске и в тетради: прямая наклонная палочка (длинная и короткая наклонная с закруглением внизу вправо, длинная и короткая наклонная с закруглением внизу влев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«А». Знакомство с написанием строчной буквы «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«У». Знакомство с написанием строчной буквы «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ывание из палочек и верёвочек слов «ау», «уа». Дописывание букв в словах «ау», «у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ва «О». Знакомство с написанием строчной буквы «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написание слов «ау», «уа». ЗБА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«М». Знакомство с написанием строчной буквы «м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братных слогов (ам, ом, ум). ЗБА сл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«М». Знакомство с написанием заглавной буквы «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ние прямых слогов (ма, мо, му). ЗБА сл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написание слова «мама». ЗБА слова «мам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возможностей для понимания обращенной речи и использование речи как средства коммуникации. Совершенствование процессов восприятий, являющихся основой для формирования различных видов и свойств речи. Развитие познавательной деятельности за счет уточнения и расширения представлений об окружающей действительности, формирования умений сопровождать речью совершаемые действия. Развитие общей и артикуляционной моторики, движений кисти рук и паль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-двигательной координ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возможностей для понимания обращенной речи и использование речи как средства коммуникации. Совершенствование процессов восприятий, являющихся основой для формирования различных видов и свойств речи. Развитие познавательной деятельности за счет уточнения и расширения представлений об окружающей действительности, формирования умений сопровождать речью совершаемые действия. Развитие общей и артикуляционной моторики, движений кисти рук и паль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-двигательной координ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возможностей для понимания обращенной речи и использование речи как средства коммуникации. Совершенствование процессов восприятий, являющихся основой для формирования различных видов и свойств речи. Развитие познавательной деятельности за счет уточнения и расширения представлений об окружающей действительности, формирования умений сопровождать речью совершаемые действия. Развитие общей и артикуляционной моторики, движений кисти рук и паль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-двигательной координ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часа в неделю (108 часов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900"/>
        <w:gridCol w:w="1260"/>
        <w:gridCol w:w="1980"/>
        <w:gridCol w:w="2340"/>
        <w:gridCol w:w="2160"/>
        <w:gridCol w:w="2160"/>
        <w:gridCol w:w="161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приё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законы учебного предм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, умений и навы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 закрепление материал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направленность урок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мещение в пространстве класса с помощью (без) учителя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каз на себе основных частей тела и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отнесение названия частей тела, лица с картинкой, куклой и игруш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ыделение отдельных предметов из группы по образцу (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ставление групп из одинаковых предметов (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накомство с шаром. Группировка предметов по заданному признаку на основе образца (шар, не шар) (2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еремещение игрушек по полу, столу по показу действий, образцу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ифференциация шара от любого многоугольника(2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катывание предметов круглой формы по полу, столу, желобку (шары, мячи, кубики и т. д.) (2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 Знакомство с кругом. Группировка предметов по заданному признаку на основе образца (круг не круг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Знакомство с величиной: большой, маленький (3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Группировка предметов по заданному признаку на основе образца (большой, маленький) (3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Выделение один и много предметов из группы по подражанию (4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Объединение одинаковых по цвету предметов в предметные множества по словесной инструкции (5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Объединение одинаковых по величине предметов в предметные множества по словесной инструкции (5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. Различение дискретных и непрерывных множеств по количеству: много – мало (6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Группировка и определение количества предметов: один, много, мало (7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 Знакомство с кубом. Различие куба и шара. (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Сравнение предметов по величине (большой, маленький) (12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Группировка предметов по двум признакам (величине и цвету) на основе образца (12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Чередование предметов по величине по подражанию (12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Знакомство с приемом наложения. Понимание выражения «столько – сколько» (16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 Знакомство с квадратом. Различие круга и квадра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Упражнение в накладывании картинок или игрушек на карточку (столько – сколько) (17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 Знакомство со способом приложения. Понимание выражений: столько, сколько, поровну (18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Упражнение в приложении картинок или игрушек к образцу (столько – сколько, поровну) (19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Сравнение двух предметных множеств, используя приемы наложения и приложения, составления пар (2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Преобразование предметных множеств путем уменьшения, увеличения и уравнивания их количества (23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Знакомство с понятием длина предмета. Сравнение предметов по длине (длинный, короткий). (9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 Выделение на основе тактильного обследования одного и много предметов («Чудесный мешочек»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 Преобразование предметных множеств путем уменьшения, увеличения и уравнивания их количества (24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Сравнение длины предметов путем приложения. (10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. Знакомство с понятием о сохранении количества (26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4. Установление равенства групп предметов разного размера (27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. Упражнение в составлении упорядоченного ряда предметов по степени выраженности у них признака величины (28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Чередование предметов по длине по подражанию. (1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. Выполнение различных действий: много – мало хлопков, ударов молоточком, барабанной палочкой, совместно со взрослым, подражая действиям  учителя, или ориентируясь на словесную инструкцию (30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Группировка предметов по двум признакам (длине и цвету). (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 Упражнение в составлении упорядоченного ряда предметов по степени выраженности у них признака величины (29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Группировка предметов по двум признакам (форме и цвету). Квадраты и круги. (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 Временные понятия день, ноч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Число и цифра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 Понятие о сохранении кол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 Сравнение предметных множеств: один, много. Обозначение количества один цифрой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Обводка и штриховка круга и квадрата по трафарету, обозначение цифрой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Выполнение различных действий (много, мало, один) хлопков, ударов молоточком, барабанной палочкой, совместно со взрослым, подражая действиям  учителя, или ориентируясь на словесную инструкцию (30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цифрой 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7. Выделение на основе тактильного обследования одного и много предметов («Чудесный мешочек», «Доска Сегена»). Обозначение цифрой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 Обводка и штриховка квадрата и круга по опорным точкам, обозначение циф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 Временные понятия день, но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Отсчитывание предметов по словесной инструкции учителя. Понятие о сохранении колич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. Словес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. Словес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. Словес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. Словес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. Словес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движения в пространстве (вправо, влево, назад, вперед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тела человека, части ли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названия частей тела, лица с картинкой, куклой и игруш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отдельных предметов из группы по образц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рупп из одинаковых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шаром. Группировка предметов по заданному признаку на основе образ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кругом. Группировка предметов по заданному признаку на основе образ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редмета большой, малень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жание, образец, словесная инструкция. Величина и цвет предмета.  Дискретные и непрерывные множества. Количество множеств: много, ма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и определение количества предметов: один, много, ма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Различие куба и ш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едметов по велич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редметов по двум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предметов по величине по подражанию. Способ наложения. Понятия столько – сколь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. Различие квадрата и кр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ложения. Понятия столько – скольк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х предметных множеств, используя приемы наложения и приложения, составления па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образование предметных множеств путем уменьшения, увеличения и уравнивания их кол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предмета. Сравнение предметов по длин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тильное обследование предме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лины предметов путем при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охранении кол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равенства групп предметов разного разме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енный ряд по степени выраженности признака (длина, величин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зличных действий: много – мало хлопков, ударов молоточком, барабанной палочкой, совместно со взрослым, подражая действиям  учителя, или ориентируясь на словесную инструк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редметов по двум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понятия день и но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охранении кол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количества один цифрой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одка и штриховка круга и квадрата по трафар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есный мешочек», «Доска Сеген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одка и штриховка квадрата и круга по опорным точкам, обозначение циф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читывание предметов по словесной инструкции учителя. Понятие о сохранении колич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направлениях движения: право, лево, вперед, наз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частях тела и лица. Умение показать на себе и соотнести данные названия с картинками, куклой и т. д.  Умение выделять отдельные предметы из группы. Навык группировки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я о геометрических формах (шар). Умение проводить группировку по заданному призна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 перемещения предметов по словесной инструкции учителя.  Знания о геометрических фигурах (круг).  Навык группировки предметов по заданному призна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величине предм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делять один и много предметов по подраж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объединения предметов по заданному признаку  по словесной инструкци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дискретные и непрерывные множества по количест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группировки предметов по заданному признаку и умение определять количество предметов. Знания о геометрических формах (куб). Умение различать куб и ша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группировать предметы по двум признакам по образцу. Навык чередования предметов по подраж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иема наложения.  Понимание понятий «столько-сколько». Знания о геометрических фигурах  (квадрат). Умение различать квадрат и к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 приема на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иема приложения.   Понимание понятий «столько-скольк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 приема при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равнивать два предметных множества, используя приемы наложения и приложения. Умения преобразовывать предметные множества путем уменьшения, увеличения и уравнивания их количества. Знания о длине предмета. Умение сравнивать предметы по длине.  Навык тактильного обследования предме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сравнивать длину предметов  способом при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понятия о сохранении кол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устанавливать равенство групп предметов разного размера. Навы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я упорядоченного ряда предметов по степени выраженности у них признака величины. Навык чередования предметов по длине по подражанию. Умение выполнять действия совместно со взрослым, по подражанию, словесной инструкции. Навык группировки предметов по двум признакам. Навы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 упорядоченного ряда предметов по степени выраженности у них признака величи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я о временных понятиях: день, ночь.  Знания о числе и цифре 1. Понимание понятия о охранении количества. Прописывать цифру 1. Находить её среди других цифр. Соотносить  число, цифру и количество предметов. Обозначать количество предметов цифрой.  Умение сравнивать предметные множества и обозначать цифрой 1.  Умение соотносить плоскостные и объёмные фигуры. Навык обведения и штриховки геометрических фигур по опорным точкам. Навык различения временных понятий день, ночь. Умение отсчитывать предметы по подражанию и словесной инструкции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направлениях движения: право, лево, вперед, наз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частях тела и лица. Умение показать на себе и соотнести данные названия с картинками, куклой и т. д.  Умение выделять отдельные предметы из группы. Навык группировки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я о геометрических формах (шар). Умение проводить группировку по заданному призна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 перемещения предметов по словесной инструкции учителя.  Знания о геометрических фигурах (круг).  Навык группировки предметов по заданному призна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величине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делять один и много предметов по подраж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дискретные и непрерывные множества по количест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группировки предметов по заданному признаку и умение определять количество предметов. Знания о геометрических формах (куб). Умение различать куб и ша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группировать предметы по двум признакам по образцу. Навык чередования предметов по подраж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иема наложения.  Понимание понятий «столько-сколько». Знания о геометрических фигурах  (квадрат). Умение различать квадрат и к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 приема на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иема приложения.   Понимание понятий «столько-скольк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 приема при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равнивать два предметных множества, используя приемы наложения и приложения. Умения преобразовывать предметные множества путем уменьшения, увеличения и уравнивания их количества. Знания о длине предмета. Умение сравнивать предметы по длине.  Навык тактильного обследования предме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сравнивать длину предметов  способом при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понятия о сохранении кол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устанавливать равенство групп предметов разного размера. Навы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я упорядоченного ряда предметов по степени выраженности у них признака величины. Навык чередования предметов по длине по подражанию. Умение выполнять действия совместно со взрослым, по подражанию, словесной инструк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числе и цифре 1. Прописывать цифру 1. Находить её среди других цифр. Соотносить  число, цифру и количество предметов. Обозначать количество предметов цифрой.  Умение сравнивать предметные множества и обозначать цифрой 1.  Умение соотносить плоскостные и объёмные фигуры. Навык обведения и штриховки геометрических фигур по опорным точкам. Навык различения временных понятий день, ночь. Умение отсчитывать предметы по подражанию и словесной инструкции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элементов логического мышления , памяти, мелкой моторики рук, уст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стоятельности, познава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стной речи с употреблением математически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элементов логического мышления , памяти, мелкой моторики рук, уст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стоятельности, познава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стной речи с употреблением математически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элементов логического мышления , памяти, мелкой моторики рук, уст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стоятельности, познава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стной речи с употреблением математически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элементов логического мышления , памяти, мелкой моторики рук, уст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стоятельности, познава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стной речи с употреблением математических терми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, элементов логического мышления , памяти, мелкой моторики рук, уст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стоятельности, познава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стной речи с употреблением математических термино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образительная деятельность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часа в неделю (72 часа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900"/>
        <w:gridCol w:w="1260"/>
        <w:gridCol w:w="1980"/>
        <w:gridCol w:w="2340"/>
        <w:gridCol w:w="2160"/>
        <w:gridCol w:w="2160"/>
        <w:gridCol w:w="161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приё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законы учебного предм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, умений и навы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направленность урок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ный урок. Правильная посадка во время рисования (индивидуально, с учётом двигательного стату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мена динамических поз во время урока: сидя, стоя, лежа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гровые упражнения на активизацию движений кисти рук, пальцев («пальчиковая гимнастика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готовительные упражнения в правильном держании карандаша, кист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исование штрихов карандашом «Травк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исование штрихов кистью (тампоном) и красками «Трав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исование точек кистью (тампоном) и красками «Салю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исование пальчиком и красками «Травка» (штрих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исование пальчиком и красками (точки) «Цветы на трав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исование штрихов и точек и штрихов тампоном (кистью) и красками «Листья на трав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Создание цветных пятен с помощью большой кисть, губки, руки с последующим нахождением сходства с реальными объектами (животные, тучи, растения, люди и т. п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исование прямых вертикальных линий карандашом «Дождик», «Ленточки», «Высокие столб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Рисование прямых вертикальных линий красками  «Дождик», «Ленточки», «Высокие столб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Рисование прямых горизонтальных линий карандашом «Дорожка», «Ручеек», «Ленточка», «Шнуроче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Рисование прямых горизонтальных линий красками «Дорожка», «Ручеек», «Ленточка», «Шнуроче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 Рисование прямых наклонных линий карандашами «Ёлочка», «Крыша у дома», «Сосуль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Рисование прямых наклонных линий красками «Ёлочка», «Крыша у дома», «Сосуль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Рисование карандашами. Сочетание в одном рисунке разных линий «Забор», «Лесенка», «Окош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Рисование красками. Сочетание в одном рисунке разных линий «Забор», «Лесенка», «Окош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Рисование вращательными движениями карандашом (фломастерами): «Клубочки», «Моточки», «Волч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Рисование вращательными движениями красками: «Клубочки», «Моточки», «Волч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Рисование предметов круглой формы карандашами (фломастерами): «Мячи большие», «Мячи маленьк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Рисование предметов круглой формы красками: «Мячи большие», «Мячи маленьк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Рисование предметов овальной формы карандашами (фломастерами): «Лимон», «Туч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Рисование предметов овальной формы красками: «Лимон», «Туч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Рисование карандашами (фломастерами). Сочетание в рисунке всех знакомых линий «Солнышко, дождик, тучки, трава» (элементы сюжетного рисов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 Раскрашивание кистью (тампоном) всего листа бумаги разными дви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Закрашивание готового узора из геометрических фигур (круг и квадрат) 2 контрастными цве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 Рисование с помощью трафарета  узора из геометрических фигур с опорой на образец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Рисование в квадрате с помощью трафарета и без него узора из листьев (на осевых линиях – диагоналях, проведенных учи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Рисование с натуры предметов, напоминающих геометрические формы (мяч, таре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«Дымковская барышня» узор на плат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Рисование предметов, состоящих из ряда геометрических фигур, с использованием нескольких цветов (бус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Рисование предметов, состоящих из ряда геометрических фигур, с использованием нескольких цветов (башен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Рисование узора из геометрических фигур с помощью трафарета: расписная тарелка, шарфик, платочек, косынка, подн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Рисование с натуры овощей, фруктов, с применением трафаретов, шабл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Рисование предметов, состоящих из ряда геометрических фигур, с использованием нескольких цветов (домик, скворечни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Рисование по опорным точкам, трафаретам, шаблонам выученных букв («А», «У», «О», «М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 Рисование по опорным точкам, трафаретам, шаблонам выученных  цифр (1, 2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Сюжетное рисование «Снег ид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Рисование предметов, состоящих из ряда геометрических фигур, с использованием нескольких цветов (неваляшка, снегови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Сюжетное рисование «Весна пришл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 Рисование красками «Одуванчики на луг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Рисование с помощью трафарета «Жуки прилетел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равильную позу при рисова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том, что карандашами, фломастерами и красками рисуют, а из пластилина лепя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представления о материалах и средствах, используемых в процессе изобразительной деятельности, их свойствах (карандаши, фломастеры, кисти, бумага, краски, мел, пластилин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пользоваться карандашами, фломастерами, кистью и д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оставлять графический след на бумаге, доске с помощью фломастера, карандаша, мела, кисти и д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находить собственные мазки на бумаге, называть изображение словами или звукоподражанием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детей раскрашивать красками поверхность листа с помощью учителя и самостоятель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ополнению нарисованного изображения характерными деталями; к осознанному повторению ранее получившихся штрихов, линий, пятен,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учащихся различать цвета карандашей, фломастеров, правильно называть их (красный, синий, желтый, зелёны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рисовать разные линии (длинные, короткие, вертикальные, горизонтальные, наклонны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пересекать их, уподобляя предмет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ь учащихся к рисованию округлой и овальной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, бережно относиться к материалам, правильно их использ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ржать карандаш и кисть свобод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ц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ашивание готового уз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зора из геометрических фигур по образцу,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с помощью трафарета, шабл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иний в разных направ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лоскостных геометрических фигур и объёмных геометрически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расположение изображение предмета (предметов) на листе бума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ашивание рисунков, не выходя за конту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рисунке пространственные отношения предме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рисунке основной формы предм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равильную позу при рисова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том, что карандашами, фломастерами и красками рисуют, а из пластилина лепя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представления о материалах и средствах, используемых в процессе изобразительной деятельности, их свойствах (карандаши, фломастеры, кисти, бумага, краски, мел, пластилин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пользоваться карандашами, фломастерами, кистью и д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оставлять графический след на бумаге, доске с помощью фломастера, карандаша, мела, кисти и д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находить собственные мазки на бумаге, называть изображение словами или звукоподражанием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детей раскрашивать красками поверхность листа с помощью учителя и самостоятель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ополнению нарисованного изображения характерными деталями; к осознанному повторению ранее получившихся штрихов, линий, пятен,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учащихся различать цвета карандашей, фломастеров, правильно называть их (красный, синий, желтый, зелёны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рисовать разные линии (длинные, короткие, вертикальные, горизонтальные, наклонны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пересекать их, уподобляя предмет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ь учащихся к рисованию округлой и овальной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, бережно относиться к материалам, правильно их использ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ржать карандаш и кисть свобод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крашивать готовый узор с использование 2 контрастных ц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сновные цвета (красный, жёлтый, синий, зелёный, белый, чёрны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рисования узора из геометрических фигур с помощью трафарета и шабл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держать карандаш, кисть и пользоваться и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делать мазки, проводить горизонтальные, вертикальные, округлые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лоскостные геометрические фигуры по цвету, форме, велич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ть раскрашивать рисунок, не выходя за конту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сполагать изображение предмета (предметов) на листе бума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соблюдать в рисунке пространственные отношения предме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ть в рисунке основную форму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правильную позу при рисова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представление о том, что карандашами, фломастерами и красками рисуют, а из пластилина лепя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представления о материалах и средствах, используемых в процессе изобразительной деятельности, их свойствах (карандаши, фломастеры, кисти, бумага, краски, мел, пластилин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е пользоваться карандашами, фломастерами, кистью и др. Повторять умение оставлять графический след на бумаге, доске с помощью фломастера, карандаша, мела, кисти и д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е находить собственные мазки на бумаге, называть изображение словами или звукоподражанием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е  детей раскрашивать красками поверхность листа с помощью учителя и самостоятель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дополнять нарисованное изображение характерными деталями; к осознанному повторению ранее получившихся штрихов, линий, пятен,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ть знание и различение цвета карандашей, фломастеров, правильно называть их (красный, синий, желтый, зелёны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е рисовать разные линии (длинные, короткие, вертикальные, горизонтальные, наклонны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е пересекать их, уподобляя предмет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ь умение учащихся к рисованию округлой и овальной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ь умение, бережно относиться к материалам, правильно их использ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держать карандаш и кисть свобод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е основных цветов и умение находить их по указ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крашивать готовый узор с использованием 2 контрастных ц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составления узора из геометрических фигур с помощью трафарета или шабл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 владения ки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делать мазки, проводить горизонтальные, вертикальные, наклонные и округлые ли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е геометрических фигур, форм и умение их различ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правильного закрашивания карандашом и кистью, не выходя за контуры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авильно располагать предметы на листе бума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соблюдения пропорций и пространственные соотношения при составлении из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передачи в рисунке основной формы предм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осприятие детей, обогащать их сенсорный опыт путём выделения формы предметов, обведения их по контуру поочерёдно, то одной рукой, то другой ру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ть чувство радости от штрихов и линий, которые учащиеся сами нарисов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ое восприятие окружающих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рительно-двигательную координ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осприятие детей, обогащать их сенсорный опыт путём выделения формы предметов, обведения их по контуру поочерёдно, то одной рукой, то другой ру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ть чувство радости от штрихов и линий, которые учащиеся сами нарисов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ое восприятие окружающих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рительно-двигательную координ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осприятие детей, обогащать их сенсорный опыт путём выделения формы предметов, обведения их по контуру поочерёдно, то одной рукой, то другой ру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ть чувство радости от штрихов и линий, которые учащиеся сами нарисов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ое восприятие окружающих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рительно-двигательную координ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осприятие детей, обогащать их сенсорный опыт путём выделения формы предметов, обведения их по контуру поочерёдно, то одной рукой, то другой ру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ть чувство радости от штрихов и линий, которые учащиеся сами нарисов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ое восприятие окружающих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рительно-двигательную координ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осприятие детей, обогащать их сенсорный опыт путём выделения формы предметов, обведения их по контуру поочерёдно, то одной рукой, то другой ру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ть чувство радости от штрихов и линий, которые учащиеся сами нарисов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ое восприятие окружающих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рительно-двигательную координацию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обслужива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часа в неделю (72 часа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900"/>
        <w:gridCol w:w="1260"/>
        <w:gridCol w:w="1980"/>
        <w:gridCol w:w="2340"/>
        <w:gridCol w:w="2160"/>
        <w:gridCol w:w="2160"/>
        <w:gridCol w:w="161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приё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законы учебного предм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, умений и навы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направленность урок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асти тела человека: голова, туловище, руки, ноги. Ориентация на кук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и тела человека: голова, туловище, руки, ноги. Ориентация на карти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асти тела человека: голова, туловище, руки, ноги. Ориентация на себе и на другом человеке (ребёнк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асти лица: глаза, рот, нос, уши. Ориентация на кукле, картинке, себе, другом челове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асти лица: глаза, рот, нос, уши. Ориентация на себе, другом челове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Левая и правая половина тела: нога, рука, глаза, уши. Соотнесение с кукл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Левая и правая половина тела: нога, рука, глаза, уши. Соотнесение с картин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Левая и правая половина тела: нога, рука, глаза, уши. Соотнесение с соб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Левая и правая половина тела: нога, рука, глаза, уши. Соотнесение с  другим челове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тождествление себя в зерк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Отождествление себя на фот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едметы санитарии и гигиены, их на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олосы. Уход за волосами: расчес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Руки. Уход за руками: мытье, вытир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Нос. Значение носа. Уход за носом: пользование носовым плат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Рот. Назначение рта. Уход за полостью рта: полоскание после 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Зубы. Значение зубов. Уход за зубами: чистка зу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Культура еды: пользование лож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Культура еды: пользование салфет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Одежда: носильная и верхня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Виды верхней одежды по сезо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Различение лицевой и изнаночной стороны одеж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Застегивание пугов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Застегивание зам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Последовательность одевания одеж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Упражнение в оде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Обувь. Виды обуви по сезо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Различение обуви на правую и левую н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Упражнение в обу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Упражнение в шнур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 Упражнение в застегивании металлической пряжки, липучки на обу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Уход за одеждой: стряхивание от пы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. Уход за обувью: вытирание от грязи, пыли мокрой тряпочко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 Правила поведения за столом. Пользование столовыми приборами. Культура е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Посуда. Её на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Знание и различение основных блюд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Правила накрывания на стол (сервировка стол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. Упражнение в мытье и вытирание ру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9. Упражнение в полоскании рта вод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Дежурство по класс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1. Упражнение в последовательном одевании и раздевании, убирании одежды в гардеро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2. Упражнение в шнуров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. Упражнение в застегивании металлической пряжки, липучки на обув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4. Упражнение в уходе за одеждой и обув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. Наглядные. Практ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 называть: части тела, части лица, предметы санитарии и гигиены, действия связанные с гигиеной т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ь учащимся необходимость содержания своего тела в чистоте для сохранения и укрепления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кукле, картинке, себе, другом человеке в расположении частей тела (лево, право), частей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ждествление себя на фотографии, в зеркале, среди других детей и взросл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санитарии и гигиены, их на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ы. Уход за волосами: расчес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. Уход за руками: мытье, вытир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. Значение носа. Уход за носом: пользование носовым плат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. Назначение рта. Уход за полостью рта: полоскание после 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ы. Значение зубов. Уход за зубами: чистка зу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еды: пользование ложкой, салфет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: носильная и верхня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ерхней одежды по сезо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егивание пуговиц, зам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. Виды обуви по сезо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обуви на правую и левую н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а, Уход за соб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одеждой и обув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авила сервировки стола к завтраку. Знать назначение посуды, используемой для сервировки стола к завтраку. Уметь накрывать (помогать взрослым) на стол с учётом конкретного мен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правила поведения за столом, уметь правильно сидеть за столом, пользоваться столовыми приборами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 называть: части тела, части лица, предметы санитарии и гигиены, действия связанные с гигиеной т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яснить учащимся необходимость содержания своего тела в чистоте для сохранения и укрепления здоровья.  Закрепить у учащихся навык правильного мытья рук, лица, умения пользоваться полотенцем, носовым платком, расческой, мы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чить учащихся правильно чистить зубы. Учить учащихся правильному хранению предметов туал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пользоваться ложкой, самостоятельно есть разнообразную пищу, пользоваться салфеткой после еды. Приучать, самостоятельно одеваться и раздеваться. Приучать, самостоятельно мыть руки перед едой и по мере их загряз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учать учащихся к опрятности: самостоятельно пользоваться носовым платком, приводить в порядок одежду, своевременно сообщать о своих естественных потребнос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учащихся различать и называть предметы одежды и обув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одежд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обув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и закрепить навыки одевания и обувания под присмотром учителя и с его помощью. Познакомить учащихся с местом хранения и нахождения одежды и обуви (гардероб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учащихся различать изнаночную и лицевую сторону одеж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ь учащихся приемам застегивания и расстегивания пуговиц, шнуровки ботинок под руководством и с помощью 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комить учащихся с правилами ухода за одеждой и обув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сервировки стола к завтраку. Знать назначение посуды, используемой для сервировки стола к завтраку. Уметь, помогать взрослым, накрывать на стол с учётом конкретного меню. Знать правила поведения за стол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 называть: части тела, части лица, предметы санитарии и гигиены, действия связанные с гигиеной т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ь учащимся необходимость содержания своего тела в чистоте для сохранения и укрепления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кукле, картинке, себе, другом человеке в расположении частей тела (лево, право), частей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ждествление себя на фотографии, в зеркале, среди других детей и взросл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санитарии и гигиены, их на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ы. Уход за волосами: расчес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. Уход за руками: мытье, вытир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. Значение носа. Уход за носом: пользование носовым плат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. Назначение рта. Уход за полостью рта: полоскание после 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ы. Значение зубов. Уход за зубами: чистка зу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еды: пользование ложкой, салфет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: носильная и верхня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ерхней одежды по сезо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егивание пуговиц, зам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. Виды обуви по сезо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обуви на правую и левую н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а, Уход за соб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ход за одеждой и обувью. Знать правила сервировки стола к завтраку. Знать назначение посуды, используемой для сервировки стола к завтраку. Уметь накрывать (помогать взрослым) на стол с учётом конкретного мен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правила поведения за столом, уметь правильно сидеть за столом, пользоваться столовыми приборами, салфетками, красиво и аккуратно принимать пищу. Уметь мыть чайные чашки тёплой вод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ведение учащихся, соответствующее нормам и прави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рительно-двигательную координ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мелкую моторику кистей рук и паль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нание гигиены своего т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ведение учащихся, соответствующее нормам и прави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рительно-двигательную координ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мелкую моторику кистей рук и паль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нание гигиены своего т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ведение учащихся, соответствующее нормам и прави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рительно-двигательную координ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мелкую моторику кистей рук и паль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нание гигиены своего т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знава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чной тру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час в неделю (36 часов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900"/>
        <w:gridCol w:w="1260"/>
        <w:gridCol w:w="1980"/>
        <w:gridCol w:w="2340"/>
        <w:gridCol w:w="2160"/>
        <w:gridCol w:w="2160"/>
        <w:gridCol w:w="161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приё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законы учебного предм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, умений и навы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направленность урок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комство с пластилином, его свойст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накомство с приёмами работы с пластили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рывание (отламывание) кусочка пластилина от большого куска «Конфет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скатывание комочка пластилина прямыми движениями ладоней «Палоч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катывание комочка пластилина прямыми движениями ладоней «Колбас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скатывание комочка пластилина прямыми движениями ладоней и соединение концов палочки  «Колечк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скатывание комочка пластилина прямыми движениями ладоней и соединение концов палочки  «Баран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скатывание комочка пластилина прямыми движениями ладоней и соединение концов палочки  «Колес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скатывание комочка пластилина круговыми движениями ладоней для изображения предметов круглой формы «Шар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скатывание комочка пластилина круговыми движениями ладоней для изображения предметов круглой формы «Яблок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аскатывание комочка пластилина круговыми движениями ладоней для изображения предметов круглой формы «Ягод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аскатывание комочка пластилина круговыми движениями и сплющивание его между ладонями «Лепе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Раскатывание комочка пластилина круговыми движениями и сплющивание его между ладонями «Печень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Раскатывание комочка пластилина круговыми движениями и сплющивание его между ладонями «Пряни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Делать углубление в середине сплющенного комочка «Мис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Делать углубление в середине сплющенного комочка «Блюдц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Соединение двух форм в один предмет «Грибок», «Неваля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Лепка  посуды по образцу и показу действий (с натуры): тарелка, чашка с руч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Лепка рельефов знакомых букв и цифр по образцу и показу (А, У, О, М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лик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знакомление с сортами и свойствами бумаги (цветом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клеивание готовых деталей  (геометрических фигур) 2 контрастных цветов. «Кубики на полк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  Наклеивание готовых деталей  (геометрических фигур) 2 контрастных цветов. «Мячик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 Аппликация в квадрате узора из листьев.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Аппликация узор из геометрических фигур (разной формы, величины, цвета) «Расписная тарел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ппликация узор из геометрических фигур (разной формы, величины, цвета) «Шарф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Аппликация узор из геометрических фигур (разной формы, величины, цвета) «Полотенц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Аппликация узор из геометрических фигур (разной формы, величины, цвета) «Подно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Аппликация узор из геометрических фигур (разной формы, величины, цвета) «Разноцветный мяч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Аппликация узор из геометрических фигур (разной формы, величины, цвета) «Косынка для кукл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Аппликация узор из геометрических фигур (разной формы, величины, цвета) «Платоче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Аппликация. «Подарок для ма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Аппликация «Подарок для пап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Аппликация, обрывная техника «Цыплен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Аппликация, обрывная техника «Цвет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Аппликация, обрывная техника «Самолё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 Аппликация, обрывная техника «Сирень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есные. Наглядные. Практическ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есные. Наглядные. Практическ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есные. Наглядные. Практическ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есные. Наглядные. Практическ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, аккуратно пользоваться материа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учащихся отламывать кусочки пластилина от большого куска: лепить палочки и колбаски, раскатывая комочек между ладонями прямыми движениями; соединять концы палочки, плотно прижимая, их друг к дру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скатывать комочек пластилина круговыми движениями ладоней для изображения предметов круглой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плющивать комочек между ладон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делать углубление в середине сплющенного комоч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единять две вылепленные формы в один предм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чать учащихся класть пластилин и вылепленные предметы на дощечку или специальную заранее подготовленную клеё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еталей способом прим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требования к лепке. Принципы организации рабочего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ать учащихся к искусству аппликацией, формировать интерес к этому виду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составления аппл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о-гигиенические требования к апплик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инципов организации рабочего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аккуратной работы. Вызывать радость от полученного из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в аппликации на бумаге разной формы (квадрат, розетта и др.) предметные и декоративные композиции из геометрических форм и природных материалов, повторяя и чередуя их по форме и цв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формы предметов и их ц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чувства ритм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пластическими материалами: пластил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ь, аккуратно пользоваться материа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учащихся отламывать кусочки пластилина от большого куска: лепить палочки и колбаски, раскатывая комочек между ладонями прямыми движениями; соединять концы палочки, плотно прижимая, их друг к дру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скатывать комочек пластилина круговыми движениями ладоней для изображения предметов круглой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плющивать комочек между ладон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делать углубление в середине сплющенного комоч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единять две вылепленные формы в один предм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чать учащихся класть пластилин и вылепленные предметы на дощечку или специальную заранее подготовленную клеё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 соединения деталей способом примазы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 санитарно-гигиенические требования к леп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инципы организации рабочего мес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щать учащихся к искусству аппликацией, формировать интерес к этому виду деятельности. Учить, предварительно выкладывать, в определённой последовательности на листе бумаги готовые детали разной формы, величины, цвета, составляя изображение, заданное учителем и наклеивать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, аккуратно пользоваться клеем: намазывать его кисточкой тонким слоем на обратную сторону наклеиваемой фигуры (на специально приготовленной клеёнке). Учить прикладывать стороной, намазанной клеем, к листу бумаги и плотно прижимать салфет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аккуратной работы. Вызывать радость от полученного из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ь создавать в аппликации на бумаге разной формы (квадрат, розетта и др.) предметные и декоративные композиции из геометрических форм и природных материалов, повторяя и чередуя их по форме и цвету. Закреплять знание формы предметов и их цвет. Развивать чувство рит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пластическими материалами: пластил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реплять умение, аккуратно пользоваться материа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учащихся отламывать кусочки пластилина от большого куска: лепить палочки и колбаски, раскатывая комочек между ладонями прямыми движениями; соединять концы палочки, плотно прижимая, их друг к дру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 раскатывать комочек пластилина круговыми движениями ладоней для изображения предметов круглой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сплющивать комочек между ладон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е делать углубление в середине сплющенного комоч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 соединять две вылепленные формы в один предм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чать учащихся класть пластилин и вылепленные предметы на дощечку или специальную заранее подготовленную клеё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ать учащихся к искусству аппликацией, формировать интерес к этому виду деятельности. Закреплять умение, предварительно выкладывать, в определённой последовательности на листе бумаги готовые детали разной формы, величины, цвета, составляя изображение, заданное учителем и наклеивать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, аккуратно пользоваться клеем: намазывать его кисточкой тонким слоем на обратную сторону наклеиваемой фигуры (на специально приготовленной клеёнке). Закреплять умение прикладывать стороной, намазанной клеем, к листу бумаги и плотно прижимать салфет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навыки аккуратной рабо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креплять умение создавать в аппликации на бумаге разной формы (квадрат, розетта и др.) предметные и декоративные композиции из геометрических форм и природных материалов, повторяя и чередуя их по форме и цвету. Закреплять знание формы предметов и их цве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осприятие детей, обогащать их сенсорный опыт путём выделения формы предметов, обведения их по контуру поочерёдно, то одной рукой, то другой ру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ть чувство радости от штрихов и линий, которые учащиеся сами нарисов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ое восприятие окружающих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рительно-двигательную координ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осприятие детей, обогащать их сенсорный опыт путём выделения формы предметов, обведения их по контуру поочерёдно, то одной рукой, то другой ру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ть чувство радости от штрихов и линий, которые учащиеся сами нарисов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ое восприятие окружающих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рительно-двигательную координ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осприятие детей, обогащать их сенсорный опыт путём выделения формы предметов, обведения их по контуру поочерёдно, то одной рукой, то другой ру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ть чувство радости от штрихов и линий, которые учащиеся сами нарисов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ое восприятие окружающих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рительно-двигательную координ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осприятие детей, обогащать их сенсорный опыт путём выделения формы предметов, обведения их по контуру поочерёдно, то одной рукой, то другой ру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ть чувство радости от штрихов и линий, которые учащиеся сами нарисов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эстетическое восприятие окружающих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зрительно-двигательную координ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чувство ритм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метно-практическая деятельность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часа в неделю (72 часа).</w:t>
      </w:r>
    </w:p>
    <w:tbl>
      <w:tblPr>
        <w:tblW w:w="17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900"/>
        <w:gridCol w:w="1260"/>
        <w:gridCol w:w="1980"/>
        <w:gridCol w:w="2340"/>
        <w:gridCol w:w="2160"/>
        <w:gridCol w:w="216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приё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законы учебного предм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, умений и навы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направленность уро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иксирование взгляда на предметно-манипулятивной деятельност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иксация взгляда на предм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лежение взглядом за передвижением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блюдение за заводными игруш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слеживание за лучом карманного фонар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полнение простых подражательных движений по словесной инструкции «делаем вмест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полнение подражательных действий со сменой движений (стучим-пряч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ледование предмета (зрительное, оральное, обонятельное, осязательное, слухово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Узнавание предмета по словесной инструкции учителя и с его помощ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Узнавание предмета по словесной инструкции учителя самостоятельно (жестом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Соотнесение двух одинаковых предметов (указание на такой же предмет, как у педагога среди других предмет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Катание шариков в определённом направлении по показу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Катание шариков в определённом направлении самостоятельно, по словесной инструкци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Бросание мелких предметов (шариков, горошин, бусинок) в сосуд с узким горлыш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ерекладывание мелких (средних) предметов из одной коробки в друг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Игра с водой (удерживание рук в воде, плескание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Пересыпание руками (крупы, пе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Комкание бумаги (газе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Размазывание краски, пены руками, пальц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Разминание в руках пластилина, т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Заполнение отверстий втулками, гр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Закручивание крупных пластмассовых гаек на толстый стержень с резьб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Нанизывание предметов с отверстиями на стержень «пирамид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Соотнесение предмета и 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Захват и удержание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Вынимание предмета из коро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Складывание предметов короб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Поднимание и опускание предметов (с пола / на пол,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Перекладывание предметов из одной ёмкости в друг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Встряхивание баночек, бутылочек с бусинками, крупо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Вставление стаканчиков, шариков друг в др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Вставление моза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Нанизывание колец, шариков на п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Нанизывание крупных бусин на 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Бросание мяча и воздушного ш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Вращение. Откручивание и закручивание крышек на бутылках и бан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Нажимание / надавливание (на кнопку звонка, на выключател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Сжимание предмета двумя р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 Закапывание и откапывание предмета в крупе, пес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Наполнение предметов песком, крупой, водой и т. 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Переливание воды из одной ёмкости в друг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Пересыпание песка (крупы) из одной ёмкости в друг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 Выдувание мыльных пузыр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 Расстилание салфетки, скатер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Выполнение серии действий с предметами в определённом поряд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доставание коробки с предмет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ыполнение задания с предмет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кладывание предметов в короб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возвращение коробки с предметами на мест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Выбор по образцу и словесной инструкции «Дай такой же» предметов одного цвета из 6 – 8 предметов двух контрастных цветов: красные – синие, желтые – синие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. Группировка по цвету предметов двух контрастных цветов (раскладывание в коробки, стаканы, раздача детям по имеющемуся образцу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 Выбор и раскладывание предметов контрастных цветов (красный, синий, зелёный, жёлтый) из 8 – 10 предметов, всех указанных цветов (без указания цве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 Выбор и раскладывание предметов контрастных цветов (красный, синий, зелёный, жёлтый) из 8 – 10 предметов с указанием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  Выбор по образцу и словесной инструкции «Дай такой же» одной формы из 6 – 8 предметов двух контрастных объёмных форм без их названия: шар – куб, кирпичик – шар, куб – шар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 Группировка по форме предметов двух контрастных форм (раскладывание, подбор, раздача по образц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 Выбор по образцу и раскладывание контрастных объёмных форм: куб, шар, треугольная призма («крыша»), параллепипид («кирпичик) из 8 – 10 предметов всех указанных форм (без названия фор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 Выбор предметов одной формы из 6 – 10 предметов двух контрастных форм: круг -  квадрат, круг – треугольник по образцу и инструкции «Дай тако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 Выбор одинаковых по величине предметов из 6 – 8 предметов двух контрастных величин (большой – маленький) по образцу и словесной инструкции «Дай тако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 Группировка различных парных предметов по величине. Использование приемов наложения и приложения для их сравнения по велич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Выполнение построек из детского строительного материала по образцу, словесной инструкции (башня, дорожка, забор, гараж, мебель и т. 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 Складывание картинок из 2-3-4 и более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 Складывание из счетных палочек предметов мебели, цифр, букв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. Наглядный.  Практиче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. Наглядный.  Практиче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. Наглядный.  Практиче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. Наглядный.  Практиче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. Наглядный.  Практиче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. Наглядный.  Практиче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извольных целенаправленных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иксировать взгляд на деятельности, стационарных  и движущихся предме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остые подражательные действия по образцу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следовать предмет, узнавать его на картинке и находить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два одинаковых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катывать шарики в определённом направлении по показу учителя, по словесной инструкции и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хватывать, удерживать и бросать мелкие пред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актические действия руками по показу и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хватывать, удерживать и бросать мелкие пред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актические действия руками по показу и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хватывать, удерживать и бросать мелкие пред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актические действия руками по показу и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едметов по образцу,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редметов по цв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раскладывание предметов контрастных ц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лоскостных и объёмных предметов по образцу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о форме предметов двух контрастны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 образцу и раскладывание контрастных объёмны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едметов одной формы по образцу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динаковых по величине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различных парных предметов по величине. Использование приемов наложения и приложения для их сравнения по велич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строек из детского строительного материала по образцу,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картинок из 2-3-4 и более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из счетных палоч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извольных целенаправленных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иксировать взгляд на деятельности, стационарных  и движущихся предме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остые подражательные действия по образцу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следовать предмет, узнавать его на картинке и находить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два одинаковых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катывать шарики в определённом направлении по показу учителя, по словесной инструкции и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хватывать, удерживать и бросать мелкие пред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актические действия руками по показу и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хватывать, удерживать и бросать мелкие пред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актические действия руками по показу и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хватывать, удерживать и бросать мелкие пред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актические действия руками по показу и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раскладывание предметов контрастных ц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лоскостных и объёмных предметов по образцу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о форме предметов двух контрастны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 образцу и раскладывание контрастных объёмны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едметов одной формы по образцу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динаковых по величине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ировка различных парных предметов по величин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емов наложения и приложения для их сравнения по велич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строек из детского строительного материала по образцу,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картинок из 2-3-4 и более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из счетных палоч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извольных целенаправленных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иксировать взгляд на деятельности, стационарных  и движущихся предме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остые подражательные действия по образцу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следовать предмет, узнавать его на картинке и находить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два одинаковых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катывать шарики в определённом направлении по показу учителя, по словесной инструкции и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хватывать, удерживать и бросать мелкие пред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актические действия руками по показу и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хватывать, удерживать и бросать мелкие пред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актические действия руками по показу и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хватывать, удерживать и бросать мелкие пред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практические действия руками по показу и по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едметов по образцу,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редметов по цв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раскладывание предметов контрастных ц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лоскостных и объёмных предметов по образцу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о форме предметов двух контрастны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 образцу и раскладывание контрастных объёмны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едметов одной формы по образцу и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динаковых по величине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различных парных предметов по величине. Использование приемов наложения и приложения для их сравнения по велич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строек из детского строительного материала по образцу, словесной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картинок из 2-3-4 и более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из счетных палоч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интерес к предметной деятельности. Развивать представления об окружающих предметах. Развитие мелкой моторики кисти рук и пальцев. Развитие зрительно-двигательной координации, зрительного и слухового внимания, пространственно-топографических представ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иемов элементарной предм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интерес к предметной деятельности. Развивать представления об окружающих предметах. Развитие мелкой моторики кисти рук и пальцев. Развитие зрительно-двигательной координации, зрительного и слухового внимания, пространственно-топографических представ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иемов элементарной предм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интерес к предметной деятельности. Развивать представления об окружающих предметах. Развитие мелкой моторики кисти рук и пальцев. Развитие зрительно-двигательной координации, зрительного и слухового внимания, пространственно-топографических представ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иемов элементарной предм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интерес к предметной деятельности. Развивать представления об окружающих предметах. Развитие мелкой моторики кисти рук и пальцев. Развитие зрительно-двигательной координации, зрительного и слухового внимания, пространственно-топографических представ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иемов элементарной предм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интерес к предметной деятельности. Развивать представления об окружающих предметах. Развитие мелкой моторики кисти рук и пальцев. Развитие зрительно-двигательной координации, зрительного и слухового внимания, пространственно-топографических представ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иемов элементарной предм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интерес к предметной деятельности. Развивать представления об окружающих предметах. Развитие мелкой моторики кисти рук и пальцев. Развитие зрительно-двигательной координации, зрительного и слухового внимания, пространственно-топографических представ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иемов элементарной предме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5:35:00Z</dcterms:created>
  <dc:creator>Zver</dc:creator>
  <dc:description/>
  <cp:keywords/>
  <dc:language>en-US</dc:language>
  <cp:lastModifiedBy>BLACKEDITION</cp:lastModifiedBy>
  <cp:lastPrinted>2008-08-26T20:56:00Z</cp:lastPrinted>
  <dcterms:modified xsi:type="dcterms:W3CDTF">2010-09-25T20:11:00Z</dcterms:modified>
  <cp:revision>18</cp:revision>
  <dc:subject/>
  <dc:title>Тема урока</dc:title>
</cp:coreProperties>
</file>