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– путешествие по океану орфографически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«Правописание безударных гласных и парных согласн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урок – закреп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тивные</w:t>
      </w:r>
    </w:p>
    <w:p>
      <w:pPr>
        <w:pStyle w:val="Normal"/>
        <w:rPr/>
      </w:pPr>
      <w:r>
        <w:rPr>
          <w:sz w:val="28"/>
          <w:szCs w:val="28"/>
        </w:rPr>
        <w:t>учитывать разные мнения и учиться высказывать своё.</w:t>
      </w:r>
    </w:p>
    <w:p>
      <w:pPr>
        <w:pStyle w:val="Normal"/>
        <w:rPr/>
      </w:pPr>
      <w:r>
        <w:rPr>
          <w:sz w:val="28"/>
          <w:szCs w:val="28"/>
        </w:rPr>
        <w:t>овладение способами провер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нтереса к познанию русского языка, становление внутренней позиции школьника на уровне положительного отношения к школ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словарями и справочным материалом учебника, строить несложные сужд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улятивны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действия по намеченному плану, оценивать  свои достижения, определять трудности, осознавать причины успеха и неуспех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Сообщение темы и цели урока.</w:t>
      </w:r>
    </w:p>
    <w:p>
      <w:pPr>
        <w:pStyle w:val="Normal"/>
        <w:rPr/>
      </w:pPr>
      <w:r>
        <w:rPr>
          <w:sz w:val="28"/>
          <w:szCs w:val="28"/>
        </w:rPr>
        <w:t>Сегодня мы отправляемся на корабле в путешествие по островам Океана Орфографических Знаний. Во время нашего путешествия мы встретимся с законами орфографии и постараемся доказать знание этих законов. Итак, в добрый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Подготовка к плаванию. Лексико-орфограф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ясь в путешествие,  мореплаватели   запасаются продуктами, в том числе овощами. Какие овощи мы возьмем с собой, попробуйте отгадать. Отгадки записываем в тетрадь, через запяту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огороде вырастаю.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когда я созреваю,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ят из меня тома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щи кладут и так едет. (помидо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 нашей грядке                                          За кудрявый хохол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осли загадки –                                              Лису из норки повол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чные да крупные,                                            На ощупь – очень гладк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такие круглые.                                           На вкус – как сахар сладкая.  (морков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м зеленею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осени созреют.  (помидор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за скрип?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за хруст?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 что еще за куст?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же быть без хруста,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я … (капус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жарком солнышке подсох.                       Летом в огороде – свежие, зелены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рвется из стручков… (горох)                    А зимою в бочке – желтые, соленые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sz w:val="28"/>
          <w:szCs w:val="28"/>
        </w:rPr>
        <w:t>(огурцы)</w:t>
      </w:r>
    </w:p>
    <w:p>
      <w:pPr>
        <w:pStyle w:val="Normal"/>
        <w:rPr/>
      </w:pPr>
      <w:r>
        <w:rPr>
          <w:sz w:val="28"/>
          <w:szCs w:val="28"/>
        </w:rPr>
        <w:t>Поставьте ударение и подчеркните ту букву, написание которой надо запомни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слова, в которых надо запомнить 2 безударные гласные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(помидо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и назовите слова, в которых надо запомнить безударную гласную О.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горох, огурец, морков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ую гласную надо запомнить при написании слова </w:t>
      </w:r>
      <w:r>
        <w:rPr>
          <w:i/>
          <w:sz w:val="28"/>
          <w:szCs w:val="28"/>
        </w:rPr>
        <w:t>капуста?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А)</w:t>
      </w:r>
    </w:p>
    <w:p>
      <w:pPr>
        <w:pStyle w:val="Normal"/>
        <w:rPr/>
      </w:pPr>
      <w:r>
        <w:rPr>
          <w:sz w:val="28"/>
          <w:szCs w:val="28"/>
        </w:rPr>
        <w:t>Поднимите руки, кто справился без оши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шибся? Где ошибся?</w:t>
      </w:r>
    </w:p>
    <w:p>
      <w:pPr>
        <w:pStyle w:val="Normal"/>
        <w:rPr/>
      </w:pPr>
      <w:r>
        <w:rPr>
          <w:sz w:val="28"/>
          <w:szCs w:val="28"/>
        </w:rPr>
        <w:t xml:space="preserve">Почему написание подчеркнутых букв в данных словах надо запомнить? 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color w:val="FF0000"/>
          <w:sz w:val="28"/>
          <w:szCs w:val="28"/>
        </w:rPr>
        <w:t>В русском языке есть слова, в которых безударную гласную нельзя проверить ударением, поэтому их надо запомни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мы отправляемся в путь. (1 слайд)</w:t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На острове безударных гласны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ближаемся к острову Безударных гласных. (2 слайд)</w:t>
      </w:r>
    </w:p>
    <w:p>
      <w:pPr>
        <w:pStyle w:val="Normal"/>
        <w:rPr/>
      </w:pPr>
      <w:r>
        <w:rPr>
          <w:sz w:val="28"/>
          <w:szCs w:val="28"/>
        </w:rPr>
        <w:t>Но вот беда! Некоторых жителей этого острова захватили в плен злые медузы. Освободить же их нам поможет только королева Ударение. Как вы думаете, почему? (</w:t>
      </w:r>
      <w:r>
        <w:rPr>
          <w:color w:val="FF0000"/>
          <w:sz w:val="28"/>
          <w:szCs w:val="28"/>
        </w:rPr>
        <w:t>Безударную гласную проверяем ударе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дить эти слова от злых медуз можно только в том случае, если подобрать проверочные слова и вставить нужную безударную глас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сочетания  записываем, устно подбираем проверочное сло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сная чаща </w:t>
      </w:r>
      <w:r>
        <w:rPr>
          <w:i/>
          <w:color w:val="FF0000"/>
          <w:sz w:val="28"/>
          <w:szCs w:val="28"/>
        </w:rPr>
        <w:t>(ле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менистое дно (</w:t>
      </w:r>
      <w:r>
        <w:rPr>
          <w:i/>
          <w:color w:val="FF0000"/>
          <w:sz w:val="28"/>
          <w:szCs w:val="28"/>
        </w:rPr>
        <w:t>камень)</w:t>
      </w:r>
    </w:p>
    <w:p>
      <w:pPr>
        <w:pStyle w:val="Normal"/>
        <w:rPr/>
      </w:pPr>
      <w:r>
        <w:rPr>
          <w:i/>
          <w:sz w:val="28"/>
          <w:szCs w:val="28"/>
        </w:rPr>
        <w:t>Быстрая река   (</w:t>
      </w:r>
      <w:r>
        <w:rPr>
          <w:i/>
          <w:color w:val="FF0000"/>
          <w:sz w:val="28"/>
          <w:szCs w:val="28"/>
        </w:rPr>
        <w:t>реки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i/>
          <w:sz w:val="28"/>
          <w:szCs w:val="28"/>
        </w:rPr>
        <w:t>Больное горло (</w:t>
      </w:r>
      <w:r>
        <w:rPr>
          <w:i/>
          <w:color w:val="FF0000"/>
          <w:sz w:val="28"/>
          <w:szCs w:val="28"/>
        </w:rPr>
        <w:t>боль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сные котлеты (</w:t>
      </w:r>
      <w:r>
        <w:rPr>
          <w:i/>
          <w:color w:val="FF0000"/>
          <w:sz w:val="28"/>
          <w:szCs w:val="28"/>
        </w:rPr>
        <w:t>мяс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ской конек (</w:t>
      </w:r>
      <w:r>
        <w:rPr>
          <w:i/>
          <w:color w:val="FF0000"/>
          <w:sz w:val="28"/>
          <w:szCs w:val="28"/>
        </w:rPr>
        <w:t>море, конь)</w:t>
      </w:r>
    </w:p>
    <w:p>
      <w:pPr>
        <w:pStyle w:val="Normal"/>
        <w:rPr/>
      </w:pPr>
      <w:r>
        <w:rPr>
          <w:i/>
          <w:sz w:val="28"/>
          <w:szCs w:val="28"/>
        </w:rPr>
        <w:t>Дождевые капли (</w:t>
      </w:r>
      <w:r>
        <w:rPr>
          <w:i/>
          <w:color w:val="FF0000"/>
          <w:sz w:val="28"/>
          <w:szCs w:val="28"/>
        </w:rPr>
        <w:t>дождь)</w:t>
      </w:r>
    </w:p>
    <w:p>
      <w:pPr>
        <w:pStyle w:val="Normal"/>
        <w:rPr/>
      </w:pPr>
      <w:r>
        <w:rPr>
          <w:i/>
          <w:sz w:val="28"/>
          <w:szCs w:val="28"/>
        </w:rPr>
        <w:t>Зеленая трава (</w:t>
      </w:r>
      <w:r>
        <w:rPr>
          <w:i/>
          <w:color w:val="FF0000"/>
          <w:sz w:val="28"/>
          <w:szCs w:val="28"/>
        </w:rPr>
        <w:t>зелень, трав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пый зверек (звер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ипит пол (скрип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грибов (гриб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окая скала (</w:t>
      </w:r>
      <w:r>
        <w:rPr>
          <w:i/>
          <w:color w:val="FF0000"/>
          <w:sz w:val="28"/>
          <w:szCs w:val="28"/>
        </w:rPr>
        <w:t>ск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же проверить безударную гласную в корне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одобрать проверочное ( однокоренное) слово так, чтобы безударная гласная стала удар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ыполнил все без ошибок поднимите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шибся, в каких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сех медуз победили и слова освободили. Особенно старались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На острове Парных согласных.</w:t>
      </w:r>
    </w:p>
    <w:p>
      <w:pPr>
        <w:pStyle w:val="Normal"/>
        <w:rPr/>
      </w:pPr>
      <w:r>
        <w:rPr>
          <w:sz w:val="28"/>
          <w:szCs w:val="28"/>
        </w:rPr>
        <w:t>Плавание продолжается. На нашем пути остров Парных согласных по глухости – звонкости. (3 слайд)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десь еще утро, некоторые из звуков еще не проснулись. Произнесите звуки парами, и «спящие» тут же проснуть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Б – П   В – Ф   Г – К       Д – Т     Ж – Ш    З – С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 этим островом господин Гласный. Кто догадался, почему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согласные проверяем, чтобы после согласного стоял гласный,    хорошо слышим согл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ы должны доказать умение обозначать на письме буквами парные согласные звуки в ошибкоопасных местах в слове. Где эти опасные мест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конце слова, в середине, в кор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адание для вас следующие. Напишите названия предметов, подобрав проверочные слова. Сначала записываем проверочное слово, через черточку проверяемое. Подчеркните в словах звонкие и глухие согласные, которые надо провер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пка (шапочка), лодка (лодочка), шишка(шишечка), замок (замки), медведь(медведи) флаг (флаги), гриб (грибы), шарф (шарфы), арбуз (арбузы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яем. Читаем и объясняем, какой согласный напис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проверить на письме буквы, обозначающие парный согласный по глухости – звонкости на конце слов и в середине перед другими согласными.</w:t>
      </w:r>
    </w:p>
    <w:p>
      <w:pPr>
        <w:pStyle w:val="Normal"/>
        <w:rPr/>
      </w:pPr>
      <w:r>
        <w:rPr>
          <w:color w:val="FF0000"/>
          <w:sz w:val="28"/>
          <w:szCs w:val="28"/>
        </w:rPr>
        <w:t>( изменить или подобрать однокоренное, чтобы после согласного стоял гл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 с этим заданием справился без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1 – 2 ошибки, у кого больше.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стров пиратов.</w:t>
      </w:r>
    </w:p>
    <w:p>
      <w:pPr>
        <w:pStyle w:val="Normal"/>
        <w:rPr/>
      </w:pPr>
      <w:r>
        <w:rPr>
          <w:sz w:val="28"/>
          <w:szCs w:val="28"/>
        </w:rPr>
        <w:t>Наш корабль приближается еще к одному острову.(4 слайд)  Здесь живут все те, кто пишет с ошибками. Пираты предлагают записать текст под диктовку. Тех, кто напишет с ошибками, пираты найдут и возвратят на свой остров. Докажем, что мы все хорошо знаем правила, и запишем предложения без ошиб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кая   дорожка привела нас к  реке. В реке мы поймали окунька, щуку и леща. Хороша уха из рыб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ские жители – известные хитрецы. Они всегда ловко прячутся от своих вра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Итог 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правляемся домой через узкий пролив. Огромные скалы, как ворота задают вопрос: какие два правила учат правильно писать буквы в корне слова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безударную гласную проверяем ударением, после согласного стоит гл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оработали на 5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более внимательными и думать,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м дневники и запишем дом.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16:00Z</dcterms:created>
  <dc:creator>user</dc:creator>
  <dc:description/>
  <cp:keywords/>
  <dc:language>en-US</dc:language>
  <cp:lastModifiedBy>1</cp:lastModifiedBy>
  <cp:lastPrinted>2009-04-28T22:49:00Z</cp:lastPrinted>
  <dcterms:modified xsi:type="dcterms:W3CDTF">2013-10-13T15:25:00Z</dcterms:modified>
  <cp:revision>9</cp:revision>
  <dc:subject/>
  <dc:title>I Сообщение темы и цели урока</dc:title>
</cp:coreProperties>
</file>