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  <w:t>МБОУ  «Верхне-Колчуринская</w:t>
      </w:r>
    </w:p>
    <w:p>
      <w:pPr>
        <w:pStyle w:val="Style16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206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2060"/>
          <w:sz w:val="28"/>
          <w:szCs w:val="28"/>
        </w:rPr>
        <w:t>средняя общеобразовательная школа»</w:t>
      </w:r>
    </w:p>
    <w:p>
      <w:pPr>
        <w:pStyle w:val="Style16"/>
        <w:spacing w:before="0" w:after="0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  <w:t>Алькеевского района РТ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color w:val="002060"/>
          <w:sz w:val="52"/>
          <w:szCs w:val="52"/>
        </w:rPr>
      </w:pPr>
      <w:r>
        <w:rPr>
          <w:rFonts w:cs="Bookman Old Style" w:ascii="Bookman Old Style" w:hAnsi="Bookman Old Style"/>
          <w:b/>
          <w:color w:val="002060"/>
          <w:sz w:val="52"/>
          <w:szCs w:val="52"/>
        </w:rPr>
      </w:r>
    </w:p>
    <w:p>
      <w:pPr>
        <w:pStyle w:val="Style16"/>
        <w:rPr>
          <w:rFonts w:ascii="Bookman Old Style" w:hAnsi="Bookman Old Style" w:cs="Bookman Old Style"/>
          <w:b/>
          <w:b/>
          <w:color w:val="002060"/>
          <w:sz w:val="52"/>
          <w:szCs w:val="52"/>
        </w:rPr>
      </w:pPr>
      <w:r>
        <w:rPr>
          <w:rFonts w:cs="Bookman Old Style" w:ascii="Bookman Old Style" w:hAnsi="Bookman Old Style"/>
          <w:b/>
          <w:color w:val="002060"/>
          <w:sz w:val="52"/>
          <w:szCs w:val="52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color w:val="002060"/>
          <w:sz w:val="52"/>
          <w:szCs w:val="52"/>
        </w:rPr>
      </w:pPr>
      <w:r>
        <w:rPr>
          <w:rFonts w:cs="Bookman Old Style" w:ascii="Bookman Old Style" w:hAnsi="Bookman Old Style"/>
          <w:b/>
          <w:color w:val="002060"/>
          <w:sz w:val="52"/>
          <w:szCs w:val="52"/>
        </w:rPr>
        <w:t>Внеклассное мероприятие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color w:val="002060"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color w:val="002060"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color w:val="002060"/>
          <w:sz w:val="52"/>
          <w:szCs w:val="52"/>
        </w:rPr>
        <w:t>по математике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color w:val="002060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002060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color w:val="002060"/>
          <w:sz w:val="40"/>
          <w:szCs w:val="40"/>
        </w:rPr>
        <w:t>для 2 класса</w:t>
      </w:r>
    </w:p>
    <w:p>
      <w:pPr>
        <w:pStyle w:val="Style16"/>
        <w:jc w:val="center"/>
        <w:rPr/>
      </w:pPr>
      <w:r>
        <w:rPr>
          <w:rFonts w:eastAsia="Bookman Old Style" w:cs="Bookman Old Style" w:ascii="Bookman Old Style" w:hAnsi="Bookman Old Style"/>
          <w:b/>
          <w:color w:val="002060"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color w:val="002060"/>
          <w:sz w:val="52"/>
          <w:szCs w:val="52"/>
        </w:rPr>
        <w:t>«Знатоки против телезрителей»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73225" cy="20726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  <w:t>Учитель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2060"/>
          <w:sz w:val="28"/>
          <w:szCs w:val="28"/>
        </w:rPr>
        <w:t>Скрипачева О.А.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  <w:t>2016 год</w:t>
      </w:r>
    </w:p>
    <w:p>
      <w:pPr>
        <w:pStyle w:val="Style16"/>
        <w:rPr>
          <w:rStyle w:val="StrongEmphasis"/>
          <w:rFonts w:ascii="Bookman Old Style" w:hAnsi="Bookman Old Style" w:cs="Bookman Old Style"/>
          <w:b/>
          <w:b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Цели и задачи: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sz w:val="28"/>
          <w:szCs w:val="28"/>
        </w:rPr>
        <w:t>Развитие творческих и умственных способностей учащихся (логического мышления, смекалки, сообразительности и др.)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крепление умений и навыков, полученных на уроках математики. 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ширение кругозора учащихся. 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ого общения; воспитание коллективизма, сплоченности, воспитание терпения, стремления преодолевать трудности, формирование дружного коллектива, умения работать в команде. 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витие интереса к математик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презентация Power Point; конверты с заданиями от телезрителей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собенность этой  игры  в том, что ученики играют в роли знатоков единой командой, а сказочные герои в роли телезрителей. И от вклада каждого учащегося, от четкости взаимодействия зависит общий результат команд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Style16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- Здравствуйте, ребята. Вы знаете, что 2013 год  объявлен в Татарстане Годом математики. Математика – очень важная наука. Без нее не обходится ни один человек независимо от возраста и профессии. «Математика – царица всех наук», «Математика – гимнастика ума». (Слайд 2). Она требует сосредоточенности, размышлений и рассуждений. А названные качества пригодятся любому ученику, особенно тому, кто любит принимать участие в математических олимпиадах.  Сегодня я вас приглашаю на встречу «Знатоки против телезрителей». Героев этой встречи вы много раз видели в мультфильмах и сказках. Все они постоянно попадают в затруднительные положения, потому что не знают математики. А вы ее, конечно, знаете и поэтому во всем разберетесь. Вы будете выступать в роли знатоков. И  от работы каждого участника команды зависит ваш общий результат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Игра со зрителям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Конверт №1.    </w:t>
      </w:r>
      <w:r>
        <w:rPr>
          <w:sz w:val="28"/>
          <w:szCs w:val="28"/>
        </w:rPr>
        <w:t>Против знатоков играет Буратино.(Разминка)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- Ребята, к нам на праздник прибыл наш любимый герой. Кто он?  Отгадайте загадку и вы узнаете его.С букварем шагает в школ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евянный мальчуга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падает вместо школы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лотняный балаган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овется эта книжка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овется сам мальчишка?</w:t>
      </w:r>
      <w:r>
        <w:rPr>
          <w:i/>
          <w:sz w:val="28"/>
          <w:szCs w:val="28"/>
        </w:rPr>
        <w:t>(Азбука, Буратино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(После отгадывания загадки, открывается слайд 3 с изображением Буратино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Быстро же вы его угадали. А теперь посмотрим, сможете ли вы так же быстро ответить на его вопросы. Вы одна команда и помните, ответы вы должны давать, посовещавшись друг с другом. За каждый правильный ответ начисляются баллы, а за неправильные,  баллы ваши забирают телезрител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так, начне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легче-1 кг ваты или 1 кг железа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 Тройка лошадей пробежала 15 км. Сколько километров  пробежала каждая лошадь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 12 месяцев - сколько это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Если цапля стоит на 1 ноге, то весит 15 кг. Сколько она будет весить, если встанет на 2 ноги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5.Яйцо всмятку вариться 3 минуты. Сколько времени потребуется, чтобы сварить 2 яица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На березе 4 ветки. На каждой ветке висит по яблоку. Сколько всего ябло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Одна машина перевозит 3 бетонные плиты. Сколько потребуется машин, чтобы перевести 10 таких плит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8. Что случится с вороном,  когда ему исполнится 2 года? (Пойдет третий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У какой фигуры нет начала, ни конца? </w:t>
        <w:br/>
        <w:t>10. На столе лежало яблоко. Его разрезали на 4 части. Сколько яблок лежит </w:t>
        <w:br/>
        <w:t>на столе? 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5630</wp:posOffset>
            </wp:positionH>
            <wp:positionV relativeFrom="paragraph">
              <wp:posOffset>154305</wp:posOffset>
            </wp:positionV>
            <wp:extent cx="1696085" cy="169608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(Подводятся итоги, подсчитываются баллы после каждого задания в конверте)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нверт №2.  Против знатоков играет Незнайка</w:t>
      </w:r>
      <w:r>
        <w:rPr>
          <w:i/>
          <w:sz w:val="28"/>
          <w:szCs w:val="28"/>
        </w:rPr>
        <w:t>. (Слайд 4)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бята, кто из сказочных героев побывал на лун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Незнайка познакомился с прекрасным обитателем Луны – Лунтиком. Ваша задача: из отдельных частей воссоздать портрет Лунтика.  Время вам дается 1 минут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нверт №3.  Против знатоков играют Малыш и Карлосон.</w:t>
      </w:r>
      <w:r>
        <w:rPr>
          <w:i/>
          <w:sz w:val="28"/>
          <w:szCs w:val="28"/>
        </w:rPr>
        <w:t xml:space="preserve"> (Слайд 5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Любимая еда этого героя - варенье. Назовите имя сказочного героя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Карлосон в подарок Малышу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елал счетную машину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сожалению, она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достаточно точна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зультаты перед вами</w:t>
      </w:r>
    </w:p>
    <w:p>
      <w:pPr>
        <w:pStyle w:val="Normal"/>
        <w:spacing w:lineRule="atLeast" w:line="27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стро все исправим сами!</w:t>
      </w:r>
    </w:p>
    <w:p>
      <w:pPr>
        <w:pStyle w:val="Normal"/>
        <w:spacing w:lineRule="atLeast" w:line="270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sz w:val="28"/>
          <w:szCs w:val="28"/>
        </w:rPr>
        <w:t>Листочек с примерами по очереди переходит от одного члена команды к другому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+8+2=9        7 + 8 = 15        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+4+1=12       12 – 9 = 5    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2-3=8          15 – 9 = 7              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3-2=4             6 + 8 = 15          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– 4 = 8         9 + 7 = 14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нверт №4.  Против знатоков играют Волк и Заяц  </w:t>
      </w:r>
      <w:r>
        <w:rPr>
          <w:i/>
          <w:sz w:val="28"/>
          <w:szCs w:val="28"/>
        </w:rPr>
        <w:t>(Слайд 6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Ребята, назовите героев мультфильма, где один герой постоянно гоняется и грозится поймать другог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онечно, вы все прекрасно знаете героев любимого вами мультфильма «Ну, погоди!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вободное время Волк любит порыбачить. Решите его задач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олк поймал 15 окуней и разложил их на 5 кучек так, чтобы в каждой кучке было разное количество рыб. Разложи их так же. (1 2 3 4 5)</w:t>
      </w:r>
    </w:p>
    <w:p>
      <w:pPr>
        <w:pStyle w:val="Style16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нверт №5.  Против знатоков играет Красная Шапочка  </w:t>
      </w:r>
      <w:r>
        <w:rPr>
          <w:i/>
          <w:sz w:val="28"/>
          <w:szCs w:val="28"/>
        </w:rPr>
        <w:t>(Слайд 7)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-А этот сказочный герой не знал, как опасно останавливаться в лесу и разговаривать с незнакомцами. Кто же это?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расная Шапочка подготовила вам вопрос на рассуждение. Подумайте, посоветуйтесь друг с другом. Какой ответ вы выберете?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 купили в магазине телевизор, на который фирма – производитель дает гарантии два года. Какое из следующих высказываний наиболее верное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* Телевизор не сломается в течение года;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* Телевизор не сломается в течении двух лет;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* В течении двух лет вам не придется платить за ремонт телевизора;</w:t>
      </w:r>
    </w:p>
    <w:p>
      <w:pPr>
        <w:pStyle w:val="C0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* Телевизор сломается на третий год.</w:t>
      </w:r>
    </w:p>
    <w:p>
      <w:pPr>
        <w:pStyle w:val="C0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верт №6 –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тив знатоков играет Кот Леопольд.  Видеозарядка.  </w:t>
      </w:r>
      <w:r>
        <w:rPr>
          <w:i/>
          <w:sz w:val="28"/>
          <w:szCs w:val="28"/>
        </w:rPr>
        <w:t>(Слайд 8)</w:t>
      </w:r>
    </w:p>
    <w:p>
      <w:pPr>
        <w:pStyle w:val="C0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Любимая фраза этого героя «Ребята, давайте жить дружно». Назовите имя этого геро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сейчас нам всем необходимо выполнить упражнения, которые показывает Кот Леопольд, четко повторяя за ним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нверт №7.  Против знатоков играют Крокодил Гена и Чебурашка  </w:t>
      </w:r>
      <w:r>
        <w:rPr>
          <w:i/>
          <w:sz w:val="28"/>
          <w:szCs w:val="28"/>
        </w:rPr>
        <w:t>(Слайд 9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Этот герой самый добрый в мире крокодил. Как же его зовут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рокодил Гена и Чебурашка в свободное время любят разгадывать кроссворды  и ребусы. Вот и для вас подготовили интересное задание.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0 а            (сорока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 я              (семья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100 к    (восток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 3 на      (витрина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100 рия  (история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Р1а           (родина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Дми 3 й      (Дмитрий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00 ляр       (столяр)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3 буна         (трибуна)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о 100 чка  (косточка)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ви100 к      (свисток)</w:t>
      </w:r>
    </w:p>
    <w:p>
      <w:pPr>
        <w:pStyle w:val="Style1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нверт №8.  Против знатоков играет Чиполлино.  </w:t>
      </w:r>
      <w:r>
        <w:rPr>
          <w:i/>
          <w:sz w:val="28"/>
          <w:szCs w:val="28"/>
        </w:rPr>
        <w:t xml:space="preserve"> (Слайд 10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этом мультфильме все герои – овощи, а наш герой-луковичка. Кто же эт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Когда дядюшка Тыква начал строить дом, семья Чиполлино решила помочь ему перенести кирпичи. За  один раз Тыква берет 7 кирпичей, Чиполлино – 5, его отец – 6, а старенький дедушка - только 3. Сколько кирпичей они перенесут за 2 раза?  </w:t>
      </w:r>
    </w:p>
    <w:p>
      <w:pPr>
        <w:pStyle w:val="Style1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0095</wp:posOffset>
            </wp:positionH>
            <wp:positionV relativeFrom="paragraph">
              <wp:posOffset>295275</wp:posOffset>
            </wp:positionV>
            <wp:extent cx="1409700" cy="14954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(Решение задачи разными способами)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нверт №9.  Против знатоков играет Кот в сапогах.</w:t>
      </w:r>
      <w:r>
        <w:rPr>
          <w:i/>
          <w:sz w:val="28"/>
          <w:szCs w:val="28"/>
        </w:rPr>
        <w:t xml:space="preserve"> (Слайд 11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-Ну а это домашнее животное, которое помогло своему хозяину вырваться из нищеты и жениться на принцессе. Что это за животно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вот и хитрец Кот в сапогах! Он многих обманул и для вас тоже приготовил хитрое задание! Не отрывая карандаша от бумаги,  нарисуйте данную фигуру,  не проводя по одной линии дважд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  <w:r>
        <w:rPr>
          <w:i/>
          <w:sz w:val="28"/>
          <w:szCs w:val="28"/>
        </w:rPr>
        <w:t xml:space="preserve"> (Слайд 12). 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! Вот и подошла к концу наша игра. Вы постарались, как смогли, а главное поняли, что математика действительно Царица всех наук. И с ней надо дружить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атематику, друзья, не любить никак нельз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чень строгая нау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чень точная нау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нтересная наука – это математика.</w:t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дводятся итоги, объявляется результат.</w:t>
      </w:r>
    </w:p>
    <w:p>
      <w:pPr>
        <w:pStyle w:val="Style16"/>
        <w:spacing w:before="280" w:after="280"/>
        <w:rPr/>
      </w:pPr>
      <w:r>
        <w:rPr>
          <w:b/>
          <w:bCs/>
          <w:sz w:val="28"/>
          <w:szCs w:val="28"/>
        </w:rPr>
        <w:t>Учитель: - Дорогие друзья! Хорошего вам всем настроения!</w:t>
      </w:r>
      <w:r>
        <w:rPr>
          <w:i/>
          <w:sz w:val="28"/>
          <w:szCs w:val="28"/>
        </w:rPr>
        <w:t xml:space="preserve"> (Слайд 13)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41:00Z</dcterms:created>
  <dc:creator>мы</dc:creator>
  <dc:description/>
  <cp:keywords/>
  <dc:language>en-US</dc:language>
  <cp:lastModifiedBy>Ольга</cp:lastModifiedBy>
  <cp:lastPrinted>2013-12-11T17:46:00Z</cp:lastPrinted>
  <dcterms:modified xsi:type="dcterms:W3CDTF">2016-01-29T17:05:00Z</dcterms:modified>
  <cp:revision>14</cp:revision>
  <dc:subject/>
  <dc:title>Конкурс знатоков математики «Считай, смекай, отгадывай</dc:title>
</cp:coreProperties>
</file>