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«Сложение и вычитание отрез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онспект урока математики в 1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УМК «Гармо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дготовила Яровая В.В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 МБОУ СОШ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. Ноябрьск ЯНА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 </w:t>
      </w: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тема: </w:t>
      </w:r>
      <w:r>
        <w:rPr>
          <w:rFonts w:cs="Times New Roman" w:ascii="Times New Roman" w:hAnsi="Times New Roman"/>
          <w:b/>
          <w:sz w:val="24"/>
          <w:szCs w:val="24"/>
        </w:rPr>
        <w:t>Сложение и вычитание отрезков</w:t>
      </w:r>
      <w:r>
        <w:rPr>
          <w:rFonts w:cs="Times New Roman" w:ascii="Times New Roman" w:hAnsi="Times New Roman"/>
          <w:sz w:val="24"/>
          <w:szCs w:val="24"/>
        </w:rPr>
        <w:t xml:space="preserve"> (УМК «Гармония»)</w:t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зучения темы «Сложение и вычитание отрезков»</w:t>
      </w:r>
    </w:p>
    <w:p>
      <w:pPr>
        <w:pStyle w:val="Normal"/>
        <w:spacing w:lineRule="auto" w:line="240" w:before="0" w:after="0"/>
        <w:ind w:right="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3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 (технология деятельностного метод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цель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полнять сложение и вычитание отрезков. Совершенствовать умение различать целое и части; умение составлять равенства, используя связь целого и частей;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 У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пределять и формулировать цель на уроке с помощью учителя; проговаривать последовательность действий на уроке; уметь высказывать своё предположение на основе работы с материалом учебника; уметь работать по коллективно составленному плану; оценивать правильность выполнения действия на уровне адекватной ретроспективной оценк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; планировать своё действие в соответствии с поставленной задачей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- Уметь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форме;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лушать и понимать речь других;  совместно договариваться о правилах поведения и общения в школе и следовать им; учиться работать в группе, формулировать собственное мнение и позицию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интез как составление целого из част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знаватель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имать смысл сложения и вычитания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выполнять сложение и вычитание отрез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различать целое и части; составлять равенства, используя связь целого и часте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нятия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отрезков, вычитание отрезков, часть и цел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дополнительные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трад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дивидуальные лист, марк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зентация к уроку «Сложение и вычитание отрезков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лектронные физкультминутки: «Морская зарядка», «Дискотека для зверят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пространства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индивидуальная работа, групповая работ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725"/>
        <w:gridCol w:w="2619"/>
        <w:gridCol w:w="4221"/>
        <w:gridCol w:w="224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проведе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еников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отивация к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ить тематические ра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тип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метить шаги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девиз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тип урока и называют шаги учебной деятельност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оговаривание правил поведения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роговаривание девиз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типа урока и называние шагов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тематические рамк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оваривание стихотво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чего нам нужно выполнять эти прави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виз урока: «Знаешь – говори, не знаешь – слуша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- Значит, чему будет посвящён наш урок? (Открытию нового зн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мы делаем шаги при открытии нового знания? («Что я не знаю?», «Сам найду способ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 2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тематические рам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ы работаем с числами 1, 2, 3 и понятиями «целое» и «часть»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овместно договариваться о правилах поведения и общения в школе и следовать им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Актуализация и 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актуализации умений различать целое и части; умений составлять равенства, используя связь целого и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фиксирования учащимися индивидуального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следующий шаг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индивидуальных досках записывают раве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ё предпо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уют индивидуальное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ледующий шаг учебной деятельност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 актуализацию умений различать целое и части; умений составлять равенства, используя связь целого и ч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полнение учащимися пробного учебно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индивидуаль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следующего шага учебной деятельност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 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ьте равенства по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провер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=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+2=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–1=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–2=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е число обозначает целое? 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числа обозначают части? (1 и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ются фигуры? (отрез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м различаются отрезки? (размером, цвет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е сложе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ите вычита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ные версии – возникло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– Какой следующий наш шаг (шаг учебной деятельности)?  («Что я не знаю?»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интез как составление целого из частей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знавательные УУД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ить место (шаг, операция)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во внешней речи причину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Физкультминут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Морская зарядка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уководством  учителя выявляют мест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причину затруднения с помощью учителя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явление места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во внешней речи причины затруднения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ком месте возникло затруднение? (При сложении и вычитании отрез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ему возникло затруднение? (Не знаем, как выполнить сложение и вычитание отрезков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170E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тличать новое от уже известного с помощью учителя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остроение проекта выхода из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остановку цели уро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составление совместного плана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ить сре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следующий шаг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следующий шаг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учителя ставя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оставляют и проговаривают план  действий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Называют средств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следующего шага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остановку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оставление совместного план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определение средст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следующий шаг учебной деятельности? («Сам найду способ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ую цель ставим? (Найти способ сложения и вычитания отрез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метим наш план действ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ами найдём способ сложения и вычита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поставим свои предположения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раним затруд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пражнение в нов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нам поможет? (свой опыт, учебник, учитель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пределять и формулировать цель на уроке с помощью учителя; проговаривать последовательность действий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ализовать построенный проект в соответствии с пла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новое знание в речи и зна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устранение и фиксирование преодоления затруд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точнить тему урок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уководством учителя выполняет составленный план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ют свои версии решения проблемы, фиксируют на индивидуальной доске; выбирают, кто будет отвеч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свои версии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на индивидуальных дос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ют тему урок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еализацию построенного проекта в соответствии с пла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группов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опоставление версий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стране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уточнение темы урока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«Сами найдём спосо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Работа в мини группах по 4 человека (2 соседние парты). Повторить правила работы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Один человек от кажд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ёт от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поставление версий решения проблемы с учеб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112 №2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ранение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ить и записать сложение и вычитание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говорить способ сложения и вычитания отрезков. (Упражнение в следующем этап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ая тема урока сегодня? (Сначала формулируют дети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Добывать новые знания: находить ответы на вопросы, используя учебник, свой жизненный опыт и информацию, полученную на урок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Учиться работать в группе, формулировать собственное мнение и позицию; совместно договариваться о правилах поведения и общения в школе и следовать 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(Коммуникативные УУД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ервичное закрепление с проговариванием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ов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воение учениками нового способа действий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изкультминутка «Дискотека для зверят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, проговаривая новые понятия, составляют на индивидуальных досках неравенства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ует усвоение учениками нового способа действий с проговариванием во внешней речи.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колько отрезков вы видите? Назовите из (МО, ОН, М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отрезок получится в результате сложения отрезков МО И ОН? Запишите равенство (МО + ОН = М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ой отрезок получится в результате вычитания из отрезка МН отрезка ОН? Запишите равенство (МН – ОН = М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проверк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формлять свои мысли в устной и письменной  форме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самопроверку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выявление места и причины затруднений, работу над ошибкам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самостоятельно на индивидуальных дос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самопроверку по эталону. Фиксируют «+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–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ют с помощью учителя место своего затруднения, причину  исправляют ошибк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полнение учащимися самостоятельной работы на новое зн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амопроверку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выявление места и причины затруднений, работу над ошибкам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414655</wp:posOffset>
                      </wp:positionV>
                      <wp:extent cx="63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2pt;margin-top:3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14655</wp:posOffset>
                      </wp:positionV>
                      <wp:extent cx="63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pt;margin-top:3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 Начертить отрезок, который получится в результате сложения данных отрезков, составить раве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93345</wp:posOffset>
                      </wp:positionV>
                      <wp:extent cx="7143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7620</wp:posOffset>
                      </wp:positionV>
                      <wp:extent cx="63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92710</wp:posOffset>
                      </wp:positionV>
                      <wp:extent cx="10661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7620</wp:posOffset>
                      </wp:positionV>
                      <wp:extent cx="63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4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                  М      М                       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чертить отрезок, который получится в результате вычитания отрезка АВ из отрезка АС, составить равенство.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14935</wp:posOffset>
                      </wp:positionV>
                      <wp:extent cx="24053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29210</wp:posOffset>
                      </wp:positionV>
                      <wp:extent cx="635" cy="2095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3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                                      В                              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Слайды 8, 9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талон для самопровер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9535</wp:posOffset>
                      </wp:positionV>
                      <wp:extent cx="7143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89535</wp:posOffset>
                      </wp:positionV>
                      <wp:extent cx="106616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95pt;margin-top: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-13335</wp:posOffset>
                      </wp:positionV>
                      <wp:extent cx="635" cy="2095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-13335</wp:posOffset>
                      </wp:positionV>
                      <wp:extent cx="635" cy="2095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pt;margin-top:-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                                              Н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70510</wp:posOffset>
                      </wp:positionV>
                      <wp:extent cx="635" cy="2095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231775</wp:posOffset>
                      </wp:positionV>
                      <wp:extent cx="635" cy="2095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7pt;margin-top:1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М + МН= К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75565</wp:posOffset>
                      </wp:positionV>
                      <wp:extent cx="93916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                      С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 – АВ = В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 кого всё правиль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 кого есть оши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каком месте оши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 чём причин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равьте ошибк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рганизовать повторение умений составлять равенства, используя связь целого и частей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 под руководством учителя в тетрад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повторение умений составлять равенства, используя связь целого и частей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вен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учебн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2-№2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3 №2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 xml:space="preserve">Уметь высказывать своё предположение на основе работы с материалом учебника  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(Коммуникативные УУД)</w:t>
            </w:r>
          </w:p>
        </w:tc>
      </w:tr>
      <w:tr>
        <w:trPr>
          <w:trHeight w:val="355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Рефлексия учебной деятельности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рефлексию и самооценку учениками собственной учебной деятельност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хеме рассказывают, что узнали, знают, смог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самооценку в еженедельнике (предмет математика)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фиксирование нов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рефлекс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ует самооценку учебной деятельности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ую цель ставили? Достигли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ая тема урока бы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работу на уроке, используя схему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лайд 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77470</wp:posOffset>
                      </wp:positionV>
                      <wp:extent cx="508000" cy="543560"/>
                      <wp:effectExtent l="1905" t="6350" r="63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7960" cy="543600"/>
                                <a:chOff x="0" y="0"/>
                                <a:chExt cx="507960" cy="54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50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5160"/>
                                  <a:ext cx="507960" cy="20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6.1pt;width:39.95pt;height:42.7pt" coordorigin="136,122" coordsize="799,854">
                      <v:line id="shape_0" from="136,122" to="935,4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548" to="935,5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,650" to="935,9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                      запомнил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г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ите свою деятельность на уроке, используя один из кружочков: зелёный (не было ошибок), жёлтый (были ошибки), красный (не смог выполнить ни одного задания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Оценивать правильность выполнения действия на уровне адекватной ретроспективной оценки.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0"/>
                <w:szCs w:val="20"/>
              </w:rPr>
              <w:t>Личностные УУД</w:t>
            </w:r>
            <w:r>
              <w:rPr>
                <w:rFonts w:cs="Times New Roman" w:ascii="Times New Roman" w:hAnsi="Times New Roman"/>
                <w:bCs/>
                <w:color w:val="170E02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:Яровая В.В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>Петерсон Л.Г., Кубышева М.А., Кудряшова Т.Г. Требование к составлению плана урока по дидактической системе деятельностного метода. – Москва, 2006 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мина Н.Б.. Программа по  математике  для 1-4 классов. Электронная версия,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006600"/>
            <w:sz w:val="19"/>
            <w:szCs w:val="19"/>
            <w:u w:val="none"/>
          </w:rPr>
          <w:t>umk</w:t>
        </w:r>
        <w:r>
          <w:rPr>
            <w:rStyle w:val="InternetLink"/>
            <w:rFonts w:cs="Arial" w:ascii="Arial" w:hAnsi="Arial"/>
            <w:color w:val="006600"/>
            <w:sz w:val="19"/>
            <w:szCs w:val="19"/>
            <w:u w:val="none"/>
          </w:rPr>
          <w:t>-</w:t>
        </w:r>
        <w:r>
          <w:rPr>
            <w:rStyle w:val="InternetLink"/>
            <w:rFonts w:cs="Arial" w:ascii="Arial" w:hAnsi="Arial"/>
            <w:b/>
            <w:bCs/>
            <w:color w:val="006600"/>
            <w:sz w:val="19"/>
            <w:szCs w:val="19"/>
            <w:u w:val="none"/>
          </w:rPr>
          <w:t>garmoniya</w:t>
        </w:r>
        <w:r>
          <w:rPr>
            <w:rStyle w:val="InternetLink"/>
            <w:rFonts w:cs="Arial" w:ascii="Arial" w:hAnsi="Arial"/>
            <w:color w:val="006600"/>
            <w:sz w:val="19"/>
            <w:szCs w:val="19"/>
            <w:u w:val="none"/>
          </w:rPr>
          <w:t>.ru</w:t>
        </w:r>
      </w:hyperlink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мина Н.Б.  Математика,учебник для 1 класса общеобразовательных учреждений., ч.1.  - Смоленск «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»,2011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Шубина Т.И. Деятельностный метод в школе </w:t>
      </w:r>
      <w:hyperlink r:id="rId3" w:tgtFrame="_blank">
        <w:r>
          <w:rPr>
            <w:rStyle w:val="InternetLink"/>
          </w:rPr>
          <w:t>http://festival.1september.ru/articles/527236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E8700"/>
      <w:u w:val="single"/>
    </w:rPr>
  </w:style>
  <w:style w:type="character" w:styleId="StrongEmphasis">
    <w:name w:val="Strong"/>
    <w:qFormat/>
    <w:rPr>
      <w:b/>
      <w:bCs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k-garmoniya.ru/" TargetMode="External"/><Relationship Id="rId3" Type="http://schemas.openxmlformats.org/officeDocument/2006/relationships/hyperlink" Target="http://festival.1september.ru/articles/52723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45:00Z</dcterms:created>
  <dc:creator>5</dc:creator>
  <dc:description/>
  <cp:keywords/>
  <dc:language>en-US</dc:language>
  <cp:lastModifiedBy>1</cp:lastModifiedBy>
  <cp:lastPrinted>2011-11-19T22:51:00Z</cp:lastPrinted>
  <dcterms:modified xsi:type="dcterms:W3CDTF">2012-12-03T05:56:00Z</dcterms:modified>
  <cp:revision>14</cp:revision>
  <dc:subject/>
  <dc:title/>
</cp:coreProperties>
</file>