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 Письменное умножение на числа, оканчивающие нулям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комство с письменным приёмом умножения на числа, оканчивающиеся нул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 урок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оспитывать самостоятельность, ответственное отношение к выполняемой работе, умение оценивать свой труд, воспитывать активную личност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знакомить детей с письменным приёмом умножения на числа, оканчивающиеся нулями; углублять знания детей в выбранной предметной области; формировать информационную культуру учащихся; развивать правильную математическую речь, творческие способности, логическое мышление учащихся; развивать познавательные процессы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 Психологическая установка на работ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:Я улыбнулась ва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 улыбнитесь мн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лыбнитесь друг друг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мы начнем уро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. Открыли тетради и записали число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2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Устный счет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. Как всегда мы начинаем урок с устного счет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мье три сестры и у каждой есть брат. Сколько детей в семье? (4)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3)</w:t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 три свечи, две погасли. Сколько свечей осталось? (2)</w:t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чка, когда стоит на двух лапах, весит 3 килограмма. Сколько будет весить собака, если встанет на все лапы? (3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почка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4)</w:t>
      </w:r>
    </w:p>
    <w:p>
      <w:pPr>
        <w:pStyle w:val="Style18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0:9+63-13х10=1000</w:t>
      </w:r>
    </w:p>
    <w:p>
      <w:pPr>
        <w:pStyle w:val="Style18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Задачи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5)</w:t>
      </w:r>
    </w:p>
    <w:p>
      <w:pPr>
        <w:pStyle w:val="Style18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8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Составь задачи на движение</w:t>
      </w:r>
    </w:p>
    <w:p>
      <w:pPr>
        <w:pStyle w:val="Style18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61"/>
        <w:gridCol w:w="308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S</w:t>
            </w:r>
          </w:p>
        </w:tc>
      </w:tr>
      <w:tr>
        <w:trPr>
          <w:trHeight w:val="30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40 км/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4 ч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4 ч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160 к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40 км/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160 км</w:t>
            </w:r>
          </w:p>
        </w:tc>
      </w:tr>
    </w:tbl>
    <w:p>
      <w:pPr>
        <w:pStyle w:val="Style18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расстояние?</w:t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скорость?</w:t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врем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Сравни выражения: </w:t>
      </w:r>
      <w:r>
        <w:rPr>
          <w:rFonts w:cs="Times New Roman" w:ascii="Times New Roman" w:hAnsi="Times New Roman"/>
          <w:sz w:val="28"/>
          <w:szCs w:val="28"/>
        </w:rPr>
        <w:t xml:space="preserve">не считая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6)</w:t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8"/>
        <w:spacing w:lineRule="auto" w:line="240" w:before="0" w:after="0"/>
        <w:ind w:left="795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4*3*10…..54*30</w:t>
      </w:r>
    </w:p>
    <w:p>
      <w:pPr>
        <w:pStyle w:val="Style18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*10*5…..32*50</w:t>
      </w:r>
    </w:p>
    <w:p>
      <w:pPr>
        <w:pStyle w:val="Style18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го матери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Великая страна математики готова раскрыть для вас еще одну тайну. Посмотрите на доску. Что вы видите? (на доске записаны выражения: </w:t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3*20=           532*300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847*60=  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7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гадался, какая тема ур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 Письменное умножение на числа, оканчивающие нулями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(Слайд №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Постановка проблемы. Поиск решения проблемы.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9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вам предлагаю найти значение вы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847*60=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ась проблема. Давайте ее исследуем. Работаем в пар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адание  нужно выполнить?    ( Умножить на круглые десят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думаем, что вам может помоч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им план работы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менять местами множители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ставить круглое число  в виде произведения двух чисел 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ставить число  в виде  десятков (сотен, тысяч ит.д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 способом  пытались воспользоваться?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847*60=847*(6*10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заменил второй множитель произведением 6*10 </w:t>
      </w:r>
    </w:p>
    <w:p>
      <w:pPr>
        <w:pStyle w:val="Style19"/>
        <w:rPr/>
      </w:pPr>
      <w:r>
        <w:rPr/>
        <w:t>Д: 847</w:t>
      </w:r>
    </w:p>
    <w:p>
      <w:pPr>
        <w:pStyle w:val="Style19"/>
        <w:rPr>
          <w:u w:val="single"/>
        </w:rPr>
      </w:pPr>
      <w:r>
        <w:rPr>
          <w:rFonts w:cs="Calibri"/>
          <w:u w:val="single"/>
        </w:rPr>
        <w:t xml:space="preserve">   </w:t>
      </w:r>
      <w:r>
        <w:rPr>
          <w:sz w:val="16"/>
          <w:szCs w:val="16"/>
          <w:u w:val="single"/>
        </w:rPr>
        <w:t>Х</w:t>
      </w:r>
      <w:r>
        <w:rPr>
          <w:u w:val="single"/>
        </w:rPr>
        <w:t xml:space="preserve">     6де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082дес.      Я заменил число 60 на 6 де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847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>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60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08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записал выражение столбиком. Ведь мы уже умеем выполнять вычисления столбиком. Эта запись короче, а значение выражения не изменилось. Я тоже сначала умножил на 6, а потом на 10 . Меня так научил старший бр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Так какое рациональное решение выбере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Вот перед вами и открылась еще одна тайна математики. Чему вы сейчас учили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Алгоритм вычисления 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10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Первичное закрепление.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11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ешение выражений №41 стр.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Самостоятельная работа (слайд)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Физминутка. </w:t>
      </w:r>
      <w:r>
        <w:rPr>
          <w:rFonts w:cs="Times New Roman" w:ascii="Times New Roman" w:hAnsi="Times New Roman"/>
          <w:sz w:val="28"/>
          <w:szCs w:val="28"/>
        </w:rPr>
        <w:t xml:space="preserve">(слайд Гимнастика для глаз)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ешение уравнени</w:t>
      </w:r>
      <w:r>
        <w:rPr>
          <w:rFonts w:cs="Times New Roman" w:ascii="Times New Roman" w:hAnsi="Times New Roman"/>
          <w:sz w:val="28"/>
          <w:szCs w:val="28"/>
        </w:rPr>
        <w:t xml:space="preserve">й №45 стр.9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шение задачи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тр.9 №42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15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итайте задачу №42  стр.9 </w:t>
      </w:r>
      <w:r>
        <w:rPr>
          <w:rFonts w:cs="Times New Roman" w:ascii="Times New Roman" w:hAnsi="Times New Roman"/>
          <w:sz w:val="28"/>
          <w:szCs w:val="28"/>
        </w:rPr>
        <w:t>(Дети решают с комментированием)</w:t>
      </w:r>
    </w:p>
    <w:p>
      <w:pPr>
        <w:pStyle w:val="Normal"/>
        <w:tabs>
          <w:tab w:val="clear" w:pos="708"/>
          <w:tab w:val="left" w:pos="20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оставим план решения задачи</w:t>
      </w:r>
    </w:p>
    <w:p>
      <w:pPr>
        <w:pStyle w:val="Normal"/>
        <w:tabs>
          <w:tab w:val="clear" w:pos="708"/>
          <w:tab w:val="left" w:pos="20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действие первое?              1)× </w:t>
      </w:r>
    </w:p>
    <w:p>
      <w:pPr>
        <w:pStyle w:val="Normal"/>
        <w:tabs>
          <w:tab w:val="clear" w:pos="708"/>
          <w:tab w:val="left" w:pos="20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действие будет вторым?  2)× </w:t>
      </w:r>
    </w:p>
    <w:p>
      <w:pPr>
        <w:pStyle w:val="Normal"/>
        <w:tabs>
          <w:tab w:val="clear" w:pos="708"/>
          <w:tab w:val="left" w:pos="20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ретье действие.          3)+</w:t>
      </w:r>
    </w:p>
    <w:p>
      <w:pPr>
        <w:pStyle w:val="Normal"/>
        <w:tabs>
          <w:tab w:val="clear" w:pos="708"/>
          <w:tab w:val="left" w:pos="20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решение задачи по действиям самостоятельно. Действия запишите столбиком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1705" cy="187769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0800" cy="772795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шение задачи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тр.9 №44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16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Это задач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Нет. Ее нельзя решить. Здесь нет вопроса, а без вопроса – нет задач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Поставьте вопрос и решите задачу.</w:t>
      </w:r>
    </w:p>
    <w:p>
      <w:pPr>
        <w:pStyle w:val="Normal"/>
        <w:spacing w:lineRule="auto" w:line="240"/>
        <w:jc w:val="both"/>
        <w:rPr/>
      </w:pPr>
      <w:r>
        <w:rPr/>
        <w:t>5.3. Исследование задачи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S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65 км/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6 ч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-8890</wp:posOffset>
                      </wp:positionV>
                      <wp:extent cx="90805" cy="407035"/>
                      <wp:effectExtent l="127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071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760 h 230760"/>
                                  <a:gd name="textAreaBottom" fmla="*/ 225000 h 23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8.95pt;margin-top:-0.7pt;width:7.1pt;height:3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 xml:space="preserve">?                     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 xml:space="preserve">?      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60 км/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6 ч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Д:</w:t>
      </w:r>
      <w:r>
        <w:rPr>
          <w:rFonts w:cs="Times New Roman" w:ascii="Times New Roman" w:hAnsi="Times New Roman"/>
          <w:sz w:val="28"/>
          <w:szCs w:val="28"/>
        </w:rPr>
        <w:t xml:space="preserve"> Вопрос: какое расстояние прошел 1-й поезд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5*6=390 (км) – расстоя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Д:</w:t>
      </w:r>
      <w:r>
        <w:rPr>
          <w:rFonts w:cs="Times New Roman" w:ascii="Times New Roman" w:hAnsi="Times New Roman"/>
          <w:sz w:val="28"/>
          <w:szCs w:val="28"/>
        </w:rPr>
        <w:t xml:space="preserve"> Вопрос: какое расстояние прошел 2-й поез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*6=144 (км) – расстояние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асстояние прошли оба поез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90+144=534 (к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(Слайд №17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537"/>
        <w:gridCol w:w="176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S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65 км/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6 ч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715</wp:posOffset>
                      </wp:positionV>
                      <wp:extent cx="91440" cy="407670"/>
                      <wp:effectExtent l="8255" t="10160" r="889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0752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887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t" style="position:absolute;margin-left:20.1pt;margin-top:0.45pt;width:7.15pt;height:32.0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44" w:hanging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на ? больше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60 км/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6 ч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0*6=360 (км) – расстояние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.?</w:t>
      </w:r>
    </w:p>
    <w:p>
      <w:pPr>
        <w:pStyle w:val="Style19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65*6=390 (км) – расстоя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.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0-360=30 (км)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хожи задачи?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В стране математики еще много тайн. Я думаю, что вас ждет еще много открытий, ведь это так интересно: раскрывать неизведанное, объяснять непонятное и делиться своими открытиями  товарищ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.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 уро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открытие ты сделал на уро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ебе понрави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флексия.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1</w:t>
      </w: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color w:val="0070C0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то ты можешь себя похвалить? (помог товарищу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кого ты сегодня порадовался?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Я еще раз убедилась, какие вы внимательные, сообразительные и дружные. Спасибо за работ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u w:val="non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31" w:after="0"/>
    </w:pPr>
    <w:rPr>
      <w:rFonts w:ascii="Arial" w:hAnsi="Arial" w:eastAsia="Times New Roman" w:cs="Arial"/>
      <w:color w:val="333333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8:56:00Z</dcterms:created>
  <dc:creator>Admin</dc:creator>
  <dc:description/>
  <cp:keywords/>
  <dc:language>en-US</dc:language>
  <cp:lastModifiedBy>Admin</cp:lastModifiedBy>
  <cp:lastPrinted>2013-01-28T09:52:00Z</cp:lastPrinted>
  <dcterms:modified xsi:type="dcterms:W3CDTF">2013-03-25T00:54:00Z</dcterms:modified>
  <cp:revision>3</cp:revision>
  <dc:subject/>
  <dc:title/>
</cp:coreProperties>
</file>