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МК «Школа России» 4 класс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"/>
        <w:gridCol w:w="1552"/>
        <w:gridCol w:w="7"/>
        <w:gridCol w:w="2743"/>
        <w:gridCol w:w="7"/>
        <w:gridCol w:w="2346"/>
        <w:gridCol w:w="7"/>
        <w:gridCol w:w="1694"/>
        <w:gridCol w:w="7"/>
        <w:gridCol w:w="2374"/>
        <w:gridCol w:w="7"/>
        <w:gridCol w:w="1862"/>
        <w:gridCol w:w="7"/>
        <w:gridCol w:w="2263"/>
        <w:gridCol w:w="7"/>
      </w:tblGrid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раздела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</w:tr>
      <w:tr>
        <w:trPr>
          <w:trHeight w:val="547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 (15ч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Счет предметов. Разряды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следовательность чисел в пределах 1000, как образуется каждая следующая счётная единиц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для всех людей правила поведения при общении и сотрудничестве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выполнения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рядка выполнения действий в числовых выражениях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аблицу  сложения и вычитания одно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иёмы письменного умножения однозначных чисел на трёхзначны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бор, какой 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зучение   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нескольких слагаемых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необходимые для решения учебной задачи  источники информ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зучение 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 трёхзначных чисел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ых чисел на однозначные числа. Свойства умножения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зучение 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чисел на однозначные числа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ых чисел. 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изученной математической терминологией, решать текстовые задач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Систематизация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 Контроль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исла от 1 до 1000. Четыре арифметических действия»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трёхзначных чисел на однознач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иагоналей прямоугольника. Решать текстовые задачи арифметическим способом, распознавать геометрические фигуры и изображать их на бумаге с разлиновкой в клетк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для всех людей правила поведения при общении и сотрудничестве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извлекать информацию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уждать  и  доказывать свою точку зрения</w:t>
            </w:r>
          </w:p>
        </w:tc>
      </w:tr>
      <w:tr>
        <w:trPr>
          <w:trHeight w:val="171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умений и навык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, допущенными в контрольной работе. Повторение по теме«Четыре арифметических действия»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письмен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больше 1000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(12ч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четные единицы. Класс единиц и класс тысяч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следовательность чисел в пределах 100000, понятия «разряды» и «классы»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числа, которые больше 10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ть, уменьшать числа в 10, 100,1000 раз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пок соверш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извлекать информацию, представленную в разных формах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быть готовым изменить свою точку зрения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итать вслух и про себя тексты учебников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отделять новое от известного; выделять главно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ставлять план рассуждения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писать под диктовку,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з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чисел в 10, 100, 1000 раз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зучение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иллионов и класс миллиар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колько всего единиц, десятков, сотен… содержится в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запись чисел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Систематизация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Что узнали. Чему научились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овыми понятиями.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ять новое от известного; выделять главно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Что узнали. Чему научились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Систематизация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Меры длины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й навык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 (11ч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. Километр.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новыми единицами измерения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бщ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трудничестве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ая информация нужна для решения учебной зада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исла, которые больше 1000. Нумерация»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зучение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Закрепление изученного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обсуждения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ышать и слуш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главное из сказан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понимание.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. 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ы площади. Палетка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действия.</w:t>
            </w:r>
          </w:p>
        </w:tc>
      </w:tr>
      <w:tr>
        <w:trPr>
          <w:trHeight w:val="423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массы. Тонна. Центнер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новыми единицами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ой 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ая информация нужна для решения учебной 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новое от известного; выделять главное, задавать вопросы на 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ышать и слуш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главное из сказан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новое от известного; выделять главное, задавать вопросы на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</w:t>
            </w:r>
          </w:p>
        </w:tc>
      </w:tr>
      <w:tr>
        <w:trPr>
          <w:trHeight w:val="77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Определение времени по часам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задачи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 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Закреп. 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чала, конца и продолжительности события. Секунда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новыми единицами измер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правила при сотрудничестве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 и цели урока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иентироваться в своей системе знаний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ять новое от извест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. Таблица единиц времени. Решение задач с единицами времени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работая по плану, сверять свои действия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Закреп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. Задавать вопросы на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Систематизация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еличины»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(12ч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стные и письменные приемы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и при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их для рациональных вычис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понимание. Писать под диктовку. 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пок совершить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. 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уменьшаемого, неизвестного вычитаемого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неизвестное слагаемое в усложненных уравнениях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и слушать.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главное, задавать вопросы на по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скольких долей целого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ового типа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Изучение новых знаний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и увеличение числа в несколько раз в косвенной форме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работая по плану, сверять свои действ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 теме «Величины» Что узнали. Чему научились. Странички для любознательных. Задачи-расчеты.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Контроль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теме «Сложение и вычитание»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множение и деление (77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его свойства. Умножение на 0 и 1. Работа над ошибками, допущенными в контрольной работе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войствами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овыми приемами письменного умножения, включая умножение именованных чисел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пок соверш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иентироваться в своей систем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умножения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ышать и сл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главн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поним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письменного умножения 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, запись которых оканчивается нулями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ешение на основе связи между множителями и произвед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ая информация нужна для решения учебной задач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числами 0 и 1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ыми приемами письменног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 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косвенной форме на увеличение и уменьшение в несколько раз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упок соверш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 (задачи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 Систематизация знаний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деления. Решение задач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задачи совместно с учителем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 (задачи)</w:t>
            </w:r>
          </w:p>
        </w:tc>
      </w:tr>
      <w:tr>
        <w:trPr>
          <w:trHeight w:val="95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Закреп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ыми приемами письменног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>
          <w:trHeight w:val="276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ног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Контроль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теме «Умножение и деление на однозначное число»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оррекция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й работе. Закрепление изученного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Изучение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однозначное число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оня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, опираясь на правила,  делать выбор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бирать необходимые для решения учебной задачи  источники информации среди предложенных учителем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Изучение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Время. Рас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скоростью, временем и расстоянием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новыми единицами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ой 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ышать и слушать. Рассуждать. Выделять главное, задавать вопросы на понимание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-68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 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 Записывать под диктовку.</w:t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Закрепление изученног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Проверочная работа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, опираясь на правила,  делать выбор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  Отделять новое от известного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. Объяснять действ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произведение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умножении числа на произведение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ила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 Объяснять действ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исьменное умножение на числа, оканчивающимися нулями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знакомить с письменным умножением на числа, оканчивающимися нулями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FF0000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ботая по плану, сверять свои действия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числа, оканчивающимися нулями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х многозначных чисел, оканчивающихся нулями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стречное движение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ерестановкой  и группировкой мно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Изуч. новых зн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и группировка множителей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ланировать свои действия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понима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. Объяснять действ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первое полугодие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Закрепление изученного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 Изучение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ыми способами деления числа на произведение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для всех людей правила поведения при общении 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ланировать свои действи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</w:t>
            </w:r>
          </w:p>
        </w:tc>
      </w:tr>
      <w:tr>
        <w:trPr>
          <w:trHeight w:val="88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на 10,100, 1000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 с делением с остатком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оступок совершить.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 на деление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7 Изучение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числа, оканчивающегося нулями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делением на числа, оканчивающимися нулям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.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правила при сотруднич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Закрепл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  Рассуждать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Что узнали. Чему научились.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  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Контроль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тему «Умножение и деление на числа, оканчивающиеся нулями»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аботу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Коррекция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, допущенными в контрольной работе. Умножение числа на сумму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ла на сумму.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ыми способами умножения числа на произведение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вывод и выбор. Самостоятельно делать выбор, опираясь на правил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ая информация нужна для решения учебной задачи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новое от известного. Рассуждать. Объяснять действия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двухзначное число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умножением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самостоятельный выбор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 Закреп. изученног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трехзначное  число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правила  при  сотрудничестве.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</w:t>
            </w:r>
          </w:p>
        </w:tc>
      </w:tr>
      <w:tr>
        <w:trPr>
          <w:trHeight w:val="27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умножением на трехзначное 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 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трехзначное число. Закрепление изученного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самостоя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выбор.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Контроль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на тему «Умножение на двузначное и трехзначное число»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Изучение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исьменное деление на двузначное число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делением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хзначное число с остатком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right" w:pos="756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решения проблемы (задачи) совместно с учителе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хзначное число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 Изуч. новых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хзначное число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раяс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ила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.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Закрепление изученног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>
          <w:trHeight w:val="27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3Систематизация знаний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. Закрепление изученного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Систематизация знаний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Контроль знаний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еление на двузначное число»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оступок совершить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Изуч.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исьменное деление на трехзначное число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делением на трехзначное  числ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19 Изуч.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делением на трехзначное  число с числом нуль в нескольких разрядах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  <w:tab/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</w:t>
            </w:r>
          </w:p>
        </w:tc>
      </w:tr>
      <w:tr>
        <w:trPr>
          <w:trHeight w:val="84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Закреп. изученног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. Закрепление изученного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Изуч. новых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делением на трехзначное  чис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самост. выбор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Контроль знаний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.Закрепление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Закреп. изученног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действия с именованными числами. Формировать умения 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оступок совершить</w:t>
            </w:r>
          </w:p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  Рассуждать.</w:t>
            </w:r>
          </w:p>
        </w:tc>
      </w:tr>
      <w:tr>
        <w:trPr>
          <w:trHeight w:val="1888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иалоге с учител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раба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успешности своей работы и работы других в соответствии с этими критериями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ять новое от известно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действия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на обобщение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 и пытаться её обосновать, приводя аргументы.</w:t>
            </w:r>
          </w:p>
        </w:tc>
      </w:tr>
      <w:tr>
        <w:trPr>
          <w:trHeight w:val="276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Контроль знаний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на тему «Деление на трехзначное число»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ешать задачи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рая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ила.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>
          <w:trHeight w:val="27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й работе «Умножение и деление»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совместном решении проблемы.  Рассуждать.</w:t>
            </w:r>
          </w:p>
        </w:tc>
      </w:tr>
      <w:tr>
        <w:trPr/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10ч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умерацию, разрядный состав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В самостоятельно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ния и сотрудничества, опираясь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все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сты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ила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лат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самостоятельно выбор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. предполагать, какая информация нужна для решения учебной задачи 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формлять свои мысли в устной и письменной речи с учётом своих учебных и жизненных ситуаций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имская нумерация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ыражение. Равенство. Неравенство. Уравнения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равенства, неравенства, математические выражения, уравнения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Арифметические действия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все арифметически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Арифметически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рядок выполнения действий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рядок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 и пытаться её обосновать, приводя аргументы. Слушать и слышать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личины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еличины и практическое их применение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ставленную в разных формах (текст, таблица, схема, иллюстрация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геом. фигуры. Формировать умение решать задач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свою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видов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ю до друг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ётом своих учебных и жизненных ситуа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.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контрольная работа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е о дробях. Формирование умение складывать и сравнивать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самостоятельно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бор, опираясь на правила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спешности выполнения своей работы и работы всех, исходя из имеющихся критериев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формлять работу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делать самостоятельно выбор.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говариваться с людьми: выполняя различные роли в группе, сотрудничать в совместном решении проблемы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 урок-игра «В поисках клада»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й навык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42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5:00Z</dcterms:created>
  <dc:creator>Тарасовна</dc:creator>
  <dc:description/>
  <cp:keywords/>
  <dc:language>en-US</dc:language>
  <cp:lastModifiedBy>user</cp:lastModifiedBy>
  <cp:lastPrinted>2015-10-08T11:54:00Z</cp:lastPrinted>
  <dcterms:modified xsi:type="dcterms:W3CDTF">2016-01-20T06:00:00Z</dcterms:modified>
  <cp:revision>13</cp:revision>
  <dc:subject/>
  <dc:title/>
</cp:coreProperties>
</file>