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лотность вещества.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лотность бетона 2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значает, чт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2200 кг бетона имею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2200 кг бетона имею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1 кг бетона имее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Цистерна вместимостью 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полнена керосином, масса которого 16 000 кг. Вычислите плотность керос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0 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0,0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1,3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5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Дубовый брусок объемом 0,0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6 кг. Вычислите плотность дуб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0,0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1,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 Плотность мрамора 27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,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0,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27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Кусок парафина объемом 0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450 г. Вычис</w:t>
        <w:softHyphen/>
        <w:t xml:space="preserve">лите плотность парафи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         2.  0,9 </w:t>
      </w:r>
      <w:r>
        <w:rPr>
          <w:bCs/>
          <w:color w:val="000000"/>
          <w:sz w:val="28"/>
          <w:szCs w:val="28"/>
        </w:rPr>
        <w:t>г/с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;          </w:t>
      </w:r>
      <w:r>
        <w:rPr>
          <w:color w:val="000000"/>
          <w:sz w:val="28"/>
          <w:szCs w:val="28"/>
        </w:rPr>
        <w:t xml:space="preserve">3.  </w:t>
      </w:r>
      <w:r>
        <w:rPr>
          <w:bCs/>
          <w:color w:val="000000"/>
          <w:sz w:val="28"/>
          <w:szCs w:val="28"/>
        </w:rPr>
        <w:t xml:space="preserve">405  </w:t>
      </w:r>
      <w:r>
        <w:rPr>
          <w:color w:val="000000"/>
          <w:sz w:val="28"/>
          <w:szCs w:val="28"/>
        </w:rPr>
        <w:t>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4.  225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,2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 З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Камень падает на Землю вследствие того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1. вес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 него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2. сила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2)  На книгу, лежащую на столе, со стороны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3. сила тяж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ла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2)   На  стол,  со  стороны  лежащей  на  нем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page">
              <wp:posOffset>5732145</wp:posOffset>
            </wp:positionH>
            <wp:positionV relativeFrom="paragraph">
              <wp:posOffset>190500</wp:posOffset>
            </wp:positionV>
            <wp:extent cx="1485900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26" t="-18" r="-9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ниги, действует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2)  Пружина под действием подвешенной к ней гир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тянулась  (рис. 16). Какая сила вызвала растяжение пру</w:t>
        <w:softHyphen/>
        <w:t>жин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ила тяжести.           2. Вес тела.           3.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Может ли тело находиться в движении, если на него н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т другие те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Если тело двигалось, то скорость его движения со</w:t>
        <w:softHyphen/>
        <w:t>хран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Не мож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Может, но скоро останови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829300</wp:posOffset>
            </wp:positionH>
            <wp:positionV relativeFrom="paragraph">
              <wp:posOffset>138430</wp:posOffset>
            </wp:positionV>
            <wp:extent cx="914400" cy="388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" r="256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(1)  По   международному   соглашению   за   единицу   силы принят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ьютон. Сокращенное обозначение —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килограмм. Сокращенное обозначение —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метр в секунду. Сокращённое обозначение — м/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2)  Чему равна сила тяжести, действующая на тело мас</w:t>
        <w:softHyphen/>
        <w:t>сой 50 кг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. </w:t>
      </w:r>
      <w:r>
        <w:rPr>
          <w:bCs/>
          <w:color w:val="000000"/>
        </w:rPr>
        <w:t xml:space="preserve">490 </w:t>
      </w:r>
      <w:r>
        <w:rPr>
          <w:color w:val="000000"/>
        </w:rPr>
        <w:t>Н;         2. 4,9 Н;         3. 0,49 Н;         4. 49 Н;         5. 490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(6)  В радиатор трактора залили 20 л воды. На сколько уве</w:t>
        <w:softHyphen/>
        <w:t>личились масса и ве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трактора?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1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 </w:t>
      </w:r>
      <w:r>
        <w:rPr>
          <w:color w:val="000000"/>
        </w:rPr>
        <w:t>кг, вес на 19,6 Н.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2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 </w:t>
      </w:r>
      <w:r>
        <w:rPr>
          <w:color w:val="000000"/>
        </w:rPr>
        <w:t>кг, вес на 1,96 Н.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3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 </w:t>
      </w:r>
      <w:r>
        <w:rPr>
          <w:color w:val="000000"/>
        </w:rPr>
        <w:t xml:space="preserve">кг, вес на </w:t>
      </w:r>
      <w:r>
        <w:rPr>
          <w:bCs/>
          <w:color w:val="000000"/>
        </w:rPr>
        <w:t>19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.</w:t>
      </w:r>
    </w:p>
    <w:p>
      <w:pPr>
        <w:pStyle w:val="Normal"/>
        <w:ind w:firstLine="1620"/>
        <w:rPr/>
      </w:pPr>
      <w:r>
        <w:rPr>
          <w:color w:val="000000"/>
        </w:rPr>
        <w:t>4.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0 </w:t>
      </w:r>
      <w:r>
        <w:rPr>
          <w:color w:val="000000"/>
        </w:rPr>
        <w:t>кг, вес на 196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1934210" cy="28594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1934210" cy="2859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(2) На рисунке 18 изображен динамометр, к которому подвешен груз. Какова це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>деления динамо</w:t>
        <w:softHyphen/>
        <w:t>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2,5 Н;           2. 0,2 Н;          3. 0,1 Н;           4. 5 Н;           5. 1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Каков вес груз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 Н;           2. 30 Н;           3. 3,4 Н;           4. 10 Н;           5. 5 Н.</w:t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15. СИЛА - ВЕКТОРНАЯ ВЕЛИЧИНА. СЛОЖЕНИЕ СИЛ. СЛОЖЕНИЕ ДВУХ СИЛ, НАПРАВЛЕННЫХ ПО ОДНОЙ ПРЯМОЙ. РАВНОДЕЙСТВУЮЩАЯ СИ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3</w:t>
      </w:r>
    </w:p>
    <w:p>
      <w:pPr>
        <w:pStyle w:val="Normal"/>
        <w:shd w:fill="FFFFFF" w:val="clear"/>
        <w:rPr/>
      </w:pPr>
      <w:r>
        <w:drawing>
          <wp:anchor behindDoc="0" distT="0" distB="0" distL="25400" distR="25400" simplePos="0" locked="0" layoutInCell="0" allowOverlap="1" relativeHeight="52">
            <wp:simplePos x="0" y="0"/>
            <wp:positionH relativeFrom="page">
              <wp:posOffset>6303645</wp:posOffset>
            </wp:positionH>
            <wp:positionV relativeFrom="paragraph">
              <wp:posOffset>635</wp:posOffset>
            </wp:positionV>
            <wp:extent cx="933450" cy="1190625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(2)  Определите с помощью линейки силу, действующую на шар  (рис. 24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Масштаб указан на рисун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 Н;           2. 3,3 Н;          3. 3,5 Н;          4. 4 Н;           5. 3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Какой может быть равнодействующая от сложения двух сил 15 и 20 Н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>если эти силы направлены по одной прямо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5 Н;           2. 30 Н;           3. 20 Н;            4. 35 Н;            5. 1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 Вагоны тянут два тепловоза силой 250 и ПО кН. Чему равна сила, действующая на состав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400 кН;            2. 360 кН;            3. 140 кН;           4. 500 кН;           5. 200 к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Три силы направлены по одной прямой: влево 16 и 2 Н, а вправо 20 Н. Найдите  равнодействующую этих сил и ее направ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38 Н, направлена впра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2 Н, направлена вле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38 Н, направлена вле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2 Н, направлена впра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От чего зависит действие силы на тело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От модуля силы.</w:t>
      </w:r>
    </w:p>
    <w:p>
      <w:pPr>
        <w:pStyle w:val="Normal"/>
        <w:shd w:fill="FFFFFF" w:val="clear"/>
        <w:rPr/>
      </w:pPr>
      <w:r>
        <w:rPr>
          <w:color w:val="000000"/>
        </w:rPr>
        <w:t>2.  От модуля силы и ее направления.</w:t>
      </w:r>
      <w:r>
        <w:rPr>
          <w:color w:val="D48012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>3.  От модуля силы и</w:t>
      </w:r>
      <w:r>
        <w:rPr>
          <w:color w:val="D48012"/>
        </w:rPr>
        <w:t xml:space="preserve"> </w:t>
      </w:r>
      <w:r>
        <w:rPr>
          <w:color w:val="000000"/>
        </w:rPr>
        <w:t>точки ее приложе</w:t>
        <w:softHyphen/>
        <w:t>ния.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2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ри записи формул плотность обозначают буквой ...., массу -... и объем ...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 </w:t>
      </w:r>
      <w:r>
        <w:rPr>
          <w:color w:val="000000"/>
          <w:sz w:val="28"/>
          <w:szCs w:val="28"/>
        </w:rPr>
        <w:t xml:space="preserve">2. 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.           </w:t>
      </w:r>
      <w:r>
        <w:rPr>
          <w:color w:val="000000"/>
          <w:sz w:val="28"/>
          <w:szCs w:val="28"/>
        </w:rPr>
        <w:t xml:space="preserve">3. р,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</w:t>
      </w: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, </w:t>
      </w:r>
      <w:r>
        <w:rPr>
          <w:color w:val="000000"/>
          <w:sz w:val="28"/>
          <w:szCs w:val="28"/>
        </w:rPr>
        <w:t>р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1)  Плотность льда 9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1.  в объеме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лед массой 900 кг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2.  лед массой 1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3.  лед массой 900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)  В баллоне вместимостью 0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спирт массой 400 кг. Какова плотность спирт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  5. 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бензина 71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7,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0,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0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4)  Металлическая деталь, изготовленная из сплава объемом 1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меет массу 6 кг. Вычислите плотность спл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2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4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 4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5. 90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4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 На линейку, лежащую на двух опорах, поставили гирю, и линейка прогнулась (рис. 17). Как называется сила, с которой гиря действует на линей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 Силой тяже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593725</wp:posOffset>
                </wp:positionH>
                <wp:positionV relativeFrom="paragraph">
                  <wp:posOffset>141605</wp:posOffset>
                </wp:positionV>
                <wp:extent cx="2122170" cy="1389380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21535" cy="1264285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26" r="-1756" b="9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109.4pt;mso-wrap-distance-left:1.9pt;mso-wrap-distance-right:1.9pt;mso-wrap-distance-top:0pt;mso-wrap-distance-bottom:0pt;margin-top:11.1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21535" cy="1264285"/>
                            <wp:effectExtent l="0" t="0" r="0" b="0"/>
                            <wp:docPr id="5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7" t="-26" r="-1756" b="90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 Силой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Тело, выпущенное из рук, падает на землю.  Ка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ая сила вызывает падение те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Сила тяжести.     2.  Сила упругости.       3.  Вес тела.</w:t>
      </w:r>
    </w:p>
    <w:p>
      <w:pPr>
        <w:pStyle w:val="Normal"/>
        <w:shd w:fill="FFFFFF" w:val="clear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Сила — причина 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движения тела.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изменения скорости движения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постоянной скорости движения тела.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Зависит ли сила тяжести от массы те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прямо пропорциональна массе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Не завис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Чем больше масса тела, тем меньше сила, с которой оно притягивается к Земл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Сила тяжести действует ..., а вес этого тела действует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на опору или подвес... на само те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на само тело... на опору или подв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на опору... на подве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(2)   1 Ньютон — это сила, которая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за 1 с сообщает телу массой 1 кг скорость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за 1 с изменяет скорость тела на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25400" distR="25400" simplePos="0" locked="0" layoutInCell="0" allowOverlap="1" relativeHeight="53">
            <wp:simplePos x="0" y="0"/>
            <wp:positionH relativeFrom="page">
              <wp:posOffset>5732145</wp:posOffset>
            </wp:positionH>
            <wp:positionV relativeFrom="paragraph">
              <wp:posOffset>120650</wp:posOffset>
            </wp:positionV>
            <wp:extent cx="1485900" cy="3200400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6340" t="-16" r="99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 за   1  с изменяет скорость тела  массой   1   кг на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 (4)  Чему равна сила тяжести, действующая на тело массой 5 к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490 Н;           2. </w:t>
      </w:r>
      <w:r>
        <w:rPr>
          <w:bCs/>
          <w:color w:val="000000"/>
        </w:rPr>
        <w:t>4,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;           3. 0,49 Н;           4. 49 Н;           5. 4900 Н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</w:t>
      </w:r>
      <w:r>
        <w:rPr>
          <w:color w:val="000000"/>
        </w:rPr>
        <w:t>(6) На сколько увеличились масса и вес термоса, когда в него залили 2 л вод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Масса  на 2 кг, а вес на 19,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асса  на 20 кг, а вес на 1,9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сса  на 20 кг, а весь на 19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Масса  на 200 кг, а вес на 1960 Н.</w:t>
      </w:r>
    </w:p>
    <w:p>
      <w:pPr>
        <w:pStyle w:val="Normal"/>
        <w:rPr>
          <w:color w:val="000000"/>
        </w:rPr>
      </w:pPr>
      <w:r>
        <w:rPr>
          <w:color w:val="000000"/>
        </w:rPr>
        <w:t>5. Масса  на 0,2 кг, а вес на 2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На   рисунке   19   изображен   динамометр.   Какова   це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именьшего деления шкалы динамо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2,5 Н; 2. 0,2 Н; 3.  1 Н; 4. 10 Н; 5. 5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(2) С какой силой сжата пружина динамо</w:t>
        <w:softHyphen/>
        <w:t>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 Н; 2. 30 Н; 3. 3,4 Н; 4. 10 Н; 5. 5 Н.</w:t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spacing w:val="-20"/>
        </w:rPr>
        <w:t>15. СИЛА- ВЕКТОРНАЯ ВЕЛИЧИНА. СЛОЖЕНИЕ СИЛ. СЛОЖЕНИЕ ДВУХ СИЛ, НАПРАВЛЕННЫХ ПО ОДНОЙ ПРЯМОЙ. РАВНОДЕЙСТВУЮЩАЯ СИ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4</w: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(2)  С помощью линейки определите силу, действующую на сани (рис. 25). Масштаб указан на рисунке. </w:t>
      </w:r>
    </w:p>
    <w:p>
      <w:pPr>
        <w:pStyle w:val="Normal"/>
        <w:shd w:fill="FFFFFF" w:val="clear"/>
        <w:rPr>
          <w:color w:val="000000"/>
        </w:rPr>
      </w:pPr>
      <w:r>
        <w:drawing>
          <wp:anchor behindDoc="0" distT="0" distB="0" distL="25400" distR="25400" simplePos="0" locked="0" layoutInCell="0" allowOverlap="1" relativeHeight="54">
            <wp:simplePos x="0" y="0"/>
            <wp:positionH relativeFrom="page">
              <wp:posOffset>4474845</wp:posOffset>
            </wp:positionH>
            <wp:positionV relativeFrom="paragraph">
              <wp:posOffset>139065</wp:posOffset>
            </wp:positionV>
            <wp:extent cx="2743200" cy="137160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4309" t="8144" r="-17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5 Н;       2. 3,3 Н;       3. 3,5 Н;       4. 4 Н;        5. 3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Равнодействующая двух сил, направленных по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дной прямой в одну сторону, равна ... этих сил и направлена </w:t>
      </w:r>
      <w:r>
        <w:rPr>
          <w:color w:val="77891A"/>
        </w:rPr>
        <w:t>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сумме... в сторону бол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сумме... в ту же сторон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разности... в сторону бол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сумме... в сторону мен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 разности... в сторону мен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Человек массой 75 кг держит на плечах груз массой 25 кг. С какой силой он давит на пол? Принять </w:t>
      </w:r>
      <w:r>
        <w:rPr>
          <w:color w:val="000000"/>
          <w:lang w:val="en-US"/>
        </w:rPr>
        <w:t>g</w:t>
      </w:r>
      <w:r>
        <w:rPr>
          <w:color w:val="000000"/>
        </w:rPr>
        <w:t>= 10 Н/к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000 Н;           2. 360 Н;           3. 1400 Н;           4. 500 Н;           5. 20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К пружине подвешены грузы 1</w:t>
      </w:r>
      <w:r>
        <w:rPr>
          <w:color w:val="B75EE2"/>
        </w:rPr>
        <w:t xml:space="preserve"> </w:t>
      </w:r>
      <w:r>
        <w:rPr>
          <w:color w:val="000000"/>
        </w:rPr>
        <w:t>Н, 2 Н и 2 Н. Каким должен быть груз, чтобы пружина растянулась на ту же длин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4 Н;           2. 5 Н;           3. 3 Н;           4. 2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(2) Равнодействующая двух сил, действующих по одной пря</w:t>
        <w:softHyphen/>
        <w:t>мой в противоположные стороны, направлена …, а</w:t>
      </w:r>
      <w:r>
        <w:rPr>
          <w:color w:val="889F0D"/>
        </w:rPr>
        <w:t xml:space="preserve"> </w:t>
      </w:r>
      <w:r>
        <w:rPr>
          <w:color w:val="000000"/>
        </w:rPr>
        <w:t>ее модуль равен 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в сторону большей по модулю силы... разности модулей составляющ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в сторону меньшей по модулю силы... сумме модулей составляющ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в сторону большей по модулю силы... сумме модулей составляющих.</w:t>
      </w:r>
    </w:p>
    <w:p>
      <w:pPr>
        <w:pStyle w:val="Normal"/>
        <w:ind w:right="-6400" w:hanging="0"/>
        <w:rPr>
          <w:color w:val="000000"/>
        </w:rPr>
      </w:pPr>
      <w:r>
        <w:rPr>
          <w:color w:val="000000"/>
        </w:rPr>
        <w:t>4. в сторону меньшей по модулю силы... сумме модулей составляющих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Чтобы определить плотность вещества, надо ..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его массу разделить на объем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его объем разделить на массу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его массу умножить на объ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1)  Плотность керосина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керосин массой 1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керосин массой 800 кг занимае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3.  керосин массой 800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В бочке вместимостью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нефть массой 160 кг. Какова плотность неф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3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еребра  10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 w:val="28"/>
          <w:szCs w:val="28"/>
        </w:rPr>
        <w:t>1,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10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 1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105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Отливка из стекла занимает объем 0,6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имеет массу 1,5 кг. Вычислите плотность стек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0,9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0,4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25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 2,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Весом  тела  называют                                    </w:t>
      </w:r>
      <w:r>
        <w:rPr>
          <w:rFonts w:cs="Arial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тело притягивается к Зем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илу, с которой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2. тело действует на другое тело,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Силой  тяжести   называют                             вызывающее деформацию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илу, с которой ..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3. тело вследствие притяжения   к                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2)  Силой упругости называют                          Земле  действует на опору или подвес.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илу, с которой ...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Какая сила удерживает спутник на орби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.           2.   Вес тела.          3. 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2)  Если   на   движущееся  тело  не  действует  другое  тело, то скорость ег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уменьшается.           2. увеличивается.           3. не изменяе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(2)   1  ньютон приблизительно равен силе тяжести, действующей на тело массо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9,8 кг;           2. 0,1 кг;          3. 1 /9,8 кг;           4. 1 /8,9 кг;           5. 8,9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5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4) Тело имеет массу 0,5 кг. Каков вес это</w:t>
        <w:softHyphen/>
        <w:t>го тела, если оно неподвижно и нахо</w:t>
        <w:softHyphen/>
        <w:t>дится на горизонтальной опоре?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490 Н;           2. 4,9 Н;           3. </w:t>
      </w:r>
      <w:r>
        <w:rPr>
          <w:bCs/>
          <w:color w:val="000000"/>
        </w:rPr>
        <w:t>0,4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;           4. 49 Н;           5. 4900 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96" w:after="0"/>
        <w:ind w:left="77" w:hanging="0"/>
        <w:rPr/>
      </w:pPr>
      <w:r>
        <w:rPr>
          <w:bCs/>
          <w:spacing w:val="-12"/>
          <w:lang w:val="en-US"/>
        </w:rPr>
        <w:t>III</w:t>
      </w:r>
      <w:r>
        <w:rPr>
          <w:bCs/>
        </w:rPr>
        <w:tab/>
      </w:r>
      <w:r>
        <w:rPr/>
        <w:t>(6)  В цистерне машины для поливки улиц находится вода. На сколько уменьшится ее масса и вес, если она разольет 200 л вод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124460</wp:posOffset>
                </wp:positionH>
                <wp:positionV relativeFrom="paragraph">
                  <wp:posOffset>9525</wp:posOffset>
                </wp:positionV>
                <wp:extent cx="4250055" cy="127635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9420" cy="1276350"/>
                                  <wp:effectExtent l="0" t="0" r="0" b="0"/>
                                  <wp:docPr id="6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942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00.5pt;mso-wrap-distance-left:1.9pt;mso-wrap-distance-right:1.9pt;mso-wrap-distance-top:0pt;mso-wrap-distance-bottom:0pt;margin-top:0.75pt;mso-position-vertical-relative:text;margin-left:-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9420" cy="1276350"/>
                            <wp:effectExtent l="0" t="0" r="0" b="0"/>
                            <wp:docPr id="6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942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7495540</wp:posOffset>
                </wp:positionH>
                <wp:positionV relativeFrom="paragraph">
                  <wp:posOffset>4697730</wp:posOffset>
                </wp:positionV>
                <wp:extent cx="1524635" cy="759460"/>
                <wp:effectExtent l="0" t="0" r="0" b="0"/>
                <wp:wrapSquare wrapText="largest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6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369.9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6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8406765</wp:posOffset>
                </wp:positionH>
                <wp:positionV relativeFrom="paragraph">
                  <wp:posOffset>5547995</wp:posOffset>
                </wp:positionV>
                <wp:extent cx="680085" cy="999490"/>
                <wp:effectExtent l="0" t="0" r="0" b="0"/>
                <wp:wrapSquare wrapText="largest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999490"/>
                                  <wp:effectExtent l="0" t="0" r="0" b="0"/>
                                  <wp:docPr id="6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3" t="-36" r="-5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78.7pt;mso-wrap-distance-left:1.9pt;mso-wrap-distance-right:1.9pt;mso-wrap-distance-top:0pt;mso-wrap-distance-bottom:0pt;margin-top:436.85pt;mso-position-vertical-relative:text;margin-left:6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999490"/>
                            <wp:effectExtent l="0" t="0" r="0" b="0"/>
                            <wp:docPr id="6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3" t="-36" r="-5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 w:before="86" w:after="0"/>
        <w:ind w:left="859" w:hanging="0"/>
        <w:rPr>
          <w:spacing w:val="-22"/>
        </w:rPr>
      </w:pPr>
      <w:r>
        <w:rPr/>
        <w:t xml:space="preserve">Масса на </w:t>
      </w:r>
      <w:r>
        <w:rPr>
          <w:rFonts w:cs="Arial"/>
        </w:rPr>
        <w:t xml:space="preserve">2 </w:t>
      </w:r>
      <w:r>
        <w:rPr/>
        <w:t>кг, а вес на 19,6 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1"/>
        </w:rPr>
      </w:pPr>
      <w:r>
        <w:rPr/>
        <w:t xml:space="preserve">Масса на </w:t>
      </w:r>
      <w:r>
        <w:rPr>
          <w:rFonts w:cs="Arial"/>
        </w:rPr>
        <w:t xml:space="preserve">20 </w:t>
      </w:r>
      <w:r>
        <w:rPr/>
        <w:t>кг, а вес на 1,96 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3"/>
        </w:rPr>
      </w:pPr>
      <w:r>
        <w:rPr/>
        <w:t xml:space="preserve">Масса на </w:t>
      </w:r>
      <w:r>
        <w:rPr>
          <w:rFonts w:cs="Arial"/>
        </w:rPr>
        <w:t xml:space="preserve">20 </w:t>
      </w:r>
      <w:r>
        <w:rPr/>
        <w:t>кг, а вес на 196 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9"/>
        </w:rPr>
      </w:pPr>
      <w:r>
        <w:rPr/>
        <w:t xml:space="preserve">Масса на </w:t>
      </w:r>
      <w:r>
        <w:rPr>
          <w:rFonts w:cs="Arial"/>
        </w:rPr>
        <w:t xml:space="preserve">200 </w:t>
      </w:r>
      <w:r>
        <w:rPr/>
        <w:t>кг, а вес на 1960 Н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/>
      </w:pPr>
      <w:r>
        <w:rPr>
          <w:spacing w:val="-8"/>
          <w:lang w:val="en-US"/>
        </w:rPr>
        <w:t>IV</w:t>
      </w:r>
      <w:r>
        <w:rPr/>
        <w:tab/>
        <w:t>(2)  На рисунке 20 изображен динамометр, с помощью кото</w:t>
      </w:r>
      <w:r>
        <w:rPr>
          <w:spacing w:val="-1"/>
        </w:rPr>
        <w:t xml:space="preserve">рого измеряют силу, действующую на брусок. Определите </w:t>
      </w:r>
      <w:r>
        <w:rPr/>
        <w:t>цену наименьшего деления шкалы динамометра.</w:t>
      </w:r>
    </w:p>
    <w:p>
      <w:pPr>
        <w:pStyle w:val="Normal"/>
        <w:shd w:fill="FFFFFF" w:val="clear"/>
        <w:spacing w:before="48" w:after="0"/>
        <w:ind w:left="869" w:hanging="0"/>
        <w:rPr/>
      </w:pPr>
      <w:r>
        <w:rPr/>
        <w:t>1. 2,5 Н;           2. 0,2 Н;           3. 0,1 Н;           4. 5 Н;           5. 10 Н.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>
          <w:lang w:val="en-US"/>
        </w:rPr>
        <w:t>V</w:t>
      </w:r>
      <w:r>
        <w:rPr/>
        <w:t xml:space="preserve">  (2)  Какая сила действует на брусок?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/>
        <w:t>1. 1 Н;           2. 30 Н;           3. 3,4 Н;           4. 10 Н;           5. 3 Н.</w:t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spacing w:before="254" w:after="0"/>
        <w:ind w:right="652" w:hanging="0"/>
        <w:rPr>
          <w:spacing w:val="-20"/>
        </w:rPr>
      </w:pPr>
      <w:r>
        <w:rPr>
          <w:b/>
          <w:bCs/>
          <w:spacing w:val="-20"/>
        </w:rPr>
        <w:t>15. СИЛА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spacing w:val="-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375410" cy="723265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47" r="9402" b="4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28"/>
          <w:szCs w:val="28"/>
        </w:rPr>
        <w:t>Вариант 1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lang w:val="en-US"/>
        </w:rPr>
        <w:t>I</w:t>
      </w:r>
      <w:r>
        <w:rPr/>
        <w:t xml:space="preserve">(2) С помощью линейки определите силу, действующую на брусок (рис. 22).                            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/>
        <w:t xml:space="preserve">                                           </w:t>
      </w:r>
      <w:r>
        <w:rPr/>
        <w:t xml:space="preserve">Масштаб показан на рисунке. </w:t>
      </w:r>
    </w:p>
    <w:p>
      <w:pPr>
        <w:pStyle w:val="Normal"/>
        <w:shd w:fill="FFFFFF" w:val="clear"/>
        <w:spacing w:before="34" w:after="0"/>
        <w:rPr/>
      </w:pPr>
      <w:r>
        <w:rPr/>
        <w:t xml:space="preserve">                                               </w:t>
      </w:r>
      <w:r>
        <w:rPr/>
        <w:t>1. 1 Н;            2. 3,3 Н;            3, 3,5 Н;           4. 4 Н;             5. 3 Н.</w:t>
      </w:r>
    </w:p>
    <w:p>
      <w:pPr>
        <w:pStyle w:val="Normal"/>
        <w:shd w:fill="FFFFFF" w:val="clear"/>
        <w:spacing w:lineRule="exact" w:line="216" w:before="110" w:after="0"/>
        <w:ind w:left="869" w:right="43" w:hanging="701"/>
        <w:jc w:val="both"/>
        <w:rPr/>
      </w:pP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/>
        <w:t>(2) Силу, которую производит на тело такое же действие, как несколько одновременно действующих сил, называ</w:t>
        <w:softHyphen/>
        <w:t>ют ..., а находят ее — ... 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 w:before="62" w:after="0"/>
        <w:ind w:left="874" w:hanging="0"/>
        <w:rPr>
          <w:spacing w:val="-20"/>
        </w:rPr>
      </w:pPr>
      <w:r>
        <w:rPr/>
        <w:t>суммой этих сил    ...    равнодействующ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4"/>
        </w:rPr>
      </w:pPr>
      <w:r>
        <w:rPr/>
        <w:t xml:space="preserve">сложением этих </w:t>
      </w:r>
      <w:r>
        <w:rPr>
          <w:spacing w:val="11"/>
        </w:rPr>
        <w:t xml:space="preserve">сил    ...    -    </w:t>
      </w:r>
      <w:r>
        <w:rPr/>
        <w:t>равнодействующ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1"/>
        </w:rPr>
      </w:pPr>
      <w:r>
        <w:rPr/>
        <w:t>равнодействующей этих сил     ...    сложением этих с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4"/>
        </w:rPr>
      </w:pPr>
      <w:r>
        <w:rPr/>
        <w:t>составляющей    ...    суммой этих си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91" w:hanging="0"/>
        <w:rPr/>
      </w:pPr>
      <w:r>
        <w:rPr>
          <w:bCs/>
          <w:spacing w:val="-12"/>
          <w:lang w:val="en-US"/>
        </w:rPr>
        <w:t>III</w:t>
      </w:r>
      <w:r>
        <w:rPr>
          <w:bCs/>
        </w:rPr>
        <w:tab/>
      </w:r>
      <w:r>
        <w:rPr/>
        <w:t>(2)  Электровоз  тянет  вагоны  силой  320  кН.   Сила  сопро</w:t>
      </w:r>
      <w:r>
        <w:rPr>
          <w:spacing w:val="-2"/>
        </w:rPr>
        <w:t>тивления 180 кН. Вычислите равнодействующую этих сил.</w:t>
      </w:r>
    </w:p>
    <w:p>
      <w:pPr>
        <w:pStyle w:val="Normal"/>
        <w:shd w:fill="FFFFFF" w:val="clear"/>
        <w:spacing w:before="48" w:after="0"/>
        <w:ind w:left="907" w:hanging="0"/>
        <w:rPr>
          <w:spacing w:val="-1"/>
        </w:rPr>
      </w:pPr>
      <w:r>
        <w:rPr>
          <w:spacing w:val="-1"/>
        </w:rPr>
        <w:t>1. 140 кН;           2. 360 кН;           3. 1400 кН;           4. 500 кН;           5. 200 к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0" w:after="0"/>
        <w:ind w:left="91" w:hanging="0"/>
        <w:rPr/>
      </w:pPr>
      <w:r>
        <w:rPr>
          <w:spacing w:val="-10"/>
          <w:lang w:val="en-US"/>
        </w:rPr>
        <w:t>IV</w:t>
      </w:r>
      <w:r>
        <w:rPr/>
        <w:tab/>
      </w:r>
      <w:r>
        <w:rPr>
          <w:spacing w:val="-2"/>
        </w:rPr>
        <w:t xml:space="preserve">(2)   На тело действует сила 9 Н. Какую силу надо приложить, </w:t>
      </w:r>
      <w:r>
        <w:rPr/>
        <w:t>чтобы   равнодействующая  совпадала   с  этой  силой  по направлению и была бы равна 7 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 w:before="53" w:after="0"/>
        <w:ind w:left="883" w:hanging="0"/>
        <w:rPr>
          <w:spacing w:val="-22"/>
        </w:rPr>
      </w:pPr>
      <w:r>
        <w:rPr/>
        <w:t>16 Н в сторону, противоположную силе 9 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14"/>
        </w:rPr>
      </w:pPr>
      <w:r>
        <w:rPr/>
        <w:t>2 Н в ту же сторону, что и сила 9 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9"/>
        </w:rPr>
      </w:pPr>
      <w:r>
        <w:rPr/>
        <w:t>16 Н по направлению силы 9 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10"/>
        </w:rPr>
      </w:pPr>
      <w:r>
        <w:rPr/>
        <w:t>2 Н в сторону, противоположную силе 9 Н.</w:t>
      </w:r>
    </w:p>
    <w:p>
      <w:pPr>
        <w:pStyle w:val="Normal"/>
        <w:shd w:fill="FFFFFF" w:val="clear"/>
        <w:spacing w:lineRule="exact" w:line="211" w:before="58" w:after="0"/>
        <w:ind w:left="902" w:hanging="69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 w:before="58" w:after="0"/>
        <w:ind w:left="902" w:hanging="902"/>
        <w:jc w:val="both"/>
        <w:rPr/>
      </w:pPr>
      <w:r>
        <w:rPr>
          <w:lang w:val="en-US"/>
        </w:rPr>
        <w:t>V</w:t>
      </w:r>
      <w:r>
        <w:rPr/>
        <w:t xml:space="preserve"> (2) Перемещая ящик по полу с постоянной скоростью, при</w:t>
        <w:softHyphen/>
        <w:t>лагают силу 5 Н. Чему равна сила сопротивления?</w:t>
      </w:r>
    </w:p>
    <w:p>
      <w:pPr>
        <w:pStyle w:val="Normal"/>
        <w:shd w:fill="FFFFFF" w:val="clear"/>
        <w:spacing w:before="43" w:after="0"/>
        <w:ind w:left="931" w:hanging="0"/>
        <w:rPr/>
      </w:pPr>
      <w:r>
        <w:rPr/>
        <w:t>1. 0 Н;           2. 5 Н;           3. 1 Н;           4. 1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лотность вещества.   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(1)  Плотностью вещества называют ... этого ве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объем 1 кг.                    2. массу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                   3. массу в единице объе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(1)  Плотность воздуха 1,29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воздух объемо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 к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Цистерна вместимостью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полнена керосином, масса которого 40 000 кг. Какова плотность керосин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5. 2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винца 11 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1,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11,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В ведре вместимостью 10 л находится машинное масло массой 9 кг. Вычислите плотность машинного масла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   9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 0,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 1,1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 9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5. 2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 ЯВЛЕНИЕ ТЯГОТЕНИЯ.  СИЛА ТЯЖЕСТИ.  СИЛА УПРУГОСТИ. 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рисунке 15 изображены силы, действующие на доску   и ле</w:t>
        <w:softHyphen/>
        <w:t>жащий на ней гр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5">
            <wp:simplePos x="0" y="0"/>
            <wp:positionH relativeFrom="page">
              <wp:posOffset>4932045</wp:posOffset>
            </wp:positionH>
            <wp:positionV relativeFrom="paragraph">
              <wp:posOffset>127635</wp:posOffset>
            </wp:positionV>
            <wp:extent cx="2428875" cy="2057400"/>
            <wp:effectExtent l="0" t="0" r="0" b="0"/>
            <wp:wrapNone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8" r="40980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?                1.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. Силой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. Силой тяже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На гирю, лежащую на столе, действуют ... 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илы ...по модулю и имеют ... на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и вес тела... не равны... одинаков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сила упругости и вес тела... равны... противополож</w:t>
        <w:softHyphen/>
        <w:t>н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силы тяжести  и сила  упругости...  равны...  противо</w:t>
        <w:softHyphen/>
        <w:t>положны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 (2)   Какая сила удерживает тело на поверхности Земл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Сила упругости.          2. Вес тела.           3. Сила тяже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  7 класс</w:t>
      </w:r>
    </w:p>
    <w:p>
      <w:pPr>
        <w:pStyle w:val="Normal"/>
        <w:shd w:fill="FFFFFF" w:val="clear"/>
        <w:spacing w:before="173" w:after="0"/>
        <w:jc w:val="center"/>
        <w:rPr>
          <w:b/>
          <w:b/>
          <w:spacing w:val="-20"/>
        </w:rPr>
      </w:pPr>
      <w:r>
        <w:rPr>
          <w:b/>
          <w:spacing w:val="-20"/>
        </w:rPr>
        <w:t>Вариант 4</w:t>
      </w:r>
    </w:p>
    <w:p>
      <w:pPr>
        <w:pStyle w:val="Normal"/>
        <w:shd w:fill="FFFFFF" w:val="clear"/>
        <w:spacing w:before="82" w:after="0"/>
        <w:ind w:left="230" w:hanging="0"/>
        <w:rPr/>
      </w:pPr>
      <w:r>
        <w:rPr>
          <w:lang w:val="en-US"/>
        </w:rPr>
        <w:t>I</w:t>
      </w:r>
      <w:r>
        <w:rPr/>
        <w:t xml:space="preserve">   (2)  В каких единицах измеряется си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 w:before="67" w:after="0"/>
        <w:ind w:left="850" w:hanging="0"/>
        <w:rPr>
          <w:spacing w:val="-22"/>
        </w:rPr>
      </w:pPr>
      <w:r>
        <w:rPr/>
        <w:t>Ньютон (Н) и килоньютон  (кН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</w:rPr>
      </w:pPr>
      <w:r>
        <w:rPr/>
        <w:t xml:space="preserve">Килограмм  (кг) и грамм </w:t>
      </w:r>
      <w:r>
        <w:rPr>
          <w:spacing w:val="22"/>
        </w:rPr>
        <w:t>(г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</w:rPr>
      </w:pPr>
      <w:r>
        <w:rPr/>
        <w:t xml:space="preserve">Метр в секунду </w:t>
      </w:r>
      <w:r>
        <w:rPr>
          <w:spacing w:val="20"/>
        </w:rPr>
        <w:t>(м/с).</w:t>
      </w:r>
    </w:p>
    <w:p>
      <w:pPr>
        <w:pStyle w:val="Normal"/>
        <w:shd w:fill="FFFFFF" w:val="clear"/>
        <w:spacing w:lineRule="exact" w:line="302" w:before="48" w:after="0"/>
        <w:ind w:left="869" w:hanging="720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>
          <w:bCs/>
        </w:rPr>
        <w:t xml:space="preserve">   </w:t>
      </w:r>
      <w:r>
        <w:rPr>
          <w:bCs/>
          <w:lang w:val="en-US"/>
        </w:rPr>
        <w:t>II</w:t>
      </w:r>
      <w:r>
        <w:rPr/>
        <w:t xml:space="preserve">(4)  Какова сила тяжести, действующая на тело массой 500 кг? </w:t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/>
        <w:t xml:space="preserve">       </w:t>
      </w:r>
      <w:r>
        <w:rPr/>
        <w:t>1. 490 Н;      2. 4,9 Н;      3. 0,49 Н;       4. 49 Н;       5. 4900 Н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1" w:before="19" w:after="0"/>
        <w:ind w:left="2098" w:hanging="0"/>
        <w:rPr>
          <w:bCs/>
          <w:spacing w:val="-13"/>
        </w:rPr>
      </w:pPr>
      <w:r>
        <w:rPr>
          <w:bCs/>
          <w:spacing w:val="-1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365125</wp:posOffset>
                </wp:positionH>
                <wp:positionV relativeFrom="paragraph">
                  <wp:posOffset>-304165</wp:posOffset>
                </wp:positionV>
                <wp:extent cx="1772285" cy="2285365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2285365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79.95pt;mso-wrap-distance-left:1.9pt;mso-wrap-distance-right:1.9pt;mso-wrap-distance-top:0pt;mso-wrap-distance-bottom:0pt;margin-top:-23.9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0" cy="2285365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bCs/>
          <w:spacing w:val="-13"/>
        </w:rPr>
        <w:t xml:space="preserve">    </w:t>
      </w:r>
      <w:r>
        <w:rPr>
          <w:bCs/>
          <w:spacing w:val="-13"/>
          <w:lang w:val="en-US"/>
        </w:rPr>
        <w:t>III</w:t>
      </w:r>
      <w:r>
        <w:rPr/>
        <w:t>(6)  На сколько изменится масса и вес</w:t>
      </w:r>
      <w:r>
        <w:rPr>
          <w:spacing w:val="-1"/>
        </w:rPr>
        <w:t xml:space="preserve"> человека,  если   он выпьет стакан    </w: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spacing w:val="-1"/>
        </w:rPr>
        <w:t xml:space="preserve">            </w:t>
      </w:r>
      <w:r>
        <w:rPr/>
        <w:t xml:space="preserve">воды вместимостью 0,2 л? </w:t>
      </w:r>
    </w:p>
    <w:p>
      <w:pPr>
        <w:pStyle w:val="Normal"/>
        <w:shd w:fill="FFFFFF" w:val="clear"/>
        <w:spacing w:lineRule="exact" w:line="211"/>
        <w:ind w:left="2894" w:hanging="0"/>
        <w:rPr>
          <w:spacing w:val="-1"/>
        </w:rPr>
      </w:pPr>
      <w:r>
        <w:rPr>
          <w:spacing w:val="-1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 w:before="82" w:after="0"/>
        <w:ind w:left="2885" w:hanging="0"/>
        <w:rPr>
          <w:spacing w:val="-20"/>
        </w:rPr>
      </w:pPr>
      <w:r>
        <w:rPr/>
        <w:t xml:space="preserve">Масса на 2 кг, а вес на </w:t>
      </w:r>
      <w:r>
        <w:rPr>
          <w:bCs/>
        </w:rPr>
        <w:t xml:space="preserve">19,6 </w:t>
      </w:r>
      <w:r>
        <w:rPr/>
        <w:t>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10"/>
        </w:rPr>
      </w:pPr>
      <w:r>
        <w:rPr/>
        <w:t xml:space="preserve">Масса на 20 кг, а вес на </w:t>
      </w:r>
      <w:r>
        <w:rPr>
          <w:bCs/>
        </w:rPr>
        <w:t xml:space="preserve">1,96 </w:t>
      </w:r>
      <w:r>
        <w:rPr/>
        <w:t>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</w:rPr>
      </w:pPr>
      <w:r>
        <w:rPr/>
        <w:t xml:space="preserve">Масса на 0,2 кг, а вес на </w:t>
      </w:r>
      <w:r>
        <w:rPr>
          <w:bCs/>
        </w:rPr>
        <w:t xml:space="preserve">19,6 </w:t>
      </w:r>
      <w:r>
        <w:rPr/>
        <w:t>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</w:rPr>
      </w:pPr>
      <w:r>
        <w:rPr/>
        <w:t xml:space="preserve">Масса на 0,2 кг, а вес на </w:t>
      </w:r>
      <w:r>
        <w:rPr>
          <w:bCs/>
        </w:rPr>
        <w:t xml:space="preserve">1,96 </w:t>
      </w:r>
      <w:r>
        <w:rPr/>
        <w:t>Н.</w:t>
      </w:r>
    </w:p>
    <w:p>
      <w:pPr>
        <w:pStyle w:val="Normal"/>
        <w:shd w:fill="FFFFFF" w:val="clear"/>
        <w:spacing w:lineRule="exact" w:line="298"/>
        <w:ind w:left="864" w:right="806" w:hanging="72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98"/>
        <w:ind w:left="864" w:right="-28" w:hanging="720"/>
        <w:rPr/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 (2)  С какой силой рука сжимает пружину силомера? 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pacing w:lineRule="exact" w:line="298"/>
        <w:ind w:left="864" w:right="-28" w:hanging="720"/>
        <w:rPr/>
      </w:pPr>
      <w:r>
        <w:rPr/>
        <w:t xml:space="preserve">                    </w:t>
      </w:r>
      <w:r>
        <w:rPr/>
        <w:t>1. 1 Н;        2. 30 Н;        3. 3,4 Н;       4. 10 Н;        5. 5 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spacing w:before="254" w:after="0"/>
        <w:ind w:right="652" w:hanging="0"/>
        <w:rPr/>
      </w:pPr>
      <w:r>
        <w:rPr>
          <w:b/>
          <w:bCs/>
        </w:rPr>
        <w:t>15. СИЛА 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676275" cy="1000125"/>
            <wp:effectExtent l="0" t="0" r="0" b="0"/>
            <wp:wrapNone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  <w:r>
        <w:rPr>
          <w:lang w:val="en-US"/>
        </w:rPr>
        <w:t>I</w:t>
      </w:r>
      <w:r>
        <w:rPr/>
        <w:t>(2) С помощью линейки определи</w:t>
        <w:softHyphen/>
      </w:r>
      <w:r>
        <w:rPr>
          <w:spacing w:val="-2"/>
        </w:rPr>
        <w:t>те силу, действующую на брус</w:t>
      </w:r>
      <w:r>
        <w:rPr/>
        <w:t xml:space="preserve">ок (рис. 1)               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rPr/>
        <w:t xml:space="preserve">                             </w:t>
      </w:r>
      <w:r>
        <w:rPr/>
        <w:t>Масштаб указан на рисунке.</w:t>
      </w:r>
    </w:p>
    <w:p>
      <w:pPr>
        <w:pStyle w:val="Normal"/>
        <w:shd w:fill="FFFFFF" w:val="clear"/>
        <w:spacing w:lineRule="exact" w:line="245" w:before="29" w:after="0"/>
        <w:ind w:left="902" w:right="-25" w:hanging="0"/>
        <w:rPr/>
      </w:pPr>
      <w:r>
        <w:rPr>
          <w:spacing w:val="-1"/>
        </w:rPr>
        <w:t xml:space="preserve">            </w:t>
      </w:r>
      <w:r>
        <w:rPr>
          <w:spacing w:val="-1"/>
        </w:rPr>
        <w:t xml:space="preserve">1. 1 </w:t>
      </w:r>
      <w:r>
        <w:rPr/>
        <w:t>Н;          2.</w:t>
      </w:r>
      <w:r>
        <w:rPr>
          <w:spacing w:val="-1"/>
        </w:rPr>
        <w:t xml:space="preserve"> 3,3 Н;           3.3,5 Н;           </w:t>
      </w:r>
      <w:r>
        <w:rPr/>
        <w:t>4.4</w:t>
      </w:r>
      <w:r>
        <w:rPr>
          <w:spacing w:val="-1"/>
        </w:rPr>
        <w:t xml:space="preserve"> Н;           </w:t>
      </w:r>
      <w:r>
        <w:rPr/>
        <w:t>5. 3 Н.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bCs/>
        </w:rPr>
        <w:t xml:space="preserve">                        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>
          <w:spacing w:val="-2"/>
        </w:rPr>
      </w:pPr>
      <w:r>
        <w:rPr>
          <w:bCs/>
        </w:rPr>
        <w:t xml:space="preserve">                      </w:t>
      </w: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/>
        <w:t xml:space="preserve">(2) Равнодействующая двух сил, </w:t>
      </w:r>
      <w:r>
        <w:rPr>
          <w:spacing w:val="-1"/>
        </w:rPr>
        <w:t xml:space="preserve">действующих по одной прямой </w:t>
      </w:r>
      <w:r>
        <w:rPr>
          <w:spacing w:val="-2"/>
        </w:rPr>
        <w:t xml:space="preserve">противоположные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spacing w:val="-2"/>
        </w:rPr>
        <w:t xml:space="preserve">                               </w:t>
      </w:r>
      <w:r>
        <w:rPr>
          <w:spacing w:val="-2"/>
        </w:rPr>
        <w:t xml:space="preserve">стороны,  </w:t>
      </w:r>
      <w:r>
        <w:rPr/>
        <w:t>равна ... этих сил и направ</w:t>
        <w:softHyphen/>
        <w:t>лена ..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1.  сумме... в сторону большей силы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2.  сумме... в ту же сторону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3.  разности... в сторону большей силы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4.  сумме... в сторону меньшей силы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6" w:before="125" w:after="0"/>
        <w:rPr/>
      </w:pPr>
      <w:r>
        <w:rPr>
          <w:spacing w:val="-8"/>
          <w:lang w:val="en-US"/>
        </w:rPr>
        <w:t>IV</w:t>
      </w:r>
      <w:r>
        <w:rPr/>
        <w:t>(2)  На рисунке 21 изображен  ручной силомер. Какова цена деления шка</w:t>
        <w:softHyphen/>
        <w:t>лы силомера?</w:t>
      </w:r>
    </w:p>
    <w:p>
      <w:pPr>
        <w:pStyle w:val="Normal"/>
        <w:shd w:fill="FFFFFF" w:val="clear"/>
        <w:spacing w:before="48" w:after="0"/>
        <w:rPr/>
      </w:pPr>
      <w:r>
        <w:rPr/>
        <w:t xml:space="preserve">1. 2,5 Н;           2. 0,2 Н;           3. 0,1 Н;           4. 5 Н;           </w:t>
      </w:r>
      <w:r>
        <w:rPr>
          <w:spacing w:val="-13"/>
        </w:rPr>
        <w:t>5.</w:t>
      </w:r>
      <w:r>
        <w:rPr/>
        <w:tab/>
        <w:t>10 Н.</w:t>
      </w:r>
    </w:p>
    <w:p>
      <w:pPr>
        <w:pStyle w:val="Normal"/>
        <w:ind w:right="-640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7495540</wp:posOffset>
                </wp:positionH>
                <wp:positionV relativeFrom="paragraph">
                  <wp:posOffset>635</wp:posOffset>
                </wp:positionV>
                <wp:extent cx="1524635" cy="759460"/>
                <wp:effectExtent l="0" t="0" r="0" b="0"/>
                <wp:wrapSquare wrapText="largest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0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7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7495540</wp:posOffset>
                </wp:positionH>
                <wp:positionV relativeFrom="paragraph">
                  <wp:posOffset>915035</wp:posOffset>
                </wp:positionV>
                <wp:extent cx="1524635" cy="759460"/>
                <wp:effectExtent l="0" t="0" r="0" b="0"/>
                <wp:wrapSquare wrapText="largest"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72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8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(4) Спортсмен массой 80 кг поднял  штангу массой 60 кг. С какой силой он давит на по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37,2 Н;           2. 360 Н;          3. 1372 Н;          4. 500 Н;           5. 14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Дети  тянут санки,  прилагая  в  направлении движения силы 7 и 9 Н. Сила сопротивления  14 Н. Чему равна равнодействующая этих си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6 Н; 2. 5 Н; 3. 3 Н; 4. 2 Н; 5. 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(2)  Тело под действием двух равных и противоположно на</w:t>
        <w:softHyphen/>
        <w:t>правленных сил 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 покоитс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движется равномер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 покоится или движется равномерно и прямолинейно.</w:t>
      </w:r>
    </w:p>
    <w:p>
      <w:pPr>
        <w:pStyle w:val="Normal"/>
        <w:shd w:fill="FFFFFF" w:val="clear"/>
        <w:rPr/>
      </w:pPr>
      <w:r>
        <w:rPr>
          <w:color w:val="000000"/>
        </w:rPr>
        <w:t>4.  движется с изменяющейся скоростью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5.jpeg"/><Relationship Id="rId40" Type="http://schemas.openxmlformats.org/officeDocument/2006/relationships/image" Target="media/image6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8.jpeg"/><Relationship Id="rId50" Type="http://schemas.openxmlformats.org/officeDocument/2006/relationships/image" Target="media/image1.jpeg"/><Relationship Id="rId51" Type="http://schemas.openxmlformats.org/officeDocument/2006/relationships/image" Target="media/image10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8.jpeg"/><Relationship Id="rId55" Type="http://schemas.openxmlformats.org/officeDocument/2006/relationships/image" Target="media/image8.jpeg"/><Relationship Id="rId56" Type="http://schemas.openxmlformats.org/officeDocument/2006/relationships/image" Target="media/image8.jpeg"/><Relationship Id="rId57" Type="http://schemas.openxmlformats.org/officeDocument/2006/relationships/image" Target="media/image8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7:00Z</dcterms:created>
  <dc:creator>marina</dc:creator>
  <dc:description/>
  <dc:language>en-US</dc:language>
  <cp:lastModifiedBy>Фомичёва</cp:lastModifiedBy>
  <dcterms:modified xsi:type="dcterms:W3CDTF">2015-04-20T12:17:00Z</dcterms:modified>
  <cp:revision>2</cp:revision>
  <dc:subject/>
  <dc:title>10</dc:title>
</cp:coreProperties>
</file>