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16. Сила трения. Трение покоя. Трение в природе и технике.                                              7 класс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Вариант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(2) Сани скатываются с горы под действием силы … , а , скатившись, останавливаются за счёт силы …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трения…тяжести                                                   2. упругости... тр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трения... упругости.                                              4. тяжести... т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 (2)  При смазке трущихся поверхностей сила трения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не изменяется.                                2.  увеличивается.                                     3.  уменьш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  (2)  Совпадает ли сила трения с направлением скорости движения те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Совпадает с направлением скор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Направлена  в  сторону,  противоположную  скор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  (2)  При равных нагрузках сила трения скольжения всегда ...силе (силы) трения к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равна;                                                 2. больше;                                                3. мен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>(2) Трактор при вспашке земли, двигаясь равномерно, развил силу тяги 15 кН. Чему равна сила сопротивления почв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150 кН;                          2. 30 кН;                            3. 15 кН;                       4. 12 кН;                    5. 24 кН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16. Сила трения. Трение покоя. Трение в природе и технике.                                              7 класс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(2) Два биллиардных шара, столкнувшись, отталкиваются друг от друга за счет силы ..., а затем останавливаются за счет силы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трения... тяже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упругости... т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трения... упруг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упругости... тяже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(2) В машинах, где имеется ременная передача, ремень на</w:t>
        <w:softHyphen/>
        <w:t>тирают канифолью. Изменяется ли при этом сила трения ремня о шкив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Не изменяется.                          2. Увеличивается.                                           3. Уменьш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(2)  На рисунке 26 изображены силы, действующие на движущийся брусок. Какая из указанных сил — сила трения?</w:t>
      </w:r>
    </w:p>
    <w:p>
      <w:pPr>
        <w:pStyle w:val="Normal"/>
        <w:shd w:fill="FFFFFF" w:val="clear"/>
        <w:autoSpaceDE w:val="false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4114800</wp:posOffset>
            </wp:positionH>
            <wp:positionV relativeFrom="paragraph">
              <wp:posOffset>15875</wp:posOffset>
            </wp:positionV>
            <wp:extent cx="2971800" cy="129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6" t="-41" r="3976" b="2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Первая.       2. Вторая.     3. Третья.      4. Четверт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(2)  Для равномерного движения бруска (см. рис. 26) необ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одимо, чтобы сила 1 была … силы (силе) </w:t>
      </w:r>
      <w:r>
        <w:rPr>
          <w:i/>
          <w:iCs/>
          <w:color w:val="000000"/>
        </w:rPr>
        <w:t>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равна;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больше;</w:t>
      </w:r>
    </w:p>
    <w:p>
      <w:pPr>
        <w:pStyle w:val="Normal"/>
        <w:rPr>
          <w:color w:val="000000"/>
        </w:rPr>
      </w:pPr>
      <w:r>
        <w:rPr>
          <w:color w:val="000000"/>
        </w:rPr>
        <w:t>3.  мен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>(2)  Электровоз, двигаясь равномерно, тянет железнодорожный состав силой 150 кН. Чему равна сила сопротивле</w:t>
        <w:softHyphen/>
        <w:t>ния (трения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150 кН;           2. 30 кН;           3. 15 кН;           4. 120 кН;           5. 300 к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16. Сила трения. Трение покоя. Трение в природе и технике.                                                  7 класс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(2) При спуске с горы скорость велосипедиста увеличивается под действием силы ..., после спуска с горы скорость станет уменьшаться за счет силы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трения... тяжести.                                                            2.  трения... упруг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упругости... трения.                                                         4.  тяжести... т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(2)  В гололедицу тротуары посыпают песком, при этом сила трения подошв обуви о лед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не изменяется.                       2.  увеличивается.                        3.  уменьш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(2)  Может ли тело находиться в движении при условии, что действующая на него сила равна силе тре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Такое тело может только покои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Тело может покоиться или двигаться прямолинейно и равномер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Может, но скорость его будет уменьша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(2)  Чем больше масса тела, перемещающегося по горизонтальной поверхности, тем ... сила т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больш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меньш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Утверждения «больше» и «меньше» не верны. Сила трения не зависит от массы тела и силы тяжести, действующей на это т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>(2)  Трактор равномерно тянет комбайн, развивая силу тяги 12 кН. Чему равна сила сопротивле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150 кН;                2. 30 кН;                3. 12 кН;                4. 15 кН;                5. 24 кН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16. Сила трения. Трение покоя. Трение в природе и технике.                                                     7 класс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ариант 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(2) Футбольный мяч при ударе отлетает под действием силы ..., а после падения на землю останавливается за счет силы 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трения... тяжести.                                                 2.  упругости... трения.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3. трения... упругости                                                4. тяжести... трения.</w:t>
      </w:r>
    </w:p>
    <w:p>
      <w:pPr>
        <w:pStyle w:val="Normal"/>
        <w:shd w:fill="FFFFFF" w:val="clear"/>
        <w:autoSpaceDE w:val="false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11"/>
        <w:ind w:left="706" w:hanging="706"/>
        <w:rPr/>
      </w:pPr>
      <w:r>
        <w:rPr>
          <w:spacing w:val="-1"/>
          <w:lang w:val="en-US"/>
        </w:rPr>
        <w:t>II</w:t>
      </w:r>
      <w:r>
        <w:rPr>
          <w:spacing w:val="-1"/>
        </w:rPr>
        <w:t xml:space="preserve"> (2) При завинчивании шурупы </w:t>
      </w:r>
      <w:r>
        <w:rPr>
          <w:spacing w:val="-3"/>
        </w:rPr>
        <w:t xml:space="preserve">смазывают мылом, при этом </w:t>
      </w:r>
      <w:r>
        <w:rPr/>
        <w:t>сила трения ..</w:t>
      </w:r>
    </w:p>
    <w:p>
      <w:pPr>
        <w:pStyle w:val="Normal"/>
        <w:shd w:fill="FFFFFF" w:val="clear"/>
        <w:spacing w:before="221" w:after="0"/>
        <w:ind w:left="806" w:hanging="0"/>
        <w:rPr/>
      </w:pPr>
      <w:r>
        <w:rPr/>
        <w:t>1. увеличивается.                 2. не изменяется.                               3. уменьшается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16" w:before="110" w:after="0"/>
        <w:rPr/>
      </w:pPr>
      <w:r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4131945</wp:posOffset>
            </wp:positionH>
            <wp:positionV relativeFrom="paragraph">
              <wp:posOffset>320675</wp:posOffset>
            </wp:positionV>
            <wp:extent cx="330962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16575" r="-7442" b="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I</w:t>
      </w:r>
      <w:r>
        <w:rPr/>
        <w:t>(2)  На рисунке 27  изображен брусок, лежащий на опоре. Какие силы действуют вдоль поверхности опоры, если брусок перемещ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11" w:before="101" w:after="0"/>
        <w:ind w:left="782" w:hanging="0"/>
        <w:rPr>
          <w:spacing w:val="-22"/>
        </w:rPr>
      </w:pPr>
      <w:r>
        <w:rPr/>
        <w:t>Действует одна лишь сила упругости пруж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11"/>
        <w:ind w:left="782" w:hanging="0"/>
        <w:rPr>
          <w:spacing w:val="-11"/>
        </w:rPr>
      </w:pPr>
      <w:r>
        <w:rPr/>
        <w:t>Действует одна лишь сила т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11"/>
        <w:ind w:left="782" w:hanging="0"/>
        <w:rPr>
          <w:spacing w:val="-13"/>
        </w:rPr>
      </w:pPr>
      <w:r>
        <w:rPr/>
        <w:t>Сила трения и сила упруг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11"/>
        <w:ind w:left="782" w:hanging="0"/>
        <w:rPr>
          <w:spacing w:val="-11"/>
        </w:rPr>
      </w:pPr>
      <w:r>
        <w:rPr/>
        <w:t>Сила трения, сила упругости и сила тяже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91" w:after="0"/>
        <w:rPr/>
      </w:pPr>
      <w:r>
        <w:rPr>
          <w:spacing w:val="-13"/>
          <w:lang w:val="en-US"/>
        </w:rPr>
        <w:t>IV</w:t>
      </w:r>
      <w:r>
        <w:rPr/>
        <w:t>(2)  Какие причины влияют на силу тр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before="34" w:after="0"/>
        <w:ind w:left="797" w:hanging="0"/>
        <w:rPr>
          <w:spacing w:val="-20"/>
        </w:rPr>
      </w:pPr>
      <w:r>
        <w:rPr/>
        <w:t>Природа трущихся поверх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26"/>
        <w:ind w:left="1061" w:hanging="264"/>
        <w:rPr>
          <w:spacing w:val="-16"/>
        </w:rPr>
      </w:pPr>
      <w:r>
        <w:rPr/>
        <w:t>Силы,  прижимающие соприкасающиеся поверхности друг к дру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spacing w:val="-14"/>
        </w:rPr>
      </w:pPr>
      <w:r>
        <w:rPr/>
        <w:t>Шероховатость соприкасающихся поверхностей.</w:t>
      </w:r>
    </w:p>
    <w:p>
      <w:pPr>
        <w:pStyle w:val="Normal"/>
        <w:shd w:fill="FFFFFF" w:val="clear"/>
        <w:spacing w:lineRule="exact" w:line="216" w:before="106" w:after="0"/>
        <w:ind w:left="802" w:hanging="696"/>
        <w:jc w:val="both"/>
        <w:rPr/>
      </w:pPr>
      <w:r>
        <w:rPr>
          <w:lang w:val="en-US"/>
        </w:rPr>
        <w:t>V</w:t>
      </w:r>
      <w:r>
        <w:rPr/>
        <w:t>(2) Во время движения электродвигатель трамвая развивает силу тяги 30 кН. Чему равна сила трения при равно</w:t>
        <w:softHyphen/>
        <w:t>мерном движении трамвая?</w:t>
      </w:r>
    </w:p>
    <w:p>
      <w:pPr>
        <w:pStyle w:val="Normal"/>
        <w:shd w:fill="FFFFFF" w:val="clear"/>
        <w:spacing w:before="43" w:after="0"/>
        <w:ind w:left="826" w:hanging="0"/>
        <w:rPr/>
      </w:pPr>
      <w:r>
        <w:rPr/>
        <w:t>1. 150 кН;           2. 30 кН;           3. 15 кН;           4. 12 кН;          5. 24 к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6:00Z</dcterms:created>
  <dc:creator>marina</dc:creator>
  <dc:description/>
  <dc:language>en-US</dc:language>
  <cp:lastModifiedBy>marina</cp:lastModifiedBy>
  <dcterms:modified xsi:type="dcterms:W3CDTF">2009-11-02T12:50:00Z</dcterms:modified>
  <cp:revision>1</cp:revision>
  <dc:subject/>
  <dc:title>16</dc:title>
</cp:coreProperties>
</file>