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лотность вещества.                                                7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  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1)  Плотность бетона 2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означает, что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2200 кг бетона имеют объем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2200 кг бетона имеют объем 22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 1 кг бетона имеет объем 22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)  Цистерна вместимостью 2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наполнена керосином, масса которого 16 000 кг. Вычислите плотность кероси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320 0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2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0,0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4. 1,3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5. 32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 (3)  Дубовый брусок объемом 0,00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1,6 кг. Вычислите плотность дуб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0,032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0,8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 1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4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1,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 Плотность мрамора 27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ыразите ее в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2,7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2. 0,27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27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270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4)  Кусок парафина объемом 0,5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450 г. Вычис</w:t>
        <w:softHyphen/>
        <w:t xml:space="preserve">лите плотность парафин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 9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;          2.  0,9 </w:t>
      </w:r>
      <w:r>
        <w:rPr>
          <w:bCs/>
          <w:color w:val="000000"/>
          <w:sz w:val="28"/>
          <w:szCs w:val="28"/>
        </w:rPr>
        <w:t>г/с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;          </w:t>
      </w:r>
      <w:r>
        <w:rPr>
          <w:color w:val="000000"/>
          <w:sz w:val="28"/>
          <w:szCs w:val="28"/>
        </w:rPr>
        <w:t xml:space="preserve">3.  </w:t>
      </w:r>
      <w:r>
        <w:rPr>
          <w:bCs/>
          <w:color w:val="000000"/>
          <w:sz w:val="28"/>
          <w:szCs w:val="28"/>
        </w:rPr>
        <w:t xml:space="preserve">405  </w:t>
      </w:r>
      <w:r>
        <w:rPr>
          <w:color w:val="000000"/>
          <w:sz w:val="28"/>
          <w:szCs w:val="28"/>
        </w:rPr>
        <w:t>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4.  225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2,2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13. СИЛА. ЯВЛЕНИЕ ТЯГОТЕНИЯ. СИЛА ТЯЖЕСТИ. СИЛА УПРУГОСТИ. ВЕС ТЕЛ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ариант З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2)  Камень падает на Землю вследствие того,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1. вес т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 него действует 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2. сила упруг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(2)  На книгу, лежащую на столе, со стороны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3. сила тяже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ола действует 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 (2)   На  стол,  со  стороны  лежащей  на  нем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4">
            <wp:simplePos x="0" y="0"/>
            <wp:positionH relativeFrom="page">
              <wp:posOffset>5732145</wp:posOffset>
            </wp:positionH>
            <wp:positionV relativeFrom="paragraph">
              <wp:posOffset>190500</wp:posOffset>
            </wp:positionV>
            <wp:extent cx="1485900" cy="2038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826" t="-18" r="-9" b="-3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книги, действует 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(2)  Пружина под действием подвешенной к ней гири растянулас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. 16). Какая сила вызвала растяжение пру</w:t>
        <w:softHyphen/>
        <w:t>жин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Сила тяжести.           2. Вес тела.           3. Сила упруг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2)  Может ли тело находиться в движении, если на него не действ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ют другие тел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Если тело двигалось, то скорость его движения со</w:t>
        <w:softHyphen/>
        <w:t>храни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Не мож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Может, но скоро остано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color w:val="000000"/>
          <w:sz w:val="28"/>
          <w:szCs w:val="28"/>
        </w:rPr>
        <w:t>10. Плотность вещества.                                        7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 2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1)  При записи формул плотность обозначают буквой ...., массу -... и объем ...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 xml:space="preserve">р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.              </w:t>
      </w:r>
      <w:r>
        <w:rPr>
          <w:color w:val="000000"/>
          <w:sz w:val="28"/>
          <w:szCs w:val="28"/>
        </w:rPr>
        <w:t xml:space="preserve">2. р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, т.           </w:t>
      </w:r>
      <w:r>
        <w:rPr>
          <w:color w:val="000000"/>
          <w:sz w:val="28"/>
          <w:szCs w:val="28"/>
        </w:rPr>
        <w:t xml:space="preserve">3. р,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.             </w:t>
      </w: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, т, </w:t>
      </w:r>
      <w:r>
        <w:rPr>
          <w:color w:val="000000"/>
          <w:sz w:val="28"/>
          <w:szCs w:val="28"/>
        </w:rPr>
        <w:t>р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1)  Плотность льда 9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Это означает, что ..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1.  в объеме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держится лед массой 900 кг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2.  лед массой 1 кг занимает объем 9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</w:rPr>
        <w:t>3.  лед массой 900 кг занимает объем 9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4)  В баллоне вместимостью 0,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держится спирт массой 400 кг. Какова плотность спирта?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</w:rPr>
        <w:t>1. 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 12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0,8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4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2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Плотность бензина 71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ыразите ее в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</w:rPr>
        <w:t>1. 7,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2. 7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0,7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0,07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4)  Металлическая деталь, изготовленная из сплава объемом 1,5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имеет массу 6 кг. Вычислите плотность сплава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1. 9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2. 0,25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4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4.  400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5. 900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13. СИЛА. ЯВЛЕНИЕ ТЯГОТЕНИЯ. СИЛА ТЯЖЕСТИ. СИЛА УПРУГОСТИ. ВЕС ТЕЛА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4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2)    На линейку, лежащую на двух опорах, поставили гирю, и линейка прогнулась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(рис. 17). Как называется сила, с которой гиря действует на линейк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.  Силой тяже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93725</wp:posOffset>
                </wp:positionH>
                <wp:positionV relativeFrom="paragraph">
                  <wp:posOffset>141605</wp:posOffset>
                </wp:positionV>
                <wp:extent cx="2091055" cy="13893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90420" cy="138938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042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109.4pt;mso-wrap-distance-left:1.9pt;mso-wrap-distance-right:1.9pt;mso-wrap-distance-top:0pt;mso-wrap-distance-bottom:0pt;margin-top:11.15pt;mso-position-vertical-relative:text;margin-left:4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90420" cy="138938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042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  Силой упруг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.  Весом т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2) Тело, выпущенное из рук, падает на землю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Какая сила вызывает падение тел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.  Сила тяже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  Сила упругос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3.  Вес тел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)  Сила — причина ..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.  движения тел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2.  изменения скорости движения тел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  постоянной скорости движения тела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2)  Зависит ли сила тяжести от массы тела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.  Сила тяжести прямо пропорциональна массе тел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2.   Не зависит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  Чем больше масса тела, тем меньше сила, с которой оно притягивается к Земле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2)  Сила тяжести действует ..., а вес этого тела действует ..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.  на опору или подвес... на само тело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2.   на само тело... на опору или подвес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на опору... на подве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color w:val="000000"/>
          <w:sz w:val="28"/>
          <w:szCs w:val="28"/>
        </w:rPr>
        <w:t>10. Плотность вещества.                                       7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 3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1)  Чтобы определить плотность вещества, надо ..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.  его массу разделить на объем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 его объем разделить на массу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его массу умножить на объе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(1)  Плотность керосина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Это означает, что ..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.  керосин массой 1 кг занимает объем 8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 керосин массой 800 кг занимает объем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8"/>
          <w:szCs w:val="28"/>
        </w:rPr>
        <w:t>3.  керосин массой 800 кг занимает объем 8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 (3)  В бочке вместимостью 0,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держится нефть массой 160 кг. Какова плотность нефт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32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0,1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3. 32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Плотность серебра  10 5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 Выразите ее в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1,0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2. 10,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 10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1050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4)  Отливка из стекла занимает объем 0,6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имеет массу 1,5 кг. Вычислите плотность стек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0,9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 0,4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 250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 2,5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9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13. СИЛА. ЯВЛЕНИЕ ТЯГОТЕНИЯ. СИЛА ТЯЖЕСТИ. СИЛА УПРУГОСТИ. ВЕС ТЕЛ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 1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2)   Весом  тела  называют                                    </w:t>
      </w:r>
      <w:r>
        <w:rPr>
          <w:rFonts w:cs="Arial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тело притягивается к Земл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илу, с которой 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2. тело действует на другое тело, вызы-               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2)  Силой  тяжести   называют                             вающее деформацию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илу, с которой ..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 xml:space="preserve">3. тело вследствие притяжения   к                                                       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(2)  Силой упругости называют                            Земле  действует на опору или подвес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илу, с которой ...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2)  Какая сила удерживает спутник на орбит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Сила тяжести.           2.   Вес тела.          3.  Сила упруг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2)  Если   на   движущееся  тело  не  действует  другое  тело, то скорость его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уменьшается.           2. увеличивается.           3. не изме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лотность вещества.                                                   7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  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 (1)  Плотностью вещества называют ... этого веще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объем 1 кг.                    2. массу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                   3. массу в единице объем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 (1)  Плотность воздуха 1,29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Это означает, что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воздух объемом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1,290 к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воздух объемом 1,29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1 к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 воздух объемом 1,29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1,290 к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 (3)  Цистерна вместимостью 5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заполнена керосином, масса которого 40 000 кг. Какова плотность керосин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2. 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 12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5. 20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Плотность свинца 11 3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ыразите ее в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1,1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2. 11,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11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0,11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4)  В ведре вместимостью 10 л находится машинное масло массой 9 кг. Вычислите плотность машинного масла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.   90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  0,9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  1,1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4.  900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5. 2,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13. СИЛА.  ЯВЛЕНИЕ ТЯГОТЕНИЯ.  СИЛА ТЯЖЕСТИ.  СИЛА УПРУГОСТИ.  ВЕС ТЕЛ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ариант2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рисунке 15 изображены силы, действующие на доску   и ле</w:t>
        <w:softHyphen/>
        <w:t>жащий на ней гру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5">
            <wp:simplePos x="0" y="0"/>
            <wp:positionH relativeFrom="page">
              <wp:posOffset>4932045</wp:posOffset>
            </wp:positionH>
            <wp:positionV relativeFrom="paragraph">
              <wp:posOffset>127635</wp:posOffset>
            </wp:positionV>
            <wp:extent cx="2428875" cy="2057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40980" b="-3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2)   Как называется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?                1. Весом т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2)   Как называется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?</w:t>
      </w:r>
      <w:r>
        <w:rPr>
          <w:i/>
          <w:iCs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2. Силой упруг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(2)   Как называется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?</w:t>
      </w:r>
      <w:r>
        <w:rPr>
          <w:i/>
          <w:iCs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3. Силой тяже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На гирю, лежащую на столе, действуют ... . Эти силы ...по модулю и имеют ... на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сила тяжести и вес тела... не равны... одинаковые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сила упругости и вес тела... равны... противополож</w:t>
        <w:softHyphen/>
        <w:t>ные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силы тяжести  и сила  упругости...  равны...  противо</w:t>
        <w:softHyphen/>
        <w:t>положные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 (2)   Какая сила удерживает тело на поверхности Земл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Сила упругости.          2. Вес тела.           3. Сила тяжест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8:15:00Z</dcterms:created>
  <dc:creator>marina</dc:creator>
  <dc:description/>
  <dc:language>en-US</dc:language>
  <cp:lastModifiedBy>marina</cp:lastModifiedBy>
  <dcterms:modified xsi:type="dcterms:W3CDTF">2009-11-01T18:27:00Z</dcterms:modified>
  <cp:revision>3</cp:revision>
  <dc:subject/>
  <dc:title/>
</cp:coreProperties>
</file>