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 w:before="254" w:after="0"/>
        <w:ind w:right="6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178" w:before="254" w:after="0"/>
        <w:ind w:right="653" w:hanging="0"/>
        <w:rPr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15. СИЛА- ВЕКТОРНАЯ ВЕЛИЧИНА. СЛОЖЕНИЕ СИЛ. СЛОЖЕНИЕ ДВУХ СИЛ, НАПРАВЛЕННЫХ ПО ОДНОЙ ПРЯМОЙ. РАВНОДЕЙСТВУЮЩАЯ СИЛ</w:t>
      </w:r>
    </w:p>
    <w:p>
      <w:pPr>
        <w:pStyle w:val="Normal"/>
        <w:shd w:fill="FFFFFF" w:val="clear"/>
        <w:spacing w:before="110" w:after="0"/>
        <w:ind w:left="10" w:hanging="0"/>
        <w:jc w:val="center"/>
        <w:rPr>
          <w:sz w:val="24"/>
          <w:szCs w:val="24"/>
        </w:rPr>
      </w:pPr>
      <w:r>
        <w:rPr>
          <w:spacing w:val="55"/>
          <w:sz w:val="24"/>
          <w:szCs w:val="24"/>
        </w:rPr>
        <w:t>Вариант</w:t>
      </w:r>
      <w:r>
        <w:rPr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1</w:t>
      </w:r>
    </w:p>
    <w:p>
      <w:pPr>
        <w:pStyle w:val="Normal"/>
        <w:shd w:fill="FFFFFF" w:val="clear"/>
        <w:spacing w:lineRule="exact" w:line="216" w:before="43" w:after="0"/>
        <w:ind w:left="878" w:right="72" w:hanging="614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1375410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7" r="9402" b="4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spacing w:lineRule="exact" w:line="216" w:before="43" w:after="0"/>
        <w:ind w:left="878" w:right="72" w:hanging="614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(2) С помощью линейки определите силу, действующую на                                                              </w:t>
      </w:r>
    </w:p>
    <w:p>
      <w:pPr>
        <w:pStyle w:val="Normal"/>
        <w:shd w:fill="FFFFFF" w:val="clear"/>
        <w:spacing w:lineRule="exact" w:line="216" w:before="43" w:after="0"/>
        <w:ind w:left="878" w:right="72" w:hanging="6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брусок (рис. 22). Масштаб показан на рисунке. </w:t>
      </w:r>
    </w:p>
    <w:p>
      <w:pPr>
        <w:pStyle w:val="Normal"/>
        <w:shd w:fill="FFFFFF" w:val="clear"/>
        <w:spacing w:before="34" w:after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1. 1 Н;    2. 3,3 И;    3, 3,5 Н;    4. 4 Н;    5. 3 Н.</w:t>
      </w:r>
    </w:p>
    <w:p>
      <w:pPr>
        <w:pStyle w:val="Normal"/>
        <w:shd w:fill="FFFFFF" w:val="clear"/>
        <w:spacing w:lineRule="exact" w:line="216" w:before="110" w:after="0"/>
        <w:ind w:left="869" w:right="43" w:hanging="70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16" w:before="110" w:after="0"/>
        <w:ind w:left="869" w:right="43" w:hanging="701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2) Силу, которую производит на тело такое же действие, как несколько одновременно действующих сил, называ</w:t>
        <w:softHyphen/>
        <w:t>ют ..., а находят ее — ... 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spacing w:lineRule="exact" w:line="211" w:before="62" w:after="0"/>
        <w:ind w:left="874" w:hanging="0"/>
        <w:rPr>
          <w:spacing w:val="-20"/>
          <w:sz w:val="24"/>
          <w:szCs w:val="24"/>
        </w:rPr>
      </w:pPr>
      <w:r>
        <w:rPr>
          <w:sz w:val="24"/>
          <w:szCs w:val="24"/>
        </w:rPr>
        <w:t>суммой этих сил    ...    равнодействующ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spacing w:lineRule="exact" w:line="211"/>
        <w:ind w:left="874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сложением этих </w:t>
      </w:r>
      <w:r>
        <w:rPr>
          <w:spacing w:val="11"/>
          <w:sz w:val="24"/>
          <w:szCs w:val="24"/>
        </w:rPr>
        <w:t xml:space="preserve">сил    ...    -    </w:t>
      </w:r>
      <w:r>
        <w:rPr>
          <w:sz w:val="24"/>
          <w:szCs w:val="24"/>
        </w:rPr>
        <w:t>равнодействующ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spacing w:lineRule="exact" w:line="211"/>
        <w:ind w:left="874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равнодействующей этих сил     ...    сложением этих с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spacing w:lineRule="exact" w:line="211"/>
        <w:ind w:left="87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оставляющей    ...    суммой этих си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0"/>
        <w:ind w:left="91" w:hanging="0"/>
        <w:rPr>
          <w:sz w:val="24"/>
          <w:szCs w:val="24"/>
        </w:rPr>
      </w:pPr>
      <w:r>
        <w:rPr>
          <w:bCs/>
          <w:spacing w:val="-12"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(2)  Электровоз  тянет  вагоны  силой  320  кН.   Сила  сопро</w:t>
      </w:r>
      <w:r>
        <w:rPr>
          <w:spacing w:val="-2"/>
          <w:sz w:val="24"/>
          <w:szCs w:val="24"/>
        </w:rPr>
        <w:t>тивления 180 кН. Вычислите равнодействующую этих сил.</w:t>
      </w:r>
    </w:p>
    <w:p>
      <w:pPr>
        <w:pStyle w:val="Normal"/>
        <w:shd w:fill="FFFFFF" w:val="clear"/>
        <w:spacing w:before="48" w:after="0"/>
        <w:ind w:left="907" w:hanging="0"/>
        <w:rPr>
          <w:sz w:val="24"/>
          <w:szCs w:val="24"/>
        </w:rPr>
      </w:pPr>
      <w:r>
        <w:rPr>
          <w:spacing w:val="-1"/>
          <w:sz w:val="24"/>
          <w:szCs w:val="24"/>
        </w:rPr>
        <w:t>1. 140 кН;           2. 360 кН;           3. 1400 кН;           4. 500 кН;           5. 200 кН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0" w:after="0"/>
        <w:ind w:left="91" w:hanging="0"/>
        <w:rPr/>
      </w:pPr>
      <w:r>
        <w:rPr>
          <w:spacing w:val="-10"/>
          <w:sz w:val="24"/>
          <w:szCs w:val="24"/>
          <w:lang w:val="en-US"/>
        </w:rPr>
        <w:t>IV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(2)   На тело действует сила 9 Н. Какую силу надо приложить, </w:t>
      </w:r>
      <w:r>
        <w:rPr>
          <w:sz w:val="24"/>
          <w:szCs w:val="24"/>
        </w:rPr>
        <w:t>чтобы   равнодействующая  совпадала   с  этой  силой  по направлению и была бы равна 7 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exact" w:line="211" w:before="53" w:after="0"/>
        <w:ind w:left="883" w:hanging="0"/>
        <w:rPr>
          <w:spacing w:val="-22"/>
          <w:sz w:val="24"/>
          <w:szCs w:val="24"/>
        </w:rPr>
      </w:pPr>
      <w:r>
        <w:rPr>
          <w:sz w:val="24"/>
          <w:szCs w:val="24"/>
        </w:rPr>
        <w:t>16 Н в сторону, противоположную силе 9 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exact" w:line="211"/>
        <w:ind w:left="88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2 Н в ту же сторону, что и сила 9 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exact" w:line="211"/>
        <w:ind w:left="883" w:hanging="0"/>
        <w:rPr>
          <w:spacing w:val="-9"/>
          <w:sz w:val="24"/>
          <w:szCs w:val="24"/>
        </w:rPr>
      </w:pPr>
      <w:r>
        <w:rPr>
          <w:sz w:val="24"/>
          <w:szCs w:val="24"/>
        </w:rPr>
        <w:t>16 Н по направлению силы 9 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exact" w:line="211"/>
        <w:ind w:left="883" w:hanging="0"/>
        <w:rPr>
          <w:spacing w:val="-10"/>
          <w:sz w:val="24"/>
          <w:szCs w:val="24"/>
        </w:rPr>
      </w:pPr>
      <w:r>
        <w:rPr>
          <w:sz w:val="24"/>
          <w:szCs w:val="24"/>
        </w:rPr>
        <w:t>2 Н в сторону, противоположную силе 9 Н.</w:t>
      </w:r>
    </w:p>
    <w:p>
      <w:pPr>
        <w:pStyle w:val="Normal"/>
        <w:shd w:fill="FFFFFF" w:val="clear"/>
        <w:spacing w:lineRule="exact" w:line="211" w:before="58" w:after="0"/>
        <w:ind w:left="902" w:hanging="691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11" w:before="58" w:after="0"/>
        <w:ind w:left="902" w:hanging="902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2) Перемещая ящик по полу с постоянной скоростью, при</w:t>
        <w:softHyphen/>
        <w:t>лагают силу 5 Н. Чему равна сила сопротивления?</w:t>
      </w:r>
    </w:p>
    <w:p>
      <w:pPr>
        <w:pStyle w:val="Normal"/>
        <w:shd w:fill="FFFFFF" w:val="clear"/>
        <w:spacing w:before="43" w:after="0"/>
        <w:ind w:left="931" w:hanging="0"/>
        <w:rPr>
          <w:sz w:val="24"/>
          <w:szCs w:val="24"/>
        </w:rPr>
      </w:pPr>
      <w:r>
        <w:rPr>
          <w:sz w:val="24"/>
          <w:szCs w:val="24"/>
        </w:rPr>
        <w:t>1. 0 Н; 2. 5 Н; 3. 1 Н; 4. 10 Н.</w:t>
      </w:r>
    </w:p>
    <w:p>
      <w:pPr>
        <w:pStyle w:val="Normal"/>
        <w:shd w:fill="FFFFFF" w:val="clear"/>
        <w:spacing w:lineRule="exact" w:line="178" w:before="254" w:after="0"/>
        <w:ind w:right="653" w:hanging="0"/>
        <w:rPr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15. СИЛА- ВЕКТОРНАЯ ВЕЛИЧИНА. СЛОЖЕНИЕ СИЛ. СЛОЖЕНИЕ ДВУХ СИЛ, НАПРАВЛЕННЫХ ПО ОДНОЙ ПРЯМОЙ. РАВНОДЕЙСТВУЮЩАЯ СИЛ</w:t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Вариант 2</w:t>
      </w:r>
    </w:p>
    <w:p>
      <w:pPr>
        <w:pStyle w:val="Normal"/>
        <w:shd w:fill="FFFFFF" w:val="clear"/>
        <w:spacing w:lineRule="exact" w:line="216" w:before="91" w:after="0"/>
        <w:ind w:left="888" w:right="-25" w:hanging="61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76835</wp:posOffset>
            </wp:positionV>
            <wp:extent cx="676275" cy="1000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(2) С помощью линейки определи</w:t>
        <w:softHyphen/>
      </w:r>
      <w:r>
        <w:rPr>
          <w:spacing w:val="-2"/>
          <w:sz w:val="24"/>
          <w:szCs w:val="24"/>
        </w:rPr>
        <w:t>те силу, действующую на брус</w:t>
      </w:r>
      <w:r>
        <w:rPr>
          <w:sz w:val="24"/>
          <w:szCs w:val="24"/>
        </w:rPr>
        <w:t xml:space="preserve">ок (рис. 1)               </w:t>
      </w:r>
    </w:p>
    <w:p>
      <w:pPr>
        <w:pStyle w:val="Normal"/>
        <w:shd w:fill="FFFFFF" w:val="clear"/>
        <w:spacing w:lineRule="exact" w:line="216" w:before="91" w:after="0"/>
        <w:ind w:left="888" w:right="-25" w:hanging="614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сштаб указан на рисунке.</w:t>
      </w:r>
    </w:p>
    <w:p>
      <w:pPr>
        <w:pStyle w:val="Normal"/>
        <w:shd w:fill="FFFFFF" w:val="clear"/>
        <w:spacing w:lineRule="exact" w:line="245" w:before="29" w:after="0"/>
        <w:ind w:left="902" w:right="-25" w:hanging="0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1. 1 </w:t>
      </w:r>
      <w:r>
        <w:rPr>
          <w:sz w:val="24"/>
          <w:szCs w:val="24"/>
        </w:rPr>
        <w:t>Н;          2.</w:t>
      </w:r>
      <w:r>
        <w:rPr>
          <w:spacing w:val="-1"/>
          <w:sz w:val="24"/>
          <w:szCs w:val="24"/>
        </w:rPr>
        <w:t xml:space="preserve"> 3,3 Н;           3.3,5 Н;           </w:t>
      </w:r>
      <w:r>
        <w:rPr>
          <w:sz w:val="24"/>
          <w:szCs w:val="24"/>
        </w:rPr>
        <w:t>4.4</w:t>
      </w:r>
      <w:r>
        <w:rPr>
          <w:spacing w:val="-1"/>
          <w:sz w:val="24"/>
          <w:szCs w:val="24"/>
        </w:rPr>
        <w:t xml:space="preserve"> Н;           </w:t>
      </w:r>
      <w:r>
        <w:rPr>
          <w:sz w:val="24"/>
          <w:szCs w:val="24"/>
        </w:rPr>
        <w:t>5. 3 Н.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2) Равнодействующая двух сил, </w:t>
      </w:r>
      <w:r>
        <w:rPr>
          <w:spacing w:val="-1"/>
          <w:sz w:val="24"/>
          <w:szCs w:val="24"/>
        </w:rPr>
        <w:t xml:space="preserve">действующих по одной прямой      </w:t>
      </w:r>
    </w:p>
    <w:p>
      <w:pPr>
        <w:pStyle w:val="Normal"/>
        <w:shd w:fill="FFFFFF" w:val="clear"/>
        <w:spacing w:lineRule="exact" w:line="216" w:before="91" w:after="0"/>
        <w:ind w:left="893" w:right="-25" w:hanging="701"/>
        <w:jc w:val="both"/>
        <w:rPr/>
      </w:pPr>
      <w:r>
        <w:rPr>
          <w:spacing w:val="-1"/>
          <w:sz w:val="24"/>
          <w:szCs w:val="24"/>
        </w:rPr>
        <w:t xml:space="preserve">                          </w:t>
      </w:r>
      <w:r>
        <w:rPr>
          <w:spacing w:val="-2"/>
          <w:sz w:val="24"/>
          <w:szCs w:val="24"/>
        </w:rPr>
        <w:t xml:space="preserve">противоположные стороны, </w:t>
      </w:r>
      <w:r>
        <w:rPr>
          <w:sz w:val="24"/>
          <w:szCs w:val="24"/>
        </w:rPr>
        <w:t>равна ... этих сил и направ</w:t>
        <w:softHyphen/>
        <w:t>лена ...</w:t>
      </w:r>
    </w:p>
    <w:p>
      <w:pPr>
        <w:pStyle w:val="Normal"/>
        <w:widowControl/>
        <w:shd w:fill="FFFFFF" w:val="clear"/>
        <w:ind w:firstLine="2160"/>
        <w:rPr>
          <w:sz w:val="24"/>
          <w:szCs w:val="24"/>
        </w:rPr>
      </w:pPr>
      <w:r>
        <w:rPr>
          <w:color w:val="000000"/>
          <w:sz w:val="24"/>
          <w:szCs w:val="24"/>
        </w:rPr>
        <w:t>1.  сумме... в сторону большей силы.</w:t>
      </w:r>
    </w:p>
    <w:p>
      <w:pPr>
        <w:pStyle w:val="Normal"/>
        <w:widowControl/>
        <w:shd w:fill="FFFFFF" w:val="clear"/>
        <w:ind w:firstLine="2160"/>
        <w:rPr>
          <w:sz w:val="24"/>
          <w:szCs w:val="24"/>
        </w:rPr>
      </w:pPr>
      <w:r>
        <w:rPr>
          <w:color w:val="000000"/>
          <w:sz w:val="24"/>
          <w:szCs w:val="24"/>
        </w:rPr>
        <w:t>2.  сумме... в ту же сторону.</w:t>
      </w:r>
    </w:p>
    <w:p>
      <w:pPr>
        <w:pStyle w:val="Normal"/>
        <w:widowControl/>
        <w:shd w:fill="FFFFFF" w:val="clear"/>
        <w:ind w:firstLine="2160"/>
        <w:rPr>
          <w:sz w:val="24"/>
          <w:szCs w:val="24"/>
        </w:rPr>
      </w:pPr>
      <w:r>
        <w:rPr>
          <w:color w:val="000000"/>
          <w:sz w:val="24"/>
          <w:szCs w:val="24"/>
        </w:rPr>
        <w:t>3.  разности... в сторону большей силы.</w:t>
      </w:r>
    </w:p>
    <w:p>
      <w:pPr>
        <w:pStyle w:val="Normal"/>
        <w:widowControl/>
        <w:shd w:fill="FFFFFF" w:val="clear"/>
        <w:ind w:firstLine="2160"/>
        <w:rPr>
          <w:sz w:val="24"/>
          <w:szCs w:val="24"/>
        </w:rPr>
      </w:pPr>
      <w:r>
        <w:rPr>
          <w:color w:val="000000"/>
          <w:sz w:val="24"/>
          <w:szCs w:val="24"/>
        </w:rPr>
        <w:t>4.  сумме... в сторону меньшей силы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16" w:before="125" w:after="0"/>
        <w:rPr/>
      </w:pPr>
      <w:r>
        <w:rPr>
          <w:spacing w:val="-8"/>
          <w:sz w:val="24"/>
          <w:szCs w:val="24"/>
          <w:lang w:val="en-US"/>
        </w:rPr>
        <w:t>IV</w:t>
      </w:r>
      <w:r>
        <w:rPr>
          <w:sz w:val="24"/>
          <w:szCs w:val="24"/>
        </w:rPr>
        <w:t>(2)  На рисунке 21 изображен  ручной силомер. Какова цена деления шка</w:t>
        <w:softHyphen/>
        <w:t>лы силомера?</w:t>
      </w:r>
    </w:p>
    <w:p>
      <w:pPr>
        <w:pStyle w:val="Normal"/>
        <w:shd w:fill="FFFFFF" w:val="clear"/>
        <w:spacing w:before="48" w:after="0"/>
        <w:rPr/>
      </w:pPr>
      <w:r>
        <w:rPr>
          <w:sz w:val="24"/>
          <w:szCs w:val="24"/>
        </w:rPr>
        <w:t xml:space="preserve">1. 2,5 Н;           2. 0,2 Н;           3. 0,1 Н;           4. 5 Н;           </w:t>
      </w: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10 Н.</w:t>
      </w:r>
    </w:p>
    <w:p>
      <w:pPr>
        <w:pStyle w:val="Normal"/>
        <w:ind w:right="-640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495540</wp:posOffset>
                </wp:positionH>
                <wp:positionV relativeFrom="paragraph">
                  <wp:posOffset>635</wp:posOffset>
                </wp:positionV>
                <wp:extent cx="1524635" cy="7594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0.05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495540</wp:posOffset>
                </wp:positionH>
                <wp:positionV relativeFrom="paragraph">
                  <wp:posOffset>915035</wp:posOffset>
                </wp:positionV>
                <wp:extent cx="1524635" cy="75946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72.05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(4)Спортсмен массой 80 кг поднял  штангу массой 60 кг. С какой силой он давит на пол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137,2 Н;           2. 360 Н;          3. 1372 Н;          4. 500 Н;           5. 140 Н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  (2)  Дети  тянут санки,  прилагая  в  направлении движения силы 7 и 9 Н. Сила сопротивления  14 Н. Чему равна равнодействующая этих сил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16 Н; 2. 5 Н; 3. 3 Н; 4. 2 Н; 5. 0 Н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(2)  Тело под действием двух равных и противоположно на</w:t>
        <w:softHyphen/>
        <w:t>правленных сил ..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 покоитс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 движется равномерн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  покоится или движется равномерно и прямолинейн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 движется с изменяющейся скоростью.</w:t>
      </w:r>
    </w:p>
    <w:p>
      <w:pPr>
        <w:pStyle w:val="Normal"/>
        <w:widowControl/>
        <w:shd w:fill="FFFFFF" w:val="clear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b/>
          <w:bCs/>
          <w:spacing w:val="-20"/>
          <w:sz w:val="24"/>
          <w:szCs w:val="24"/>
        </w:rPr>
        <w:t>15. СИЛА- ВЕКТОРНАЯ ВЕЛИЧИНА. СЛОЖЕНИЕ СИЛ. СЛОЖЕНИЕ ДВУХ СИЛ, НАПРАВЛЕННЫХ ПО ОДНОЙ ПРЯМОЙ. РАВНОДЕЙСТВУЮЩАЯ СИ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ариант 3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page">
              <wp:posOffset>6235065</wp:posOffset>
            </wp:positionH>
            <wp:positionV relativeFrom="paragraph">
              <wp:posOffset>227965</wp:posOffset>
            </wp:positionV>
            <wp:extent cx="933450" cy="11906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 (2)  Определите с помощью линейки силу, действующую на шар  (рис. 24). Масштаб указан на рисунк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1 Н;           2. 3,3 Н;          3. 3,5 Н;          4. 4 Н;           5. 3 Н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(2)Какой может быть равнодействующая от сложения двух сил 15 и 20 Н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эти силы направлены по одной прямой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5 Н;           2. 30 Н;           3. 20 Н;            4. 35 Н;            5. 10 Н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  (2)  Вагоны тянут два тепловоза силой 250 и ПО кН. Чему равна сила, действующая на состав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1400 кН;            2. 360 кН;            3. 140 кН;           4. 500 кН;           5. 200 кН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  (2)  Три силы направлены по одной прямой: влево 16 и 2 Н, а вправо 20 Н. Найдите равнодействующую этих сил и ее направлени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38 Н, направлена вправ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 2 Н, направлена влев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 38 Н, направлена влев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 2 Н, направлена вправо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 (2)  От чего зависит действие силы на тело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От модуля силы.</w:t>
      </w:r>
    </w:p>
    <w:p>
      <w:pPr>
        <w:pStyle w:val="Normal"/>
        <w:widowControl/>
        <w:shd w:fill="FFFFFF" w:val="clear"/>
        <w:rPr>
          <w:color w:val="D48012"/>
          <w:sz w:val="24"/>
          <w:szCs w:val="24"/>
        </w:rPr>
      </w:pPr>
      <w:r>
        <w:rPr>
          <w:color w:val="000000"/>
          <w:sz w:val="24"/>
          <w:szCs w:val="24"/>
        </w:rPr>
        <w:t>2.  От модуля силы и ее направления.</w:t>
      </w:r>
      <w:r>
        <w:rPr>
          <w:color w:val="D48012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 От модуля силы и</w:t>
      </w:r>
      <w:r>
        <w:rPr>
          <w:color w:val="D480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ки ее приложе</w:t>
        <w:softHyphen/>
        <w:t>ния.</w:t>
      </w:r>
    </w:p>
    <w:p>
      <w:pPr>
        <w:pStyle w:val="Normal"/>
        <w:ind w:right="-64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От модуля силы, ее направления и точ</w:t>
        <w:softHyphen/>
        <w:t>ки приложения.</w:t>
      </w:r>
    </w:p>
    <w:p>
      <w:pPr>
        <w:pStyle w:val="Normal"/>
        <w:widowControl/>
        <w:shd w:fill="FFFFFF" w:val="clear"/>
        <w:rPr/>
      </w:pPr>
      <w:r>
        <w:rPr>
          <w:b/>
          <w:bCs/>
          <w:spacing w:val="-20"/>
          <w:sz w:val="24"/>
          <w:szCs w:val="24"/>
        </w:rPr>
        <w:t>15. СИЛА- ВЕКТОРНАЯ ВЕЛИЧИНА. СЛОЖЕНИЕ СИЛ. СЛОЖЕНИЕ ДВУХ СИЛ, НАПРАВЛЕННЫХ ПО ОДНОЙ ПРЯМОЙ. РАВНОДЕЙСТВУЮЩАЯ СИ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page">
              <wp:posOffset>4406265</wp:posOffset>
            </wp:positionH>
            <wp:positionV relativeFrom="paragraph">
              <wp:posOffset>78105</wp:posOffset>
            </wp:positionV>
            <wp:extent cx="2743200" cy="13716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09" t="8144" r="-17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Вариант 4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(2)  С    помощью   линейки определите  силу, 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действующую на сани (рис. 25)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Масштаб указан на рисунке.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5 Н;       2. 3,3 Н;       3. 3,5 Н;       4. 4 Н;        5. 3 Н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(2) Равнодействующая двух сил, направленных по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прямой в одну сторону, равна ... этих сил и направлена </w:t>
      </w:r>
      <w:r>
        <w:rPr>
          <w:color w:val="77891A"/>
          <w:sz w:val="24"/>
          <w:szCs w:val="24"/>
        </w:rPr>
        <w:t>..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сумме... в сторону большей сил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 сумме... в ту же сторон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 разности... в сторону большей сил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 сумме... в сторону меньшей сил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.  разности... в сторону меньшей силы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  (2) Человек массой 75 кг держит на плечах груз массой 25 кг. С какой силой он давит на пол? Принять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= 10 Н/кг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1000 Н;           2. 360 Н;           3. 1400 Н;           4. 500 Н;           5. 200 Н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  (2)  К пружине подвешены грузы 1</w:t>
      </w:r>
      <w:r>
        <w:rPr>
          <w:color w:val="B75EE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, 2 Н и 2 Н. Каким должен быть груз, чтобы пружина растянулась на ту же длину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4 Н;           2. 5 Н;           3. 3 Н;           4. 2 Н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(2) Равнодействующая двух сил, действующих по одной пря</w:t>
        <w:softHyphen/>
        <w:t>мой в противоположные стороны, направлена …, а</w:t>
      </w:r>
      <w:r>
        <w:rPr>
          <w:color w:val="889F0D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е модуль равен ..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в сторону большей по модулю силы... разности модулей составляющих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в сторону меньшей по модулю силы... сумме модулей составляющих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в сторону большей по модулю силы... сумме модулей составляющих.</w:t>
      </w:r>
    </w:p>
    <w:p>
      <w:pPr>
        <w:pStyle w:val="Normal"/>
        <w:ind w:right="-64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 сторону меньшей по модулю силы... сумме модулей составляющих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54:00Z</dcterms:created>
  <dc:creator>marina</dc:creator>
  <dc:description/>
  <dc:language>en-US</dc:language>
  <cp:lastModifiedBy>marina</cp:lastModifiedBy>
  <dcterms:modified xsi:type="dcterms:W3CDTF">2009-11-02T10:50:00Z</dcterms:modified>
  <cp:revision>3</cp:revision>
  <dc:subject/>
  <dc:title>15</dc:title>
</cp:coreProperties>
</file>