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3. СИЛА. ЯВЛЕНИЕ ТЯГОТЕНИЯ. СИЛА ТЯЖЕСТИ. СИЛА УПРУГОСТИ. ВЕС ТЕЛ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1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2)   Весом  тела  называют                                    </w:t>
      </w:r>
      <w:r>
        <w:rPr>
          <w:rFonts w:cs="Arial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тело притягивается к Земл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илу, с которой 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2. тело действует на другое тело, вызы-              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2)  Силой  тяжести   называют                             вающее деформацию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илу, с которой ..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3. тело вследствие притяжения   к                                                       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(2)  Силой упругости называют                            Земле  действует на опору или подве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илу, с которой ...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2)  Какая сила удерживает спутник на орбит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Сила тяжести.           2.   Вес тела.          3.  Сила упру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2)  Если   на   движущееся  тело  не  действует  другое  тело, то скорость его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уменьшается.           2. увеличивается.           3. не изменяет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3. СИЛА. ЯВЛЕНИЕ ТЯГОТЕНИЯ. СИЛА ТЯЖЕСТИ. СИЛА УПРУГОСТИ. ВЕС ТЕЛ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ариант2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рисунке 15 изображены силы, действующие на доску   и ле</w:t>
        <w:softHyphen/>
        <w:t>жащий на ней гру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page">
              <wp:posOffset>4932045</wp:posOffset>
            </wp:positionH>
            <wp:positionV relativeFrom="paragraph">
              <wp:posOffset>127635</wp:posOffset>
            </wp:positionV>
            <wp:extent cx="2428875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40980" b="-3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2)   Как называетс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?                1. Весом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2)   Как называетс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?</w:t>
      </w:r>
      <w:r>
        <w:rPr>
          <w:i/>
          <w:iCs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2. Силой упру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(2)   Как называетс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?</w:t>
      </w:r>
      <w:r>
        <w:rPr>
          <w:i/>
          <w:iCs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3. Силой тяже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На гирю, лежащую на столе, действуют ... . Эти силы ...по модулю и имеют ... на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сила тяжести и вес тела... не равны... одинаковые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сила упругости и вес тела... равны... противополож</w:t>
        <w:softHyphen/>
        <w:t>ные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силы тяжести  и сила  упругости...  равны...  противо</w:t>
        <w:softHyphen/>
        <w:t>положные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 (2)   Какая сила удерживает тело на поверхности Земл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Сила упругости.          2. Вес тела.           3. Сила тяже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3. СИЛА. ЯВЛЕНИЕ ТЯГОТЕНИЯ. СИЛА ТЯЖЕСТИ. СИЛА УПРУГОСТИ. ВЕС ТЕЛ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ВариантЗ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2)  Камень падает на Землю вследствие того,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1. вес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 него действует 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2. сила упруг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(2)  На книгу, лежащую на столе, со стороны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3. сила тяже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ола действует 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2)   На  стол,  со  стороны  лежащей  на  нем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5">
            <wp:simplePos x="0" y="0"/>
            <wp:positionH relativeFrom="page">
              <wp:posOffset>5732145</wp:posOffset>
            </wp:positionH>
            <wp:positionV relativeFrom="paragraph">
              <wp:posOffset>190500</wp:posOffset>
            </wp:positionV>
            <wp:extent cx="1485900" cy="2038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826" t="-18" r="-9" b="-3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книги, действует 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(2)  Пружина под действием подвешенной к ней гири растянулас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. 16). Какая сила вызвала растяжение пру</w:t>
        <w:softHyphen/>
        <w:t>жин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Сила тяжести.           2. Вес тела.           3. Сила упру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2)  Может ли тело находиться в движении, если на него не действ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ют другие тел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Если тело двигалось, то скорость его движения со</w:t>
        <w:softHyphen/>
        <w:t>храни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Не мож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Может, но скоро остановит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3. СИЛА. ЯВЛЕНИЕ ТЯГОТЕНИЯ. СИЛА ТЯЖЕСТИ. СИЛА УПРУГОСТИ. ВЕС ТЕЛ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4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2)    На линейку, лежащую на двух опорах, поставили гирю, и линейка прогнулась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(рис. 17). Как называется сила, с которой гиря действует на линейк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  Силой тяже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50825</wp:posOffset>
                </wp:positionH>
                <wp:positionV relativeFrom="paragraph">
                  <wp:posOffset>47625</wp:posOffset>
                </wp:positionV>
                <wp:extent cx="2091055" cy="13893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90420" cy="138938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109.4pt;mso-wrap-distance-left:1.9pt;mso-wrap-distance-right:1.9pt;mso-wrap-distance-top:0pt;mso-wrap-distance-bottom:0pt;margin-top:3.75pt;mso-position-vertical-relative:text;margin-left: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90420" cy="138938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  Силой упруг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  Весом те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2) Тело, выпущенное из рук, падает на землю. Какая сила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ызывает падение тел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  Сила тяже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  Сила упруго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  Вес те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)  Сила — причина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движения те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изменения скорости движения те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постоянной скорости движения 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2)  Зависит ли сила тяжести от массы тел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Сила тяжести прямо пропорциональна массе те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 Не зависи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Чем больше масса тела, тем меньше сила, с которой оно притягивается к Земл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2)  Сила тяжести действует ..., а вес этого тела действует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на опору или подвес... на само тел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 на само тело... на опору или подве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на опору... на подве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1:35:00Z</dcterms:created>
  <dc:creator>marina</dc:creator>
  <dc:description/>
  <dc:language>en-US</dc:language>
  <cp:lastModifiedBy>marina</cp:lastModifiedBy>
  <dcterms:modified xsi:type="dcterms:W3CDTF">2009-11-01T18:14:00Z</dcterms:modified>
  <cp:revision>4</cp:revision>
  <dc:subject/>
  <dc:title>13</dc:title>
</cp:coreProperties>
</file>