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тические проверочные задания для учащихся 7-го класс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ие явления называют физическими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 называют материей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 называют веществом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 в физике понимают под термином «физическое тело»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 называют теорией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 такое гипотеза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ем опыты отличаются от наблюдений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 является источником физических знаний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 значит измерить физическую величину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ем определяется точность измерения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ответо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204"/>
        <w:gridCol w:w="628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ется ценой деления прибора: чем меньше цена деления, тем больше точность измерени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догадка о том, как может протекать некоторое явл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ё то, что существует во Вселенной независимо от нашего сознани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, электрические, магнитные, тепловые, звуковые, световы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и опы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ят с определённой целью, по заранее обдуманному плану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ь её с однородной величиной, принятой за единицу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из видов материи, из которой состоит данное физическое тел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предмет, встречающийся в природ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сновных идей в той или иной области зн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6"/>
        <w:gridCol w:w="747"/>
        <w:gridCol w:w="748"/>
        <w:gridCol w:w="748"/>
        <w:gridCol w:w="755"/>
        <w:gridCol w:w="748"/>
        <w:gridCol w:w="748"/>
        <w:gridCol w:w="748"/>
        <w:gridCol w:w="748"/>
        <w:gridCol w:w="75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оначальные сведения о строении ве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ие частицы образуют вещество?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Что называется молекулой?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Какие частицы образуют молекулы?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меняется объём тела при изменении расстояния между частицами?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Из каких частиц состоит молекула воды?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Что такое диффузия?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огда между молекулами проявляются силы притяжения, когда -  силы отталкивания?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каком состоянии – твёрдом или жидком – сила притяжения между частицами железа будет наибольшей?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е явление, наблюдаемое в природе, основано на притяжении молекул твёрдого тела и жидкости?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Чем объясняется уменьшение длины рельса при его охлаждении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аблица ответо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61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аются промежутки между частица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вёрд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чи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, при котором происходит взаимное проникновение частиц одного вещества в промежутки между частицами другого вещ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атома водорода и один атом кислор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величении расстояния между частицами – увеличивается, при уменьшении расстояния между частицами - уменьш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сстояниях, сравнимых с размерами частиц проявляется притяжение, на расстояниях меньших размеров самих частиц – проявляется отталки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чайшая частица данного веще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6"/>
        <w:gridCol w:w="754"/>
        <w:gridCol w:w="748"/>
        <w:gridCol w:w="748"/>
        <w:gridCol w:w="748"/>
        <w:gridCol w:w="748"/>
        <w:gridCol w:w="748"/>
        <w:gridCol w:w="748"/>
        <w:gridCol w:w="748"/>
        <w:gridCol w:w="75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аимодействие те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ханическое движение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можно определить  движется тело или нет?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Что называют траекторией?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Что такое пройденный телом путь?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е движение называют механическим?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е движение называют равномерным?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е движение называют переменным?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Что называют скоростью равномерного движения?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т чего зависит числовое значение скорости?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Чем ещё, помимо числового значения характеризуется скорость?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В каких единицах измеряется скорость в СИ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Таблица ответов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60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за любые равные промежутки времени проходит одинаковые отрезки пу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т от выбранной единицы измер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я линия, по которой в пространстве движется тел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оложения тела с течением времени относительно других те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за  любые равные промежутки времени проходит разные отрезки пу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, равная отношению пути ко времени, за которое этот путь пройде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аектории, по которой движется тело в течение некоторого промежутка време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зменению положения тела относительно других тел</w:t>
            </w:r>
          </w:p>
        </w:tc>
      </w:tr>
    </w:tbl>
    <w:p>
      <w:pPr>
        <w:pStyle w:val="Normal"/>
        <w:ind w:left="360" w:hanging="0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53"/>
        <w:gridCol w:w="747"/>
        <w:gridCol w:w="748"/>
        <w:gridCol w:w="748"/>
        <w:gridCol w:w="748"/>
        <w:gridCol w:w="748"/>
        <w:gridCol w:w="748"/>
        <w:gridCol w:w="748"/>
        <w:gridCol w:w="748"/>
        <w:gridCol w:w="75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аимодействие те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ерция. Масса. Плотность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  В результате чего происходит изменение скорости тела (величины и направления)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Что называют инерцией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то впервые провёл опыты по изучению движения тел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гда возможно движение тела по инерции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такое взаимодействие тел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происходит при взаимодействии тел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ая физическая величина характеризует инертность тела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каких единицах измеряется масса тела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 найти плотность вещества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каких единицах измеряется плотность вещест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1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лео Гали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яются скорости у обоих те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у тела поделить на его объё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а тела действуют друг на дру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ействии одного тела на друг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сохранения скорости тела постоянной при отсутствии действия других те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действия на тело других те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6"/>
        <w:gridCol w:w="747"/>
        <w:gridCol w:w="748"/>
        <w:gridCol w:w="755"/>
        <w:gridCol w:w="748"/>
        <w:gridCol w:w="748"/>
        <w:gridCol w:w="748"/>
        <w:gridCol w:w="748"/>
        <w:gridCol w:w="748"/>
        <w:gridCol w:w="75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аимодействие тел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Инерция. Масса. Плотность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то называют деформацией тела?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то является мерой взаимодействия тел?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ем определяется результат действия силы на тело?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то называется всемирным тяготением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Как изменяются силы притяжения между телами при увеличении расстояния между ними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Какую силу называют силой упругости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Что называют весом тела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 каких единицах измеряется сила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Как называется прибор для измерения силы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Когда возникает сила тр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60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мет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ьют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, с которой тело вследствие притяжения к Земле действует на опору или подве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е изменение формы или размера те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ю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, возникающая в теле в результате его деформации и стремящаяся вернуть тело в исходное полож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, направление, точка при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тяжение всех тел Вселенной друг к другу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любом соприкосновении двух те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7"/>
        <w:gridCol w:w="747"/>
        <w:gridCol w:w="748"/>
        <w:gridCol w:w="748"/>
        <w:gridCol w:w="749"/>
        <w:gridCol w:w="749"/>
        <w:gridCol w:w="749"/>
        <w:gridCol w:w="749"/>
        <w:gridCol w:w="749"/>
        <w:gridCol w:w="756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I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вление твёрдых тел, жидкостей и газов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Давление. Давление в газах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ую физическую величину называют давлением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т чего зависит результат действия силы на поверхность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 каких единицах измеряется давление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ими способами можно изменять оказываемое давление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Чем вызывается давление газа на стенки сосуда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т каких факторов зависит давление газа на стенки сосуда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 передаётся давление, производимое на жидкость и газ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Что определяет возможность передачи давления в жидкостях и газах?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Что можно сказать о давление в жидкости  с увеличением глубины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Что можно сказать о давлении в жидкости на одном и том же уровн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60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ако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ость частиц жидкости или га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ять площадь, на которую действуем, или изменять силу, которая действует на площад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, производимое на жидкость или газ, передаётся в любую точку одинаково во всех направле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ка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ёма сосуда, в котором находится газ; его температура; масса га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, равная отношению силы,  действующей перпендикулярно поверхности, к величине этой поверх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молекул о стенки сосу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одуля силы, направления и точки её приложения, а так же от площади поверхности, перпендикулярно которой эта сила действует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6"/>
        <w:gridCol w:w="754"/>
        <w:gridCol w:w="748"/>
        <w:gridCol w:w="748"/>
        <w:gridCol w:w="748"/>
        <w:gridCol w:w="748"/>
        <w:gridCol w:w="748"/>
        <w:gridCol w:w="748"/>
        <w:gridCol w:w="748"/>
        <w:gridCol w:w="75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I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вление твёрдых тел, жидкостей и газ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Атмосферное давление. Приборы для измерения атмосферного д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Что называют атмосферой?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Что называют атмосферным давлением?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Какие факторы определяют наличие воздушной оболочки Земли?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изменяется атмосферное давление с ростом высоты?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каких единицах, помимо Паскалей, можно измерять атмосферное давление?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называется первый простейший прибор для измерения атмосферного давления?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называется безжидкостный прибор для измерения атмосферного давления?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е атмосферное давление называется нормальным?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называют прибор для измерения давлений, больших или меньших атмосферного?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очему в открытом манометре уровни однородной жидкости в обоих коленах одинаковы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60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ный баромет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. рт. с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всей толщи воздуха, испытываемое поверхностью Земли и всеми телами, находящимися на н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ометр - анерои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оболочка, окружающая Зем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ное давление, равное давлению столба ртути высотой 760 мм при температуре 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С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м и том же уровне внутри жидкости давление по всем направлениям одинако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орядочное (хаотическое) движение молекул и действие на них силы тяже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6"/>
        <w:gridCol w:w="747"/>
        <w:gridCol w:w="748"/>
        <w:gridCol w:w="748"/>
        <w:gridCol w:w="748"/>
        <w:gridCol w:w="748"/>
        <w:gridCol w:w="748"/>
        <w:gridCol w:w="748"/>
        <w:gridCol w:w="755"/>
        <w:gridCol w:w="75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I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вление твёрдых тел, жидкостей и газ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лавание тел. Воздухоплав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очему в воде легко поднять тяжёлый предмет?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Чем определяется выталкивающая сила, действующая на погруженное в жидкость тело?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Что обеспечивает подъём воздушного шара?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направлена сила, выталкивающая из воздуха и газа тело?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колько теряет в весе тело, погруженное в жидкость или газ?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т каких величин зависит Архимедова сила?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т каких величин не зависит Архимедова сила?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и каком соотношении плотности тела и плотности жидкости тело в жидкости тонет?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Что называют водоизмещением судна?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очему уменьшается выталкивающая сила, действующая на шар, по мере его подъёма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ответо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60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тела больше плотности жидкости, в которую погружено тел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тся плотность верхних слоёв атмосфе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отности вещества тела, от глубины погружения тела в жидк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вытесненной телом жидкости или га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воды, вытесняемый судном при погружении до ватерлинии, равный силе тяжести, действующей на судно с груз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м жидкости в объёме погруженного в неё те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лотности жидкости, от объёма погруженной части тела (всего тел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алкивающая сила, действующая на тело, находящееся в газе (воздух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ло, погруженное в жидкость, действует выталкивающая си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ложно силе тяжести, приложенной к этому телу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6"/>
        <w:gridCol w:w="747"/>
        <w:gridCol w:w="748"/>
        <w:gridCol w:w="755"/>
        <w:gridCol w:w="748"/>
        <w:gridCol w:w="748"/>
        <w:gridCol w:w="748"/>
        <w:gridCol w:w="748"/>
        <w:gridCol w:w="748"/>
        <w:gridCol w:w="75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а и мощность. Энерг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Работа и мощн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ие условия необходимы для того, чтобы тело совершало работу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каких единицах измеряется работа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гда работа некоторой силы отрицательна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гда работа некоторой силы положительна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гда работа некоторой силы равна нулю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то характеризует мощность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можно определить мощность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каких единицах измеряется мощность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ие единицы мощности используют в технике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, зная мощность и время работы, рассчитать работу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60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силы, действующей на тело, перпендикулярно направлению дви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мощность умножить на время, в течение которого совершалась эта рабо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т (В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силы совпадает с направлением движения те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ло действует сила и оно перемещается под действием этой си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значение  работы поделить на время, за которое эта работа была соверш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жоуль (Дж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ту выполнения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силы противоположно направлению движения те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ватт (к Вт), мегаватт (МВт)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6"/>
        <w:gridCol w:w="747"/>
        <w:gridCol w:w="748"/>
        <w:gridCol w:w="755"/>
        <w:gridCol w:w="748"/>
        <w:gridCol w:w="748"/>
        <w:gridCol w:w="748"/>
        <w:gridCol w:w="748"/>
        <w:gridCol w:w="748"/>
        <w:gridCol w:w="75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а и мощность. Энерг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Простые механиз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то называют простыми механизмами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то можно отнести к простым механизмам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Для чего применяются простые механизмы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то представляет собой рычаг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ово условие равновесия рычага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ой блок называют подвижным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ой выигрыш в силе даёт подвижный блок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ой выигрыш в работе даёт рычаг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то называют коэффициентом полезного действия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 можно увеличить КПД механизм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60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ое тело, которое может вращаться вокруг неподвижной ос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, ось которого может подниматься и опускать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ь трение в осях механизма, уменьшить вес механиз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силы, действующие на рычаг, обратно пропорциональны плечам этих си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я, служащие для преобразования си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лучения выигрыша в си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ёт выигрыш в силе в 2 ра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полезной работы к полной работ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, а так же его разновидности – блок, ворот; наклонная плоскость и её разновидности – клин, ви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игрыш равен нулю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6"/>
        <w:gridCol w:w="747"/>
        <w:gridCol w:w="748"/>
        <w:gridCol w:w="755"/>
        <w:gridCol w:w="748"/>
        <w:gridCol w:w="748"/>
        <w:gridCol w:w="748"/>
        <w:gridCol w:w="748"/>
        <w:gridCol w:w="748"/>
        <w:gridCol w:w="75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z w:val="24"/>
          <w:szCs w:val="24"/>
          <w:lang w:val="en-US"/>
        </w:rPr>
        <w:t>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а и мощность. Энерг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Энерг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лагаемые вопросы найдите ответы из «Таблицы ответов» и в столбце «Номер ответа» проставьте соответствующий но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опросы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гда тело или система взаимодействующих тел обладает энергие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то называют энергие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их единицах измеряется энергия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ему равна совершённая телом работа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ие два вида механической энергии вам известны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ую энергию называют потенциально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ую энергию называют кинетическо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ие тела обладают потенциальной энергие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ие тела обладают кинетической энергие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ем сопровождаются практически все явления природы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60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, которое как я считаю, является ответом на данный в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а, поднятые над землёй и упруго деформированные те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ем одного вида энергии в друг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оуль (Дж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, которая определяется взаимным положением взаимодействующих тел или частей одного и того же те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тела или нескольких взаимодействующих тел совершать рабо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а, обладающие массой и скорость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, показывающая, какую работу может совершить тело или несколько те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, которой обладает тело вследствие своего дви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ю энерг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ая и кинетическая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кодов отве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6"/>
        <w:gridCol w:w="747"/>
        <w:gridCol w:w="748"/>
        <w:gridCol w:w="755"/>
        <w:gridCol w:w="748"/>
        <w:gridCol w:w="748"/>
        <w:gridCol w:w="748"/>
        <w:gridCol w:w="748"/>
        <w:gridCol w:w="748"/>
        <w:gridCol w:w="75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SimSun;宋体" w:cs="Times New Roman CYR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7:06:00Z</dcterms:created>
  <dc:creator>Васильевы</dc:creator>
  <dc:description/>
  <dc:language>en-US</dc:language>
  <cp:lastModifiedBy>Васильевы</cp:lastModifiedBy>
  <dcterms:modified xsi:type="dcterms:W3CDTF">2006-10-09T08:17:00Z</dcterms:modified>
  <cp:revision>18</cp:revision>
  <dc:subject/>
  <dc:title>Тематические проверочные задания для учащихся 7-го класса</dc:title>
</cp:coreProperties>
</file>