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10. Плотность вещества.                                                7 класс.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ариант   1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 (1)  Плотность бетона 22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означает, что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 2200 кг бетона имеют объем 1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 2200 кг бетона имеют объем 220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3.  1 кг бетона имеет объем 220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(2)  Цистерна вместимостью 2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наполнена керосином, масса которого 16 000 кг. Вычислите плотность керосин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1. 320 0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2. 8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3. 0,05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4. 1,3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5. 32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  (3)  Дубовый брусок объемом 0,002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имеет массу 1,6 кг. Вычислите плотность дуб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1. 0,032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2. 0,8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3.  125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4. 8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 5. 1,25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  (3)   Плотность мрамора 27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Выразите ее в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1. 2,7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 2. 0,27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 3. 27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 4. 270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 (4)  Кусок парафина объемом 0,5 д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имеет массу 450 г. Вычис</w:t>
        <w:softHyphen/>
        <w:t xml:space="preserve">лите плотность парафина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1.  9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;          2.  0,9 </w:t>
      </w:r>
      <w:r>
        <w:rPr>
          <w:bCs/>
          <w:color w:val="000000"/>
          <w:sz w:val="28"/>
          <w:szCs w:val="28"/>
        </w:rPr>
        <w:t>г/см</w:t>
      </w:r>
      <w:r>
        <w:rPr>
          <w:bCs/>
          <w:color w:val="000000"/>
          <w:sz w:val="28"/>
          <w:szCs w:val="28"/>
          <w:vertAlign w:val="superscript"/>
        </w:rPr>
        <w:t>3</w:t>
      </w:r>
      <w:r>
        <w:rPr>
          <w:bCs/>
          <w:color w:val="000000"/>
          <w:sz w:val="28"/>
          <w:szCs w:val="28"/>
        </w:rPr>
        <w:t xml:space="preserve">;          </w:t>
      </w:r>
      <w:r>
        <w:rPr>
          <w:color w:val="000000"/>
          <w:sz w:val="28"/>
          <w:szCs w:val="28"/>
        </w:rPr>
        <w:t xml:space="preserve">3.  </w:t>
      </w:r>
      <w:r>
        <w:rPr>
          <w:bCs/>
          <w:color w:val="000000"/>
          <w:sz w:val="28"/>
          <w:szCs w:val="28"/>
        </w:rPr>
        <w:t xml:space="preserve">405  </w:t>
      </w:r>
      <w:r>
        <w:rPr>
          <w:color w:val="000000"/>
          <w:sz w:val="28"/>
          <w:szCs w:val="28"/>
        </w:rPr>
        <w:t>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4.  225 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 5. 2,25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</w:p>
    <w:p>
      <w:pPr>
        <w:pStyle w:val="Normal"/>
        <w:shd w:fill="FFFFFF" w:val="clear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/>
      </w:pPr>
      <w:r>
        <w:rPr>
          <w:b/>
          <w:color w:val="000000"/>
          <w:sz w:val="28"/>
          <w:szCs w:val="28"/>
        </w:rPr>
        <w:t>10. Плотность вещества.                                        7 класс.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ариант  2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 (1)  При записи формул плотность обозначают буквой ...., массу -... и объем ...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1. </w:t>
      </w:r>
      <w:r>
        <w:rPr>
          <w:i/>
          <w:iCs/>
          <w:color w:val="000000"/>
          <w:sz w:val="28"/>
          <w:szCs w:val="28"/>
        </w:rPr>
        <w:t xml:space="preserve">т, </w:t>
      </w:r>
      <w:r>
        <w:rPr>
          <w:color w:val="000000"/>
          <w:sz w:val="28"/>
          <w:szCs w:val="28"/>
        </w:rPr>
        <w:t xml:space="preserve">р,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.              </w:t>
      </w:r>
      <w:r>
        <w:rPr>
          <w:color w:val="000000"/>
          <w:sz w:val="28"/>
          <w:szCs w:val="28"/>
        </w:rPr>
        <w:t xml:space="preserve">2. р,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, т.           </w:t>
      </w:r>
      <w:r>
        <w:rPr>
          <w:color w:val="000000"/>
          <w:sz w:val="28"/>
          <w:szCs w:val="28"/>
        </w:rPr>
        <w:t xml:space="preserve">3. р, </w:t>
      </w:r>
      <w:r>
        <w:rPr>
          <w:i/>
          <w:iCs/>
          <w:color w:val="000000"/>
          <w:sz w:val="28"/>
          <w:szCs w:val="28"/>
        </w:rPr>
        <w:t xml:space="preserve">т,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.             </w:t>
      </w:r>
      <w:r>
        <w:rPr>
          <w:color w:val="000000"/>
          <w:sz w:val="28"/>
          <w:szCs w:val="28"/>
        </w:rPr>
        <w:t xml:space="preserve">4.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, т, </w:t>
      </w:r>
      <w:r>
        <w:rPr>
          <w:color w:val="000000"/>
          <w:sz w:val="28"/>
          <w:szCs w:val="28"/>
        </w:rPr>
        <w:t>р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(1)  Плотность льда 9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Это означает, что 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 в объеме 1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содержится лед массой 900 кг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 лед массой 1 кг занимает объем 90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3.  лед массой 900 кг занимает объем 90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II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4)  В баллоне вместимостью 0,5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содержится спирт массой 400 кг. Какова плотность спирта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1. 2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2.  125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3. 0,8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4. 8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 5. 2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  (3)  Плотность бензина 71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Выразите ее в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1. 7,1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 2. 71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 3. 0,71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 4. 0,071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(4)  Металлическая деталь, изготовленная из сплава объемом 1,5 д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имеет массу 6 кг. Вычислите плотность сплав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9  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2. 0,25  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 3. 4  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4.  400  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5. 900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right"/>
        <w:rPr/>
      </w:pPr>
      <w:r>
        <w:rPr>
          <w:b/>
          <w:color w:val="000000"/>
          <w:sz w:val="28"/>
          <w:szCs w:val="28"/>
        </w:rPr>
        <w:t>10. Плотность вещества.                                       7 класс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иант  3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 (1)  Чтобы определить плотность вещества, надо 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 его массу разделить на объе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 его объем разделить на массу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его массу умножить на объем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 (1)  Плотность керосина 8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Это означает, что 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 керосин массой 1 кг занимает объем 80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 керосин массой 800 кг занимает объем 1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3.  керосин массой 800 кг занимает объем 80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  (3)  В бочке вместимостью 0,2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содержится нефть массой 160 кг. Какова плотность нефти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1. 32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2. 0,125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3. 32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 4. 8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 5. 2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  (3)  Плотность серебра  10 5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 Выразите ее в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>1,05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 2. 10,5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 3.  105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 4. 1050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 (4)  Отливка из стекла занимает объем 0,6 д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и имеет массу 1,5 кг. Вычислите плотность стекл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 0,9 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2.  0,4 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3.  250 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 4.  2,5  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 5. 9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/>
      </w:pPr>
      <w:r>
        <w:rPr>
          <w:b/>
          <w:color w:val="000000"/>
          <w:sz w:val="28"/>
          <w:szCs w:val="28"/>
        </w:rPr>
        <w:t>10. Плотность вещества.                                                   7 класс.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ариант   4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  (1)  Плотностью вещества называют ... этого веществ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ъем 1 кг.                    2. массу 1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.                    3. массу в единице объем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  (1)  Плотность воздуха 1,29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Это означает, что 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 воздух объемом 1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имеет массу 1,290 кг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 воздух объемом 1,29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имеет массу 1 кг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3.  воздух объемом 1,29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имеет массу 1,290 кг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  (3)  Цистерна вместимостью 5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заполнена керосином, масса которого 40 000 кг. Какова плотность керосина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1. 2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2. 25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3.  125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 4. 8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5. 20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  (3)  Плотность свинца 11 3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Выразите ее в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1. 1,13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2. 11,3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 3. 113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  4. 0,113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 (4)  В ведре вместимостью 10 л находится машинное масло массой 9 кг. Вычислите плотность машинного масла. </w:t>
      </w:r>
    </w:p>
    <w:p>
      <w:pPr>
        <w:pStyle w:val="Normal"/>
        <w:rPr/>
      </w:pPr>
      <w:r>
        <w:rPr>
          <w:color w:val="000000"/>
          <w:sz w:val="28"/>
          <w:szCs w:val="28"/>
        </w:rPr>
        <w:t>1.   90 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2.   0,9  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3.   1,1  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  4.  900  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      5. 2,5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11:10:00Z</dcterms:created>
  <dc:creator>marina</dc:creator>
  <dc:description/>
  <dc:language>en-US</dc:language>
  <cp:lastModifiedBy>marina</cp:lastModifiedBy>
  <dcterms:modified xsi:type="dcterms:W3CDTF">2009-11-01T12:26:00Z</dcterms:modified>
  <cp:revision>2</cp:revision>
  <dc:subject/>
  <dc:title>Вариант   1</dc:title>
</cp:coreProperties>
</file>