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оделирование как метод познани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урока: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разо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зучение понятия «модель», видов моделей и их назначения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ение схемы моделирования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авление информационной модел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азвивающ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тие у учащихся познавательного интереса и творческих способност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ние творческого подхода к работ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ние культуры общ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bCs/>
          <w:i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>зучение нового материал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а проведения урока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эвристическая беседа, индивидуальная работа, групповая работа, практическая работа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Оборудование урок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граммное обеспече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i/>
          <w:color w:val="000000"/>
          <w:sz w:val="28"/>
          <w:szCs w:val="28"/>
          <w:lang w:val="en-US"/>
        </w:rPr>
        <w:t>M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Ex</w:t>
      </w:r>
      <w:r>
        <w:rPr>
          <w:bCs/>
          <w:i/>
          <w:color w:val="000000"/>
          <w:sz w:val="28"/>
          <w:szCs w:val="28"/>
        </w:rPr>
        <w:t>с</w:t>
      </w:r>
      <w:r>
        <w:rPr>
          <w:bCs/>
          <w:i/>
          <w:color w:val="000000"/>
          <w:sz w:val="28"/>
          <w:szCs w:val="28"/>
          <w:lang w:val="en-US"/>
        </w:rPr>
        <w:t>el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  <w:lang w:val="en-US"/>
        </w:rPr>
        <w:t>M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PowerPoint</w:t>
      </w:r>
      <w:r>
        <w:rPr>
          <w:bCs/>
          <w:i/>
          <w:color w:val="000000"/>
          <w:sz w:val="28"/>
          <w:szCs w:val="28"/>
        </w:rPr>
        <w:t>, презентация «Моделирование как метод познания. Типы моделей».</w:t>
      </w:r>
    </w:p>
    <w:p>
      <w:pPr>
        <w:pStyle w:val="Style15"/>
        <w:spacing w:before="0" w:after="0"/>
        <w:rPr/>
      </w:pPr>
      <w:r>
        <w:rPr>
          <w:b/>
          <w:i/>
          <w:color w:val="000000"/>
          <w:sz w:val="28"/>
          <w:szCs w:val="28"/>
        </w:rPr>
        <w:t>Дидактический материал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карточки с заданиями «Ситуация», «Типы моделей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глядные пособия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плакат «Информационные модели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Style w:val="Emphasis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ебования к знаниям, умениям и навыкам: </w:t>
      </w:r>
      <w:r>
        <w:rPr>
          <w:rStyle w:val="Emphasis"/>
          <w:color w:val="000000"/>
          <w:sz w:val="28"/>
          <w:szCs w:val="28"/>
        </w:rPr>
        <w:t>Учащиеся должны иметь представление о моделировании как методе познания, общения практической деятельности; понимать сущность процесса информационного моделирования; знать определение и взаимосвязь понятий «модель», «моделирование», «информационная модель», классификацию моделей; уметь выделять в исследуемой ситуации объект, субъект, задачу исследования, цель моделирования.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зраст:</w:t>
      </w:r>
      <w:r>
        <w:rPr>
          <w:i/>
          <w:iCs/>
          <w:color w:val="000000"/>
          <w:sz w:val="28"/>
          <w:szCs w:val="28"/>
        </w:rPr>
        <w:t xml:space="preserve"> 11 класс 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должительность:</w:t>
      </w:r>
      <w:r>
        <w:rPr>
          <w:i/>
          <w:iCs/>
          <w:color w:val="000000"/>
          <w:sz w:val="28"/>
          <w:szCs w:val="28"/>
        </w:rPr>
        <w:t xml:space="preserve"> 1 урок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уро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spacing w:lineRule="auto" w:line="360" w:before="28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ктуализация знаний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ъяснение нового материала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репление полученных знаний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дведение итогов урока</w:t>
      </w:r>
    </w:p>
    <w:p>
      <w:pPr>
        <w:pStyle w:val="Style15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Ход уро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рганизационная часть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lef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отивация познавательной деятельности.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1870 г. английское Адмиралтейство спустило на воду новый броненосец «Кэптен». Корабль вышел в море и перевернулся. Погиб корабль, погибли 523 человека.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 было совершенно неожиданно для всех. Для всех, кроме одного человека. Им был английский ученый-кораблестроитель В.Рид, который предварительно провел исследования на модели броненосца и установил, что корабль опрокинется даже при небольшом волнении. Но ученому, проделывающему какие-то «несерьезные» опыты с «игрушкой», не поверили лорды из Адмиралтейства и случилось непоправимое.</w:t>
      </w:r>
    </w:p>
    <w:p>
      <w:pPr>
        <w:pStyle w:val="Style15"/>
        <w:numPr>
          <w:ilvl w:val="0"/>
          <w:numId w:val="4"/>
        </w:numPr>
        <w:spacing w:lineRule="auto" w:line="360" w:before="28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ъяснение нового материала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различными моделями мы сталкиваемся еще в раннем детстве: игрушечный автомобиль, самолет или кораблик для многих были любимыми игрушками, равно как и плюшевый медвежонок или кукла. Дети часто моделируют (играют в кубики, обыкновенная палка заменяет им коня и т.д.) В развитии ребенка, в процессе познания ими окружающего мира такие игрушки, являющиеся, по существу, моделями реальных объектов, играют важную роль.</w:t>
      </w:r>
    </w:p>
    <w:p>
      <w:pPr>
        <w:pStyle w:val="Style15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 xml:space="preserve">Модели и моделирование используются человечеством давно. По сути, именно модели и модельные отношения обусловили появление разговорных языков, письменности, графики. Наскальные изображения наших предков, затем картины, книги – это модельные, информационные формы передачи знаний об окружающем мире последующим поколениям. Что же мы понимаем под понятием моделирование? 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rStyle w:val="StrongEmphasis"/>
          <w:i/>
          <w:sz w:val="28"/>
          <w:szCs w:val="28"/>
        </w:rPr>
        <w:t>Моделирование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– метод познания, состоящий в создании и исследовании моделей. Т.е. исследование объектов путем построения и изучения моделей.</w:t>
      </w:r>
      <w:r>
        <w:rPr>
          <w:iCs/>
          <w:color w:val="000000"/>
          <w:sz w:val="28"/>
          <w:szCs w:val="28"/>
        </w:rPr>
        <w:t xml:space="preserve"> (слайд 2)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пробуем разобраться в том, что такое модель.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делью мы называем и некую уменьшенную копию какого-то предмета (глобус как модель земного шара, макет застройки жилого района, муляж яблока), и схему физического явления (планетарная модель земного шара), и образец создаваемого предмета (модель одежды, новая модель автомобиля), и описание последовательности действий (модель сборки изделия, модель разбора предложения по составу). 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ми бы ни были модели, в них можно выделить общие моменты. (слайд 3)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юбая модель строится в соответствии с некоторой </w:t>
      </w:r>
      <w:r>
        <w:rPr>
          <w:i/>
          <w:iCs/>
          <w:color w:val="000000"/>
          <w:sz w:val="28"/>
          <w:szCs w:val="28"/>
        </w:rPr>
        <w:t>целью</w:t>
      </w:r>
      <w:r>
        <w:rPr>
          <w:iCs/>
          <w:color w:val="000000"/>
          <w:sz w:val="28"/>
          <w:szCs w:val="28"/>
        </w:rPr>
        <w:t xml:space="preserve">, которая заранее определяется тем, кто занимается моделированием, </w:t>
        <w:noBreakHyphen/>
        <w:t xml:space="preserve"> </w:t>
      </w:r>
      <w:r>
        <w:rPr>
          <w:i/>
          <w:iCs/>
          <w:color w:val="000000"/>
          <w:sz w:val="28"/>
          <w:szCs w:val="28"/>
        </w:rPr>
        <w:t>субъектом</w:t>
      </w:r>
      <w:r>
        <w:rPr>
          <w:iCs/>
          <w:color w:val="000000"/>
          <w:sz w:val="28"/>
          <w:szCs w:val="28"/>
        </w:rPr>
        <w:t xml:space="preserve"> моделирования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Во всех случаях моделирования есть некий </w:t>
      </w:r>
      <w:r>
        <w:rPr>
          <w:i/>
          <w:iCs/>
          <w:color w:val="000000"/>
          <w:sz w:val="28"/>
          <w:szCs w:val="28"/>
        </w:rPr>
        <w:t>объект</w:t>
      </w:r>
      <w:r>
        <w:rPr>
          <w:iCs/>
          <w:color w:val="000000"/>
          <w:sz w:val="28"/>
          <w:szCs w:val="28"/>
        </w:rPr>
        <w:t>, который субъект моделирования стремится как-то описать или представить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 xml:space="preserve">Любая модель каким-то образом </w:t>
      </w:r>
      <w:r>
        <w:rPr>
          <w:i/>
          <w:iCs/>
          <w:color w:val="000000"/>
          <w:sz w:val="28"/>
          <w:szCs w:val="28"/>
        </w:rPr>
        <w:t>соответствует</w:t>
      </w:r>
      <w:r>
        <w:rPr>
          <w:iCs/>
          <w:color w:val="000000"/>
          <w:sz w:val="28"/>
          <w:szCs w:val="28"/>
        </w:rPr>
        <w:t xml:space="preserve"> объекту, </w:t>
      </w:r>
      <w:r>
        <w:rPr>
          <w:i/>
          <w:iCs/>
          <w:color w:val="000000"/>
          <w:sz w:val="28"/>
          <w:szCs w:val="28"/>
        </w:rPr>
        <w:t>подобна</w:t>
      </w:r>
      <w:r>
        <w:rPr>
          <w:iCs/>
          <w:color w:val="000000"/>
          <w:sz w:val="28"/>
          <w:szCs w:val="28"/>
        </w:rPr>
        <w:t xml:space="preserve"> ем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модели отражаются только некоторые свойства объекта, </w:t>
      </w:r>
      <w:r>
        <w:rPr>
          <w:i/>
          <w:iCs/>
          <w:color w:val="000000"/>
          <w:sz w:val="28"/>
          <w:szCs w:val="28"/>
        </w:rPr>
        <w:t>существенные</w:t>
      </w:r>
      <w:r>
        <w:rPr>
          <w:iCs/>
          <w:color w:val="000000"/>
          <w:sz w:val="28"/>
          <w:szCs w:val="28"/>
        </w:rPr>
        <w:t xml:space="preserve"> с точки зрения </w:t>
      </w:r>
      <w:r>
        <w:rPr>
          <w:i/>
          <w:iCs/>
          <w:color w:val="000000"/>
          <w:sz w:val="28"/>
          <w:szCs w:val="28"/>
        </w:rPr>
        <w:t>цели</w:t>
      </w:r>
      <w:r>
        <w:rPr>
          <w:iCs/>
          <w:color w:val="000000"/>
          <w:sz w:val="28"/>
          <w:szCs w:val="28"/>
        </w:rPr>
        <w:t xml:space="preserve"> моделирования.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ы.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так </w:t>
      </w:r>
      <w:r>
        <w:rPr>
          <w:b/>
          <w:i/>
          <w:iCs/>
          <w:color w:val="000000"/>
          <w:sz w:val="28"/>
          <w:szCs w:val="28"/>
        </w:rPr>
        <w:t>модель</w:t>
      </w:r>
      <w:r>
        <w:rPr>
          <w:i/>
          <w:iCs/>
          <w:color w:val="000000"/>
          <w:sz w:val="28"/>
          <w:szCs w:val="28"/>
        </w:rPr>
        <w:t xml:space="preserve"> – это упрощенное подобие реального объекта, процесса или явления, которое отражает существенные свойства объекта в зависимости от целей моделирования.</w:t>
      </w:r>
      <w:r>
        <w:rPr>
          <w:iCs/>
          <w:color w:val="000000"/>
          <w:sz w:val="28"/>
          <w:szCs w:val="28"/>
        </w:rPr>
        <w:t xml:space="preserve"> (слайд 4)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ществуют различные виды моделей. Их классификацию можно производить в соответствии с различными признаками. (слайд 5)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/>
      </w:pPr>
      <w:r>
        <w:rPr>
          <w:rStyle w:val="StrongEmphasis"/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iCs/>
          <w:color w:val="000000"/>
          <w:sz w:val="28"/>
          <w:szCs w:val="28"/>
        </w:rPr>
        <w:t>По области использования: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бные</w:t>
      </w:r>
      <w:r>
        <w:rPr>
          <w:iCs/>
          <w:color w:val="000000"/>
          <w:sz w:val="28"/>
          <w:szCs w:val="28"/>
        </w:rPr>
        <w:t xml:space="preserve"> –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используются при обучении</w:t>
      </w:r>
      <w:r>
        <w:rPr>
          <w:rFonts w:cs="Arial" w:ascii="Arial" w:hAnsi="Arial"/>
          <w:color w:val="000000"/>
        </w:rPr>
        <w:t>;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опытные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уменьшенные или увеличенные копии проектируемого объекта. Используют для исследования и прогнозирования его будущих характеристик</w:t>
      </w:r>
      <w:r>
        <w:rPr>
          <w:iCs/>
          <w:color w:val="000000"/>
          <w:sz w:val="28"/>
          <w:szCs w:val="28"/>
        </w:rPr>
        <w:t>;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научно-технические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здаются для исследования процессов и явлений</w:t>
      </w:r>
      <w:r>
        <w:rPr>
          <w:iCs/>
          <w:color w:val="000000"/>
          <w:sz w:val="28"/>
          <w:szCs w:val="28"/>
        </w:rPr>
        <w:t>;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 xml:space="preserve">игровые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петиция поведения объекта в различных условиях</w:t>
      </w:r>
      <w:r>
        <w:rPr>
          <w:iCs/>
          <w:color w:val="000000"/>
          <w:sz w:val="28"/>
          <w:szCs w:val="28"/>
        </w:rPr>
        <w:t xml:space="preserve"> (военные, экономические, деловые и др. игры);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учету фактора времени: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тические</w:t>
      </w:r>
      <w:r>
        <w:rPr>
          <w:iCs/>
          <w:color w:val="000000"/>
          <w:sz w:val="28"/>
          <w:szCs w:val="28"/>
        </w:rPr>
        <w:t xml:space="preserve"> – описывающие состояние объекта в определенный момент времени</w:t>
      </w:r>
      <w:r>
        <w:rPr>
          <w:i/>
          <w:iCs/>
          <w:color w:val="000000"/>
          <w:sz w:val="28"/>
          <w:szCs w:val="28"/>
        </w:rPr>
        <w:t xml:space="preserve"> (Примеры моделей</w:t>
      </w:r>
      <w:r>
        <w:rPr>
          <w:color w:val="000000"/>
          <w:sz w:val="28"/>
          <w:szCs w:val="28"/>
        </w:rPr>
        <w:t>: классификация животных, строение молекул, список посаженных деревьев, отчет об обследовании состояния зубов в школе и т.д.)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намические</w:t>
      </w:r>
      <w:r>
        <w:rPr>
          <w:iCs/>
          <w:color w:val="000000"/>
          <w:sz w:val="28"/>
          <w:szCs w:val="28"/>
        </w:rPr>
        <w:t xml:space="preserve"> – описывающие процесс изменения и развития объекта.</w:t>
      </w:r>
      <w:r>
        <w:rPr>
          <w:rFonts w:cs="Arial" w:ascii="Arial" w:hAnsi="Arial"/>
          <w:i/>
          <w:iCs/>
          <w:color w:val="000000"/>
        </w:rPr>
        <w:t xml:space="preserve"> (</w:t>
      </w:r>
      <w:r>
        <w:rPr>
          <w:i/>
          <w:iCs/>
          <w:color w:val="000000"/>
          <w:sz w:val="28"/>
          <w:szCs w:val="28"/>
        </w:rPr>
        <w:t>Примеры</w:t>
      </w:r>
      <w:r>
        <w:rPr>
          <w:color w:val="000000"/>
          <w:sz w:val="28"/>
          <w:szCs w:val="28"/>
        </w:rPr>
        <w:t>: описание движения тел, развития организмов, процесс химических реакций)</w:t>
      </w:r>
    </w:p>
    <w:p>
      <w:pPr>
        <w:pStyle w:val="Style15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</w:t>
      </w:r>
      <w:r>
        <w:rPr>
          <w:iCs/>
          <w:color w:val="000000"/>
          <w:sz w:val="28"/>
          <w:szCs w:val="28"/>
        </w:rPr>
        <w:t>: твоя фотография и твой детский альбом, – к какому типу вы отнесете каждую из моделей и почему? (</w:t>
      </w:r>
      <w:r>
        <w:rPr>
          <w:i/>
          <w:iCs/>
          <w:color w:val="000000"/>
          <w:sz w:val="28"/>
          <w:szCs w:val="28"/>
        </w:rPr>
        <w:t>ответы учащихся</w:t>
      </w:r>
      <w:r>
        <w:rPr>
          <w:iCs/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отрасли знания: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имические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е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иологические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рические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социологические</w:t>
      </w:r>
      <w:r>
        <w:rPr>
          <w:iCs/>
          <w:color w:val="000000"/>
          <w:sz w:val="28"/>
          <w:szCs w:val="28"/>
        </w:rPr>
        <w:t xml:space="preserve"> и др.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способу представления объекта: 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териальные </w:t>
      </w:r>
    </w:p>
    <w:p>
      <w:pPr>
        <w:pStyle w:val="Style15"/>
        <w:numPr>
          <w:ilvl w:val="1"/>
          <w:numId w:val="5"/>
        </w:numPr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формационные</w:t>
      </w:r>
    </w:p>
    <w:p>
      <w:pPr>
        <w:pStyle w:val="Style15"/>
        <w:spacing w:lineRule="auto" w:line="360" w:before="0" w:after="0"/>
        <w:ind w:left="70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тановимся подробнее на последней классификации. </w:t>
      </w:r>
    </w:p>
    <w:p>
      <w:pPr>
        <w:pStyle w:val="Style15"/>
        <w:spacing w:lineRule="auto" w:line="360" w:before="0" w:after="0"/>
        <w:ind w:left="70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вы думаете о каком виде моделей писал американский поэт Генри Лонгфелло:</w:t>
      </w:r>
    </w:p>
    <w:p>
      <w:pPr>
        <w:pStyle w:val="Style15"/>
        <w:spacing w:lineRule="auto" w:line="360" w:before="0" w:after="0"/>
        <w:ind w:left="1620" w:hanging="0"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…</w:t>
      </w:r>
      <w:r>
        <w:rPr>
          <w:i/>
          <w:iCs/>
          <w:color w:val="000000"/>
          <w:sz w:val="28"/>
          <w:szCs w:val="28"/>
        </w:rPr>
        <w:t>Решил модель соорудить,</w:t>
        <w:br/>
        <w:t xml:space="preserve">во всем подобную натуре, </w:t>
        <w:noBreakHyphen/>
        <w:br/>
        <w:t>…</w:t>
        <w:br/>
        <w:t>И на модели без труда</w:t>
        <w:br/>
        <w:t>Любой вопрос решить всегда.</w:t>
      </w:r>
    </w:p>
    <w:p>
      <w:pPr>
        <w:pStyle w:val="Style15"/>
        <w:spacing w:lineRule="auto" w:line="360" w:before="0" w:after="0"/>
        <w:ind w:left="70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о материальных моделях)</w:t>
      </w:r>
    </w:p>
    <w:p>
      <w:pPr>
        <w:pStyle w:val="Style15"/>
        <w:spacing w:lineRule="auto" w:line="360" w:before="0" w:after="0"/>
        <w:ind w:firstLine="720"/>
        <w:rPr/>
      </w:pPr>
      <w:r>
        <w:rPr>
          <w:b/>
          <w:iCs/>
          <w:color w:val="000000"/>
          <w:sz w:val="28"/>
          <w:szCs w:val="28"/>
        </w:rPr>
        <w:t>Материальные модели</w:t>
      </w:r>
      <w:r>
        <w:rPr>
          <w:iCs/>
          <w:color w:val="000000"/>
          <w:sz w:val="28"/>
          <w:szCs w:val="28"/>
        </w:rPr>
        <w:t xml:space="preserve"> воспроизводят геометрические и физические свойства оригинала и всегда имеют реальное воплощение.</w:t>
      </w:r>
    </w:p>
    <w:p>
      <w:pPr>
        <w:pStyle w:val="Style15"/>
        <w:spacing w:lineRule="auto" w:line="360" w:before="0" w:after="0"/>
        <w:ind w:firstLine="709"/>
        <w:jc w:val="left"/>
        <w:rPr/>
      </w:pPr>
      <w:r>
        <w:rPr>
          <w:b/>
          <w:iCs/>
          <w:color w:val="000000"/>
          <w:sz w:val="28"/>
          <w:szCs w:val="28"/>
        </w:rPr>
        <w:t>Информационная модель</w:t>
      </w:r>
      <w:r>
        <w:rPr>
          <w:iCs/>
          <w:color w:val="000000"/>
          <w:sz w:val="28"/>
          <w:szCs w:val="28"/>
        </w:rPr>
        <w:t xml:space="preserve"> – это описание объекта в некоторой форме. (слайд 6)</w:t>
      </w:r>
    </w:p>
    <w:p>
      <w:pPr>
        <w:pStyle w:val="Style15"/>
        <w:spacing w:lineRule="auto" w:line="360" w:before="0" w:after="0"/>
        <w:ind w:firstLine="709"/>
        <w:jc w:val="left"/>
        <w:rPr/>
      </w:pPr>
      <w:r>
        <w:rPr>
          <w:iCs/>
          <w:color w:val="000000"/>
          <w:sz w:val="28"/>
          <w:szCs w:val="28"/>
        </w:rPr>
        <w:t>Примеры: глобус – материальная модель Земли, географическая карта – информационная модель.</w:t>
      </w:r>
    </w:p>
    <w:p>
      <w:pPr>
        <w:pStyle w:val="Style15"/>
        <w:spacing w:lineRule="auto" w:line="360" w:before="0" w:after="0"/>
        <w:ind w:firstLine="709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дите свои примеры материальных и информационных моделей. (</w:t>
      </w:r>
      <w:r>
        <w:rPr>
          <w:i/>
          <w:iCs/>
          <w:color w:val="000000"/>
          <w:sz w:val="28"/>
          <w:szCs w:val="28"/>
        </w:rPr>
        <w:t>примеры учащихся</w:t>
      </w:r>
      <w:r>
        <w:rPr>
          <w:iCs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9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формационные модели по форме представления делят на: (слайд 7)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овесные (вербальные)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рафические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чные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матические.</w:t>
      </w:r>
    </w:p>
    <w:p>
      <w:pPr>
        <w:pStyle w:val="Style15"/>
        <w:spacing w:lineRule="auto" w:line="360" w:before="0" w:after="0"/>
        <w:ind w:firstLine="709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римеры учащихся</w:t>
      </w:r>
      <w:r>
        <w:rPr>
          <w:iCs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>А теперь ответьте на такой вопрос: является ли истинным высказывание «Один и тот же объект может иметь множество моделей, а разные объекты могут описываться одной моделью». Обоснуйте свой ответ. (ответы учащихся). (слайды 8 и 9)</w:t>
      </w:r>
    </w:p>
    <w:p>
      <w:pPr>
        <w:pStyle w:val="Style15"/>
        <w:spacing w:lineRule="auto" w:line="360" w:before="0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дите свои примеры, подтверждающие данное положение.</w:t>
      </w:r>
    </w:p>
    <w:p>
      <w:pPr>
        <w:pStyle w:val="Style15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>Ну а теперь давайте рассмотрим схему процесса создания информационной модели. (слайд 10) Комментарии к схем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изучает объект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InternetLink"/>
          <w:bCs/>
          <w:color w:val="000000"/>
          <w:sz w:val="28"/>
          <w:szCs w:val="28"/>
        </w:rPr>
        <w:t>у исследователя есть определенная цель исследования объект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InternetLink"/>
          <w:bCs/>
          <w:color w:val="000000"/>
          <w:sz w:val="28"/>
          <w:szCs w:val="28"/>
        </w:rPr>
        <w:t>объект обладает свойств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InternetLink"/>
          <w:bCs/>
          <w:color w:val="000000"/>
          <w:sz w:val="28"/>
          <w:szCs w:val="28"/>
        </w:rPr>
        <w:t>исследователю доступна информация о свойствах объект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Style w:val="InternetLink"/>
          <w:bCs/>
          <w:color w:val="000000"/>
          <w:sz w:val="28"/>
          <w:szCs w:val="28"/>
        </w:rPr>
        <w:t>некоторые свойства являются существенными для исследователя с точки зрения целей исследования;</w:t>
      </w:r>
    </w:p>
    <w:p>
      <w:pPr>
        <w:pStyle w:val="Style15"/>
        <w:numPr>
          <w:ilvl w:val="0"/>
          <w:numId w:val="12"/>
        </w:numPr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</w:rPr>
        <w:t>исследователь отбирает часть информации, которая поможет ему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репление полученных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в исследуемой ситуации:</w:t>
      </w:r>
      <w:r>
        <w:rPr>
          <w:i/>
          <w:sz w:val="28"/>
          <w:szCs w:val="28"/>
        </w:rPr>
        <w:t xml:space="preserve"> объект, субъект, задачу исследования, цель моделирования, модель. </w:t>
      </w:r>
      <w:r>
        <w:rPr>
          <w:sz w:val="28"/>
          <w:szCs w:val="28"/>
        </w:rPr>
        <w:t>(Заполнить карточки)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и:</w:t>
      </w:r>
    </w:p>
    <w:p>
      <w:pPr>
        <w:pStyle w:val="Normal"/>
        <w:numPr>
          <w:ilvl w:val="0"/>
          <w:numId w:val="11"/>
        </w:numPr>
        <w:spacing w:lineRule="auto" w:line="288"/>
        <w:ind w:left="184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на заводе игрушек разрабатывает новую машинку.</w:t>
      </w:r>
    </w:p>
    <w:p>
      <w:pPr>
        <w:pStyle w:val="Normal"/>
        <w:numPr>
          <w:ilvl w:val="0"/>
          <w:numId w:val="11"/>
        </w:numPr>
        <w:spacing w:lineRule="auto" w:line="288"/>
        <w:ind w:left="1843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льчик запускает самолетик.</w:t>
      </w:r>
    </w:p>
    <w:p>
      <w:pPr>
        <w:pStyle w:val="Normal"/>
        <w:numPr>
          <w:ilvl w:val="0"/>
          <w:numId w:val="11"/>
        </w:numPr>
        <w:spacing w:lineRule="auto" w:line="288"/>
        <w:ind w:left="1843" w:hanging="284"/>
        <w:jc w:val="both"/>
        <w:rPr>
          <w:sz w:val="28"/>
          <w:szCs w:val="28"/>
        </w:rPr>
      </w:pPr>
      <w:r>
        <w:rPr>
          <w:sz w:val="28"/>
          <w:szCs w:val="28"/>
        </w:rPr>
        <w:t>Художник рисует портрет дев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е предложенные модели в две колонки: в од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местите статические информационные модели, в другую – динамические. (см. Таблица «Информационные модели») </w:t>
      </w:r>
      <w:r>
        <w:rPr>
          <w:i/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С1, А2, С2, С3, С4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А1, В2, А3, В3, А4, В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ите предложенные модели по группам: словесные, табличные, графические, математические: (см. Таблица «Информационные модели»)</w:t>
      </w:r>
      <w:r>
        <w:rPr>
          <w:i/>
          <w:sz w:val="28"/>
          <w:szCs w:val="28"/>
          <w:u w:val="single"/>
        </w:rPr>
        <w:t xml:space="preserve"> Ответ</w:t>
      </w:r>
      <w:r>
        <w:rPr>
          <w:sz w:val="28"/>
          <w:szCs w:val="28"/>
        </w:rPr>
        <w:t xml:space="preserve"> словесные: А1, С3; табличные: В1; графические: С1, А2, В2, В3, А4, С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ктическая работа на ЭВМ. Создание информационной модели.</w:t>
      </w:r>
    </w:p>
    <w:p>
      <w:pPr>
        <w:pStyle w:val="Normal"/>
        <w:numPr>
          <w:ilvl w:val="0"/>
          <w:numId w:val="10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План класса (</w:t>
      </w:r>
      <w:r>
        <w:rPr>
          <w:i/>
          <w:sz w:val="28"/>
          <w:szCs w:val="28"/>
          <w:lang w:val="en-US"/>
        </w:rPr>
        <w:t>Pain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енности населения (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ind w:left="1429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линейного алгоритма (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дведение итогов урока</w:t>
      </w:r>
      <w:r>
        <w:br w:type="page"/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4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83895</wp:posOffset>
                      </wp:positionV>
                      <wp:extent cx="5883275" cy="287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3120" cy="286920"/>
                                <a:chOff x="0" y="0"/>
                                <a:chExt cx="5883120" cy="286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831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120" y="0"/>
                                  <a:ext cx="40183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«Информационные модели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53.85pt;width:463.25pt;height:22.6pt" coordorigin="0,-1077" coordsize="9265,452">
                      <v:rect id="shape_0" stroked="f" o:allowincell="t" style="position:absolute;left:0;top:-1077;width:9264;height:45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56;top:-1077;width:6327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формационные модели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-366395</wp:posOffset>
                      </wp:positionV>
                      <wp:extent cx="4572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8.85pt;mso-position-vertical-relative:text;margin-left:5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-368300</wp:posOffset>
                      </wp:positionV>
                      <wp:extent cx="457200" cy="3429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9pt;mso-position-vertical-relative:text;margin-left:21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09795</wp:posOffset>
                      </wp:positionH>
                      <wp:positionV relativeFrom="paragraph">
                        <wp:posOffset>-368300</wp:posOffset>
                      </wp:positionV>
                      <wp:extent cx="4572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9pt;mso-position-vertical-relative:text;margin-left:37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8320</wp:posOffset>
                      </wp:positionH>
                      <wp:positionV relativeFrom="paragraph">
                        <wp:posOffset>851535</wp:posOffset>
                      </wp:positionV>
                      <wp:extent cx="43053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27pt;mso-wrap-distance-left:9.05pt;mso-wrap-distance-right:9.05pt;mso-wrap-distance-top:0pt;mso-wrap-distance-bottom:0pt;margin-top:67.05pt;mso-position-vertical-relative:text;margin-left:-4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1760</wp:posOffset>
                      </wp:positionV>
                      <wp:extent cx="1943100" cy="2002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00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Земля вращается вокруг своей оси и вокруг Солнц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Орбиты всех планет проходят вокруг солнц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57.7pt;mso-wrap-distance-left:9.05pt;mso-wrap-distance-right:9.05pt;mso-wrap-distance-top:0pt;mso-wrap-distance-bottom:0pt;margin-top:8.8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Земля вращается вокруг своей оси и вокруг Солн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Орбиты всех планет проходят вокруг солнца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42290</wp:posOffset>
                      </wp:positionV>
                      <wp:extent cx="1865630" cy="10763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5520" cy="1076400"/>
                                <a:chOff x="0" y="0"/>
                                <a:chExt cx="1865520" cy="1076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552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80" y="71280"/>
                                  <a:ext cx="1793880" cy="100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  <w:t>1</w:t>
                                      <w:t>4</w:t>
                                      <w:t>9</w:t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42.7pt;width:146.9pt;height:84.75pt" coordorigin="-20,854" coordsize="2938,1695">
                      <v:rect id="shape_0" stroked="f" o:allowincell="t" style="position:absolute;left:-20;top:854;width:2937;height:169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0;top:966;width:2824;height:1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  <w:t>1</w:t>
                                <w:t>4</w:t>
                                <w:t>9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600" w:dyaOrig="25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4pt;margin-top:29.8pt;width:153.6pt;height:126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6466545" r:id="rId2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601" w:dyaOrig="36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4.05pt;width:147.6pt;height:161.1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13752929" r:id="rId4"/>
              </w:object>
              <w:object w:dxaOrig="5625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56.2pt;width:282.1pt;height:207.1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12219192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0</wp:posOffset>
                      </wp:positionH>
                      <wp:positionV relativeFrom="paragraph">
                        <wp:posOffset>849630</wp:posOffset>
                      </wp:positionV>
                      <wp:extent cx="430530" cy="3429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27pt;mso-wrap-distance-left:9.05pt;mso-wrap-distance-right:9.05pt;mso-wrap-distance-top:0pt;mso-wrap-distance-bottom:0pt;margin-top:66.9pt;mso-position-vertical-relative:text;margin-left:-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78460</wp:posOffset>
                      </wp:positionV>
                      <wp:extent cx="1506855" cy="12915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960" cy="1291680"/>
                                <a:chOff x="0" y="0"/>
                                <a:chExt cx="1506960" cy="12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7640"/>
                                  <a:ext cx="368280" cy="374040"/>
                                </a:xfrm>
                                <a:prstGeom prst="flowChartAlternateProcess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985680"/>
                                  <a:ext cx="9972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611640"/>
                                  <a:ext cx="369000" cy="680040"/>
                                </a:xfrm>
                                <a:prstGeom prst="flowChartAlternateProcess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713880"/>
                                  <a:ext cx="100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894600"/>
                                  <a:ext cx="133920" cy="37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2" h="1254">
                                      <a:moveTo>
                                        <a:pt x="0" y="86"/>
                                      </a:moveTo>
                                      <a:cubicBezTo>
                                        <a:pt x="9" y="153"/>
                                        <a:pt x="26" y="219"/>
                                        <a:pt x="33" y="286"/>
                                      </a:cubicBezTo>
                                      <a:cubicBezTo>
                                        <a:pt x="53" y="474"/>
                                        <a:pt x="58" y="630"/>
                                        <a:pt x="117" y="806"/>
                                      </a:cubicBezTo>
                                      <a:cubicBezTo>
                                        <a:pt x="139" y="1254"/>
                                        <a:pt x="44" y="1183"/>
                                        <a:pt x="452" y="1157"/>
                                      </a:cubicBezTo>
                                      <a:cubicBezTo>
                                        <a:pt x="446" y="984"/>
                                        <a:pt x="445" y="811"/>
                                        <a:pt x="435" y="638"/>
                                      </a:cubicBezTo>
                                      <a:cubicBezTo>
                                        <a:pt x="430" y="549"/>
                                        <a:pt x="379" y="455"/>
                                        <a:pt x="352" y="370"/>
                                      </a:cubicBezTo>
                                      <a:cubicBezTo>
                                        <a:pt x="342" y="340"/>
                                        <a:pt x="307" y="325"/>
                                        <a:pt x="285" y="303"/>
                                      </a:cubicBezTo>
                                      <a:cubicBezTo>
                                        <a:pt x="218" y="236"/>
                                        <a:pt x="151" y="169"/>
                                        <a:pt x="84" y="102"/>
                                      </a:cubicBezTo>
                                      <a:cubicBezTo>
                                        <a:pt x="61" y="79"/>
                                        <a:pt x="0" y="0"/>
                                        <a:pt x="0" y="8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618480"/>
                                  <a:ext cx="1054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316">
                                      <a:moveTo>
                                        <a:pt x="48" y="234"/>
                                      </a:moveTo>
                                      <a:cubicBezTo>
                                        <a:pt x="28" y="174"/>
                                        <a:pt x="0" y="118"/>
                                        <a:pt x="48" y="50"/>
                                      </a:cubicBezTo>
                                      <a:cubicBezTo>
                                        <a:pt x="68" y="21"/>
                                        <a:pt x="115" y="28"/>
                                        <a:pt x="149" y="17"/>
                                      </a:cubicBezTo>
                                      <a:cubicBezTo>
                                        <a:pt x="166" y="11"/>
                                        <a:pt x="199" y="0"/>
                                        <a:pt x="199" y="0"/>
                                      </a:cubicBezTo>
                                      <a:cubicBezTo>
                                        <a:pt x="313" y="39"/>
                                        <a:pt x="357" y="36"/>
                                        <a:pt x="232" y="285"/>
                                      </a:cubicBezTo>
                                      <a:cubicBezTo>
                                        <a:pt x="216" y="316"/>
                                        <a:pt x="167" y="258"/>
                                        <a:pt x="132" y="251"/>
                                      </a:cubicBezTo>
                                      <a:cubicBezTo>
                                        <a:pt x="104" y="245"/>
                                        <a:pt x="76" y="240"/>
                                        <a:pt x="48" y="23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679320"/>
                                  <a:ext cx="1422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469">
                                      <a:moveTo>
                                        <a:pt x="0" y="84"/>
                                      </a:moveTo>
                                      <a:cubicBezTo>
                                        <a:pt x="119" y="44"/>
                                        <a:pt x="152" y="19"/>
                                        <a:pt x="285" y="0"/>
                                      </a:cubicBezTo>
                                      <a:cubicBezTo>
                                        <a:pt x="307" y="6"/>
                                        <a:pt x="334" y="3"/>
                                        <a:pt x="352" y="17"/>
                                      </a:cubicBezTo>
                                      <a:cubicBezTo>
                                        <a:pt x="366" y="28"/>
                                        <a:pt x="368" y="50"/>
                                        <a:pt x="368" y="67"/>
                                      </a:cubicBezTo>
                                      <a:cubicBezTo>
                                        <a:pt x="368" y="201"/>
                                        <a:pt x="357" y="335"/>
                                        <a:pt x="352" y="469"/>
                                      </a:cubicBezTo>
                                      <a:cubicBezTo>
                                        <a:pt x="313" y="463"/>
                                        <a:pt x="270" y="468"/>
                                        <a:pt x="234" y="452"/>
                                      </a:cubicBezTo>
                                      <a:cubicBezTo>
                                        <a:pt x="216" y="444"/>
                                        <a:pt x="214" y="417"/>
                                        <a:pt x="201" y="402"/>
                                      </a:cubicBezTo>
                                      <a:cubicBezTo>
                                        <a:pt x="180" y="378"/>
                                        <a:pt x="134" y="335"/>
                                        <a:pt x="134" y="335"/>
                                      </a:cubicBezTo>
                                      <a:cubicBezTo>
                                        <a:pt x="111" y="268"/>
                                        <a:pt x="89" y="201"/>
                                        <a:pt x="67" y="134"/>
                                      </a:cubicBezTo>
                                      <a:cubicBezTo>
                                        <a:pt x="58" y="108"/>
                                        <a:pt x="22" y="101"/>
                                        <a:pt x="0" y="8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849600"/>
                                  <a:ext cx="20520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9" h="981">
                                      <a:moveTo>
                                        <a:pt x="0" y="50"/>
                                      </a:moveTo>
                                      <a:cubicBezTo>
                                        <a:pt x="11" y="83"/>
                                        <a:pt x="32" y="115"/>
                                        <a:pt x="34" y="150"/>
                                      </a:cubicBezTo>
                                      <a:cubicBezTo>
                                        <a:pt x="40" y="239"/>
                                        <a:pt x="26" y="332"/>
                                        <a:pt x="51" y="418"/>
                                      </a:cubicBezTo>
                                      <a:cubicBezTo>
                                        <a:pt x="58" y="440"/>
                                        <a:pt x="96" y="429"/>
                                        <a:pt x="118" y="435"/>
                                      </a:cubicBezTo>
                                      <a:cubicBezTo>
                                        <a:pt x="143" y="981"/>
                                        <a:pt x="16" y="720"/>
                                        <a:pt x="235" y="803"/>
                                      </a:cubicBezTo>
                                      <a:cubicBezTo>
                                        <a:pt x="250" y="809"/>
                                        <a:pt x="254" y="829"/>
                                        <a:pt x="268" y="837"/>
                                      </a:cubicBezTo>
                                      <a:cubicBezTo>
                                        <a:pt x="283" y="846"/>
                                        <a:pt x="301" y="848"/>
                                        <a:pt x="318" y="853"/>
                                      </a:cubicBezTo>
                                      <a:cubicBezTo>
                                        <a:pt x="579" y="812"/>
                                        <a:pt x="446" y="867"/>
                                        <a:pt x="402" y="334"/>
                                      </a:cubicBezTo>
                                      <a:cubicBezTo>
                                        <a:pt x="392" y="213"/>
                                        <a:pt x="254" y="118"/>
                                        <a:pt x="151" y="83"/>
                                      </a:cubicBezTo>
                                      <a:cubicBezTo>
                                        <a:pt x="96" y="0"/>
                                        <a:pt x="138" y="30"/>
                                        <a:pt x="0" y="5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8680" y="0"/>
                                  <a:ext cx="368280" cy="1291680"/>
                                </a:xfrm>
                                <a:prstGeom prst="flowChartAlternateProcess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170280"/>
                                  <a:ext cx="10044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4320"/>
                                  <a:ext cx="292680" cy="125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3980">
                                      <a:moveTo>
                                        <a:pt x="588" y="719"/>
                                      </a:moveTo>
                                      <a:cubicBezTo>
                                        <a:pt x="586" y="709"/>
                                        <a:pt x="574" y="594"/>
                                        <a:pt x="555" y="568"/>
                                      </a:cubicBezTo>
                                      <a:cubicBezTo>
                                        <a:pt x="501" y="492"/>
                                        <a:pt x="473" y="485"/>
                                        <a:pt x="404" y="451"/>
                                      </a:cubicBezTo>
                                      <a:cubicBezTo>
                                        <a:pt x="386" y="442"/>
                                        <a:pt x="372" y="426"/>
                                        <a:pt x="354" y="418"/>
                                      </a:cubicBezTo>
                                      <a:cubicBezTo>
                                        <a:pt x="273" y="382"/>
                                        <a:pt x="260" y="389"/>
                                        <a:pt x="186" y="367"/>
                                      </a:cubicBezTo>
                                      <a:cubicBezTo>
                                        <a:pt x="152" y="357"/>
                                        <a:pt x="86" y="334"/>
                                        <a:pt x="86" y="334"/>
                                      </a:cubicBezTo>
                                      <a:cubicBezTo>
                                        <a:pt x="66" y="304"/>
                                        <a:pt x="0" y="221"/>
                                        <a:pt x="53" y="183"/>
                                      </a:cubicBezTo>
                                      <a:cubicBezTo>
                                        <a:pt x="82" y="163"/>
                                        <a:pt x="153" y="150"/>
                                        <a:pt x="153" y="150"/>
                                      </a:cubicBezTo>
                                      <a:cubicBezTo>
                                        <a:pt x="299" y="0"/>
                                        <a:pt x="694" y="113"/>
                                        <a:pt x="789" y="116"/>
                                      </a:cubicBezTo>
                                      <a:cubicBezTo>
                                        <a:pt x="795" y="133"/>
                                        <a:pt x="797" y="152"/>
                                        <a:pt x="806" y="167"/>
                                      </a:cubicBezTo>
                                      <a:cubicBezTo>
                                        <a:pt x="814" y="181"/>
                                        <a:pt x="836" y="185"/>
                                        <a:pt x="840" y="200"/>
                                      </a:cubicBezTo>
                                      <a:cubicBezTo>
                                        <a:pt x="854" y="254"/>
                                        <a:pt x="848" y="312"/>
                                        <a:pt x="856" y="367"/>
                                      </a:cubicBezTo>
                                      <a:cubicBezTo>
                                        <a:pt x="861" y="402"/>
                                        <a:pt x="879" y="451"/>
                                        <a:pt x="890" y="485"/>
                                      </a:cubicBezTo>
                                      <a:cubicBezTo>
                                        <a:pt x="900" y="813"/>
                                        <a:pt x="899" y="1005"/>
                                        <a:pt x="957" y="1288"/>
                                      </a:cubicBezTo>
                                      <a:cubicBezTo>
                                        <a:pt x="979" y="2304"/>
                                        <a:pt x="986" y="2104"/>
                                        <a:pt x="940" y="3365"/>
                                      </a:cubicBezTo>
                                      <a:cubicBezTo>
                                        <a:pt x="939" y="3392"/>
                                        <a:pt x="897" y="3465"/>
                                        <a:pt x="890" y="3482"/>
                                      </a:cubicBezTo>
                                      <a:cubicBezTo>
                                        <a:pt x="843" y="3599"/>
                                        <a:pt x="796" y="3713"/>
                                        <a:pt x="756" y="3834"/>
                                      </a:cubicBezTo>
                                      <a:cubicBezTo>
                                        <a:pt x="745" y="3868"/>
                                        <a:pt x="655" y="3867"/>
                                        <a:pt x="655" y="3867"/>
                                      </a:cubicBezTo>
                                      <a:cubicBezTo>
                                        <a:pt x="545" y="3980"/>
                                        <a:pt x="566" y="3976"/>
                                        <a:pt x="253" y="3884"/>
                                      </a:cubicBezTo>
                                      <a:cubicBezTo>
                                        <a:pt x="202" y="3869"/>
                                        <a:pt x="220" y="3783"/>
                                        <a:pt x="203" y="3733"/>
                                      </a:cubicBezTo>
                                      <a:cubicBezTo>
                                        <a:pt x="197" y="3716"/>
                                        <a:pt x="192" y="3700"/>
                                        <a:pt x="186" y="3683"/>
                                      </a:cubicBezTo>
                                      <a:cubicBezTo>
                                        <a:pt x="181" y="3666"/>
                                        <a:pt x="170" y="3633"/>
                                        <a:pt x="170" y="3633"/>
                                      </a:cubicBezTo>
                                      <a:cubicBezTo>
                                        <a:pt x="107" y="2698"/>
                                        <a:pt x="97" y="2303"/>
                                        <a:pt x="136" y="1037"/>
                                      </a:cubicBezTo>
                                      <a:cubicBezTo>
                                        <a:pt x="137" y="1020"/>
                                        <a:pt x="169" y="1023"/>
                                        <a:pt x="186" y="1021"/>
                                      </a:cubicBezTo>
                                      <a:cubicBezTo>
                                        <a:pt x="286" y="1012"/>
                                        <a:pt x="387" y="1010"/>
                                        <a:pt x="488" y="1004"/>
                                      </a:cubicBezTo>
                                      <a:cubicBezTo>
                                        <a:pt x="628" y="956"/>
                                        <a:pt x="576" y="901"/>
                                        <a:pt x="588" y="71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9.8pt;width:118.65pt;height:101.7pt" coordorigin="313,596" coordsize="2373,2034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stroked="t" o:allowincell="t" style="position:absolute;left:313;top:2041;width:579;height:588;mso-wrap-style:none;v-text-anchor:middle" type="_x0000_t176">
                        <v:imagedata r:id="rId11" o:detectmouseclick="t"/>
                        <v:stroke color="black" weight="9360" joinstyle="miter" endcap="flat"/>
                        <w10:wrap type="none"/>
                      </v:shape>
                      <v:oval id="shape_0" fillcolor="#993366" stroked="t" o:allowincell="t" style="position:absolute;left:419;top:2148;width:156;height:158;mso-wrap-style:none;v-text-anchor:middle">
                        <v:fill o:detectmouseclick="t" type="solid" color2="#66cc99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209;top:1559;width:580;height:1070;mso-wrap-style:none;v-text-anchor:middle" type="_x0000_t176">
                        <v:imagedata r:id="rId12" o:detectmouseclick="t"/>
                        <v:stroke color="black" weight="9360" joinstyle="miter" endcap="flat"/>
                        <w10:wrap type="none"/>
                      </v:shape>
                      <v:oval id="shape_0" fillcolor="#993366" stroked="t" o:allowincell="t" style="position:absolute;left:1262;top:1720;width:157;height:158;mso-wrap-style:none;v-text-anchor:middle">
                        <v:fill o:detectmouseclick="t" type="solid" color2="#66cc99"/>
                        <v:stroke color="black" weight="9360" joinstyle="miter" endcap="flat"/>
                        <w10:wrap type="none"/>
                      </v:oval>
                      <v:shape id="shape_0" coordsize="452,1254" path="m0,86c9,153,26,219,33,286c53,474,58,630,117,806c139,1254,44,1183,452,1157c446,984,445,811,435,638c430,549,379,455,352,370c342,340,307,325,285,303c218,236,151,169,84,102c61,79,0,0,0,86xe" fillcolor="white" stroked="t" o:allowincell="t" style="position:absolute;left:1281;top:2005;width:210;height:593;mso-wrap-style:none;v-text-anchor:middle">
                        <v:fill o:detectmouseclick="t" type="solid" color2="black"/>
                        <v:stroke color="silver" weight="9360" joinstyle="round" endcap="flat"/>
                        <w10:wrap type="none"/>
                      </v:shape>
                      <v:shape id="shape_0" coordsize="357,316" path="m48,234c28,174,0,118,48,50c68,21,115,28,149,17c166,11,199,0,199,0c313,39,357,36,232,285c216,316,167,258,132,251c104,245,76,240,48,234xe" fillcolor="white" stroked="t" o:allowincell="t" style="position:absolute;left:1311;top:1570;width:165;height:148;mso-wrap-style:none;v-text-anchor:middle">
                        <v:fill o:detectmouseclick="t" type="solid" color2="black"/>
                        <v:stroke color="silver" weight="9360" joinstyle="round" endcap="flat"/>
                        <w10:wrap type="none"/>
                      </v:shape>
                      <v:shape id="shape_0" coordsize="368,469" path="m0,84c119,44,152,19,285,0c307,6,334,3,352,17c366,28,368,50,368,67c368,201,357,335,352,469c313,463,270,468,234,452c216,444,214,417,201,402c180,378,134,335,134,335c111,268,89,201,67,134c58,108,22,101,0,84xe" fillcolor="white" stroked="t" o:allowincell="t" style="position:absolute;left:1473;top:1666;width:223;height:221;mso-wrap-style:none;v-text-anchor:middle">
                        <v:fill o:detectmouseclick="t" type="solid" color2="black"/>
                        <v:stroke color="silver" weight="9360" joinstyle="round" endcap="flat"/>
                        <w10:wrap type="none"/>
                      </v:shape>
                      <v:shape id="shape_0" coordsize="579,981" path="m0,50c11,83,32,115,34,150c40,239,26,332,51,418c58,440,96,429,118,435c143,981,16,720,235,803c250,809,254,829,268,837c283,846,301,848,318,853c579,812,446,867,402,334c392,213,254,118,151,83c96,0,138,30,0,50xe" fillcolor="white" stroked="t" o:allowincell="t" style="position:absolute;left:1473;top:1934;width:322;height:588;mso-wrap-style:none;v-text-anchor:middle">
                        <v:fill o:detectmouseclick="t" type="solid" color2="black"/>
                        <v:stroke color="silver" weight="9360" joinstyle="round" endcap="flat"/>
                        <w10:wrap type="none"/>
                      </v:shape>
                      <v:shape id="shape_0" stroked="t" o:allowincell="t" style="position:absolute;left:2106;top:596;width:579;height:2033;mso-wrap-style:none;v-text-anchor:middle" type="_x0000_t176">
                        <v:imagedata r:id="rId13" o:detectmouseclick="t"/>
                        <v:stroke color="black" weight="9360" joinstyle="miter" endcap="flat"/>
                        <w10:wrap type="none"/>
                      </v:shape>
                      <v:oval id="shape_0" fillcolor="#993366" stroked="t" o:allowincell="t" style="position:absolute;left:2211;top:864;width:157;height:158;mso-wrap-style:none;v-text-anchor:middle">
                        <v:fill o:detectmouseclick="t" type="solid" color2="#66cc99"/>
                        <v:stroke color="black" weight="9360" joinstyle="miter" endcap="flat"/>
                        <w10:wrap type="none"/>
                      </v:oval>
                      <v:shape id="shape_0" coordsize="986,3980" path="m588,719c586,709,574,594,555,568c501,492,473,485,404,451c386,442,372,426,354,418c273,382,260,389,186,367c152,357,86,334,86,334c66,304,0,221,53,183c82,163,153,150,153,150c299,0,694,113,789,116c795,133,797,152,806,167c814,181,836,185,840,200c854,254,848,312,856,367c861,402,879,451,890,485c900,813,899,1005,957,1288c979,2304,986,2104,940,3365c939,3392,897,3465,890,3482c843,3599,796,3713,756,3834c745,3868,655,3867,655,3867c545,3980,566,3976,253,3884c202,3869,220,3783,203,3733c197,3716,192,3700,186,3683c181,3666,170,3633,170,3633c107,2698,97,2303,136,1037c137,1020,169,1023,186,1021c286,1012,387,1010,488,1004c628,956,576,901,588,719xe" fillcolor="white" stroked="t" o:allowincell="t" style="position:absolute;left:2155;top:603;width:460;height:1972;mso-wrap-style:none;v-text-anchor:middle">
                        <v:fill o:detectmouseclick="t" type="solid" color2="black"/>
                        <v:stroke color="silver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67005</wp:posOffset>
                      </wp:positionV>
                      <wp:extent cx="1828800" cy="17145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72"/>
                                      <w:szCs w:val="7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72"/>
                                      <w:szCs w:val="7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72"/>
                                      <w:szCs w:val="72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72"/>
                                      <w:szCs w:val="72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35pt;mso-wrap-distance-left:9.05pt;mso-wrap-distance-right:9.05pt;mso-wrap-distance-top:0pt;mso-wrap-distance-bottom:0pt;margin-top:13.15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0</wp:posOffset>
                      </wp:positionH>
                      <wp:positionV relativeFrom="paragraph">
                        <wp:posOffset>974090</wp:posOffset>
                      </wp:positionV>
                      <wp:extent cx="43053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27pt;mso-wrap-distance-left:9.05pt;mso-wrap-distance-right:9.05pt;mso-wrap-distance-top:0pt;mso-wrap-distance-bottom:0pt;margin-top:76.7pt;mso-position-vertical-relative:text;margin-left:-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2885</wp:posOffset>
                      </wp:positionV>
                      <wp:extent cx="1897380" cy="17145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</w:rPr>
                                    <w:t>=2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48"/>
                                      <w:szCs w:val="48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135pt;mso-wrap-distance-left:9.05pt;mso-wrap-distance-right:9.05pt;mso-wrap-distance-top:0pt;mso-wrap-distance-bottom:0pt;margin-top:17.5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2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</w:rPr>
                              <w:t>+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</w:rPr>
                              <w:t>=2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 Narrow" w:hAnsi="Arial Narrow"/>
                                <w:sz w:val="48"/>
                                <w:szCs w:val="48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5630" cy="10763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5520" cy="1076400"/>
                                <a:chOff x="0" y="0"/>
                                <a:chExt cx="1865520" cy="1076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552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6.9pt;height:84.75pt" coordorigin="0,0" coordsize="2938,1695">
                      <v:rect id="shape_0" stroked="f" o:allowincell="t" style="position:absolute;left:0;top:0;width:2937;height:16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13105</wp:posOffset>
                      </wp:positionV>
                      <wp:extent cx="923290" cy="92329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адка про мыш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56.15pt;mso-position-vertical-relative:text;margin-left:5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адка про мыш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1" allowOverlap="1" relativeHeight="21">
            <wp:simplePos x="0" y="0"/>
            <wp:positionH relativeFrom="column">
              <wp:posOffset>-68580</wp:posOffset>
            </wp:positionH>
            <wp:positionV relativeFrom="paragraph">
              <wp:posOffset>50800</wp:posOffset>
            </wp:positionV>
            <wp:extent cx="1986280" cy="2057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02" w:dyaOrig="3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95pt;margin-top:13pt;width:126pt;height:13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25817573" r:id="rId1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876300</wp:posOffset>
                </wp:positionV>
                <wp:extent cx="43053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pt;mso-wrap-distance-left:9.05pt;mso-wrap-distance-right:9.05pt;mso-wrap-distance-top:0pt;mso-wrap-distance-bottom:0pt;margin-top:69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3020</wp:posOffset>
                </wp:positionH>
                <wp:positionV relativeFrom="paragraph">
                  <wp:posOffset>230505</wp:posOffset>
                </wp:positionV>
                <wp:extent cx="1828800" cy="1714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lang w:val="en-US"/>
                              </w:rPr>
                              <w:t>y=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72"/>
                                <w:szCs w:val="7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8.1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72"/>
                          <w:szCs w:val="72"/>
                          <w:lang w:val="en-US"/>
                        </w:rPr>
                        <w:t>y=x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sz w:val="72"/>
                          <w:szCs w:val="72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рный консп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 – это </w:t>
      </w:r>
      <w:r>
        <w:rPr>
          <w:bCs/>
        </w:rPr>
        <w:t>метод познания, состоящий в создании и изучении модели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Модель  </w:t>
        <w:noBreakHyphen/>
        <w:t xml:space="preserve"> это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3510</wp:posOffset>
                </wp:positionH>
                <wp:positionV relativeFrom="paragraph">
                  <wp:posOffset>311785</wp:posOffset>
                </wp:positionV>
                <wp:extent cx="5740400" cy="8610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861120"/>
                          <a:chOff x="0" y="0"/>
                          <a:chExt cx="5740560" cy="861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4056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9160" y="-686520"/>
                            <a:ext cx="173520" cy="2232360"/>
                          </a:xfrm>
                          <a:prstGeom prst="bentConnector3">
                            <a:avLst>
                              <a:gd name="adj1" fmla="val 4989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55040" y="57600"/>
                            <a:ext cx="173520" cy="744120"/>
                          </a:xfrm>
                          <a:prstGeom prst="bentConnector3">
                            <a:avLst>
                              <a:gd name="adj1" fmla="val 4989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11640" y="57240"/>
                            <a:ext cx="173520" cy="745200"/>
                          </a:xfrm>
                          <a:prstGeom prst="bentConnector3">
                            <a:avLst>
                              <a:gd name="adj1" fmla="val 4989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67520" y="-687240"/>
                            <a:ext cx="173520" cy="2233800"/>
                          </a:xfrm>
                          <a:prstGeom prst="bentConnector3">
                            <a:avLst>
                              <a:gd name="adj1" fmla="val 4989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2000" y="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516240"/>
                            <a:ext cx="12751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24.55pt;width:452pt;height:67.8pt" coordorigin="-226,491" coordsize="9040,1356">
                <v:rect id="shape_0" stroked="f" o:allowincell="f" style="position:absolute;left:-226;top:491;width:9039;height:1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98" stroked="t" o:allowincell="f" style="position:absolute;left:4295;top:1033;width:3513;height:271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4294;top:1033;width:1170;height:271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3122;top:1033;width:1173;height:271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778;top:1033;width:3517;height:271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0" stroked="t" o:allowincell="f" style="position:absolute;left:3289;top:491;width:2007;height: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1" stroked="t" o:allowincell="f" style="position:absolute;left:-226;top:1304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2" stroked="t" o:allowincell="f" style="position:absolute;left:2117;top:1304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3" stroked="t" o:allowincell="f" style="position:absolute;left:4461;top:1304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7" stroked="t" o:allowincell="f" style="position:absolute;left:6805;top:1304;width:200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45795</wp:posOffset>
                </wp:positionH>
                <wp:positionV relativeFrom="paragraph">
                  <wp:posOffset>2464435</wp:posOffset>
                </wp:positionV>
                <wp:extent cx="3228340" cy="7175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717480"/>
                          <a:chOff x="0" y="0"/>
                          <a:chExt cx="3228480" cy="71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22848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5320" y="-77760"/>
                            <a:ext cx="145080" cy="8704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06640" y="-77400"/>
                            <a:ext cx="145080" cy="8704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чету фа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реме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056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43056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5pt;margin-top:194.05pt;width:254.2pt;height:56.5pt" coordorigin="-1017,3881" coordsize="5084,1130">
                <v:rect id="shape_0" stroked="f" o:allowincell="f" style="position:absolute;left:-1017;top:3881;width:5083;height:112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06" stroked="t" o:allowincell="f" style="position:absolute;left:1524;top:4332;width:1369;height:22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155;top:4332;width:1370;height:226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01" stroked="t" o:allowincell="f" style="position:absolute;left:352;top:3881;width:2345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чету фак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2" stroked="t" o:allowincell="f" style="position:absolute;left:-1017;top:4559;width:2345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3" stroked="t" o:allowincell="f" style="position:absolute;left:1721;top:4559;width:2345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3510</wp:posOffset>
                </wp:positionH>
                <wp:positionV relativeFrom="paragraph">
                  <wp:posOffset>1388110</wp:posOffset>
                </wp:positionV>
                <wp:extent cx="5740400" cy="8610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861120"/>
                          <a:chOff x="0" y="0"/>
                          <a:chExt cx="5740560" cy="861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4056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8800" y="-686520"/>
                            <a:ext cx="173880" cy="2232360"/>
                          </a:xfrm>
                          <a:prstGeom prst="bentConnector3">
                            <a:avLst>
                              <a:gd name="adj1" fmla="val 497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54680" y="57600"/>
                            <a:ext cx="173880" cy="744120"/>
                          </a:xfrm>
                          <a:prstGeom prst="bentConnector3">
                            <a:avLst>
                              <a:gd name="adj1" fmla="val 497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11640" y="57240"/>
                            <a:ext cx="173880" cy="745200"/>
                          </a:xfrm>
                          <a:prstGeom prst="bentConnector3">
                            <a:avLst>
                              <a:gd name="adj1" fmla="val 497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67520" y="-687240"/>
                            <a:ext cx="173880" cy="2233800"/>
                          </a:xfrm>
                          <a:prstGeom prst="bentConnector3">
                            <a:avLst>
                              <a:gd name="adj1" fmla="val 497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2000" y="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трас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н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516240"/>
                            <a:ext cx="127512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516240"/>
                            <a:ext cx="12751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109.3pt;width:452pt;height:67.8pt" coordorigin="-226,2186" coordsize="9040,1356">
                <v:rect id="shape_0" stroked="f" o:allowincell="f" style="position:absolute;left:-226;top:2186;width:9039;height:13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10" stroked="t" o:allowincell="f" style="position:absolute;left:4295;top:2727;width:3513;height:272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4294;top:2727;width:1170;height:272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3122;top:2727;width:1173;height:272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778;top:2727;width:3517;height:272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4" stroked="t" o:allowincell="f" style="position:absolute;left:3289;top:2186;width:2007;height: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трас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н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5" stroked="t" o:allowincell="f" style="position:absolute;left:-226;top:2999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6" stroked="t" o:allowincell="f" style="position:absolute;left:2117;top:2999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7" stroked="t" o:allowincell="f" style="position:absolute;left:4461;top:2999;width:2007;height: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8" stroked="t" o:allowincell="f" style="position:absolute;left:6805;top:2999;width:2007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8445</wp:posOffset>
                </wp:positionH>
                <wp:positionV relativeFrom="paragraph">
                  <wp:posOffset>2464435</wp:posOffset>
                </wp:positionV>
                <wp:extent cx="3228340" cy="7175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717480"/>
                          <a:chOff x="0" y="0"/>
                          <a:chExt cx="3228480" cy="71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22848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75680" y="-77400"/>
                            <a:ext cx="145080" cy="8701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07000" y="-77400"/>
                            <a:ext cx="145080" cy="8701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ст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056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430560"/>
                            <a:ext cx="148968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5pt;margin-top:194.05pt;width:254.2pt;height:56.5pt" coordorigin="4407,3881" coordsize="5084,1130">
                <v:rect id="shape_0" stroked="f" o:allowincell="f" style="position:absolute;left:4407;top:3881;width:5083;height:112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21" stroked="t" o:allowincell="f" style="position:absolute;left:6949;top:4332;width:1368;height:22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2" stroked="t" o:allowincell="f" style="position:absolute;left:5579;top:4332;width:1369;height:226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23" stroked="t" o:allowincell="f" style="position:absolute;left:5776;top:3881;width:2345;height:4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став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4" stroked="t" o:allowincell="f" style="position:absolute;left:4407;top:4559;width:2345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5" stroked="t" o:allowincell="f" style="position:absolute;left:7145;top:4559;width:2345;height:4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b/>
        </w:rPr>
        <w:t>Классификация мод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Информационные модели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создания информационной модел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5883275" cy="2152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2152080"/>
                          <a:chOff x="0" y="0"/>
                          <a:chExt cx="5883120" cy="2152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8312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60" y="215280"/>
                            <a:ext cx="716760" cy="71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358200"/>
                            <a:ext cx="78876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861120"/>
                            <a:ext cx="7887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34960"/>
                            <a:ext cx="93276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434960"/>
                            <a:ext cx="9320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434960"/>
                            <a:ext cx="93204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506240"/>
                            <a:ext cx="716760" cy="358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5pt;width:463.25pt;height:169.45pt" coordorigin="0,255" coordsize="9265,3389">
                <v:rect id="shape_0" stroked="f" o:allowincell="f" style="position:absolute;left:0;top:255;width:9264;height:338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78;top:594;width:1128;height:1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24;top:819;width:1241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2824;top:1611;width:1241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51;top:2515;width:1468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2;top:2515;width:1467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2515;width:1467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7006;top:2627;width:1128;height:563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и к заданию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в исследуемой ситуации: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 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ъект 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Задача исследования 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моделирования __________________________________________ </w:t>
              <w:br/>
              <w:t xml:space="preserve">             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Модель</w:t>
            </w:r>
            <w:r>
              <w:rPr>
                <w:sz w:val="28"/>
                <w:szCs w:val="28"/>
              </w:rPr>
              <w:t xml:space="preserve">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в исследуемой ситуации: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 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ъект 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Задача исследования 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моделирования __________________________________________ </w:t>
              <w:br/>
              <w:t xml:space="preserve">             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Модель</w:t>
            </w:r>
            <w:r>
              <w:rPr>
                <w:sz w:val="28"/>
                <w:szCs w:val="28"/>
              </w:rPr>
              <w:t xml:space="preserve">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в исследуемой ситуации: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 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ъект 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Задача исследования 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моделирования __________________________________________ </w:t>
              <w:br/>
              <w:t xml:space="preserve">             ____________________________________________________________</w:t>
            </w:r>
          </w:p>
          <w:p>
            <w:pPr>
              <w:pStyle w:val="Normal"/>
              <w:spacing w:lineRule="auto" w:line="312"/>
              <w:ind w:firstLine="902"/>
              <w:rPr/>
            </w:pPr>
            <w:r>
              <w:rPr>
                <w:i/>
                <w:sz w:val="28"/>
                <w:szCs w:val="28"/>
              </w:rPr>
              <w:t>Модель</w:t>
            </w:r>
            <w:r>
              <w:rPr>
                <w:sz w:val="28"/>
                <w:szCs w:val="28"/>
              </w:rPr>
              <w:t xml:space="preserve">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1843" w:hanging="283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07:00Z</dcterms:created>
  <dc:creator>-</dc:creator>
  <dc:description/>
  <cp:keywords/>
  <dc:language>en-US</dc:language>
  <cp:lastModifiedBy>www.PHILka.RU</cp:lastModifiedBy>
  <cp:lastPrinted>2008-01-18T11:55:00Z</cp:lastPrinted>
  <dcterms:modified xsi:type="dcterms:W3CDTF">2008-01-18T08:57:00Z</dcterms:modified>
  <cp:revision>15</cp:revision>
  <dc:subject/>
  <dc:title>Моделирование как метод познания</dc:title>
</cp:coreProperties>
</file>