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Модель! Как много в этом слове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редметной недели информатики и математики проводится внеклассное мероприятие. Его цель – воспитание познавательного интереса к предмету. Игра развивает у школьников логическое, креативное, критическое мышление, воображение, формирует умение применять полученные на уроках знания в нестандарт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участвуют две команды по пять человек.</w:t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«Модель! Как много в этом слове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беих команд, чередуясь, становятся в одну колонну. Двое помощников, взявшись за руки, делают «окошко». Каждый игрок должен, выглянув в «окошко», назвать словосочетание, в котором второе (главное) слово – «модель» (например, «информационная модель»), и перейти в конец колонны. Говорить нужно быстро, не задерживая «движение». Проигрывает команда, чей игрок не может назвать очередного словосочетания.</w:t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«Я б в конструкторы пошел! Пусть меня научат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 команды работают за компьютером в графическом редакторе </w:t>
      </w:r>
      <w:r>
        <w:rPr>
          <w:i/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йле </w:t>
      </w:r>
      <w:r>
        <w:rPr>
          <w:i/>
          <w:sz w:val="28"/>
          <w:szCs w:val="28"/>
        </w:rPr>
        <w:t>Конструктор</w:t>
      </w:r>
      <w:r>
        <w:rPr>
          <w:sz w:val="28"/>
          <w:szCs w:val="28"/>
        </w:rPr>
        <w:t xml:space="preserve"> изображен набор геометрических фигур. Задача для участников игры: за три минуты создать свою «графическую модель» и придумать для нее наз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mic Sans MS" w:ascii="Comic Sans MS" w:hAnsi="Comic Sans MS"/>
          <w:sz w:val="28"/>
          <w:szCs w:val="28"/>
        </w:rPr>
        <w:t>3. «Все подружки по парам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ть слова из левой части таблицы со словами из правой части таблицы в пары так, чтобы получились известные словосоче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>Ответы</w:t>
      </w:r>
    </w:p>
    <w:tbl>
      <w:tblPr>
        <w:tblW w:w="78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393"/>
        <w:gridCol w:w="2393"/>
        <w:gridCol w:w="1030"/>
        <w:gridCol w:w="103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ра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бчат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щи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4. Ассоци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кате – прямоугольник. Какие ассоциации возникают у вас при виде этой фигуры? За 1 минуту запишите как можно больше объектов, графической моделью которых, по вашему мнению, может быть прямоугольник.</w:t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Визуал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должна после короткого обсуждения «визуали-зировать» какое-либо компьютерное устройство.</w:t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Тест-эстаф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й команде дается компьютерный тест, состоящий из 10 вопросов. Каждый игрок команды отвечает на один вопрос и передает «эстафету». Время на выполнение задания – 3 минуты. </w:t>
      </w:r>
    </w:p>
    <w:p>
      <w:pPr>
        <w:pStyle w:val="Normal"/>
        <w:spacing w:lineRule="auto" w:line="360"/>
        <w:ind w:firstLine="709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Сказка-граф (домашнее зад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должна представить какую либо детскую сказку в виде гр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ждает команда, набравшая большее количество оч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28:00Z</dcterms:created>
  <dc:creator>-</dc:creator>
  <dc:description/>
  <cp:keywords/>
  <dc:language>en-US</dc:language>
  <cp:lastModifiedBy>-</cp:lastModifiedBy>
  <dcterms:modified xsi:type="dcterms:W3CDTF">2007-02-15T17:40:00Z</dcterms:modified>
  <cp:revision>6</cp:revision>
  <dc:subject/>
  <dc:title>Модель</dc:title>
</cp:coreProperties>
</file>