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ЗАНЯТИЕ С ОБУЧАЮЩИМИСЯ 8 КЛАССА</w:t>
      </w:r>
    </w:p>
    <w:p>
      <w:pPr>
        <w:pStyle w:val="Normal"/>
        <w:widowControl w:val="false"/>
        <w:ind w:left="4680" w:hanging="0"/>
        <w:rPr>
          <w:b/>
          <w:b/>
          <w:bCs w:val="false"/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Затынайченко Б.Д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учитель </w:t>
      </w:r>
      <w:r>
        <w:rPr>
          <w:bCs w:val="false"/>
          <w:sz w:val="28"/>
          <w:szCs w:val="28"/>
        </w:rPr>
        <w:t>МБОУ «Жигайловская СОШ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Как отстоять свою точку зр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ить правилам построения диалога при отстаивании своей точки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конструктивного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олерантность в отноше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ситуацию, позволяющую сформулировать тему и цели занятия обучающими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обучающихся с правилами построения диалога при отстаивании своей точки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моделирования ситуаций отстаивания точки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ефлексии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портрет незнакомого человека; основа цветка: белый круг, внутри которого круг красный, между красным и белым кругами – кармашки; лепестки разного цвета: желтый, зеленый, синий; список черт характера человека (Приложение 1); памятка (Приложение 2); правила отстаивания точки зрения (Приложение 3); описание ситуаций (Приложение 4); разноцветные стикеры; таблица для прикрепления стикеров (Приложение 5); слайдовая презентация (Приложение 6)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ция. (2 минуты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Я рад приветствовать вас на нашем занятии.</w:t>
      </w:r>
      <w:r>
        <w:rPr>
          <w:b/>
          <w:sz w:val="28"/>
          <w:szCs w:val="28"/>
        </w:rPr>
        <w:t xml:space="preserve"> (Слайд 1)</w:t>
      </w:r>
      <w:r>
        <w:rPr/>
        <w:t xml:space="preserve"> </w:t>
      </w:r>
      <w:r>
        <w:rPr>
          <w:sz w:val="28"/>
          <w:szCs w:val="28"/>
        </w:rPr>
        <w:t>Для совместной продуктивной работы я предлагаю выработать прав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уждения принимаются правила: не перебивать; уметь слушать; проявлять доброжелательность; проявлять уважение друг к другу; точно выражать свои мысли; быть активным в работе.</w:t>
      </w:r>
      <w:r>
        <w:rPr>
          <w:b/>
          <w:sz w:val="28"/>
          <w:szCs w:val="28"/>
        </w:rPr>
        <w:t xml:space="preserve"> (Слайд 2)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ждение в тему. (5 мину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Вы видите перед собой портрет.</w:t>
      </w:r>
      <w:r>
        <w:rPr>
          <w:b/>
          <w:sz w:val="28"/>
          <w:szCs w:val="28"/>
        </w:rPr>
        <w:t xml:space="preserve"> (Слайд 3)</w:t>
      </w:r>
      <w:r>
        <w:rPr>
          <w:sz w:val="28"/>
          <w:szCs w:val="28"/>
        </w:rPr>
        <w:t xml:space="preserve"> Используя список  черт характера, охарактеризуйте этого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У каждого из вас сложилось свое мнение об этом человеке. Я попрошу &lt;…&gt; озвучить св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обучающихся отстаивает свою точку зр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У кого есть другая точка зрени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ой обучающийся отстаивает свою точку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Что так упорно отстаивали сейчас &lt;…&gt; и &lt;…&gt;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>: – Свое мн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Как мы по-другому называем то, как видит ситуацию челове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>: – Точка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Важно ли иметь свою точку зрения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>: – 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Убедительно ли отстояли свою точку зрения &lt;…&gt; и &lt;…&gt;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 предложение: «Важно не только иметь свою точку зрения, но и как …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>: – Ее отстоя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Интересен ли вам предмет нашего разговор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>: – 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Давайте сформулируем тему нашей вст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>: – Как отстоять свою точку зрения. (Если формулировка не совпадает с темой занятия, необходимо скорректир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– Итак, тема нашего занятия «Как отстоять свою точку зрения». </w:t>
      </w:r>
      <w:r>
        <w:rPr>
          <w:b/>
          <w:sz w:val="28"/>
          <w:szCs w:val="28"/>
        </w:rPr>
        <w:t>(Слайд 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Какую цель вы поставите при рассмотрении данной темы?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 xml:space="preserve">: – Научиться отстаивать свою точку зрения. (При необходимости скорректировать). </w:t>
      </w:r>
      <w:r>
        <w:rPr>
          <w:b/>
          <w:sz w:val="28"/>
          <w:szCs w:val="28"/>
        </w:rPr>
        <w:t>(Слайд 5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ожиданий обучающихся. (3 минут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– Вы определились с темой занятия и сформулировали цель на ближайшие полчаса. Я буду вам помогать на пути достижения этой цели. Но прежде, давайте выразим ожидания от сегодняшнего занятия. На столе лежит основа цветка (показ). У каждого из вас по паре лепестков разного цвета: желтый, зеленый, синий. Лепесток желтого цвета соответствует вашим положительным ожиданиям от занятия, вы выбираете зеленый, если думаете, что в вашем сознании ничего не изменится, синий связан с вашими отрицательными ожиданиями. Выберите лепестки и вставьте их в кармашки вокруг красного круг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 xml:space="preserve"> оформляют цве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переворачивает цветок лепестками вниз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– </w:t>
      </w:r>
      <w:r>
        <w:rPr>
          <w:rStyle w:val="StrongEmphasis"/>
          <w:b w:val="false"/>
          <w:sz w:val="28"/>
          <w:szCs w:val="28"/>
        </w:rPr>
        <w:t>Умение отстоять свою точку зрения</w:t>
      </w:r>
      <w:r>
        <w:rPr>
          <w:rStyle w:val="Appleconvertedspace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э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умение отстоять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и права. Пользуясь этим умением, вы будете чувствовать себя лучше, осознавать, чего именно вы хотите, и выражать вслух свои желания, проявлять настойчивость в разумных пределах, не позволять другим манипулировать вами и должным образом отвечать на критику в ваш адрес. 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Как вы считаете, нова ли проблема «Как отстоять свою точку зрения»?</w:t>
      </w:r>
    </w:p>
    <w:p>
      <w:pPr>
        <w:pStyle w:val="Heading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УЧАЮЩИЕСЯ: – </w:t>
      </w:r>
      <w:r>
        <w:rPr>
          <w:b w:val="false"/>
          <w:sz w:val="28"/>
          <w:szCs w:val="28"/>
        </w:rPr>
        <w:t>Нет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ЧИТЕЛЬ:</w:t>
      </w:r>
      <w:r>
        <w:rPr>
          <w:b w:val="false"/>
          <w:sz w:val="28"/>
          <w:szCs w:val="28"/>
        </w:rPr>
        <w:t xml:space="preserve"> –  Что это нам позволяет предположить?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УЧАЮЩИЕСЯ: – </w:t>
      </w:r>
      <w:r>
        <w:rPr>
          <w:b w:val="false"/>
          <w:sz w:val="28"/>
          <w:szCs w:val="28"/>
        </w:rPr>
        <w:t>Что разработаны уже какие-то правила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ая лекция. (6 минут)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УЧИТЕЛЬ:</w:t>
      </w:r>
      <w:r>
        <w:rPr>
          <w:b w:val="false"/>
          <w:sz w:val="28"/>
          <w:szCs w:val="28"/>
        </w:rPr>
        <w:t xml:space="preserve"> –  Прежде чем мы рассмотрим правила, следуя которым вы сможете отстоять свою точку зрения, вам необходимо знать следующее.</w:t>
      </w:r>
      <w:r>
        <w:rPr>
          <w:sz w:val="28"/>
          <w:szCs w:val="28"/>
        </w:rPr>
        <w:t xml:space="preserve"> (Слайды 6-11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ервое, что нужно твердо понимать, это то, что ваш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бственное мн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меет право быть. Независимо от того, поддерживается оно другими или нет. Любой человек, несущий собственную идею, должен сделать из толпы шаг вперед и быть готовым к тому, чтобы отстаивать свою идею, если она того, конечно, стои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мение настоять на своем предполагает и знание того, на что мы, как личность, имеем право. Например, мы имеем право на выбор и на то, чтобы сказать «нет». Кроме того, мы имеем право быть самостоятельной личностью и принимать себя такими, каковы мы на самом деле, со всеми нашими недостаткам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юбое встретившееся на вашем пути мнение стоит воспринимать всего лишь как мнение, которое поддается обсуждению. И любого человека, как бы авторитетен он ни был, нужно воспринимать не как последнюю инстанцию, а всего лишь как человека, который так же, как и вы, может и заблуждаться и ошиба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ытаяс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тстоять свое мнение</w:t>
      </w:r>
      <w:r>
        <w:rPr>
          <w:sz w:val="28"/>
          <w:szCs w:val="28"/>
        </w:rPr>
        <w:t>, важно: знать, когда нужно, а когда не нужно отстаивать свою точку зрения; знать, какие вопросы можно обсуждать, а какие – нет; знать, как возражать, не вызывая раздражения, как доказывать свое мнение и не быть неприятным при этом для своего собеседника. Если Вы считаете, что необходимо возразить, постарайтесь сделать это тактично, избегая при этом конфронтации и враждебной реакции. Избегайте резкости и обвинений. Если Вы почувствовали неприязнь к собеседнику, постарайтесь отложить продолжение разговора на некоторое время, достаточное для того, чтобы Вы смогли успокоиться и привести в нужное русло Ваши мысли и чув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ш собеседник может быть полностью не прав, но сам он так не думает. Не осуждайте его. Постарайтесь понять его. Попробуйте выявить причину, почему другой человек думает и поступает именно так, а не иначе – и у Вас будет ключ к его действиям. Честно постарайтесь поставить себя на его место. Спросите себя: «Как бы я себя чувствовал, как бы я реагировал, будь я в его положении?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Если собеседник так и не понял Ваших доводов, признайте это, не озлобляясь, но и не теряя своего достоинства. Если Вы начнете сердиться, демонстрировать свое явное неудовлетворение результатом обсуждения, это может привести к разрыву отношений и к отчужденности со стороны собеседника. Ну, а если Вы доказали свою правоту, будьте скромны и спокойны, не ликуйте по данному поводу. Не вставайте в позу «Я же говорил Вам». Лучше выскажите признательность собеседнику за то, что он Вас выслушал, понял и принял Ваше пред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ложения останутся у вас как памя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немся к правилам, следуя которым вы сможете отстоять свою точку зр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раздает листы с Правил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–  </w:t>
      </w:r>
      <w:r>
        <w:rPr>
          <w:sz w:val="28"/>
          <w:szCs w:val="28"/>
        </w:rPr>
        <w:t xml:space="preserve">Рассмотрим ситуацию. </w:t>
      </w:r>
      <w:r>
        <w:rPr>
          <w:b/>
          <w:sz w:val="28"/>
          <w:szCs w:val="28"/>
        </w:rPr>
        <w:t>(Слайд 1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 и Сергей – хорошие друзья. Виктор имеет возможность брать диски с компьютерными играми в салоне. Он несколько раз давал диски Сергею. Последнее время Виктор заметил, что Сергей все чаще не отдает диски в срок. Виктор решает обсудить этот вопрос с Сергеем после школы и попросить его поскорее вернуть д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правилам. Как звучит первое из ни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СЯ:</w:t>
      </w:r>
      <w:r>
        <w:rPr>
          <w:sz w:val="28"/>
          <w:szCs w:val="28"/>
        </w:rPr>
        <w:t xml:space="preserve"> – Объясните, что вы чувствуете и в чем пробл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– Чтобы применить это правило, нужно выделить из ситуации проблему. Давайте это сдела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СЯ:</w:t>
      </w:r>
      <w:r>
        <w:rPr>
          <w:sz w:val="28"/>
          <w:szCs w:val="28"/>
        </w:rPr>
        <w:t xml:space="preserve"> – Сергей не отдает диски в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– Применим, слова, которые вы можете произнести, и получим высказывание: «У меня такое чувство, что меня используют, когда я даю кому-то диски и не получаю их в ср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– Чтобы применить второе правило, нужно выделить из ситуации требование. Давайте это сделае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УЧАЮЩИЕСЯ:</w:t>
      </w:r>
      <w:r>
        <w:rPr>
          <w:sz w:val="28"/>
          <w:szCs w:val="28"/>
        </w:rPr>
        <w:t xml:space="preserve"> – Возвращать диски как можно скоре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– Применим, слова, которые вы можете произнести, и получим высказывание: «Не мог бы ты отдавать мне диски как можно скорее, так как у меня обязательства перед салон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применить правило 3, то есть выяснить мнение партнера о вашем требовании. Например, так: «Что ты думаешь об этом?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авила 3 нужно дождаться ответа. Ответ может звучать так: «Да, я не прав, что задерживаю диски, но в следующий раз я верну их быстре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 правило 4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УЧАЮЩИЕСЯ</w:t>
      </w:r>
      <w:r>
        <w:rPr>
          <w:sz w:val="28"/>
          <w:szCs w:val="28"/>
        </w:rPr>
        <w:t xml:space="preserve"> высказывают м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монстрируется полный диалог </w:t>
      </w:r>
      <w:r>
        <w:rPr>
          <w:b/>
          <w:sz w:val="28"/>
          <w:szCs w:val="28"/>
        </w:rPr>
        <w:t>(Слайд 13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842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такое чувство, что меня используют, когда я даю кому-то диски и не получаю их в срок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 бы ты отдавать мне диски как можно скорее, так как у меня обязательства перед салоном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думаешь об этом?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Ответ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я не прав, что задерживаю диски, но в следующий раз я верну их быстрее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то, что ты меня правильно понял.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работка содержания темы. (22 минут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бор ситуаций  групп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две группы. Каждый участник группы прикрепляет стикеры с высказываниями своего цвета к таблице (Приложение 5). Группа анализирует высказывания и формулирует диалог в конечном варианте. Сравниваются диалоги групп, проводится анал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ченик вашего класса обращается по прозвищам к одноклассникам, в том числе и к вам. Вам хотелось бы, чтобы вас называли по и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зможный вариан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меня такое чувство, что я теряю человеческий облик (или себя), когда ко мне обращаются по прозвищу. Мне бы хотелось, чтобы ты не убивал во мне человека и называл по имени. Что ты думаешь об этом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тебе это так неприятно, я буду обращаться к тебе только по и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благодарен (на), что ты меня поня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ы с приятелем познакомились со сверстниками. Ваш приятель непристойно выражается в их окружении, показывая, как он считает, свою «взрослость». Вам не нравится такая ситуация, так как новые знакомые могут посчитать, что вы от приятеля ничем не отличаетесь, и прервать знакомство, что для вас не жела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облема</w:t>
      </w:r>
      <w:r>
        <w:rPr>
          <w:sz w:val="28"/>
          <w:szCs w:val="28"/>
        </w:rPr>
        <w:t>: приятель непристойно выраж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Требование</w:t>
      </w:r>
      <w:r>
        <w:rPr>
          <w:sz w:val="28"/>
          <w:szCs w:val="28"/>
        </w:rPr>
        <w:t>: прекратить такое пове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зможный вариан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чувствую, что на нас смотрят как на детей, когда ты непристойно выражаешься. Не мог бы ты вести себя повзрослее. Что ты думаешь об этом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рее всего, ты прав. Я веду себя недостой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благодарен (на), что ты меня поня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– Обратите внимание, что проблема может касаться лично вас, а может относиться к нарушению моральных, этических норм, нарушению закон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 ситуаций, предложенных обучающимися. (Дополнительно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ая разрядка. (3 минут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тод «Угадай эмоцию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– В начале урока по фотографии вы определяли черты характера человека. На что вы при этом обращали внимание в первую очередь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УЧАЮЩИЕСЯ:</w:t>
      </w:r>
      <w:r>
        <w:rPr>
          <w:sz w:val="28"/>
          <w:szCs w:val="28"/>
        </w:rPr>
        <w:t xml:space="preserve"> – На выражение лиц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– Сейчас мы потренируемся угадывать эмо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 такая: необходимо разбиться по парам, один показывает эмоцию, другой ее отгадывает. Затем меняетесь местами. Вы можете выбрать свои эмоции, а можете воспользоваться моим списком </w:t>
      </w:r>
      <w:r>
        <w:rPr>
          <w:b/>
          <w:sz w:val="28"/>
          <w:szCs w:val="28"/>
        </w:rPr>
        <w:t>(Слайд 14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а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у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д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ыд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 (4 минут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– Как вы думаете, достигли ли вы цели, которую поставили перед собой в начале занятия? </w:t>
      </w:r>
      <w:r>
        <w:rPr>
          <w:b/>
          <w:sz w:val="28"/>
          <w:szCs w:val="28"/>
        </w:rPr>
        <w:t>(Слайд 15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УЧАЮЩИЕСЯ:</w:t>
      </w:r>
      <w:r>
        <w:rPr>
          <w:sz w:val="28"/>
          <w:szCs w:val="28"/>
        </w:rPr>
        <w:t xml:space="preserve"> – 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– На самом деле проблема «Как отстоять свою точку зрения» шире, и вы сделали лишь первые шаги в освоении искусства отстаивания своего мнения. Чтобы чувствовать себя уверенно в этом мире это искусство необходимо оттачивать, применяя те умения, которые вы приобрели сегодня. И тогда, в какой-то момент, вы ощутите, что поставленной сегодня цели вы достиг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ле лежит основа цветка (показ). У вас остались лепестки разного цвета: желтый, зеленый, синий. Лепесток желтого цвета соответствует вашему удовлетворенному состоянию от занятия, вы выбираете зеленый, если остались равнодушными к теме, синий, если занятие вас разочаровало. Выберите лепестки и вставьте их в кармашки вокруг красного 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авниваются круги и делаются выводы о полезности за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седа по схе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было сделать, чтобы занятие было интереснее? (Если в большинстве равнодушные и неудовлетворенные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бы вам хотелось еще обсудить по данной теме? (Если занятие удовлетворило большинство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– Спасибо за занятие! </w:t>
      </w:r>
      <w:r>
        <w:rPr>
          <w:b/>
          <w:sz w:val="28"/>
          <w:szCs w:val="28"/>
        </w:rPr>
        <w:t>(Слайд 16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9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45:00Z</dcterms:created>
  <dc:creator>WiZaRd</dc:creator>
  <dc:description/>
  <cp:keywords/>
  <dc:language>en-US</dc:language>
  <cp:lastModifiedBy>PozitroniKa</cp:lastModifiedBy>
  <dcterms:modified xsi:type="dcterms:W3CDTF">2013-11-30T07:48:00Z</dcterms:modified>
  <cp:revision>117</cp:revision>
  <dc:subject/>
  <dc:title/>
</cp:coreProperties>
</file>