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СИТУАЦ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туаци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тор и Сергей – хорошие друзья. Виктор имеет возможность брать диски с компьютерными играми в салоне. Он несколько раз давал диски Сергею. Последнее время Виктор заметил, что Сергей все чаще не отдает диски в срок. Виктор решает обсудить этот вопрос с Сергеем после школы и попросить его поскорее вернуть дис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туаци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ник вашего класса обращается по прозвищам к одноклассникам, в том числе и к вам. Вам хотелось бы, чтобы вас называли по имен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туаци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 приятелем познакомились со сверстниками. Ваш приятель непристойно выражается в их окружении, показывая, как он считает, свою «взрослость». Вам не нравится такая ситуация, так как новые знакомые могут посчитать, что вы от приятеля ничем не отличаетесь, и прервать знакомство, что для вас не жела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СИТУАЦ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туаци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тор и Сергей – хорошие друзья. Виктор имеет возможность брать диски с компьютерными играми в салоне. Он несколько раз давал диски Сергею. Последнее время Виктор заметил, что Сергей все чаще не отдает диски в срок. Виктор решает обсудить этот вопрос с Сергеем после школы и попросить его поскорее вернуть дис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туаци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ник вашего класса обращается по прозвищам к одноклассникам, в том числе и к вам. Вам хотелось бы, чтобы вас называли по имен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туаци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 приятелем познакомились со сверстниками. Ваш приятель непристойно выражается в их окружении, показывая, как он считает, свою «взрослость». Вам не нравится такая ситуация, так как новые знакомые могут посчитать, что вы от приятеля ничем не отличаетесь, и прервать знакомство, что для вас не жел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44:00Z</dcterms:created>
  <dc:creator>Затынайченко Б.Д.</dc:creator>
  <dc:description/>
  <cp:keywords/>
  <dc:language>en-US</dc:language>
  <cp:lastModifiedBy>Затынайченко Б.Д.</cp:lastModifiedBy>
  <dcterms:modified xsi:type="dcterms:W3CDTF">2013-11-28T14:47:00Z</dcterms:modified>
  <cp:revision>1</cp:revision>
  <dc:subject/>
  <dc:title>ОПИСАНИЕ СИТУАЦИЙ</dc:title>
</cp:coreProperties>
</file>