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, следуя которым ты сможешь отстоять свою точку зр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17"/>
        <w:gridCol w:w="3303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ты можешь произнести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ясните, что вы чувствуете и в чем проблем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Опишите проблему, нарушившую ваши права и обеспокоившую вас. Выскажите свое мнение о поведении (проблеме).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чувствую неудовлетворенность, когда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я огорчает, когда..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чувствую…, ко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такое чувство, что…, когда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е больно, когда ..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е не нравится, когда …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ложите свое требовани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 изложите, что вы хотит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ня бы больше устраивало, если бы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мог бы ты ..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е бы хотелось, чтобы ты не … 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сните мнение вашего партнера о вашем требован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сите вашего партнера выразить свои чувства или мысли относительно вашего требова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думаешь об эт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бя это устраивае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во твое мнен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ва твоя точка зрения по этому вопросу?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это подходит?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Ответ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 партнер высказывает свои чувства или мысли, касающиеся вашего требова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 партнер отвечает на ваш вопрос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реагируйте на слова партнера, поблагодарив его (ее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аш партнер принимает ваше требование, на этом беседу следует закончит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красно, я тебе благодарен (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счастлив, всего хорошего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красно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0:24:00Z</dcterms:created>
  <dc:creator>PozitroniKa</dc:creator>
  <dc:description/>
  <cp:keywords/>
  <dc:language>en-US</dc:language>
  <cp:lastModifiedBy>WiZaRd</cp:lastModifiedBy>
  <dcterms:modified xsi:type="dcterms:W3CDTF">2013-11-27T20:55:00Z</dcterms:modified>
  <cp:revision>3</cp:revision>
  <dc:subject/>
  <dc:title/>
</cp:coreProperties>
</file>