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  <w:t>Рекомендации написания эссе по обществознанию</w:t>
      </w:r>
    </w:p>
    <w:p>
      <w:pPr>
        <w:pStyle w:val="Normal"/>
        <w:ind w:left="-360" w:firstLine="360"/>
        <w:rPr/>
      </w:pPr>
      <w:r>
        <w:rPr>
          <w:rStyle w:val="FontStyle15"/>
          <w:b/>
        </w:rPr>
        <w:t>КАК НАПИСАТЬ ЭССЕ…</w:t>
      </w:r>
    </w:p>
    <w:p>
      <w:pPr>
        <w:pStyle w:val="Normal"/>
        <w:ind w:left="-360" w:firstLine="360"/>
        <w:rPr/>
      </w:pPr>
      <w:r>
        <w:rPr>
          <w:rStyle w:val="FontStyle15"/>
        </w:rPr>
        <w:t>Слово «эссе» пришло в русский язык из французского и истори</w:t>
        <w:softHyphen/>
        <w:t xml:space="preserve">чески восходит к латинского слову    </w:t>
      </w:r>
    </w:p>
    <w:p>
      <w:pPr>
        <w:pStyle w:val="Normal"/>
        <w:ind w:left="-360" w:firstLine="360"/>
        <w:rPr/>
      </w:pPr>
      <w:r>
        <w:rPr>
          <w:rStyle w:val="FontStyle15"/>
        </w:rPr>
        <w:t xml:space="preserve">    </w:t>
      </w:r>
      <w:r>
        <w:rPr>
          <w:rStyle w:val="FontStyle17"/>
          <w:lang w:val="en-US"/>
        </w:rPr>
        <w:t>exagium</w:t>
      </w:r>
      <w:r>
        <w:rPr>
          <w:rStyle w:val="FontStyle17"/>
        </w:rPr>
        <w:t xml:space="preserve">    </w:t>
      </w:r>
    </w:p>
    <w:p>
      <w:pPr>
        <w:pStyle w:val="Normal"/>
        <w:ind w:left="-360" w:firstLine="360"/>
        <w:rPr/>
      </w:pPr>
      <w:r>
        <w:rPr>
          <w:rStyle w:val="FontStyle17"/>
        </w:rPr>
        <w:t xml:space="preserve">  </w:t>
      </w:r>
      <w:r>
        <w:rPr>
          <w:rStyle w:val="FontStyle15"/>
        </w:rPr>
        <w:t>(взвешивание). Француз</w:t>
        <w:softHyphen/>
        <w:t xml:space="preserve">ское </w:t>
      </w:r>
      <w:r>
        <w:rPr>
          <w:rStyle w:val="FontStyle17"/>
          <w:lang w:val="en-US"/>
        </w:rPr>
        <w:t>essai</w:t>
      </w:r>
      <w:r>
        <w:rPr>
          <w:rStyle w:val="FontStyle17"/>
        </w:rPr>
        <w:t xml:space="preserve"> </w:t>
      </w:r>
      <w:r>
        <w:rPr>
          <w:rStyle w:val="FontStyle15"/>
        </w:rPr>
        <w:t xml:space="preserve">можно буквально перевести словами </w:t>
      </w:r>
      <w:r>
        <w:rPr>
          <w:rStyle w:val="FontStyle17"/>
        </w:rPr>
        <w:t>опыт, проба, попыт</w:t>
        <w:softHyphen/>
        <w:t xml:space="preserve">ка, </w:t>
      </w:r>
    </w:p>
    <w:p>
      <w:pPr>
        <w:pStyle w:val="Normal"/>
        <w:ind w:left="-360" w:firstLine="360"/>
        <w:rPr/>
      </w:pPr>
      <w:r>
        <w:rPr>
          <w:rStyle w:val="FontStyle17"/>
        </w:rPr>
        <w:t xml:space="preserve">    </w:t>
      </w:r>
      <w:r>
        <w:rPr>
          <w:rStyle w:val="FontStyle17"/>
        </w:rPr>
        <w:t>набросок, очерк.</w:t>
      </w:r>
    </w:p>
    <w:p>
      <w:pPr>
        <w:pStyle w:val="Normal"/>
        <w:ind w:firstLine="336"/>
        <w:jc w:val="both"/>
        <w:rPr/>
      </w:pPr>
      <w:r>
        <w:rPr/>
        <w:t>Подход, который в настоящее время является руководящим при подготовке к написанию эссе, воплощен в критериях, которые приме</w:t>
        <w:softHyphen/>
        <w:t>няются на едином государственном экзамене по обществознанию в 2008 г. Приводим их полностью (они содержатся в инструкции, пред</w:t>
        <w:softHyphen/>
        <w:t>назначенной для экспертов, проверяющих задания части С).</w:t>
      </w:r>
    </w:p>
    <w:p>
      <w:pPr>
        <w:pStyle w:val="Normal"/>
        <w:spacing w:before="5" w:after="0"/>
        <w:ind w:firstLine="341"/>
        <w:jc w:val="both"/>
        <w:rPr/>
      </w:pPr>
      <w:r>
        <w:rPr/>
        <w:t>«</w:t>
      </w:r>
      <w:r>
        <w:rPr>
          <w:b/>
          <w:u w:val="single"/>
        </w:rPr>
        <w:t>При оценивании ответа необходимо выделить следующие эле</w:t>
        <w:softHyphen/>
        <w:t>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before="14" w:after="0"/>
        <w:ind w:left="0" w:firstLine="341"/>
        <w:jc w:val="both"/>
        <w:rPr/>
      </w:pPr>
      <w:r>
        <w:rPr/>
        <w:t>представление собственной точки зрения (позиции, отноше</w:t>
        <w:softHyphen/>
        <w:t>ния) при раскрытии пробл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before="5" w:after="0"/>
        <w:ind w:left="0" w:firstLine="341"/>
        <w:jc w:val="both"/>
        <w:rPr/>
      </w:pPr>
      <w:r>
        <w:rPr/>
        <w:t>раскрытие проблемы на теоретическом уровне (в связях и с обоснованиями) или на бытовом уровне, с корректным использованием или без использования обществоведческих понятий в контексте от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before="5" w:after="0"/>
        <w:ind w:left="0" w:firstLine="341"/>
        <w:jc w:val="both"/>
        <w:rPr/>
      </w:pPr>
      <w:r>
        <w:rPr/>
        <w:t>аргументация своей позиции с опорой на факты обществен</w:t>
        <w:softHyphen/>
        <w:t>ной жизни или собственный опыт».</w:t>
      </w:r>
    </w:p>
    <w:p>
      <w:pPr>
        <w:pStyle w:val="Normal"/>
        <w:spacing w:before="5" w:after="0"/>
        <w:ind w:left="350" w:right="2419" w:hanging="0"/>
        <w:rPr/>
      </w:pPr>
      <w:r>
        <w:rPr/>
        <w:t>Максимальный балл за полный ответ: 5</w:t>
      </w:r>
    </w:p>
    <w:p>
      <w:pPr>
        <w:pStyle w:val="Normal"/>
        <w:spacing w:before="5" w:after="0"/>
        <w:ind w:left="350" w:right="2419" w:hanging="0"/>
        <w:rPr/>
      </w:pPr>
      <w:r>
        <w:rPr>
          <w:b/>
          <w:bCs/>
          <w:shd w:fill="FFFFFF" w:val="clear"/>
        </w:rPr>
        <w:t>Эссе по обществознанию должно:</w:t>
      </w:r>
      <w:r>
        <w:rPr>
          <w:shd w:fill="FFFFFF" w:val="clear"/>
        </w:rPr>
        <w:br/>
        <w:br/>
        <w:t>• соответствовать обществоведческой науке (философии, социальной психологии, экономике, социологии и др.), к которой отнесена анализируемая проблема (высказывание мыслителя);</w:t>
        <w:br/>
        <w:t>• содержать относительно узкий круг рассматриваемых вопросов, которые раскрываются с опорой на знания, полученные при изучении обществознания;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  <w:t>• включать ясно выраженное и аргументированное собственное понимание проблемы и личное отношение к ней;</w:t>
        <w:br/>
        <w:t>• содержать термины, понятия, обобщения, факты, примеры, связанные с конкретной анализируемой проблемой, отличаться корректностью в их использовании;</w:t>
        <w:br/>
        <w:t>• характеризоваться свободной композицией, непринужденностью повествования, внутренним смысловым единством, небольшим объемом, продуманной структурой.</w:t>
        <w:br/>
        <w:br/>
      </w:r>
    </w:p>
    <w:p>
      <w:pPr>
        <w:pStyle w:val="Normal"/>
        <w:spacing w:before="5" w:after="0"/>
        <w:ind w:left="350" w:right="2419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5 баллов заслуживает эссе, в котор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6" w:leader="none"/>
        </w:tabs>
        <w:autoSpaceDE w:val="false"/>
        <w:spacing w:before="5" w:after="0"/>
        <w:ind w:left="0" w:firstLine="341"/>
        <w:jc w:val="both"/>
        <w:rPr/>
      </w:pPr>
      <w:r>
        <w:rPr/>
        <w:t>представлена собственная точка зрения (позиция, отношение) при раскрытии пробл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6" w:leader="none"/>
        </w:tabs>
        <w:autoSpaceDE w:val="false"/>
        <w:spacing w:before="5" w:after="0"/>
        <w:ind w:left="0" w:firstLine="341"/>
        <w:jc w:val="both"/>
        <w:rPr/>
      </w:pPr>
      <w:r>
        <w:rPr/>
        <w:t>проблема раскрыта на теоретическом уровне, в связях и с обоснованиями, с корректным использованием   обществоведческих терминов и понятий в контексте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6" w:leader="none"/>
        </w:tabs>
        <w:autoSpaceDE w:val="false"/>
        <w:spacing w:before="5" w:after="0"/>
        <w:ind w:left="0" w:firstLine="341"/>
        <w:jc w:val="both"/>
        <w:rPr/>
      </w:pPr>
      <w:r>
        <w:rPr/>
        <w:t>дана аргументация своего мнения с опорой на факты общест</w:t>
        <w:softHyphen/>
        <w:t>венной жизни или личный     социальный опыт.</w:t>
      </w:r>
    </w:p>
    <w:p>
      <w:pPr>
        <w:pStyle w:val="Normal"/>
        <w:spacing w:before="5" w:after="0"/>
        <w:ind w:left="346" w:hanging="0"/>
        <w:rPr>
          <w:b/>
          <w:b/>
          <w:u w:val="single"/>
        </w:rPr>
      </w:pPr>
      <w:r>
        <w:rPr>
          <w:b/>
          <w:u w:val="single"/>
        </w:rPr>
        <w:t>4 баллов заслуживает эссе, в котором:</w:t>
      </w:r>
    </w:p>
    <w:p>
      <w:pPr>
        <w:pStyle w:val="Normal"/>
        <w:tabs>
          <w:tab w:val="clear" w:pos="708"/>
          <w:tab w:val="left" w:pos="715" w:leader="none"/>
        </w:tabs>
        <w:autoSpaceDE w:val="false"/>
        <w:spacing w:before="5" w:after="0"/>
        <w:jc w:val="both"/>
        <w:rPr/>
      </w:pPr>
      <w:r>
        <w:rPr/>
        <w:t xml:space="preserve">         </w:t>
      </w:r>
      <w:r>
        <w:rPr/>
        <w:t>1)представлена собственная точка зрения (позиция, отношение) при раскрытии проблемы;</w:t>
      </w:r>
    </w:p>
    <w:p>
      <w:pPr>
        <w:pStyle w:val="Normal"/>
        <w:ind w:left="-360" w:firstLine="360"/>
        <w:rPr/>
      </w:pPr>
      <w:r>
        <w:rPr/>
        <w:t xml:space="preserve">         </w:t>
      </w:r>
      <w:r>
        <w:rPr/>
        <w:t>2)проблема раскрыта с корректным использованием общество</w:t>
        <w:softHyphen/>
        <w:t xml:space="preserve">ведческих терминов и понятий в </w:t>
      </w:r>
    </w:p>
    <w:p>
      <w:pPr>
        <w:pStyle w:val="Normal"/>
        <w:ind w:left="-360" w:firstLine="360"/>
        <w:rPr/>
      </w:pPr>
      <w:r>
        <w:rPr/>
        <w:t xml:space="preserve">             </w:t>
      </w:r>
      <w:r>
        <w:rPr/>
        <w:t xml:space="preserve">контексте ответа,    </w:t>
      </w:r>
    </w:p>
    <w:p>
      <w:pPr>
        <w:pStyle w:val="Normal"/>
        <w:ind w:left="-360" w:firstLine="360"/>
        <w:rPr/>
      </w:pPr>
      <w:r>
        <w:rPr/>
        <w:t xml:space="preserve">         </w:t>
      </w:r>
      <w:r>
        <w:rPr/>
        <w:t>но      теоретические связи и обоснования не присутствуют или явно не прослеживаются;</w:t>
      </w:r>
    </w:p>
    <w:p>
      <w:pPr>
        <w:pStyle w:val="Normal"/>
        <w:ind w:left="-360" w:firstLine="360"/>
        <w:rPr/>
      </w:pPr>
      <w:r>
        <w:rPr/>
        <w:t xml:space="preserve">        </w:t>
      </w:r>
      <w:r>
        <w:rPr/>
        <w:t>3)  дана аргументация своего мнения с опорой на факты общест</w:t>
        <w:softHyphen/>
        <w:t>венной жизни или личный    социальный опыт.</w:t>
      </w:r>
    </w:p>
    <w:p>
      <w:pPr>
        <w:pStyle w:val="Normal"/>
        <w:ind w:firstLine="360"/>
        <w:rPr/>
      </w:pPr>
      <w:r>
        <w:rPr/>
        <w:t xml:space="preserve">  </w:t>
      </w:r>
      <w:r>
        <w:rPr>
          <w:b/>
          <w:u w:val="single"/>
        </w:rPr>
        <w:t>3 баллов заслуживает эссе, в котор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6" w:leader="none"/>
        </w:tabs>
        <w:autoSpaceDE w:val="false"/>
        <w:ind w:left="0" w:firstLine="336"/>
        <w:jc w:val="both"/>
        <w:rPr/>
      </w:pPr>
      <w:r>
        <w:rPr/>
        <w:t>представлена собственная точка зрения (позиция, отношение) при раскрытии пробле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6" w:leader="none"/>
        </w:tabs>
        <w:autoSpaceDE w:val="false"/>
        <w:ind w:left="0" w:firstLine="336"/>
        <w:jc w:val="both"/>
        <w:rPr/>
      </w:pPr>
      <w:r>
        <w:rPr/>
        <w:t>проблема раскрыта при формальном использовании общество</w:t>
        <w:softHyphen/>
        <w:t>ведческих терми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6" w:leader="none"/>
        </w:tabs>
        <w:autoSpaceDE w:val="false"/>
        <w:ind w:left="0" w:firstLine="336"/>
        <w:jc w:val="both"/>
        <w:rPr/>
      </w:pPr>
      <w:r>
        <w:rPr/>
        <w:t>дана аргументация своего мнения с опорой на факты общест</w:t>
        <w:softHyphen/>
        <w:t>венной жизни или личный социальный опыт.</w:t>
      </w:r>
    </w:p>
    <w:p>
      <w:pPr>
        <w:pStyle w:val="Normal"/>
        <w:ind w:left="461" w:hanging="0"/>
        <w:rPr>
          <w:b/>
          <w:b/>
          <w:u w:val="single"/>
        </w:rPr>
      </w:pPr>
      <w:r>
        <w:rPr>
          <w:b/>
          <w:u w:val="single"/>
        </w:rPr>
        <w:t>2 балла заслуживает эссе, в котор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6" w:leader="none"/>
        </w:tabs>
        <w:autoSpaceDE w:val="false"/>
        <w:spacing w:before="5" w:after="0"/>
        <w:ind w:left="442" w:hanging="0"/>
        <w:rPr/>
      </w:pPr>
      <w:r>
        <w:rPr/>
        <w:t>представлена собственная позиция по поднятой пробле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6" w:leader="none"/>
        </w:tabs>
        <w:autoSpaceDE w:val="false"/>
        <w:spacing w:before="5" w:after="0"/>
        <w:ind w:left="442" w:hanging="0"/>
        <w:rPr/>
      </w:pPr>
      <w:r>
        <w:rPr/>
        <w:t>проблема обозначена на бытовом уров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6" w:leader="none"/>
        </w:tabs>
        <w:autoSpaceDE w:val="false"/>
        <w:spacing w:before="5" w:after="0"/>
        <w:ind w:left="442" w:hanging="0"/>
        <w:rPr/>
      </w:pPr>
      <w:r>
        <w:rPr/>
        <w:t xml:space="preserve"> </w:t>
      </w:r>
      <w:r>
        <w:rPr/>
        <w:t>аргументация неубедительна или отсутствует.</w:t>
      </w:r>
    </w:p>
    <w:p>
      <w:pPr>
        <w:pStyle w:val="Normal"/>
        <w:tabs>
          <w:tab w:val="clear" w:pos="708"/>
          <w:tab w:val="left" w:pos="806" w:leader="none"/>
        </w:tabs>
        <w:autoSpaceDE w:val="false"/>
        <w:spacing w:before="5" w:after="0"/>
        <w:ind w:left="442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1 баллов заслуживает эссе, в котором:</w:t>
      </w:r>
    </w:p>
    <w:p>
      <w:pPr>
        <w:pStyle w:val="Normal"/>
        <w:tabs>
          <w:tab w:val="clear" w:pos="708"/>
          <w:tab w:val="left" w:pos="706" w:leader="none"/>
        </w:tabs>
        <w:ind w:firstLine="355"/>
        <w:jc w:val="both"/>
        <w:rPr/>
      </w:pPr>
      <w:r>
        <w:rPr/>
        <w:t xml:space="preserve">  </w:t>
      </w:r>
      <w:r>
        <w:rPr/>
        <w:t>1)</w:t>
        <w:tab/>
        <w:t>представлена собственная точка зрения по поднятой проблеме на бытовом уровне без аргументации;</w:t>
      </w:r>
    </w:p>
    <w:p>
      <w:pPr>
        <w:pStyle w:val="Normal"/>
        <w:tabs>
          <w:tab w:val="clear" w:pos="708"/>
          <w:tab w:val="left" w:pos="816" w:leader="none"/>
        </w:tabs>
        <w:spacing w:before="5" w:after="0"/>
        <w:ind w:left="442" w:right="-104" w:hanging="0"/>
        <w:rPr>
          <w:i/>
          <w:i/>
          <w:iCs/>
        </w:rPr>
      </w:pPr>
      <w:r>
        <w:rPr/>
        <w:t>2)</w:t>
        <w:tab/>
        <w:t xml:space="preserve">проблема не раскрыта </w:t>
      </w:r>
      <w:r>
        <w:rPr>
          <w:i/>
          <w:iCs/>
        </w:rPr>
        <w:t>или</w:t>
      </w:r>
      <w:r>
        <w:rPr/>
        <w:t xml:space="preserve">  дана информация (факты общественной жизни или личного опыта) не в контексте задания.</w:t>
      </w:r>
    </w:p>
    <w:p>
      <w:pPr>
        <w:pStyle w:val="Normal"/>
        <w:spacing w:before="221" w:after="0"/>
        <w:jc w:val="both"/>
        <w:rPr/>
      </w:pPr>
      <w:r>
        <w:rPr>
          <w:b/>
        </w:rPr>
        <w:t xml:space="preserve">     </w:t>
      </w:r>
      <w:r>
        <w:rPr>
          <w:b/>
          <w:u w:val="single"/>
        </w:rPr>
        <w:t>Мини-сочинение (эссе) по обществознанию должн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0" w:leader="none"/>
        </w:tabs>
        <w:autoSpaceDE w:val="false"/>
        <w:spacing w:before="5" w:after="0"/>
        <w:ind w:left="230" w:hanging="230"/>
        <w:jc w:val="both"/>
        <w:rPr/>
      </w:pPr>
      <w:r>
        <w:rPr/>
        <w:t xml:space="preserve">соответствовать </w:t>
      </w:r>
      <w:r>
        <w:rPr>
          <w:i/>
          <w:iCs/>
        </w:rPr>
        <w:t>базовой обществовед</w:t>
        <w:softHyphen/>
        <w:t xml:space="preserve">ческой науке </w:t>
      </w:r>
      <w:r>
        <w:rPr/>
        <w:t>(философии, социальной психологии, экономике, социологии и др.), к которой отнесена анализируемая проблема (высказывание мыслител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0" w:leader="none"/>
        </w:tabs>
        <w:autoSpaceDE w:val="false"/>
        <w:ind w:left="230" w:hanging="230"/>
        <w:jc w:val="both"/>
        <w:rPr/>
      </w:pPr>
      <w:r>
        <w:rPr/>
        <w:t xml:space="preserve">содержать относительно узкий круг подлежащих рассмотрению </w:t>
      </w:r>
      <w:r>
        <w:rPr>
          <w:i/>
          <w:iCs/>
        </w:rPr>
        <w:t xml:space="preserve">вопросов, </w:t>
      </w:r>
      <w:r>
        <w:rPr/>
        <w:t xml:space="preserve">которые раскрываются с опорой на </w:t>
      </w:r>
      <w:r>
        <w:rPr>
          <w:i/>
          <w:iCs/>
        </w:rPr>
        <w:t>зна</w:t>
        <w:softHyphen/>
        <w:t xml:space="preserve">ния, полученные при изучении курса обществознания </w:t>
      </w:r>
      <w:r>
        <w:rPr/>
        <w:t>(отвечайте на вопросы типа: С какими основными компонен</w:t>
        <w:softHyphen/>
        <w:t>тами обществоведческого знания связа</w:t>
        <w:softHyphen/>
        <w:t>на рассматриваемая тема? Что я дол</w:t>
        <w:softHyphen/>
        <w:t>жен (на) знать, чтобы раскрыть ее?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0" w:leader="none"/>
        </w:tabs>
        <w:autoSpaceDE w:val="false"/>
        <w:ind w:left="230" w:hanging="230"/>
        <w:jc w:val="both"/>
        <w:rPr/>
      </w:pPr>
      <w:r>
        <w:rPr/>
        <w:t>включать ясно выраженное и аргумен</w:t>
        <w:softHyphen/>
        <w:t xml:space="preserve">тированное </w:t>
      </w:r>
      <w:r>
        <w:rPr>
          <w:i/>
          <w:iCs/>
        </w:rPr>
        <w:t xml:space="preserve">собственное понимание проблемы </w:t>
      </w:r>
      <w:r>
        <w:rPr/>
        <w:t xml:space="preserve">и </w:t>
      </w:r>
      <w:r>
        <w:rPr>
          <w:i/>
          <w:iCs/>
        </w:rPr>
        <w:t xml:space="preserve">отношение к ней </w:t>
      </w:r>
      <w:r>
        <w:rPr/>
        <w:t>(отвечай</w:t>
        <w:softHyphen/>
        <w:t>те на вопросы тина: Согласен (на) ли я с этим высказыванием? Или не согласен (на)? Или согласен (на) не во всем? По</w:t>
        <w:softHyphen/>
        <w:t>чему? В чем состоит моя собственная позиция по данной проблеме?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0" w:leader="none"/>
        </w:tabs>
        <w:autoSpaceDE w:val="false"/>
        <w:ind w:left="230" w:hanging="230"/>
        <w:jc w:val="both"/>
        <w:rPr/>
      </w:pPr>
      <w:r>
        <w:rPr/>
        <w:t xml:space="preserve">содержать </w:t>
      </w:r>
      <w:r>
        <w:rPr>
          <w:i/>
          <w:iCs/>
        </w:rPr>
        <w:t>термины, понятия, обобще</w:t>
        <w:softHyphen/>
        <w:t xml:space="preserve">ния, факты, примеры, </w:t>
      </w:r>
      <w:r>
        <w:rPr/>
        <w:t>связанные с конкретной, ставшей предметом анали</w:t>
        <w:softHyphen/>
        <w:t>за проблемой, (отвечайте на вопросы типа: Какие известные мне из курса об</w:t>
        <w:softHyphen/>
        <w:t>ществознания понятия и термины я должен (на) привести? Какие теорети</w:t>
        <w:softHyphen/>
        <w:t>ческие обобщения мне следует учесть?</w:t>
      </w:r>
    </w:p>
    <w:p>
      <w:pPr>
        <w:pStyle w:val="Normal"/>
        <w:ind w:left="-360" w:firstLine="360"/>
        <w:rPr>
          <w:lang w:val="en-US"/>
        </w:rPr>
      </w:pPr>
      <w:r>
        <w:rPr/>
        <w:t>Какими фактами, примерами я могу подтвердить свое мнение? Убедительны ли</w:t>
      </w:r>
    </w:p>
    <w:p>
      <w:pPr>
        <w:pStyle w:val="Normal"/>
        <w:spacing w:before="168" w:after="0"/>
        <w:jc w:val="both"/>
        <w:rPr/>
      </w:pPr>
      <w:r>
        <w:rPr/>
        <w:t xml:space="preserve">Какими фактами, примерами я могу подтвердить свое мнение? Убедительны ли они?); отличаться </w:t>
      </w:r>
      <w:r>
        <w:rPr>
          <w:i/>
          <w:iCs/>
        </w:rPr>
        <w:t xml:space="preserve">корректностью </w:t>
      </w:r>
      <w:r>
        <w:rPr/>
        <w:t xml:space="preserve">в их использовании; — характеризоваться </w:t>
      </w:r>
      <w:r>
        <w:rPr>
          <w:i/>
          <w:iCs/>
        </w:rPr>
        <w:t>свободной компози</w:t>
        <w:softHyphen/>
        <w:t>цией, непринужденностью повествова</w:t>
        <w:softHyphen/>
        <w:t>ния, парадоксальностью, внутренним смысловым единством, небольшим объ</w:t>
        <w:softHyphen/>
        <w:t>емом,.продуманной структуро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2" w:leader="none"/>
        </w:tabs>
        <w:autoSpaceDE w:val="false"/>
        <w:ind w:left="182" w:hanging="182"/>
        <w:jc w:val="both"/>
        <w:rPr>
          <w:i/>
          <w:i/>
          <w:iCs/>
        </w:rPr>
      </w:pPr>
      <w:r>
        <w:rPr>
          <w:i/>
          <w:iCs/>
        </w:rPr>
        <w:t xml:space="preserve">Начинать эссе </w:t>
      </w:r>
      <w:r>
        <w:rPr/>
        <w:t>следует с ясного и четко</w:t>
        <w:softHyphen/>
        <w:t>го определения личной позиции: «Я со</w:t>
        <w:softHyphen/>
        <w:t>гласен (на) с данным мнением, «Я не могу присоединиться с этому утвержде</w:t>
        <w:softHyphen/>
        <w:t>нию»; «В данном высказывании есть то, с чем я согласен (на), и то, что кажется мне спорным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2" w:leader="none"/>
        </w:tabs>
        <w:autoSpaceDE w:val="false"/>
        <w:ind w:left="182" w:hanging="182"/>
        <w:jc w:val="both"/>
        <w:rPr/>
      </w:pPr>
      <w:r>
        <w:rPr/>
        <w:t xml:space="preserve">Уже в </w:t>
      </w:r>
      <w:r>
        <w:rPr>
          <w:i/>
          <w:iCs/>
        </w:rPr>
        <w:t xml:space="preserve">следующем предложении </w:t>
      </w:r>
      <w:r>
        <w:rPr/>
        <w:t>уместно сформулировать понимание высказыва</w:t>
        <w:softHyphen/>
        <w:t>ния, ставшего темой эссе. Не стоит до</w:t>
        <w:softHyphen/>
        <w:t>словно повторять это утверждение. Важ</w:t>
        <w:softHyphen/>
        <w:t>но так раскрыть его основную мысль, чтобы стал очевиден контекст, который определит ее содержание и сущ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2" w:leader="none"/>
        </w:tabs>
        <w:autoSpaceDE w:val="false"/>
        <w:spacing w:before="5" w:after="0"/>
        <w:ind w:left="182" w:hanging="182"/>
        <w:jc w:val="both"/>
        <w:rPr/>
      </w:pPr>
      <w:r>
        <w:rPr>
          <w:i/>
          <w:iCs/>
        </w:rPr>
        <w:t xml:space="preserve">Основная часть эссе </w:t>
      </w:r>
      <w:r>
        <w:rPr/>
        <w:t>представляет собой относительно развернутое изложение ва</w:t>
        <w:softHyphen/>
        <w:t>шего собственного мнения в отношении поставленной проблемы.</w:t>
      </w:r>
    </w:p>
    <w:p>
      <w:pPr>
        <w:pStyle w:val="Normal"/>
        <w:spacing w:before="0" w:after="158"/>
        <w:ind w:left="235" w:hanging="0"/>
        <w:jc w:val="both"/>
        <w:rPr/>
      </w:pPr>
      <w:r>
        <w:rPr/>
        <w:t>Каждый тезис необходимо аргументиро</w:t>
        <w:softHyphen/>
        <w:t>вать, используя факты и примеры из об</w:t>
        <w:softHyphen/>
        <w:t>щественной жизни и личного социаль</w:t>
        <w:softHyphen/>
        <w:t>ного опыта:</w:t>
      </w:r>
    </w:p>
    <w:p>
      <w:pPr>
        <w:pStyle w:val="Normal"/>
        <w:spacing w:before="24" w:after="0"/>
        <w:jc w:val="both"/>
        <w:rPr/>
      </w:pPr>
      <w:r>
        <w:rPr>
          <w:i/>
          <w:iCs/>
        </w:rPr>
        <w:t xml:space="preserve">        </w:t>
      </w:r>
      <w:r>
        <w:rPr>
          <w:i/>
          <w:iCs/>
        </w:rPr>
        <w:t xml:space="preserve">Тезис </w:t>
      </w:r>
      <w:r>
        <w:rPr/>
        <w:t>— то, что требуется дока</w:t>
        <w:softHyphen/>
        <w:t>за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Аргументы-</w:t>
      </w:r>
      <w:r>
        <w:rPr/>
        <w:t>факты, примеры, доводы, сужде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 xml:space="preserve">Выводы </w:t>
      </w:r>
      <w:r>
        <w:rPr/>
        <w:t>— в силу каких доказательств ваш тезис верен</w:t>
      </w:r>
    </w:p>
    <w:p>
      <w:pPr>
        <w:pStyle w:val="Normal"/>
        <w:spacing w:before="0" w:after="158"/>
        <w:ind w:left="23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Целесообразно, чтобы каждый абзац эссе содержал только одну основную мысль</w:t>
      </w:r>
    </w:p>
    <w:p>
      <w:pPr>
        <w:pStyle w:val="Normal"/>
        <w:rPr/>
      </w:pPr>
      <w:r>
        <w:rPr/>
        <w:t xml:space="preserve">. • </w:t>
      </w:r>
      <w:r>
        <w:rPr>
          <w:i/>
          <w:iCs/>
        </w:rPr>
        <w:t>В заключительном предложении (аб</w:t>
        <w:softHyphen/>
        <w:t xml:space="preserve">заце ) </w:t>
      </w:r>
      <w:r>
        <w:rPr/>
        <w:t>подводятся итоги работы. Иногда бывает уместно перечислить вопросы, которые связаны с темой, но остались нераскрытыми, или указать на аспекты и связи, в которых рассмот</w:t>
        <w:softHyphen/>
        <w:t>ренная проблема приобретает новое из</w:t>
        <w:softHyphen/>
        <w:t>мерение.</w:t>
      </w:r>
    </w:p>
    <w:p>
      <w:pPr>
        <w:pStyle w:val="Normal"/>
        <w:rPr/>
      </w:pPr>
      <w:r>
        <w:rPr>
          <w:b/>
          <w:u w:val="single"/>
        </w:rPr>
        <w:t xml:space="preserve">К </w:t>
      </w:r>
      <w:r>
        <w:rPr>
          <w:b/>
          <w:i/>
          <w:iCs/>
          <w:u w:val="single"/>
        </w:rPr>
        <w:t xml:space="preserve">достоинствам эссе </w:t>
      </w:r>
      <w:r>
        <w:rPr>
          <w:b/>
          <w:u w:val="single"/>
        </w:rPr>
        <w:t>можно отнести:</w:t>
      </w:r>
    </w:p>
    <w:p>
      <w:pPr>
        <w:pStyle w:val="Normal"/>
        <w:tabs>
          <w:tab w:val="clear" w:pos="708"/>
          <w:tab w:val="left" w:pos="346" w:leader="none"/>
        </w:tabs>
        <w:ind w:left="230" w:hanging="230"/>
        <w:rPr/>
      </w:pPr>
      <w:r>
        <w:rPr/>
        <w:t>—</w:t>
      </w:r>
      <w:r>
        <w:rPr/>
        <w:tab/>
        <w:t>наличие краткой информации об авторе высказывания,  ставшего темой эссе (например,  «политический деятель», «английский   историк»,   «обществен</w:t>
        <w:softHyphen/>
        <w:t>ный деятель» и т. д.);</w:t>
      </w:r>
    </w:p>
    <w:p>
      <w:pPr>
        <w:pStyle w:val="Normal"/>
        <w:tabs>
          <w:tab w:val="clear" w:pos="708"/>
          <w:tab w:val="left" w:pos="346" w:leader="none"/>
        </w:tabs>
        <w:ind w:left="230" w:hanging="230"/>
        <w:rPr/>
      </w:pPr>
      <w:r>
        <w:rPr/>
        <w:t>—</w:t>
      </w:r>
      <w:r>
        <w:rPr/>
        <w:tab/>
        <w:t>включение имен его предшественни</w:t>
        <w:softHyphen/>
        <w:t>ков, последователей или научных про</w:t>
        <w:softHyphen/>
        <w:t>тивников;</w:t>
      </w:r>
    </w:p>
    <w:p>
      <w:pPr>
        <w:pStyle w:val="Normal"/>
        <w:tabs>
          <w:tab w:val="clear" w:pos="708"/>
          <w:tab w:val="left" w:pos="346" w:leader="none"/>
        </w:tabs>
        <w:ind w:left="230" w:hanging="230"/>
        <w:rPr/>
      </w:pPr>
      <w:r>
        <w:rPr/>
        <w:t>—</w:t>
      </w:r>
      <w:r>
        <w:rPr/>
        <w:tab/>
        <w:t>описание различных точек зрения на проблему или разных подходов к ее ре</w:t>
        <w:softHyphen/>
        <w:t>шению;</w:t>
      </w:r>
    </w:p>
    <w:p>
      <w:pPr>
        <w:pStyle w:val="Normal"/>
        <w:tabs>
          <w:tab w:val="clear" w:pos="708"/>
          <w:tab w:val="left" w:pos="346" w:leader="none"/>
        </w:tabs>
        <w:ind w:left="230" w:hanging="230"/>
        <w:rPr/>
      </w:pPr>
      <w:r>
        <w:rPr/>
        <w:t>—</w:t>
      </w:r>
      <w:r>
        <w:rPr/>
        <w:tab/>
        <w:t>наличие указания на многозначность используемых понятий и терминов с обоснованием того значения, в котором они применяются в эссе;</w:t>
      </w:r>
    </w:p>
    <w:p>
      <w:pPr>
        <w:pStyle w:val="Normal"/>
        <w:ind w:left="-360" w:firstLine="360"/>
        <w:rPr/>
      </w:pPr>
      <w:r>
        <w:rPr/>
        <w:t>—</w:t>
      </w:r>
      <w:r>
        <w:rPr/>
        <w:t>присутствие указания на альтернатив</w:t>
        <w:softHyphen/>
        <w:t>ные варианты решения проблемы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</w:r>
    </w:p>
    <w:p>
      <w:pPr>
        <w:pStyle w:val="Normal"/>
        <w:ind w:firstLine="160"/>
        <w:rPr/>
      </w:pPr>
      <w:r>
        <w:rPr>
          <w:shd w:fill="FFFFFF" w:val="clear"/>
        </w:rPr>
        <w:br/>
      </w:r>
      <w:r>
        <w:rPr>
          <w:b/>
          <w:bCs/>
          <w:shd w:fill="FFFFFF" w:val="clear"/>
        </w:rPr>
        <w:t>Рекомендации по написанию эссе:</w:t>
      </w:r>
      <w:r>
        <w:rPr>
          <w:shd w:fill="FFFFFF" w:val="clear"/>
        </w:rPr>
        <w:br/>
        <w:t>1. Внимательно прочитайте высказывание.</w:t>
        <w:br/>
        <w:t>2. Определите, с какими разделами курса обществознания связана рассматриваемая тема, что необходимо вспомнить, чтобы раскрыть ее? (теоретические понятия, научные теории, термины, факты).</w:t>
        <w:br/>
        <w:t>3. Обдумайте содержание, смысл, актуальность высказывания.</w:t>
        <w:br/>
        <w:t>4. Определите свою позицию в отношении высказывания: согласны Вы с автором или нет.</w:t>
        <w:br/>
        <w:t>5. Подберите убедительные аргументы (факты, примеры) для подтверждения своей позиции, с опорой на факты общественной жизни или личный социальный опыт.</w:t>
        <w:br/>
        <w:t>6. Составьте тезисный план, сформулируйте все возникшие у вас мысли и идеи.</w:t>
        <w:br/>
        <w:t>7. Напишите эссе в черновом варианте, придерживаясь оптимальной структуры.</w:t>
        <w:br/>
        <w:t>8. Начните эссе с ясного и четкого определения личной позиции: «Я согласен (-на) с данным мнением»; «Я не могу присоединиться к этому утверждению»; «В данном высказывании есть то, с чем я согласен (-на), и то, что кажется мне спорным».</w:t>
        <w:br/>
        <w:t>9. В следующем предложении сформулируйте Ваше понимание высказывания, ставшего темой эссе. Не стоит дословно повторять высказывание. Важно так раскрыть его смысл, чтобы стал очевиден контекст, который определит содержание и сущность основной мысли.</w:t>
        <w:br/>
        <w:t>10. В основной части эссе развернуто изложите Ваше собственное мнение в отношении поставленной проблемы. Каждый утверждение необходимо аргументировать, используя факты и примеры из общественной жизни и личного социального опыта. Целесообразно, чтобы каждый абзац эссе содержал только одну основную мысль.</w:t>
        <w:br/>
        <w:t>11. В заключительном предложении (абзаце) подводятся итоги эссе. Допустимо перечислить вопросы, которые связаны с темой, но остались нераскрытыми, или указать на аспекты и связи, в которых рассмотренная проблема приобретает новый смысл.</w:t>
        <w:br/>
        <w:t>12. Прочтите содержание чернового варианта. Проверьте стиль и грамотность; проверьте текст на соответствие основным признакам: тематическое, композиционное, стилистическое единство; связность; логичность; законченность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br/>
        <w:t>13. Внесите необходимые изменения, напишите окончательный вариант.</w:t>
        <w:br/>
        <w:br/>
        <w:br/>
      </w:r>
      <w:r>
        <w:rPr>
          <w:b/>
          <w:bCs/>
          <w:shd w:fill="FFFFFF" w:val="clear"/>
        </w:rPr>
        <w:t>К достоинствам эссе можно отнести:</w:t>
      </w:r>
      <w:r>
        <w:rPr>
          <w:shd w:fill="FFFFFF" w:val="clear"/>
        </w:rPr>
        <w:br/>
        <w:t>• наличие краткой информации об авторе высказывания, ставшего темой эссе (например, «политический деятель», «английский историк», «общественный деятель» и т.д.)</w:t>
        <w:br/>
        <w:t>• включение имен его предшественников, последователей или научных противников;</w:t>
        <w:br/>
        <w:t>• описание различных точек зрения на проблему или разных подходов к ее решению;</w:t>
        <w:br/>
        <w:t>• наличие указания на многозначность используемых понятий и терминов с обоснованием того значения, в каком они применяются в эссе;</w:t>
        <w:br/>
        <w:t>• присутствие указания на альтернативные варианты решения проблемы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Алгоритм написания эссе.</w:t>
      </w:r>
    </w:p>
    <w:p>
      <w:pPr>
        <w:pStyle w:val="Style14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. </w:t>
        <w:br/>
      </w:r>
    </w:p>
    <w:p>
      <w:pPr>
        <w:pStyle w:val="Style14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й части работы нужно кратко, чётко раскрыть актуальность проблемы, а так же очертить рамки исследования ( освещать проблему целиком или какой-нибудь её аспект) </w:t>
      </w:r>
    </w:p>
    <w:p>
      <w:pPr>
        <w:pStyle w:val="Style14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ерефразируйте своими словами высказывание. (Смысл высказывания в том, что)</w:t>
        <w:br/>
      </w:r>
    </w:p>
    <w:p>
      <w:pPr>
        <w:pStyle w:val="Style14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 </w:t>
        <w:br/>
        <w:br/>
        <w:t xml:space="preserve">Выдвигается тезис, который доказывается. Все рассуждения должные либо подтверждать, либо опровергать его. ( тезис это само высказывание) </w:t>
        <w:br/>
        <w:t xml:space="preserve">Записываются термины, употребляемые в работе. ( лучше их "вклинивать" в свои рассуждения) </w:t>
      </w:r>
    </w:p>
    <w:p>
      <w:pPr>
        <w:pStyle w:val="Style14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, можно начать с Я согласен(а)/Я не согласен(а)</w:t>
        <w:br/>
        <w:t xml:space="preserve"> 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тезисом должна быть простроена по схеме: </w:t>
        <w:br/>
        <w:t xml:space="preserve">1. Высказывается позиция (Я считаю что...) или риторический вопрос ( А не задумывались ли вы над тем...?) </w:t>
        <w:br/>
        <w:t xml:space="preserve">2. Указание причины (потому что...) приводятся факты, возможна ссылка на определение. </w:t>
        <w:br/>
        <w:t xml:space="preserve">3. Аргументация (это можно подтвердить следующими примерами...) </w:t>
        <w:br/>
        <w:t xml:space="preserve">4. Установление взаимосвязей  (в связи с этим...) </w:t>
        <w:br/>
      </w:r>
    </w:p>
    <w:p>
      <w:pPr>
        <w:pStyle w:val="Style14"/>
        <w:numPr>
          <w:ilvl w:val="0"/>
          <w:numId w:val="6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- заключительная часть</w:t>
        <w:br/>
        <w:br/>
        <w:t xml:space="preserve">Содержит краткое изложение мысли, в нём могут содержаться рекомендации по дальнейшему применению высказанных учеником положений, если они имеют характер проекта. </w:t>
        <w:br/>
      </w:r>
    </w:p>
    <w:p>
      <w:pPr>
        <w:pStyle w:val="Style14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ВОД НЕ ДОЛЖЕН СОВПАДАТЬ С ПРОБЛЕМОЙ!!!!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р отличного эссе тему: «Положительное и отрицательное влияние маргинальности на общество». </w:t>
      </w:r>
    </w:p>
    <w:p>
      <w:pPr>
        <w:pStyle w:val="Normal"/>
        <w:ind w:firstLine="426"/>
        <w:jc w:val="both"/>
        <w:rPr/>
      </w:pPr>
      <w:r>
        <w:rPr/>
        <w:t xml:space="preserve">Прежде всего, дадим определение понятия «маргинальность», на котором будет основываться последующее рассуждение на предложенную тему. Классическое и наиболее часто используемое определение данного явления было дано Р. Парком: «Маргинальность – это состояние индивида или группы, занимающих пограничное положение в слое, классе, обществе и не полностью включенных в соответствующее социальное образование». </w:t>
      </w:r>
    </w:p>
    <w:p>
      <w:pPr>
        <w:pStyle w:val="Normal"/>
        <w:ind w:firstLine="426"/>
        <w:jc w:val="both"/>
        <w:rPr/>
      </w:pPr>
      <w:r>
        <w:rPr/>
        <w:t>Не менее важно четко сформулировать понятия «положительного» и «отрицательного» влияния, на которые мы будем опираться в дальнейшем. Действительно, какое из явлений, наблюдаемых в обществе, можно рассматривать в качестве «положительного»? Распространение в нем определенных культурных ценностей, этических взглядов, рост производства, или же возрастание его стабильности? Все эти явления, сами по себе, с точки зрения обыденного сознания, имеют определенную «положительную» окраску, однако с точки зрения науки нередко не просто не предполагают друг друга, но даже друг друга исключают. Так, известно, что этическая философия Сократа, оказавшая огромное влияние не только на греческую, но и на всю мировую культуру, многими авторами рассматривается в качестве фактора, дестабилизировавшего жизнь афинского полиса. Тем не менее, поскольку данная работа пишется по социологии, мы будем исходить из того, что положительные стороны – это те,  которые способствуют существованию и развитию общества, а отрицательные, соответственно, способствуют нарушению стабильной обстановки в обществе.</w:t>
      </w:r>
    </w:p>
    <w:p>
      <w:pPr>
        <w:pStyle w:val="Normal"/>
        <w:ind w:firstLine="426"/>
        <w:jc w:val="both"/>
        <w:rPr/>
      </w:pPr>
      <w:r>
        <w:rPr/>
        <w:t xml:space="preserve">Пожалуй, наиболее явное, лежащее на поверхности отрицательное проявление маргинальности состоит в том, что это явление связано далеко не с самым «крепким», с «незащищенным» положением человека. Ведь основные права и обязанности утверждены за индивидуумом как за членом определенных слоев и групп, и потеря их может породить тяжелые экзистенциальные переживания и психические состояния. Человек может начать чувствовать себя лишним, ненужным, что негативно скажется на его характере и отношении к социальному миру, может породить как первичные, так и вторичные, в том числе и опасные для общества девиации.   С другой точки зрения, именно это положение может стать толчком, который заставит человека прилагать усилия, и либо приспосабливаться к обществу, восстанавливать свое положение в нем, либо пытаться влиять на общественную структуру. </w:t>
      </w:r>
    </w:p>
    <w:p>
      <w:pPr>
        <w:pStyle w:val="Normal"/>
        <w:ind w:firstLine="426"/>
        <w:jc w:val="both"/>
        <w:rPr/>
      </w:pPr>
      <w:r>
        <w:rPr/>
        <w:t xml:space="preserve">Другой отрицательной чертой маргинальности является </w:t>
      </w:r>
      <w:r>
        <w:rPr>
          <w:spacing w:val="-2"/>
        </w:rPr>
        <w:t xml:space="preserve">отсутствие возможности заниматься привычным видом деятельности, т.к. в большинстве случаев индивидуум, руководствуясь рациональными для него причинами, избирает наиболее соответствующий его статусу вид деятельности. Но положительной чертой в сложившейся ситуации, может являться стратегия решение, которое индивидуум примет для возвращения в привычную для него группу или приспособления к нормам и ценностям другой группы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-третьих, на примере одного из важнейших факторов формирования маргинальности – межрегиональных миграций из маленьких стран в большие – некоторые ученые подчеркивают опасность ассимиляции культур мелких групп в культуре более крупной группы. Так бывает в случае с детьми эмигрантов, вскоре начинающих отвергать некоторые идеалы и ценности своих родителей, и делающих попытки впитать в себя культуру новой родины. Такие процессы, безусловно, приводят к сокращению числа носителей культур маленьких групп, что наносит вред не только культуре человечества в целом (исчезновение живых языков, утрата неповторимых традиций), но и конкретному обществу: как известно, отсутствие субкультур делает общество косным, слабо способным к восприятию новшеств и к развитию. В то же время маргиналы, внедряясь в доминирующую культуру, способствуют «оживлению» застарелых культурных комплексов, способствуют внедрению новых социальных стереотипов и норм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завершение кратко перечислим другие проявления положительного и отрицательного влияния маргинальности на общество. Маргинальность, принимая широкие масштабы, расшатывает существующую социальную структуру, что может негативно сказаться на стабильности общества. В то же время, это способствует его обновлению. Достаточно вспомнить концепцию Вебера, согласно которой протестантские общины, занимавшие в обществе маргинальное положение, сыграли важнейшую роль в формировании западного капитализма.  Маргинальность, вырывая человека из устойчивых групп, значительно усложняет реализацию в обществе эффективного социального контроля, но при этом, маргинальность высвобождает из-под его парализующего влияния подлинных новаторов и социальных творцов.  </w:t>
      </w:r>
    </w:p>
    <w:p>
      <w:pPr>
        <w:pStyle w:val="Normal"/>
        <w:ind w:firstLine="142"/>
        <w:jc w:val="both"/>
        <w:rPr/>
      </w:pPr>
      <w:r>
        <w:rPr/>
        <w:t xml:space="preserve">Как видим, явление маргинальности является многоплановым и неоднозначным по своему влиянию на общество. Одни и те же ее аспекты, в зависимости от конкретных ситуаций и масштабов, могут оказывать как положительное, так и как отрицательное влияние на общество. Но это говорит лишь о том, что каждый раз, сталкиваясь с данным явлением, мы при его оценке должны опираться не на абстрактные правила и лозунги, а на результаты конкретных эмпирических явлений, проведение которых как раз является делом социолог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р слабого эссе тему: «Положительное и отрицательное влияние маргинальности на общество». </w:t>
      </w:r>
    </w:p>
    <w:p>
      <w:pPr>
        <w:pStyle w:val="Normal"/>
        <w:ind w:firstLine="284"/>
        <w:jc w:val="both"/>
        <w:rPr/>
      </w:pPr>
      <w:r>
        <w:rPr/>
        <w:t xml:space="preserve">Данная тема довольно-таки сложна для рассмотрения, т.к существуют разные последствия маргинализации. Так в большинстве случаев маргинальность становится причиной конфликтов.  Для того, чтобы было проще разобраться, введем определение маргинальности. </w:t>
      </w:r>
      <w:r>
        <w:rPr>
          <w:rStyle w:val="Applestylespan"/>
        </w:rPr>
        <w:t xml:space="preserve">        </w:t>
      </w:r>
    </w:p>
    <w:p>
      <w:pPr>
        <w:pStyle w:val="Normal"/>
        <w:ind w:firstLine="284"/>
        <w:jc w:val="both"/>
        <w:rPr/>
      </w:pPr>
      <w:r>
        <w:rPr>
          <w:rStyle w:val="Applestylespan"/>
        </w:rPr>
        <w:t xml:space="preserve">Маргинальность (позднелат. marginalis — находящийся на краю) — социологическое понятие, обозначающее промежуточность, «пограничность» положения человека между какими-либо социальными группами, что накладывает определённый отпечаток на его психику. Это понятие появилось в американской социологии </w:t>
      </w:r>
      <w:r>
        <w:rPr>
          <w:rStyle w:val="Appleconvertedspace"/>
        </w:rPr>
        <w:t> </w:t>
      </w:r>
      <w:r>
        <w:rPr>
          <w:rStyle w:val="Applestylespan"/>
        </w:rPr>
        <w:t xml:space="preserve">для обозначения ситуации неадаптации иммигрантов к новым социальным условиям. </w:t>
      </w:r>
    </w:p>
    <w:p>
      <w:pPr>
        <w:pStyle w:val="Style15"/>
        <w:spacing w:lineRule="atLeast" w:line="360" w:before="96" w:after="120"/>
        <w:ind w:firstLine="284"/>
        <w:jc w:val="both"/>
        <w:rPr/>
      </w:pPr>
      <w:r>
        <w:rPr/>
        <w:t>Групповая маргинальность возникает в результате изменений социальной структуры общества, формирования новых функциональных групп в экономике и политике, вытесняющих старые группы, дестабилизирующих их социальное положение.</w:t>
      </w:r>
    </w:p>
    <w:p>
      <w:pPr>
        <w:pStyle w:val="Style15"/>
        <w:spacing w:lineRule="atLeast" w:line="360" w:before="96" w:after="120"/>
        <w:ind w:firstLine="284"/>
        <w:jc w:val="both"/>
        <w:rPr/>
      </w:pPr>
      <w:r>
        <w:rPr/>
        <w:t xml:space="preserve">Однако маргинализация далеко не всегда приводит к «оседанию на дно». Естественная маргинализация связана преимущественно с горизонтальной либо восходящей вертикальной мобильностью. Если маргинализация связана с радикальным изменением социальной структуры (революции, реформы), частичным или полным разрушением устойчивых общностей, то она часто приводит к массовому понижению социального статуса. Однако маргинальные элементы предпринимают попытки повторного встраивания в социальную систему. Это может привести к очень интенсивной массовой мобильности (перевороты и революции, восстания и войны). </w:t>
      </w:r>
    </w:p>
    <w:p>
      <w:pPr>
        <w:pStyle w:val="Style15"/>
        <w:spacing w:lineRule="atLeast" w:line="360" w:before="96" w:after="120"/>
        <w:ind w:firstLine="284"/>
        <w:jc w:val="both"/>
        <w:rPr/>
      </w:pPr>
      <w:r>
        <w:rPr/>
        <w:t xml:space="preserve">  </w:t>
      </w:r>
      <w:r>
        <w:rPr/>
        <w:t xml:space="preserve">С другой стороны маргинализация имеет ряд положительных эффектов. </w:t>
      </w:r>
      <w:r>
        <w:rPr>
          <w:rStyle w:val="Applestylespan"/>
        </w:rPr>
        <w:t>Маргинальная ситуация возникает на рубежах несхожих форм социокультурного опыта, всегда бывает весьма напряженной и по-разному реализуется на практике. Она может быть источником неврозов, деморализации, индивидуальных и групповых форм протеста.  Но она же бывает источником нового восприятия и осмысления Вселенной и общества, нетривиальных форм интеллектуального, художественного и религиозного творчества.  Ретроспективный взгляд на историю мировой культуры показывает, что многие обновляющие тенденции в духовной истории человечества (мировые религии, великие философские системы и научные концепции, новые формы художественного отображения мира) во многом обязаны своим возникновением именно маргинальным личностям и социокультурным средам.</w:t>
      </w:r>
      <w:r>
        <w:rPr>
          <w:rStyle w:val="Appleconvertedspace"/>
        </w:rPr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нализ работ, проведенный членами жюр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ссе на тему: «Положительное и отрицательное влияние маргинальности на общество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отличного эссе</w:t>
      </w:r>
    </w:p>
    <w:p>
      <w:pPr>
        <w:pStyle w:val="Normal"/>
        <w:ind w:firstLine="426"/>
        <w:jc w:val="both"/>
        <w:rPr/>
      </w:pPr>
      <w:r>
        <w:rPr/>
        <w:t xml:space="preserve">Прежде всего, дадим определение понятия «маргинальность», на котором будет основываться последующее рассуждение на предложенную тему. Классическое и наиболее часто используемое определение данного явления было дано Р. Парком: «Маргинальность – это состояние индивида или группы, занимающих пограничное положение в слое, классе, обществе и не полностью включенных в соответствующее социальное образование». Начало очень удачное. Автор в первых строках текста вводит базовое определение, благодаря чему получает возможность четко обозначить область рассматриваемых явлений. Оно полностью соответствует требованиям критерия № 1.  </w:t>
      </w:r>
    </w:p>
    <w:p>
      <w:pPr>
        <w:pStyle w:val="Normal"/>
        <w:ind w:firstLine="426"/>
        <w:jc w:val="both"/>
        <w:rPr/>
      </w:pPr>
      <w:r>
        <w:rPr/>
        <w:t>Не менее важно четко сформулировать понятия «положительного» и «отрицательного» влияния, на которые будем опираться в дальнейшем. Действительно, какое из явлений, наблюдаемых в обществе, можно рассматривать в качестве «положительного»? Распространение в нем определенных культурных ценностей, этических взглядов, рост производства, или же возрастание его стабильности? Все эти явления, сами по себе, с точки зрения обыденного сознания, имеют определенную «положительную» окраску, однако, с точки зрения науки, нередко не просто не предполагают друг друга, но даже руг друга исключают. Так, известно, что этическая философия Сократа, оказавшая огромное влияние не только на греческую, но и на всю мировую культуру, многими авторами рассматривается в качестве фактора, дестабилизировавшего жизнь афинского полиса. Тем не менее, поскольку данная работа пишется по социологии, мы будем исходить из того, что положительные стороны – это те,  которые способствуют существованию и развитию общества, а отрицательные, соответственно, способствуют нарушению стабильной обстановки в обществе.</w:t>
      </w:r>
      <w:ins w:id="0" w:author="Кирилл" w:date="2009-12-21T22:52:00Z">
        <w:r>
          <w:rPr/>
          <w:t xml:space="preserve"> </w:t>
        </w:r>
      </w:ins>
      <w:r>
        <w:rPr/>
        <w:t xml:space="preserve">Данный абзац очень удачный. Во-первых, автор делает попытку проанализировать понятия, которые вообще чаще всего берутся без должного теоретического осмысления. Во-вторых, четко формулирует трудности, которые при этом возникают, и снабжает свои рассуждения необходимыми примерами. </w:t>
      </w:r>
    </w:p>
    <w:p>
      <w:pPr>
        <w:pStyle w:val="Normal"/>
        <w:ind w:firstLine="426"/>
        <w:jc w:val="both"/>
        <w:rPr/>
      </w:pPr>
      <w:r>
        <w:rPr/>
        <w:t xml:space="preserve">Таким образом, автор зарабатывает максимальный балл по критерию № 1 (5), получает 2 балла по критерию № 3, а также 2 балла по критерию № 5 (оригинальность позиции).   </w:t>
      </w:r>
    </w:p>
    <w:p>
      <w:pPr>
        <w:pStyle w:val="Normal"/>
        <w:ind w:firstLine="426"/>
        <w:jc w:val="both"/>
        <w:rPr/>
      </w:pPr>
      <w:r>
        <w:rPr/>
        <w:t xml:space="preserve">Пожалуй, наиболее явное, лежащее на поверхности отрицательное проявление маргинальности состоит в том, что это явление связано далеко не с самым «крепким», с «незащищенным» положением человека. Ведь основные права и обязанности утверждены за индивидуумом как за членом определенных слоев и групп, и потеря их может породить тяжелые экзистенциальные переживания и психические состояния. Человек может начать чувствовать себя лишним, ненужным, что негативно скажется на его характере и отношении к социальному миру, может породить как первичные, так и вторичные, в том числе и опасные для общества девиации. 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Данный абзац очень примечательный! Автор едва не потерял основной объект своего небольшого исследования – общество. Заметьте: он первоначально говорит о негативных последствиях маргинальности не для общества, а для человека. Это очень распространенная ошибка, за которую снимаются баллы по критерию № 4. Однако в данном случае автор сумел очень органично вернуться в исследовательскую канву, грамотно связав психические состояния с явлением девиации. Поэтому в этом абзаце он не теряет никаких очков. Кроме того, абзац «работает» и на получение высшего балла по критерию № 2, ибо автор обосновывает свою позицию на основании социологических теорий о связи жизненных ориентиров индивида с его принадлежностью к определенным социальным образованиям, и о связи девиации с социальной дезориентацией индивида.   </w:t>
      </w:r>
    </w:p>
    <w:p>
      <w:pPr>
        <w:pStyle w:val="Normal"/>
        <w:ind w:firstLine="426"/>
        <w:jc w:val="both"/>
        <w:rPr/>
      </w:pPr>
      <w:r>
        <w:rPr/>
        <w:t xml:space="preserve">С другой точки зрения, именно это положение может стать толчком, который заставит человека прилагать усилия, и либо приспосабливаться к обществу, восстанавливать свое положение в нем, либо пытаться влиять на общественную структуру. Автор верно указывает, что одно и то же проявление девиации может иметь как отрицательное, так и положительное влияние на общество. </w:t>
      </w:r>
    </w:p>
    <w:p>
      <w:pPr>
        <w:pStyle w:val="Normal"/>
        <w:ind w:firstLine="426"/>
        <w:jc w:val="both"/>
        <w:rPr/>
      </w:pPr>
      <w:r>
        <w:rPr/>
        <w:t xml:space="preserve">Другой отрицательной чертой маргинальности является </w:t>
      </w:r>
      <w:r>
        <w:rPr>
          <w:spacing w:val="-2"/>
        </w:rPr>
        <w:t>отсутствие возможности заниматься привычным видом деятельности, т.к. в большинстве случаев индивидуум, руководствуясь рациональными для него причинами, избирает наиболее соответствующий его статусу вид деятельности. Но положительной чертой в сложившейся ситуации может являться стратегия/решение, которое индивидуум примет для возвращения в привычную для него группу или приспособления к нормам и ценностям другой группы. Высказана правильная мысль, но на этот раз она уже действительно не доведена до конца – индивид остался единственным объектом, о котором говорится здесь. Поэтому снимается балл по критерию № 4 («…отсутствие неоправданных отступлений»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-третьих, на примере одного из важнейших факторов формирования маргинальности – межрегиональных миграций из маленьких стран в большие – некоторые ученые подчеркивают опасность ассимиляции культур мелких групп в культуре более крупной группы. Так бывает в случае с детьми эмигрантов, вскоре начинающих отвергать некоторые идеалы и ценности своих родителей и делающих попытки впитать в себя культуру новой родины. Такие процессы, безусловно, приводят к сокращению числа носителей культур маленьких групп, что наносит вред не только культуре человечества в целом (исчезновение живых языков, утрата неповторимых традиций), но и конкретному обществу: как известно, отсутствие субкультур делает общество косным, слабо способным к восприятию новшеств и к развитию. В то же время маргиналы, внедряясь в доминирующую культуру, способствуют «оживлению» застарелых культурных комплексов, способствуют внедрению новых социальных стереотипов и норм. Данный абзац практически безупречен. В нем тема продолжает раскрываться на теоретическом уровне, т.е. с опорой на существующие социологические теории и с адекватным использованием обществоведческих терминов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завершение кратко перечислим другие проявления положительного и отрицательного влияния маргинальности на общество. Маргинальность, принимая широкие масштабы, расшатывает существующую социальную структуру, что может негативно сказаться на стабильности общества. В то же время, это способствует его обновлению. Достаточно вспомнить концепцию Вебера, согласно которой, протестантские общины, занимавшие в обществе маргинальное положение, сыграли важнейшую роль в формировании западного капитализма.  Магинальность, вырывая человек из устойчивых групп, значительно усложняет реализацию в обществе эффективного социального контроля, но при этом, маргинальность высвобождает из-под его парализующего влияния подлинных новаторов и социальных творцов</w:t>
      </w:r>
      <w:del w:id="1" w:author="Кирилл" w:date="2009-12-22T01:00:00Z">
        <w:r>
          <w:rPr/>
          <w:delText xml:space="preserve">. </w:delText>
        </w:r>
      </w:del>
      <w:ins w:id="2" w:author="Кирилл" w:date="2009-12-22T01:00:00Z">
        <w:r>
          <w:rPr/>
          <w:t xml:space="preserve"> </w:t>
        </w:r>
      </w:ins>
      <w:r>
        <w:rPr/>
        <w:t xml:space="preserve">В данном абзаце присутствуют и оригинальные примеры, и адекватное использование теоретических знаний. Кроме того, он очень удачен композиционно: рассмотрев подробно два случая маргинальности, автор приводит несколько кратких примеров, также иллюстрирующих особенности данного явления.  </w:t>
      </w:r>
    </w:p>
    <w:p>
      <w:pPr>
        <w:pStyle w:val="Normal"/>
        <w:ind w:firstLine="142"/>
        <w:jc w:val="both"/>
        <w:rPr/>
      </w:pPr>
      <w:r>
        <w:rPr/>
        <w:t xml:space="preserve">Как видим, явление маргинальности является многоплановым и неоднозначным по своему влиянию на общество. Одни и те же ее аспекты, в зависимости от конкретных ситуаций и масштабов, могут оказывать как положительное, так и как отрицательное влияние на общество. Но это говорит лишь о том, что каждый раз, сталкиваясь с данным явлением, мы при его оценке должны опираться не на абстрактные правила и лозунги, а на результаты конкретных эмпирических явлений, проведение которых как раз является делом социологов.  </w:t>
      </w:r>
    </w:p>
    <w:p>
      <w:pPr>
        <w:pStyle w:val="Normal"/>
        <w:jc w:val="both"/>
        <w:rPr/>
      </w:pPr>
      <w:r>
        <w:rPr/>
        <w:t xml:space="preserve">Говоря о работе в целом, следует отметить также ее грамотную структуру, наличие вводной части, полноценного основного раздела, и небанального заключения с выводами. Общая оценка за данную работу с учетом небольших замечаний – 37 баллов (). </w:t>
      </w:r>
    </w:p>
    <w:p>
      <w:pPr>
        <w:pStyle w:val="Normal"/>
        <w:jc w:val="both"/>
        <w:rPr>
          <w:ins w:id="4" w:author="Кирилл" w:date="2009-12-22T02:43:00Z"/>
        </w:rPr>
      </w:pPr>
      <w:ins w:id="3" w:author="Кирилл" w:date="2009-12-22T02:43:00Z">
        <w:r>
          <w:rPr/>
        </w:r>
      </w:ins>
    </w:p>
    <w:p>
      <w:pPr>
        <w:pStyle w:val="Normal"/>
        <w:jc w:val="both"/>
        <w:rPr>
          <w:ins w:id="5" w:author="Кирилл" w:date="2009-12-22T01:18:00Z"/>
        </w:rPr>
      </w:pPr>
      <w:r>
        <w:rPr/>
        <w:t xml:space="preserve">  </w:t>
      </w:r>
      <w:r>
        <w:rPr/>
        <w:t>Оценка – 5б</w:t>
      </w:r>
    </w:p>
    <w:p>
      <w:pPr>
        <w:pStyle w:val="Normal"/>
        <w:jc w:val="both"/>
        <w:rPr>
          <w:ins w:id="7" w:author="Кирилл" w:date="2009-12-22T01:21:00Z"/>
        </w:rPr>
      </w:pPr>
      <w:ins w:id="6" w:author="Кирилл" w:date="2009-12-22T01:21:00Z">
        <w:r>
          <w:rPr/>
        </w:r>
      </w:ins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р слабого эссе «Положительное и отрицательное влияние маргинальности на общество». </w:t>
      </w:r>
    </w:p>
    <w:p>
      <w:pPr>
        <w:pStyle w:val="Normal"/>
        <w:ind w:firstLine="284"/>
        <w:jc w:val="both"/>
        <w:rPr/>
      </w:pPr>
      <w:r>
        <w:rPr/>
        <w:t>Данная тема довольно-таки сложна для рассмотрения, т.к существуют разные последствия маргинализации. Так в большинстве случаев маргинальность становится причиной конфликтов.  Для того, чтобы было проще разобраться, введем определение маргинальности. Начало явно неудачное: даны три, весьма слабо связанных друг с другом предложения. Кроме того, обращение к понятию обретает здесь налет искусственности, произвольности. Наконец, по стилю это скорее похоже на сочинение, чем на эссе. Снимается балл за структурность (критерий № 4))</w:t>
      </w:r>
      <w:r>
        <w:rPr>
          <w:rStyle w:val="Applestylespan"/>
        </w:rPr>
        <w:t xml:space="preserve">     </w:t>
      </w:r>
    </w:p>
    <w:p>
      <w:pPr>
        <w:pStyle w:val="Normal"/>
        <w:ind w:firstLine="284"/>
        <w:jc w:val="both"/>
        <w:rPr/>
      </w:pPr>
      <w:r>
        <w:rPr>
          <w:rStyle w:val="Applestylespan"/>
        </w:rPr>
        <w:t xml:space="preserve">Маргинальность (позднелат. marginalis — находящийся на краю) — социологическое понятие, обозначающее промежуточность, «пограничность» положения человека между какими-либо социальными группами, что накладывает определённый отпечаток на его психику. Это понятие появилось в американской социологии </w:t>
      </w:r>
      <w:r>
        <w:rPr>
          <w:rStyle w:val="Appleconvertedspace"/>
        </w:rPr>
        <w:t> </w:t>
      </w:r>
      <w:r>
        <w:rPr>
          <w:rStyle w:val="Applestylespan"/>
        </w:rPr>
        <w:t xml:space="preserve">для обозначения ситуации неадаптации иммигрантов к новым социальным условиям. Определение в целом введено правильно, но и в нем дается совершенно лишняя для определения конкретизация «определенный отпечаток на психику». Маргинальность много на что накладывает отпечаток, и это как раз и надо раскрыть в тексте, а не включать в определение. Поэтому снимается балл за определение (критерий № 1).  </w:t>
      </w:r>
    </w:p>
    <w:p>
      <w:pPr>
        <w:pStyle w:val="Style15"/>
        <w:spacing w:lineRule="atLeast" w:line="360" w:before="96" w:after="120"/>
        <w:ind w:firstLine="284"/>
        <w:jc w:val="both"/>
        <w:rPr/>
      </w:pPr>
      <w:r>
        <w:rPr/>
        <w:t xml:space="preserve">Групповая маргинальность возникает в результате изменений социальной структуры общества, формирования новых функциональных групп в экономике и политике, вытесняющих старые группы, дестабилизирующих их социальное положение. Структурная ошибка: не указана оппозиция «групповая – индивидуальная», а сразу же начат анализ групповой мобильности.   </w:t>
      </w:r>
    </w:p>
    <w:p>
      <w:pPr>
        <w:pStyle w:val="Style15"/>
        <w:spacing w:lineRule="atLeast" w:line="360" w:before="96" w:after="120"/>
        <w:ind w:firstLine="284"/>
        <w:jc w:val="both"/>
        <w:rPr/>
      </w:pPr>
      <w:r>
        <w:rPr/>
        <w:t>Однако маргинализация далеко не всегда приводит к «оседанию на дно».</w:t>
      </w:r>
      <w:ins w:id="8" w:author="Кирилл" w:date="2009-12-22T02:04:00Z">
        <w:r>
          <w:rPr/>
          <w:t xml:space="preserve"> </w:t>
        </w:r>
      </w:ins>
      <w:r>
        <w:rPr/>
        <w:t>Ошибка фактическая: маргинальность есть самостоятельное явление, а оседание на дно – это «люмпенизация» (снимается 2 балла по критерию № 5)  Естественная маргинализация связана преимущественно с горизонтальной либо восходящей вертикальной мобильностью. Что есть «естественная маргинальность»? (снимается балл по критерию № 5) Если маргинализация связана с радикальным изменением социальной структуры (революции, реформы), частичным или полным разрушением устойчивых общностей, то она часто приводит к массовому понижению социального статуса. Однако маргинальные элементы предпринимают попытки повторного встраивания в социальную систему. Это может привести к очень интенсивной массовой мобильности (перевороты и революции, восстания и войны). Типичный пример формального использования обществоведческих терминов, причем не очень удачного (критерий № 2, п.2)</w:t>
      </w:r>
    </w:p>
    <w:p>
      <w:pPr>
        <w:pStyle w:val="Style15"/>
        <w:spacing w:lineRule="atLeast" w:line="360" w:before="96" w:after="120"/>
        <w:ind w:firstLine="284"/>
        <w:jc w:val="both"/>
        <w:rPr/>
      </w:pPr>
      <w:r>
        <w:rPr/>
        <w:t xml:space="preserve">  </w:t>
      </w:r>
      <w:r>
        <w:rPr/>
        <w:t xml:space="preserve">С другой стороны маргинализация имеет ряд положительных эффектов. </w:t>
      </w:r>
      <w:r>
        <w:rPr>
          <w:rStyle w:val="Applestylespan"/>
        </w:rPr>
        <w:t>Маргинальная ситуация возникает на рубежах несхожих форм социокультурного опыта, всегда бывает весьма напряженной и по-разному реализуется на практике. Она может быть источником неврозов, деморализации, индивидуальных и групповых форм протеста. Структурная неточность: об отрицательных последствиях маргинальности уже сказано выше (балл снимается по критерию № 4).  Но она же бывает источником нового восприятия и осмысления Вселенной и общества, нетривиальных форм интеллектуального, художественного и религиозного творчества.  Ретроспективный взгляд на историю мировой культуры показывает, что многие обновляющие тенденции в духовной истории человечества (мировые религии, великие философские системы и научные концепции, новые формы художественного отображения мира) во многом обязаны своим возникновением именно маргинальным личностям и социокультурным средам.</w:t>
      </w:r>
      <w:r>
        <w:rPr>
          <w:rStyle w:val="Appleconvertedspace"/>
        </w:rPr>
        <w:t> </w:t>
      </w:r>
    </w:p>
    <w:p>
      <w:pPr>
        <w:pStyle w:val="Normal"/>
        <w:jc w:val="both"/>
        <w:rPr/>
      </w:pPr>
      <w:r>
        <w:rPr/>
        <w:t>Отсутствует итоговый вывод – грубая структурная ошибка (снимается 2 балла) (по сумме структурных ошибок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92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41:00Z</dcterms:created>
  <dc:creator>Клио</dc:creator>
  <dc:description/>
  <cp:keywords/>
  <dc:language>en-US</dc:language>
  <cp:lastModifiedBy>BEST</cp:lastModifiedBy>
  <cp:lastPrinted>2011-09-14T17:01:00Z</cp:lastPrinted>
  <dcterms:modified xsi:type="dcterms:W3CDTF">2013-06-04T08:55:00Z</dcterms:modified>
  <cp:revision>10</cp:revision>
  <dc:subject/>
  <dc:title>Рекомендации написания эссе по обществознанию</dc:title>
</cp:coreProperties>
</file>