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ПРАВОВЕДЕНИЕ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Арбитраж.</w:t>
      </w:r>
      <w:r>
        <w:rPr/>
        <w:t xml:space="preserve"> Государственный орган для разрешения имуществен</w:t>
        <w:softHyphen/>
        <w:t>ных споров и связанных с ними неимущественных споров. А. защи</w:t>
        <w:softHyphen/>
        <w:t>щает нарушенные или оспариваемые права предприятий, учреждений, организаций, т.е. юридических лиц. Аналогичные права физических лиц защищает суд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Акцепт (лат. </w:t>
      </w:r>
      <w:r>
        <w:rPr>
          <w:b/>
          <w:i/>
          <w:iCs/>
          <w:u w:val="single"/>
        </w:rPr>
        <w:t>принятый).</w:t>
      </w:r>
      <w:r>
        <w:rPr>
          <w:i/>
          <w:iCs/>
        </w:rPr>
        <w:t xml:space="preserve"> </w:t>
      </w:r>
      <w:r>
        <w:rPr/>
        <w:t>В гражданском праве — согласие при</w:t>
        <w:softHyphen/>
        <w:t>нять предложение контрагента о заключение договора (принятие оферты, заказа)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Алименты (лат. </w:t>
      </w:r>
      <w:r>
        <w:rPr>
          <w:b/>
          <w:i/>
          <w:iCs/>
          <w:u w:val="single"/>
        </w:rPr>
        <w:t>содержание, иждивение).</w:t>
      </w:r>
      <w:r>
        <w:rPr>
          <w:i/>
          <w:iCs/>
        </w:rPr>
        <w:t xml:space="preserve"> </w:t>
      </w:r>
      <w:r>
        <w:rPr/>
        <w:t>Средства на содержание, выплата которых основана на семейных отношениях. Право на А. имеют несовершеннолетние дети и нетрудоспособные взрослые члены семьи.</w:t>
      </w:r>
    </w:p>
    <w:p>
      <w:pPr>
        <w:pStyle w:val="Normal"/>
        <w:widowControl/>
        <w:jc w:val="both"/>
        <w:rPr/>
      </w:pPr>
      <w:r>
        <w:rPr>
          <w:b/>
          <w:u w:val="single"/>
        </w:rPr>
        <w:t xml:space="preserve">Адвокат (лат. </w:t>
      </w:r>
      <w:r>
        <w:rPr>
          <w:b/>
          <w:i/>
          <w:iCs/>
          <w:u w:val="single"/>
        </w:rPr>
        <w:t>призываю, приглашаю</w:t>
      </w:r>
      <w:r>
        <w:rPr>
          <w:i/>
          <w:iCs/>
        </w:rPr>
        <w:t xml:space="preserve">). </w:t>
      </w:r>
      <w:r>
        <w:rPr/>
        <w:t>Член коллегии адвокатов, оказывающий юридическую помощь гражданам и организациям: кон</w:t>
        <w:softHyphen/>
        <w:t>сультации и разъяснения по юридическим вопросам, справки по зако</w:t>
        <w:softHyphen/>
        <w:t>нодательству, составление жалоб, заявлений и других документов правового характера, представление клиентов в суде и арбитраже по гражданским делам и административным правонарушениям, защита на предварительном следствии и в суде по уголовным делам.</w:t>
      </w:r>
    </w:p>
    <w:p>
      <w:pPr>
        <w:pStyle w:val="Normal"/>
        <w:widowControl/>
        <w:ind w:firstLine="331"/>
        <w:jc w:val="both"/>
        <w:rPr/>
      </w:pPr>
      <w:r>
        <w:rPr>
          <w:b/>
          <w:u w:val="single"/>
        </w:rPr>
        <w:t>Административная ответственность</w:t>
      </w:r>
      <w:r>
        <w:rPr/>
        <w:t>. Форма юридической от</w:t>
        <w:softHyphen/>
        <w:t>ветственности граждан и должностных лиц за совершение админист</w:t>
        <w:softHyphen/>
        <w:t xml:space="preserve">ративного проступка (см. </w:t>
      </w:r>
      <w:r>
        <w:rPr>
          <w:i/>
          <w:iCs/>
        </w:rPr>
        <w:t xml:space="preserve">Административное правонарушение). Ш </w:t>
      </w:r>
      <w:r>
        <w:rPr/>
        <w:t>А. о. привлекаются с 16 лет. Военнослужащие несут ответственность за административное правонарушение по дисциплинарным уставам. За совершение административных правонарушений применяются ад</w:t>
        <w:softHyphen/>
        <w:t>министративные взыскания.</w:t>
      </w:r>
    </w:p>
    <w:p>
      <w:pPr>
        <w:pStyle w:val="Normal"/>
        <w:widowControl/>
        <w:ind w:firstLine="336"/>
        <w:jc w:val="both"/>
        <w:rPr/>
      </w:pPr>
      <w:r>
        <w:rPr>
          <w:b/>
          <w:u w:val="single"/>
        </w:rPr>
        <w:t>Административное право.</w:t>
      </w:r>
      <w:r>
        <w:rPr/>
        <w:t xml:space="preserve"> Отрасль права, регулирующая отноше</w:t>
        <w:softHyphen/>
        <w:t>ния, складывающиеся в процессе осуществления исполнительно-распорядительной деятельности, государственного управления. Нормы А. п. определяют порядок организации и деятельности аппарата госу</w:t>
        <w:softHyphen/>
        <w:t>дарственного управления, компетенцию органов управления, права и</w:t>
      </w:r>
    </w:p>
    <w:p>
      <w:pPr>
        <w:pStyle w:val="Normal"/>
        <w:rPr/>
      </w:pPr>
      <w:r>
        <w:rPr>
          <w:b/>
          <w:u w:val="single"/>
        </w:rPr>
        <w:t>Апатриды</w:t>
      </w:r>
      <w:r>
        <w:rPr/>
        <w:t xml:space="preserve"> (греч. </w:t>
      </w:r>
      <w:r>
        <w:rPr>
          <w:i/>
          <w:iCs/>
        </w:rPr>
        <w:t xml:space="preserve">не имеющий родины). </w:t>
      </w:r>
      <w:r>
        <w:rPr/>
        <w:t xml:space="preserve">Лица, не имеющие права гражданства (см. </w:t>
      </w:r>
      <w:r>
        <w:rPr>
          <w:i/>
          <w:iCs/>
        </w:rPr>
        <w:t xml:space="preserve">Гражданство), </w:t>
      </w:r>
      <w:r>
        <w:rPr/>
        <w:t>подданства в каком-л. государстве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Амнистия (греч. </w:t>
      </w:r>
      <w:r>
        <w:rPr>
          <w:b/>
          <w:i/>
          <w:iCs/>
          <w:u w:val="single"/>
        </w:rPr>
        <w:t>забвение, прощение</w:t>
      </w:r>
      <w:r>
        <w:rPr>
          <w:i/>
          <w:iCs/>
        </w:rPr>
        <w:t xml:space="preserve">). </w:t>
      </w:r>
      <w:r>
        <w:rPr/>
        <w:t>Полное или частичное ос</w:t>
        <w:softHyphen/>
        <w:t>вобождение от наказания совершивших преступление либо замена на</w:t>
        <w:softHyphen/>
        <w:t>значенного судом наказания более мягким, а также снятие судимости с лиц, отбывших наказание. Право А. в РФ принадлежит Государст</w:t>
        <w:softHyphen/>
        <w:t>венной Думе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Взяточничество.</w:t>
      </w:r>
      <w:r>
        <w:rPr/>
        <w:t xml:space="preserve"> Предусмотренные УК РФ преступления, состоя</w:t>
        <w:softHyphen/>
        <w:t>щие в получении и даче взятки. Отягчающими вину обстоятельствами являются занятие должностным лицом государственных должностей РФ или ее субъектов, получение взятки, сопряженное с ее вымогатель</w:t>
        <w:softHyphen/>
        <w:t>ством, неоднократность получения и крупный размер взятки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Виза (лат. </w:t>
      </w:r>
      <w:r>
        <w:rPr>
          <w:b/>
          <w:i/>
          <w:iCs/>
          <w:u w:val="single"/>
        </w:rPr>
        <w:t>просмотренный, увиденный).</w:t>
      </w:r>
      <w:r>
        <w:rPr>
          <w:i/>
          <w:iCs/>
        </w:rPr>
        <w:t xml:space="preserve"> </w:t>
      </w:r>
      <w:r>
        <w:rPr/>
        <w:t>Надпись должностного лица на документе или акте, удостоверяющая его подлинность или придающая ему силу; разрешение на въезд на территорию другого го</w:t>
        <w:softHyphen/>
        <w:t>сударства, на выезд с этой территории или проезд через нее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Вина.</w:t>
      </w:r>
      <w:r>
        <w:rPr/>
        <w:t xml:space="preserve"> Отношение лица к своему противоправному поведению и его последствиям. В уголовном и гражданском праве вина существует 340</w:t>
      </w:r>
    </w:p>
    <w:p>
      <w:pPr>
        <w:pStyle w:val="Normal"/>
        <w:widowControl/>
        <w:ind w:left="-180" w:firstLine="180"/>
        <w:rPr/>
      </w:pPr>
      <w:r>
        <w:rPr/>
        <w:t xml:space="preserve">в форме умысла или неосторожности </w:t>
      </w:r>
      <w:r>
        <w:rPr>
          <w:i/>
          <w:iCs/>
        </w:rPr>
        <w:t xml:space="preserve"> </w:t>
      </w:r>
      <w:r>
        <w:rPr/>
        <w:t>В. — необходимое условие правовой ответственности</w:t>
      </w:r>
    </w:p>
    <w:p>
      <w:pPr>
        <w:pStyle w:val="Normal"/>
        <w:widowControl/>
        <w:spacing w:before="149" w:after="0"/>
        <w:ind w:left="-180" w:firstLine="180"/>
        <w:jc w:val="both"/>
        <w:rPr/>
      </w:pPr>
      <w:r>
        <w:rPr>
          <w:b/>
          <w:u w:val="single"/>
        </w:rPr>
        <w:t xml:space="preserve">Вотум (лат. </w:t>
      </w:r>
      <w:r>
        <w:rPr>
          <w:b/>
          <w:i/>
          <w:iCs/>
          <w:u w:val="single"/>
        </w:rPr>
        <w:t>желание, воля).</w:t>
      </w:r>
      <w:r>
        <w:rPr>
          <w:i/>
          <w:iCs/>
        </w:rPr>
        <w:t xml:space="preserve"> </w:t>
      </w:r>
      <w:r>
        <w:rPr/>
        <w:t>Мнение или постановление, принятое большинством голосов представительного учреждения, с выражением доверия или недоверия правительству.</w:t>
      </w:r>
    </w:p>
    <w:p>
      <w:pPr>
        <w:pStyle w:val="Normal"/>
        <w:widowControl/>
        <w:spacing w:before="19" w:after="0"/>
        <w:ind w:left="-180" w:firstLine="180"/>
        <w:jc w:val="both"/>
        <w:rPr/>
      </w:pPr>
      <w:r>
        <w:rPr>
          <w:b/>
          <w:u w:val="single"/>
        </w:rPr>
        <w:t>Всеобщее избирательное право</w:t>
      </w:r>
      <w:r>
        <w:rPr/>
        <w:t xml:space="preserve">. Принцип избирательного права, представление права участия в выборах представительных органов власти всем гражданам, достигшим определенного возраста (в РФ — 18 лет). См. </w:t>
      </w:r>
      <w:r>
        <w:rPr>
          <w:i/>
          <w:iCs/>
        </w:rPr>
        <w:t>Избирательное право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Гарантия </w:t>
      </w:r>
      <w:r>
        <w:rPr/>
        <w:t xml:space="preserve">(франц. </w:t>
      </w:r>
      <w:r>
        <w:rPr>
          <w:i/>
          <w:iCs/>
        </w:rPr>
        <w:t xml:space="preserve">поручительство, обеспечение). </w:t>
      </w:r>
      <w:r>
        <w:rPr/>
        <w:t>Обязательство, предусмотренное законами или договором, согласно которому физи</w:t>
        <w:softHyphen/>
        <w:t xml:space="preserve">ческие и юридические лица (см. </w:t>
      </w:r>
      <w:r>
        <w:rPr>
          <w:i/>
          <w:iCs/>
        </w:rPr>
        <w:t xml:space="preserve">Физическое лицо, Юридическое лицо) </w:t>
      </w:r>
      <w:r>
        <w:rPr/>
        <w:t>несут перед государством или кредитором ответственность за его со</w:t>
        <w:softHyphen/>
        <w:t>блюдение.</w:t>
      </w:r>
    </w:p>
    <w:p>
      <w:pPr>
        <w:pStyle w:val="Normal"/>
        <w:widowControl/>
        <w:spacing w:before="134" w:after="0"/>
        <w:ind w:left="-180" w:firstLine="180"/>
        <w:jc w:val="both"/>
        <w:rPr/>
      </w:pPr>
      <w:r>
        <w:rPr>
          <w:b/>
          <w:u w:val="single"/>
        </w:rPr>
        <w:t>Гражданская ответственность</w:t>
      </w:r>
      <w:r>
        <w:rPr/>
        <w:t>. Вид юридической ответственно</w:t>
        <w:softHyphen/>
        <w:t xml:space="preserve">сти, установленные нормами гражданского права (см. </w:t>
      </w:r>
      <w:r>
        <w:rPr>
          <w:i/>
          <w:iCs/>
        </w:rPr>
        <w:t xml:space="preserve">Гражданское право, Ответственность) </w:t>
      </w:r>
      <w:r>
        <w:rPr/>
        <w:t>юридические последствия неисполнения или ненадлежащего исполнения лицом предусмотренных граждан</w:t>
        <w:softHyphen/>
        <w:t>ским правом обязанностей, что связано с нарушением субъективных гражданских прав другого лица. Она заключается в применении к правонарушителю (должнику) в интересах другого лица (кредитора) либо государства установленных законом или договором мер воздей</w:t>
        <w:softHyphen/>
        <w:t>ствия.</w:t>
      </w:r>
    </w:p>
    <w:p>
      <w:pPr>
        <w:pStyle w:val="Normal"/>
        <w:widowControl/>
        <w:spacing w:before="48" w:after="0"/>
        <w:ind w:left="-180" w:firstLine="180"/>
        <w:jc w:val="both"/>
        <w:rPr>
          <w:i/>
          <w:i/>
          <w:iCs/>
        </w:rPr>
      </w:pPr>
      <w:r>
        <w:rPr>
          <w:b/>
          <w:u w:val="single"/>
        </w:rPr>
        <w:t xml:space="preserve">Гражданские права. </w:t>
      </w:r>
      <w:r>
        <w:rPr/>
        <w:t>Совокупность естественных, неотчуждаемых прав и свобод человека. В РФ Г. п. человека закреплены в ст. 20-29 Конституции. Это право на жизнь (ст. 20), на охрану личного досто</w:t>
        <w:softHyphen/>
        <w:t>инства (ст. 21), на свободу и личную неприкосновенность жилища (ст. 25), на свободное передвижение по.стране, свободный выезд за ее пределы и возвращение без каких-либо помех (ст. 27) и др. Важней</w:t>
        <w:softHyphen/>
        <w:t>шим гражданским правом является право на свободу совести, свободу вероисповедания (ст. 28). К Г. п. примыкают права по защите прав и свобод (процедурные гражданские права), например, гарантия судеб</w:t>
        <w:softHyphen/>
        <w:t xml:space="preserve">ной помощи (ст. 48), презумпция невиновности </w:t>
      </w:r>
    </w:p>
    <w:p>
      <w:pPr>
        <w:pStyle w:val="Normal"/>
        <w:ind w:left="-180" w:firstLine="180"/>
        <w:rPr/>
      </w:pPr>
      <w:r>
        <w:rPr>
          <w:b/>
          <w:u w:val="single"/>
        </w:rPr>
        <w:t>Гражданское согласие</w:t>
      </w:r>
      <w:r>
        <w:rPr/>
        <w:t>. Устойчивое, стабильное состояние обще</w:t>
        <w:softHyphen/>
        <w:t>ства, условие его стабильности. Г. с. предполагает сотрудничество основны</w:t>
      </w:r>
    </w:p>
    <w:p>
      <w:pPr>
        <w:pStyle w:val="Normal"/>
        <w:widowControl/>
        <w:ind w:left="283" w:hanging="283"/>
        <w:jc w:val="both"/>
        <w:rPr/>
      </w:pPr>
      <w:r>
        <w:rPr>
          <w:b/>
          <w:u w:val="single"/>
        </w:rPr>
        <w:t xml:space="preserve">Государственный бюджет </w:t>
      </w:r>
      <w:r>
        <w:rPr/>
        <w:t>— роспись доходов и расходов государства на определенный период (на год),имеющий силу Закона.</w:t>
      </w:r>
    </w:p>
    <w:p>
      <w:pPr>
        <w:pStyle w:val="Normal"/>
        <w:widowControl/>
        <w:spacing w:before="14" w:after="0"/>
        <w:ind w:left="288" w:hanging="288"/>
        <w:jc w:val="both"/>
        <w:rPr/>
      </w:pPr>
      <w:r>
        <w:rPr>
          <w:b/>
          <w:u w:val="single"/>
        </w:rPr>
        <w:t>Дееспособность</w:t>
      </w:r>
      <w:r>
        <w:rPr/>
        <w:t xml:space="preserve"> — это способность индивида самостоятельно осуществ</w:t>
        <w:softHyphen/>
        <w:t>лять свои права и нести обязанности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Дарение.</w:t>
      </w:r>
      <w:r>
        <w:rPr/>
        <w:t xml:space="preserve"> В гражданском праве — договор (см. </w:t>
      </w:r>
      <w:r>
        <w:rPr>
          <w:i/>
          <w:iCs/>
        </w:rPr>
        <w:t xml:space="preserve">Договор), </w:t>
      </w:r>
      <w:r>
        <w:rPr/>
        <w:t>согласно которому одно лицо безвозмездно предлагает свое имущество в соб</w:t>
        <w:softHyphen/>
        <w:t>ственность другому. Считается заключенным в момент передачи имущества. Необходимо соблюдать условия оформления договора, в противном случае договор может быть признан недействительным.</w:t>
      </w:r>
    </w:p>
    <w:p>
      <w:pPr>
        <w:pStyle w:val="Normal"/>
        <w:widowControl/>
        <w:spacing w:before="5" w:after="0"/>
        <w:ind w:left="-180" w:firstLine="180"/>
        <w:jc w:val="both"/>
        <w:rPr/>
      </w:pPr>
      <w:r>
        <w:rPr>
          <w:b/>
          <w:u w:val="single"/>
        </w:rPr>
        <w:t xml:space="preserve">Дебитор (лат. </w:t>
      </w:r>
      <w:r>
        <w:rPr>
          <w:b/>
          <w:i/>
          <w:iCs/>
          <w:u w:val="single"/>
        </w:rPr>
        <w:t>должник).</w:t>
      </w:r>
      <w:r>
        <w:rPr>
          <w:i/>
          <w:iCs/>
        </w:rPr>
        <w:t xml:space="preserve"> </w:t>
      </w:r>
      <w:r>
        <w:rPr/>
        <w:t xml:space="preserve">Сторона в обязательстве (см. </w:t>
      </w:r>
      <w:r>
        <w:rPr>
          <w:i/>
          <w:iCs/>
        </w:rPr>
        <w:t>Обяза</w:t>
        <w:softHyphen/>
        <w:t xml:space="preserve">тельство), </w:t>
      </w:r>
      <w:r>
        <w:rPr/>
        <w:t>обязанная совершить в пользу другой стороны — креди</w:t>
        <w:softHyphen/>
        <w:t>тора — определенное действие (выполнить работу, передать имуще</w:t>
        <w:softHyphen/>
        <w:t>ство и др.) или воздержаться от определенного действия.</w:t>
      </w:r>
    </w:p>
    <w:p>
      <w:pPr>
        <w:pStyle w:val="Normal"/>
        <w:widowControl/>
        <w:rPr/>
      </w:pPr>
      <w:r>
        <w:rPr>
          <w:b/>
          <w:u w:val="single"/>
        </w:rPr>
        <w:t>Дееспособность.</w:t>
      </w:r>
      <w:r>
        <w:rPr/>
        <w:t xml:space="preserve"> Способность лица своими действиями приобре</w:t>
        <w:softHyphen/>
        <w:t>тать права и создавать для себя юридические обязанности, а также не</w:t>
        <w:softHyphen/>
        <w:t>сти ответственность за совершенные правонарушения. Полная Д. в РФ наступает с 18 лет, ограниченная — с 14 до 18 лет (можно само</w:t>
        <w:softHyphen/>
        <w:t>стоятельно распоряжаться заработком, но более значительные сделки осуществляются с согласия родителей или лиц, их заменяющих). В ряде отраслей права правоспособность и Д. связаны неразрывно меж</w:t>
        <w:softHyphen/>
        <w:t>ду собой, возникают одновременно (право участвовать в выборах возникает по достижении 18 лет). Уголовная ответственность насту</w:t>
        <w:softHyphen/>
        <w:t>пает по достижении 16 лет, но за совершение некоторых, предусмот</w:t>
        <w:softHyphen/>
        <w:t>ренных законом преступлений — с 14 лет. Решение об ограничении Д. может принять только суд. Недееспособными могут быть призна</w:t>
        <w:softHyphen/>
        <w:t>ны лица, страдающие душевными болезнями, алкоголики, наркоманы и др. Над ними устанавливается опека</w:t>
      </w:r>
      <w:r>
        <w:rPr>
          <w:b/>
          <w:u w:val="single"/>
        </w:rPr>
        <w:t xml:space="preserve">Договор </w:t>
      </w:r>
      <w:r>
        <w:rPr/>
        <w:t>— соглашение между людьми, организациями, государствами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Денонсация (лат. </w:t>
      </w:r>
      <w:r>
        <w:rPr>
          <w:b/>
          <w:i/>
          <w:iCs/>
          <w:u w:val="single"/>
        </w:rPr>
        <w:t>уведомление).</w:t>
      </w:r>
      <w:r>
        <w:rPr>
          <w:i/>
          <w:iCs/>
        </w:rPr>
        <w:t xml:space="preserve"> </w:t>
      </w:r>
      <w:r>
        <w:rPr/>
        <w:t>Объявление недействительным, прекратившим силу какого-л. правового акта — договора, соглашения и др.</w:t>
      </w:r>
    </w:p>
    <w:p>
      <w:pPr>
        <w:pStyle w:val="Normal"/>
        <w:ind w:left="-180" w:firstLine="180"/>
        <w:rPr/>
      </w:pPr>
      <w:r>
        <w:rPr>
          <w:b/>
          <w:u w:val="single"/>
        </w:rPr>
        <w:t>Депозит</w:t>
      </w:r>
      <w:r>
        <w:rPr/>
        <w:t xml:space="preserve"> (лат. </w:t>
      </w:r>
      <w:r>
        <w:rPr>
          <w:i/>
          <w:iCs/>
        </w:rPr>
        <w:t xml:space="preserve">вещь, отданная на хранение). </w:t>
      </w:r>
      <w:r>
        <w:rPr/>
        <w:t>Материальная цен</w:t>
        <w:softHyphen/>
        <w:t>ность (деньги или ценные бумаги), вносимая на хранение в финансо</w:t>
        <w:softHyphen/>
        <w:t>во-кредитные, судебные или административные учреждения для хра</w:t>
        <w:softHyphen/>
        <w:t xml:space="preserve">нения и последующей их передачи юридическим  </w:t>
      </w:r>
      <w:r>
        <w:rPr>
          <w:i/>
          <w:iCs/>
        </w:rPr>
        <w:t xml:space="preserve"> </w:t>
      </w:r>
      <w:r>
        <w:rPr/>
        <w:t xml:space="preserve">или физическим  </w:t>
      </w:r>
      <w:r>
        <w:rPr>
          <w:i/>
          <w:iCs/>
        </w:rPr>
        <w:t xml:space="preserve"> </w:t>
      </w:r>
      <w:r>
        <w:rPr/>
        <w:t>лицам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Дискриминация </w:t>
      </w:r>
      <w:r>
        <w:rPr/>
        <w:t xml:space="preserve">(лат. </w:t>
      </w:r>
      <w:r>
        <w:rPr>
          <w:i/>
          <w:iCs/>
        </w:rPr>
        <w:t xml:space="preserve">различение). </w:t>
      </w:r>
      <w:r>
        <w:rPr/>
        <w:t>Ограничение в правах на осно</w:t>
        <w:softHyphen/>
        <w:t>вании тех или иных признаков: религии (религиозная Д.), националь</w:t>
        <w:softHyphen/>
        <w:t>ной или расовой принадлежности (национальная или расовая Д.) и др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Дисциплинарная ответственность</w:t>
      </w:r>
      <w:r>
        <w:rPr/>
        <w:t>. Правовая форма воздействия на нарушителей трудовой дисциплины. Заключается в наложении дисциплинарных взысканий администрацией предприятия или учре</w:t>
        <w:softHyphen/>
        <w:t>ждения. Требования трудовой дисциплины и другие обязанности ра</w:t>
        <w:softHyphen/>
        <w:t>ботников закреплены (вместе с правами) в условиях трудового дого</w:t>
        <w:softHyphen/>
        <w:t>вора и в положениях внутреннего трудового распорядка. Д. о. заключается в применении к работнику одной из мер дисциплинарно</w:t>
        <w:softHyphen/>
        <w:t>го взыскания, определенных Трудовым кодексом РФ: замечания, вы</w:t>
        <w:softHyphen/>
        <w:t>говора, строгого выговора, увольнения.</w:t>
      </w:r>
    </w:p>
    <w:p>
      <w:pPr>
        <w:pStyle w:val="Normal"/>
        <w:widowControl/>
        <w:spacing w:before="77" w:after="0"/>
        <w:ind w:left="-180" w:firstLine="180"/>
        <w:jc w:val="both"/>
        <w:rPr/>
      </w:pPr>
      <w:r>
        <w:rPr>
          <w:b/>
          <w:u w:val="single"/>
        </w:rPr>
        <w:t>Договор.</w:t>
      </w:r>
      <w:r>
        <w:rPr/>
        <w:t xml:space="preserve"> В гражданском праве — соглашение двух ил более сто</w:t>
        <w:softHyphen/>
        <w:t>рон, направленное на установление, изменение или прекращение гра</w:t>
        <w:softHyphen/>
        <w:t>жданских прав и обязанностей; самый распространенный вид сделки. Виды Д.: о передаче имущества в собственность (купля-продажа, да</w:t>
        <w:softHyphen/>
        <w:t>рение, поставка, мена и др.); о производстве работ (подряд и др.); о передаче имущества во временное пользование (аренда, имуществен</w:t>
        <w:softHyphen/>
        <w:t>ный наем); о предоставлении услуг (перевозка грузов и др.)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Естественные права.</w:t>
      </w:r>
      <w:r>
        <w:rPr/>
        <w:t xml:space="preserve"> Права, принадлежащие человеку от рожде</w:t>
        <w:softHyphen/>
        <w:t>ния, свойственные его природе, неотъемлемые. Таковы прежде всего права на жизнь, собственность и свободу.</w:t>
      </w:r>
    </w:p>
    <w:p>
      <w:pPr>
        <w:pStyle w:val="Normal"/>
        <w:widowControl/>
        <w:spacing w:before="134" w:after="0"/>
        <w:ind w:left="-180" w:firstLine="180"/>
        <w:jc w:val="both"/>
        <w:rPr/>
      </w:pPr>
      <w:r>
        <w:rPr>
          <w:b/>
          <w:u w:val="single"/>
        </w:rPr>
        <w:t>Забастовка.</w:t>
      </w:r>
      <w:r>
        <w:rPr/>
        <w:t xml:space="preserve"> Исключительная мера разрешения коллективного трудового спора (конфликта), временный добровольный отказ работ</w:t>
        <w:softHyphen/>
        <w:t>ников от выполнения трудовых обязанностей (полностью или частич</w:t>
        <w:softHyphen/>
        <w:t>но) в целях разрешения трудового спора. Право на 3. закреплено в РФ конституционно (ст. 37 Конституции РФ)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Завещание.</w:t>
      </w:r>
      <w:r>
        <w:rPr/>
        <w:t xml:space="preserve"> Распоряжение гражданина своим имуществом на случай смерти, сделанное в установленном законом порядке. Все во</w:t>
        <w:softHyphen/>
        <w:t>просы, связанные с 3., регулируются гражданским правом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Закон</w:t>
      </w:r>
      <w:r>
        <w:rPr/>
        <w:t>. В широком смысле — нормативно-правовые акты в целом, все установленные государством общественные правила. В юридиче</w:t>
        <w:softHyphen/>
        <w:t>ском смысле 3. — это нормативный акт, принятый высшим предста</w:t>
        <w:softHyphen/>
        <w:t>вительным органом власти либо населением на референдуме, регули</w:t>
        <w:softHyphen/>
        <w:t>рующий наиболее важные общественные отношения. Порядок принятия 3.: законодательная инициатива — обсуждение законопро</w:t>
        <w:softHyphen/>
        <w:t>екта — принятие 3. — его опубликование. Виды 3;: конституционные, текущие, кодификационные (кодексы). В РФ существуют 3. феде</w:t>
        <w:softHyphen/>
        <w:t>ральные и,3. республик как субъектов Федерации. В философии — необходимая, существенная, устойчивая связь между явлениями.</w:t>
      </w:r>
    </w:p>
    <w:p>
      <w:pPr>
        <w:pStyle w:val="Normal"/>
        <w:ind w:left="-180" w:firstLine="180"/>
        <w:rPr>
          <w:b/>
          <w:b/>
        </w:rPr>
      </w:pPr>
      <w:r>
        <w:rPr>
          <w:b/>
          <w:u w:val="single"/>
        </w:rPr>
        <w:t>Законность.</w:t>
      </w:r>
      <w:r>
        <w:rPr/>
        <w:t xml:space="preserve"> Принцип демократической политической системы. Выражается в единстве и верховенстве закона, его точном, повеем</w:t>
      </w:r>
    </w:p>
    <w:p>
      <w:pPr>
        <w:pStyle w:val="Normal"/>
        <w:widowControl/>
        <w:spacing w:before="10" w:after="0"/>
        <w:jc w:val="both"/>
        <w:rPr/>
      </w:pPr>
      <w:r>
        <w:rPr>
          <w:b/>
          <w:u w:val="single"/>
        </w:rPr>
        <w:t>Избирательное право</w:t>
      </w:r>
      <w:r>
        <w:rPr/>
        <w:t xml:space="preserve"> — совокупность правовых норм, устанавливающих порядок выборов органов государственной власти и местного само</w:t>
        <w:softHyphen/>
        <w:t>управления.</w:t>
      </w:r>
    </w:p>
    <w:p>
      <w:pPr>
        <w:pStyle w:val="Normal"/>
        <w:widowControl/>
        <w:spacing w:before="10" w:after="0"/>
        <w:jc w:val="both"/>
        <w:rPr/>
      </w:pPr>
      <w:r>
        <w:rPr>
          <w:b/>
          <w:u w:val="single"/>
        </w:rPr>
        <w:t>Избирательное право</w:t>
      </w:r>
      <w:r>
        <w:rPr/>
        <w:t>. Совокупность правовых норм, опреде</w:t>
        <w:softHyphen/>
        <w:t>ляющих порядок формирования выборных государственных органов. Принципы демократического И. п. — всеобщее, равное при тайном голосовании. Различают активное И. п. (право избирать в органы го</w:t>
        <w:softHyphen/>
        <w:t>сударственной власти) и пассивное И. п. (право быть избранным в ор</w:t>
        <w:softHyphen/>
        <w:t>ганы государственной власти).</w:t>
      </w:r>
    </w:p>
    <w:p>
      <w:pPr>
        <w:pStyle w:val="Normal"/>
        <w:widowControl/>
        <w:spacing w:before="10" w:after="0"/>
        <w:ind w:left="278" w:hanging="278"/>
        <w:jc w:val="both"/>
        <w:rPr/>
      </w:pPr>
      <w:r>
        <w:rPr>
          <w:b/>
          <w:u w:val="single"/>
        </w:rPr>
        <w:t xml:space="preserve">Импичмент </w:t>
      </w:r>
      <w:r>
        <w:rPr/>
        <w:t>— особый порядок привлечения к Ответственности и судеб</w:t>
        <w:softHyphen/>
        <w:t>ного рассмотрения дел о преступлениях высших должностных лиц.</w:t>
      </w:r>
    </w:p>
    <w:p>
      <w:pPr>
        <w:pStyle w:val="Normal"/>
        <w:widowControl/>
        <w:spacing w:before="19" w:after="0"/>
        <w:ind w:left="278" w:hanging="278"/>
        <w:jc w:val="both"/>
        <w:rPr/>
      </w:pPr>
      <w:r>
        <w:rPr>
          <w:b/>
          <w:u w:val="single"/>
        </w:rPr>
        <w:t>Имущество.</w:t>
      </w:r>
      <w:r>
        <w:rPr/>
        <w:t xml:space="preserve"> В гражданском праве — вещи, деньги, ценные бума</w:t>
        <w:softHyphen/>
        <w:t>ги, имущественные права</w:t>
      </w:r>
    </w:p>
    <w:p>
      <w:pPr>
        <w:pStyle w:val="Normal"/>
        <w:widowControl/>
        <w:spacing w:before="19" w:after="0"/>
        <w:ind w:left="278" w:hanging="278"/>
        <w:jc w:val="both"/>
        <w:rPr/>
      </w:pPr>
      <w:r>
        <w:rPr>
          <w:b/>
          <w:u w:val="single"/>
        </w:rPr>
        <w:t>Имущественные отношения</w:t>
      </w:r>
      <w:r>
        <w:rPr/>
        <w:t xml:space="preserve"> — правоотношения по поводу материальных благ.</w:t>
      </w:r>
    </w:p>
    <w:p>
      <w:pPr>
        <w:pStyle w:val="Normal"/>
        <w:widowControl/>
        <w:jc w:val="both"/>
        <w:rPr/>
      </w:pPr>
      <w:r>
        <w:rPr>
          <w:b/>
          <w:u w:val="single"/>
        </w:rPr>
        <w:t>Иск</w:t>
      </w:r>
      <w:r>
        <w:rPr/>
        <w:t xml:space="preserve"> — заявление в суд по поводу защиты нарушенного, оспариваемого или охраняемого государством права.</w:t>
      </w:r>
    </w:p>
    <w:p>
      <w:pPr>
        <w:pStyle w:val="Normal"/>
        <w:widowControl/>
        <w:spacing w:before="5" w:after="0"/>
        <w:ind w:left="278" w:hanging="278"/>
        <w:rPr/>
      </w:pPr>
      <w:r>
        <w:rPr>
          <w:b/>
          <w:u w:val="single"/>
        </w:rPr>
        <w:t xml:space="preserve">Конституция </w:t>
      </w:r>
      <w:r>
        <w:rPr/>
        <w:t>— основной закон государства, определяющий его обще ственное и государственное устройство, порядок, принципы обра</w:t>
        <w:softHyphen/>
        <w:t>зования представительных органов власти, избирательную систему, основные права и обязанности граждан.</w:t>
      </w:r>
    </w:p>
    <w:p>
      <w:pPr>
        <w:pStyle w:val="Normal"/>
        <w:widowControl/>
        <w:jc w:val="both"/>
        <w:rPr/>
      </w:pPr>
      <w:r>
        <w:rPr>
          <w:b/>
          <w:u w:val="single"/>
        </w:rPr>
        <w:t>Норма права</w:t>
      </w:r>
      <w:r>
        <w:rPr/>
        <w:t xml:space="preserve"> — это правило поведения, установленное или санкциони</w:t>
        <w:softHyphen/>
        <w:t>рованное государством и возведенное в закон, обеспечивается госу</w:t>
        <w:softHyphen/>
        <w:t>дарством при помощи органов государственного принуждения.</w:t>
      </w:r>
    </w:p>
    <w:p>
      <w:pPr>
        <w:pStyle w:val="Normal"/>
        <w:widowControl/>
        <w:rPr/>
      </w:pPr>
      <w:r>
        <w:rPr>
          <w:b/>
          <w:u w:val="single"/>
        </w:rPr>
        <w:t>Обычай</w:t>
      </w:r>
      <w:r>
        <w:rPr/>
        <w:t xml:space="preserve"> — традиционно установившийся порядок поведения людей.</w:t>
      </w:r>
    </w:p>
    <w:p>
      <w:pPr>
        <w:pStyle w:val="Normal"/>
        <w:widowControl/>
        <w:rPr/>
      </w:pPr>
      <w:r>
        <w:rPr>
          <w:b/>
          <w:u w:val="single"/>
        </w:rPr>
        <w:t>Обязанность</w:t>
      </w:r>
      <w:r>
        <w:rPr/>
        <w:t xml:space="preserve"> — предписание действовать определенным образом.</w:t>
      </w:r>
    </w:p>
    <w:p>
      <w:pPr>
        <w:pStyle w:val="Normal"/>
        <w:widowControl/>
        <w:ind w:left="278" w:hanging="278"/>
        <w:jc w:val="both"/>
        <w:rPr/>
      </w:pPr>
      <w:r>
        <w:rPr>
          <w:b/>
          <w:u w:val="single"/>
        </w:rPr>
        <w:t xml:space="preserve">Омбудсмен </w:t>
      </w:r>
      <w:r>
        <w:rPr/>
        <w:t>— лицо, уполномоченное парламентом осуществлять кон</w:t>
        <w:softHyphen/>
        <w:t>троль за соблюдением законных прав и интересов граждан в деятель</w:t>
        <w:softHyphen/>
        <w:t>ности органов исполнительной власти и должностных лиц.</w:t>
      </w:r>
    </w:p>
    <w:p>
      <w:pPr>
        <w:pStyle w:val="Normal"/>
        <w:widowControl/>
        <w:ind w:left="283" w:hanging="283"/>
        <w:jc w:val="both"/>
        <w:rPr/>
      </w:pPr>
      <w:r>
        <w:rPr>
          <w:b/>
          <w:u w:val="single"/>
        </w:rPr>
        <w:t>Ответственность</w:t>
      </w:r>
      <w:r>
        <w:rPr/>
        <w:t xml:space="preserve"> — неблагоприятные последствия за нарушение соци</w:t>
        <w:softHyphen/>
        <w:t>альных норм</w:t>
      </w:r>
    </w:p>
    <w:p>
      <w:pPr>
        <w:pStyle w:val="Normal"/>
        <w:widowControl/>
        <w:spacing w:before="5" w:after="0"/>
        <w:ind w:left="269" w:hanging="269"/>
        <w:jc w:val="both"/>
        <w:rPr/>
      </w:pPr>
      <w:r>
        <w:rPr/>
        <w:t>. Право — совокупность общеобязательных правил поведения, установ</w:t>
        <w:softHyphen/>
        <w:t>ленных или санкционированных государством.</w:t>
      </w:r>
    </w:p>
    <w:p>
      <w:pPr>
        <w:pStyle w:val="Normal"/>
        <w:widowControl/>
        <w:spacing w:before="5" w:after="0"/>
        <w:ind w:left="278" w:hanging="278"/>
        <w:jc w:val="both"/>
        <w:rPr/>
      </w:pPr>
      <w:r>
        <w:rPr/>
        <w:t>Правовая культура личности — знание и понимание права, поведение в соответствии с нормами права.</w:t>
      </w:r>
    </w:p>
    <w:p>
      <w:pPr>
        <w:pStyle w:val="Normal"/>
        <w:widowControl/>
        <w:rPr/>
      </w:pPr>
      <w:r>
        <w:rPr/>
        <w:t>Правовой статус — совокупность прав и обязанностей человека.</w:t>
      </w:r>
    </w:p>
    <w:p>
      <w:pPr>
        <w:pStyle w:val="Normal"/>
        <w:widowControl/>
        <w:rPr/>
      </w:pPr>
      <w:r>
        <w:rPr/>
        <w:t>Правоспособность — способность иметь права и обязанности.</w:t>
      </w:r>
    </w:p>
    <w:p>
      <w:pPr>
        <w:pStyle w:val="Normal"/>
        <w:widowControl/>
        <w:spacing w:before="14" w:after="0"/>
        <w:jc w:val="both"/>
        <w:rPr/>
      </w:pPr>
      <w:r>
        <w:rPr/>
        <w:t>Референдум — всенародное голосование по поводу принятия важнейших государственных решений.</w:t>
      </w:r>
    </w:p>
    <w:p>
      <w:pPr>
        <w:pStyle w:val="Normal"/>
        <w:widowControl/>
        <w:spacing w:before="14" w:after="0"/>
        <w:jc w:val="both"/>
        <w:rPr/>
      </w:pPr>
      <w:r>
        <w:rPr/>
        <w:t>Санкция — мера воздействия.</w:t>
      </w:r>
    </w:p>
    <w:p>
      <w:pPr>
        <w:pStyle w:val="Normal"/>
        <w:widowControl/>
        <w:ind w:left="278" w:hanging="27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44:00Z</dcterms:created>
  <dc:creator>Клио</dc:creator>
  <dc:description/>
  <cp:keywords/>
  <dc:language>en-US</dc:language>
  <cp:lastModifiedBy>Клио</cp:lastModifiedBy>
  <dcterms:modified xsi:type="dcterms:W3CDTF">2012-03-28T19:37:00Z</dcterms:modified>
  <cp:revision>2</cp:revision>
  <dc:subject/>
  <dc:title>1</dc:title>
</cp:coreProperties>
</file>