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ПОЗНАНИЕ, ДУХОВНАЯ КУЛЬТУР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Часть 1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.</w:t>
      </w:r>
      <w:r>
        <w:rPr>
          <w:rStyle w:val="C2"/>
          <w:color w:val="000000"/>
        </w:rPr>
        <w:t>   Процесс постижения человеком законов развития природы, общества, самого себя отражен в поняти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оспита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обуче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позна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искусств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2.</w:t>
      </w:r>
      <w:r>
        <w:rPr>
          <w:rStyle w:val="C2"/>
          <w:color w:val="000000"/>
        </w:rPr>
        <w:t>   Эстетическое знание, в отличие от иных видов человеческого знания, основано н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ыдвижении научных гипотез и подтверждении их выводам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обобщении данных, полученных экспериментальным путе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накоплении и обобщении жизненного опыт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отображении мира в художественных образах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3.</w:t>
      </w:r>
      <w:r>
        <w:rPr>
          <w:rStyle w:val="C2"/>
          <w:color w:val="000000"/>
        </w:rPr>
        <w:t>   Особенностью социального познания, в отличие от познания природы, являетс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совпадение познающего субъекта с познаваемым объекто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отсутствие объекта позна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наличие субъектно-объектного контакт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стремление приобрести истинные зна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4</w:t>
      </w:r>
      <w:r>
        <w:rPr>
          <w:rStyle w:val="C2"/>
          <w:color w:val="000000"/>
        </w:rPr>
        <w:t>.    Верны ли следующие суждения о познании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А. Познавательная деятельность нацелена на получение достоверного знан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Б. Знание о мире, соответствующее познаваемым объектам, признается в качестве истин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ерно только 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ерно только Б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верны оба сужд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оба суждения неверн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5.</w:t>
      </w:r>
      <w:r>
        <w:rPr>
          <w:rStyle w:val="C2"/>
          <w:color w:val="000000"/>
        </w:rPr>
        <w:t>   Примером какого вида знания служит следующее утверждение: «Что делать мне, чтобы быть счастливым?» Этого я не знаю, но говорю тебе: будь счастлив и тогда делай то, к чему у тебя есть охота»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теоретическог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астрологическог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житейског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мифологическог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6.</w:t>
      </w:r>
      <w:r>
        <w:rPr>
          <w:rStyle w:val="C2"/>
          <w:color w:val="000000"/>
        </w:rPr>
        <w:t>   Знание о том, что масса веществ до их вступления в химическую реакцию равна массе веществ после реакции, было получено путе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научного эксперимент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предположения (выдвижения гипотезы)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теоретического анализ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божественного откров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7.</w:t>
      </w:r>
      <w:r>
        <w:rPr>
          <w:rStyle w:val="C2"/>
          <w:color w:val="000000"/>
        </w:rPr>
        <w:t>  Поведенческие особенности людей,  развитие личностных качеств, проблемы и сложности межличностного взаимодействия изучает область научного зна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этика                                    3) психолог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эстетика                               4) логик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8.</w:t>
      </w:r>
      <w:r>
        <w:rPr>
          <w:rStyle w:val="C2"/>
          <w:color w:val="000000"/>
        </w:rPr>
        <w:t>   Укажите верное высказывание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Истинные знания — те, которые разделяются большинство»! люде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 процессе познания приобретаются как истинные, так</w:t>
      </w:r>
      <w:r>
        <w:rPr>
          <w:rStyle w:val="Appleconvertedspace"/>
          <w:color w:val="000000"/>
        </w:rPr>
        <w:t> </w:t>
      </w:r>
      <w:r>
        <w:rPr>
          <w:rStyle w:val="C2c14"/>
          <w:i/>
          <w:iCs/>
          <w:color w:val="000000"/>
        </w:rPr>
        <w:t>\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ложные знания, заблужден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Только те знания, которые соответствуют моральным нор мам, истинны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Знания, полученные в результате экспериментов, истинны по определению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9.</w:t>
      </w:r>
      <w:r>
        <w:rPr>
          <w:rStyle w:val="C2"/>
          <w:color w:val="000000"/>
        </w:rPr>
        <w:t>   Верны ли следующие суждения о познании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А. Единственный   подлинный   источник  знания   —   непосредственные ощущения. Б. Не все истинные знания можно ощущать и наблюдать, I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имеру, выводы Лобачевского о пространственной геометри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ерно только 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ерно только Б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верны оба сужд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оба суждения неверн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0.</w:t>
      </w:r>
      <w:r>
        <w:rPr>
          <w:rStyle w:val="C2"/>
          <w:color w:val="000000"/>
        </w:rPr>
        <w:t>  Для массовой культуры характерн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стремление к извлечению коммерческой выгод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анонимность большинства произведени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необходимость специальных знаний для восприят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сохранение в виде традиции, передающейся из поколения поколе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1.</w:t>
      </w:r>
      <w:r>
        <w:rPr>
          <w:rStyle w:val="C2"/>
          <w:color w:val="000000"/>
        </w:rPr>
        <w:t>     Студенческие   анекдоты,   байки,   притчи   представляют  собой произведения культур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массовой                               3) народно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элитарной                             4) экранно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2.</w:t>
      </w:r>
      <w:r>
        <w:rPr>
          <w:rStyle w:val="C2"/>
          <w:color w:val="000000"/>
        </w:rPr>
        <w:t>   Верны ли следующие суждения о религиях мира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 национальным религиям, распространенным в отдельных странах, среди представителей определенных этносов, относитс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А. синтоизм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Б. христианств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ерно только 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ерно только Б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верны оба сужд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оба суждения неверн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3.</w:t>
      </w:r>
      <w:r>
        <w:rPr>
          <w:rStyle w:val="C2"/>
          <w:color w:val="000000"/>
        </w:rPr>
        <w:t>   П. увлекается народными промыслами, занимается резьбой по дереву. Резные работы П. приобретены для своих коллекций многими музеями страны. К какой области относится деятельность П.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наук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искусство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религ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морал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4</w:t>
      </w:r>
      <w:r>
        <w:rPr>
          <w:rStyle w:val="C2"/>
          <w:color w:val="000000"/>
        </w:rPr>
        <w:t>.   Верны ли следующие суждения об искусстве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А. Искусство представляет собой специфическую форму познания мира человеко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Б. Искусство отражает представление человека о прекрасном и безобразно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ерно только 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ерно только Б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верны оба сужд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оба суждения неверн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5.</w:t>
      </w:r>
      <w:r>
        <w:rPr>
          <w:rStyle w:val="C2"/>
          <w:color w:val="000000"/>
        </w:rPr>
        <w:t>   Школьные  психологи  на протяжении ряда лет  исследовали побудительные мотивы к учению среди учащихся 5-х и 10-х классов. Школьникам задавали вопрос: «В чем вы видите цель вашей учебной деятельности?»</w:t>
      </w:r>
    </w:p>
    <w:p>
      <w:pPr>
        <w:pStyle w:val="Normal"/>
        <w:rPr/>
      </w:pPr>
      <w:hyperlink r:id="rId2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0" w:name="0"/>
      <w:bookmarkStart w:id="1" w:name="4392b80481d18fbc5a41737165f8e124c2d0e17c"/>
      <w:bookmarkStart w:id="2" w:name="0"/>
      <w:bookmarkStart w:id="3" w:name="4392b80481d18fbc5a41737165f8e124c2d0e17c"/>
      <w:bookmarkEnd w:id="2"/>
      <w:bookmarkEnd w:id="3"/>
    </w:p>
    <w:tbl>
      <w:tblPr>
        <w:tblW w:w="9760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0"/>
        <w:gridCol w:w="1440"/>
        <w:gridCol w:w="892"/>
        <w:gridCol w:w="728"/>
        <w:gridCol w:w="360"/>
      </w:tblGrid>
      <w:tr>
        <w:trPr>
          <w:trHeight w:val="380" w:hRule="atLeast"/>
        </w:trPr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арианты ответов учащихс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% отвечавших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/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-й класс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0-й класс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лучить знания об окружающем мир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8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орадовать своими успехами родителей и учителей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Лучше узнать самого себя, свои способности и призвани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2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  <w:tr>
        <w:trPr/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одолжить обучение в высшей школе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Успешнее общаться с окружающими людьм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оанализируйте данные опросов и выберите верное утвержде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пятиклассники в меньшей степени, чем десятиклассники видят в школьном учении путь к познанию мир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для учеников пятых классов важным мотивом учения является одобрение и похвала старших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большинство опрошенных учеников обеих возрастных груш выдвигает в качестве главного мотива общение с людьми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больше десятиклассников, чем пятиклассников, стремите* к познанию самих себя, к самоопределению</w:t>
      </w:r>
    </w:p>
    <w:p>
      <w:pPr>
        <w:pStyle w:val="Normal"/>
        <w:rPr/>
      </w:pPr>
      <w:hyperlink r:id="rId3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4" w:name="id.gjdgxs"/>
      <w:bookmarkStart w:id="5" w:name="id.gjdgxs"/>
      <w:bookmarkEnd w:id="5"/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6</w:t>
      </w:r>
      <w:r>
        <w:rPr>
          <w:rStyle w:val="C2"/>
          <w:color w:val="000000"/>
        </w:rPr>
        <w:t>.   Верны ли следующие суждения об образовании?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А. Образование служит для передачи опыта жизни от одних поколений людей к другим. Б. В основе образования лежат культурные традиции, система ценностей и норм, способов деятельности, накопленны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людьм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ерно только А                    3) верны оба сужд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ерно только Б                    4) оба суждения неверн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7.</w:t>
      </w:r>
      <w:r>
        <w:rPr>
          <w:rStyle w:val="C2"/>
          <w:color w:val="000000"/>
        </w:rPr>
        <w:t>  Продукты элитарной культур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обладают свойствами товара и рассчитаны на массового потребител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создаются по заказу образованной элиты для узкого круга ценителе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передаются в виде традиции из поколения в поколе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как правило, не имеют установленного авторств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8.</w:t>
      </w:r>
      <w:r>
        <w:rPr>
          <w:rStyle w:val="C2"/>
          <w:color w:val="000000"/>
        </w:rPr>
        <w:t>  В развитии современного образования проявляется тенденция</w:t>
      </w:r>
      <w:r>
        <w:rPr>
          <w:rStyle w:val="Appleconvertedspace"/>
          <w:color w:val="000000"/>
        </w:rPr>
        <w:t> </w:t>
      </w:r>
      <w:r>
        <w:rPr>
          <w:rStyle w:val="C2c5"/>
          <w:b/>
          <w:bCs/>
          <w:color w:val="000000"/>
        </w:rPr>
        <w:t>гуманитаризации,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ее су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внимание к новым информационным технологиям обучения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озрастание роли учебных предметов,  основу которых составляют знания об обществе и человек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учет при выборе методик обучения индивидуальных способностей каждого ученик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возможность   начать   предпрофессиональную   подготовку в рамках профильного обучения</w:t>
      </w:r>
    </w:p>
    <w:p>
      <w:pPr>
        <w:pStyle w:val="C2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Часть 2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1.</w:t>
      </w:r>
      <w:r>
        <w:rPr>
          <w:rStyle w:val="C2"/>
          <w:color w:val="000000"/>
        </w:rPr>
        <w:t>   Запишите слово, пропущенное в схеме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твет: _____________________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2</w:t>
      </w:r>
      <w:r>
        <w:rPr>
          <w:rStyle w:val="C2"/>
          <w:color w:val="000000"/>
        </w:rPr>
        <w:t>.  Ниже приведен перечень терминов. Все они, за исключением одного, характеризуют понятие «мораль». Найдите и укажите термин, относящийся к другому понятию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i/>
          <w:iCs/>
          <w:color w:val="000000"/>
        </w:rPr>
        <w:t>Социальная норма, справедливость, государственное принуждение, добро и зло, общественное мнение, совесть и долг, нравственные ценност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твет:    ____________________________________________ 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3.</w:t>
      </w:r>
      <w:r>
        <w:rPr>
          <w:rStyle w:val="C2"/>
          <w:color w:val="000000"/>
        </w:rPr>
        <w:t>  Установите соответствие между формами культуры и иллюстрирующими их пример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hyperlink r:id="rId4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6" w:name="1"/>
      <w:bookmarkStart w:id="7" w:name="62ae1923bc1d5c1583328a3357ab0fb483afa9ee"/>
      <w:bookmarkStart w:id="8" w:name="1"/>
      <w:bookmarkStart w:id="9" w:name="62ae1923bc1d5c1583328a3357ab0fb483afa9ee"/>
      <w:bookmarkEnd w:id="8"/>
      <w:bookmarkEnd w:id="9"/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851"/>
      </w:tblGrid>
      <w:tr>
        <w:trPr/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ПРИМЕРЫ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) бестселлер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Б) компьютерная игра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) анекдоты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Г) концерт классической музыки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) праздник урожая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Е) эпические сказания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ОРМЫ КУЛЬТУРЫ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)  народная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)  массовая</w:t>
            </w:r>
          </w:p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)  элитарная</w:t>
            </w:r>
          </w:p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)  экранная</w:t>
            </w:r>
          </w:p>
        </w:tc>
      </w:tr>
    </w:tbl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пишите полученный ответ в таблицу, а затем получившуюся последовательность цифр перенесите в бланк ответов (без пробелов и других символов).</w:t>
      </w:r>
    </w:p>
    <w:p>
      <w:pPr>
        <w:pStyle w:val="Normal"/>
        <w:rPr/>
      </w:pPr>
      <w:hyperlink r:id="rId5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10" w:name="2"/>
      <w:bookmarkStart w:id="11" w:name="176975a33bf6453bfeacb3e88d43bf267a689148"/>
      <w:bookmarkStart w:id="12" w:name="2"/>
      <w:bookmarkStart w:id="13" w:name="176975a33bf6453bfeacb3e88d43bf267a689148"/>
      <w:bookmarkEnd w:id="12"/>
      <w:bookmarkEnd w:id="13"/>
    </w:p>
    <w:tbl>
      <w:tblPr>
        <w:tblW w:w="12315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2067"/>
        <w:gridCol w:w="2082"/>
        <w:gridCol w:w="2082"/>
        <w:gridCol w:w="2082"/>
        <w:gridCol w:w="2082"/>
      </w:tblGrid>
      <w:tr>
        <w:trPr>
          <w:trHeight w:val="280" w:hRule="atLeast"/>
        </w:trPr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5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6</w:t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4</w:t>
      </w:r>
      <w:r>
        <w:rPr>
          <w:rStyle w:val="C2"/>
          <w:color w:val="000000"/>
        </w:rPr>
        <w:t>.  Найдите в приведенном перечне характерные черты, отличающие науку от искусств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отражает мир в образах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предполагает строгую систему доказательств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оказывает эмоциональное воздейств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выдвигаются гипотез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5)  анализируются и обобщаются отдельные факт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5.</w:t>
      </w:r>
      <w:r>
        <w:rPr>
          <w:rStyle w:val="C2"/>
          <w:color w:val="000000"/>
        </w:rPr>
        <w:t>  Прочитайте приведенный ниже текст, каждое положение которого пронумеровано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(1) Современная наука участвует в процессе социального управления. (2) Как представляется, сегодня ни один из общественных процессов не должен обходиться без проведения научных исследований и рекомендаций ученых. (3) Сложность современного общества и его противоречивость вынуждают ученых изучать и просчитывать каждый шаг, каждое решение. (4) Иное поведение, бесспорно, способно привести к катастрофическим и разрушительным последствиям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пределите, какие положения текста нося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фактический характер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характер оценочных суждений</w:t>
      </w:r>
    </w:p>
    <w:p>
      <w:pPr>
        <w:pStyle w:val="Normal"/>
        <w:rPr/>
      </w:pPr>
      <w:hyperlink r:id="rId6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14" w:name="3"/>
      <w:bookmarkStart w:id="15" w:name="e78957440846c2431afa68d1fe255e9db4d1be23"/>
      <w:bookmarkStart w:id="16" w:name="3"/>
      <w:bookmarkStart w:id="17" w:name="e78957440846c2431afa68d1fe255e9db4d1be23"/>
      <w:bookmarkEnd w:id="16"/>
      <w:bookmarkEnd w:id="17"/>
    </w:p>
    <w:tbl>
      <w:tblPr>
        <w:tblW w:w="12315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8"/>
        <w:gridCol w:w="3065"/>
        <w:gridCol w:w="3077"/>
        <w:gridCol w:w="3065"/>
      </w:tblGrid>
      <w:tr>
        <w:trPr>
          <w:trHeight w:val="23" w:hRule="atLeast"/>
        </w:trPr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2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2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</w:t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2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</w:t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lineRule="atLeast" w:line="2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3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6.</w:t>
      </w:r>
      <w:r>
        <w:rPr>
          <w:rStyle w:val="C2"/>
          <w:color w:val="000000"/>
        </w:rPr>
        <w:t>       Прочитайте приведенный ниже текст, в котором ряд слов пропущен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собенностью человека, отличающей его от всех иных живых существ, является способность мыслить, создавать в своем мозгу_______________(А) окружающего нас мира. Мы познаем этот мир, устанавливаем связи между предметами и явлениями, и через это познание учимся жить, ориентироваться во времени и пространстве. Некоторые ученые даже говорят о любознательности,_______________(Б) как о врожденных потребностях человек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 науке под познанием понимается особая_______________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(В), в результате которой люди приобретают знания о различных объектах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i/>
          <w:iCs/>
          <w:color w:val="000000"/>
        </w:rPr>
        <w:t>Позн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представляет собо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(Г) творческой деятельности человека, направленный на формирование его знания о мире, на основе которого возникают образы, идеи и мотивы дальнейшего поведения. В процессе познания действительность воспроизводится в сознании людей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знанием называют, как правило, только процесс поиск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_______________(Д), а его результат именуют</w:t>
      </w:r>
      <w:r>
        <w:rPr>
          <w:rStyle w:val="Appleconvertedspace"/>
          <w:color w:val="000000"/>
        </w:rPr>
        <w:t> </w:t>
      </w:r>
      <w:r>
        <w:rPr>
          <w:rStyle w:val="C2c14"/>
          <w:i/>
          <w:iCs/>
          <w:color w:val="000000"/>
        </w:rPr>
        <w:t>знанием.</w:t>
      </w:r>
      <w:r>
        <w:rPr>
          <w:rStyle w:val="Appleconvertedspace"/>
          <w:i/>
          <w:iCs/>
          <w:color w:val="000000"/>
        </w:rPr>
        <w:t> </w:t>
      </w:r>
      <w:r>
        <w:rPr>
          <w:rStyle w:val="C2"/>
          <w:color w:val="000000"/>
        </w:rPr>
        <w:t>Знание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— </w:t>
      </w:r>
      <w:r>
        <w:rPr>
          <w:rStyle w:val="C2"/>
          <w:color w:val="000000"/>
        </w:rPr>
        <w:t>получивший подтверждение и обоснование_______________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(Е) познания действительности, верное ее отражение в мышлении человека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берите из предлагаемого списка слова, которые необходимо вставить в пробелы. Слова в списке даны в именительном падеже. Помните, что в списке слов больше, чем вам необходимо выбрать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бирайте последовательно одно слово за другим, мысленно заполняя каждый пробел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потребнос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истина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познавательный инстинк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процесс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5)  деятельнос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6)  результа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7)  идеальные образ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8)  объективность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9)  субъект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братите внимание на то, что пробелы пронумерованы. В данной ниже таблице указаны номера пробелов. Запишите под каждым номером цифру, обозначающую в списке выбранное вами слово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олучившуюся последовательность цифр перенесите в бланк ответов.</w:t>
      </w:r>
    </w:p>
    <w:p>
      <w:pPr>
        <w:pStyle w:val="Normal"/>
        <w:rPr/>
      </w:pPr>
      <w:hyperlink r:id="rId7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18" w:name="4"/>
      <w:bookmarkStart w:id="19" w:name="200974daac27af7c51b5cd3e91dbb1ac815b8fa1"/>
      <w:bookmarkStart w:id="20" w:name="4"/>
      <w:bookmarkStart w:id="21" w:name="200974daac27af7c51b5cd3e91dbb1ac815b8fa1"/>
      <w:bookmarkEnd w:id="20"/>
      <w:bookmarkEnd w:id="21"/>
    </w:p>
    <w:tbl>
      <w:tblPr>
        <w:tblW w:w="9760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9"/>
        <w:gridCol w:w="2067"/>
        <w:gridCol w:w="2083"/>
        <w:gridCol w:w="2083"/>
        <w:gridCol w:w="918"/>
        <w:gridCol w:w="720"/>
      </w:tblGrid>
      <w:tr>
        <w:trPr>
          <w:trHeight w:val="280" w:hRule="atLeast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А</w:t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Б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В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Г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Д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Е</w:t>
            </w:r>
          </w:p>
        </w:tc>
      </w:tr>
      <w:tr>
        <w:trPr/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"/>
                <w:szCs w:val="18"/>
              </w:rPr>
            </w:pPr>
            <w:r>
              <w:rPr>
                <w:rFonts w:cs="Arial" w:ascii="Arial" w:hAnsi="Arial"/>
                <w:color w:val="444444"/>
                <w:sz w:val="1"/>
                <w:szCs w:val="18"/>
              </w:rPr>
            </w:r>
          </w:p>
        </w:tc>
      </w:tr>
    </w:tbl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7.</w:t>
      </w:r>
      <w:r>
        <w:rPr>
          <w:rStyle w:val="C2"/>
          <w:color w:val="000000"/>
        </w:rPr>
        <w:t> Ученый-орнитолог изучает траекторию полета перелетных птиц. Он проводит окольцовывания птиц, изучает места их гнездований, наблюдает и фиксирует поведение птиц после перелета, систему питания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Найдите в приведенном перечне эмпирические научные методы, используемые ученым в его исследовании.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)  проведение экспериментов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)  выдвижение гипотезы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)  осуществление наблюдени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)  приведение теоретических обосновани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5)  составление описаний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твет: _______________________________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8.</w:t>
      </w:r>
      <w:r>
        <w:rPr>
          <w:rStyle w:val="C2"/>
          <w:color w:val="000000"/>
        </w:rPr>
        <w:t>   Запишите слово, пропущенное в таблице:</w:t>
      </w:r>
    </w:p>
    <w:p>
      <w:pPr>
        <w:pStyle w:val="C2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Формы культуры</w:t>
      </w:r>
    </w:p>
    <w:p>
      <w:pPr>
        <w:pStyle w:val="Normal"/>
        <w:rPr/>
      </w:pPr>
      <w:hyperlink r:id="rId8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22" w:name="5"/>
      <w:bookmarkStart w:id="23" w:name="68ff480af709ec976c1b35dbb1732d51297fe09a"/>
      <w:bookmarkStart w:id="24" w:name="5"/>
      <w:bookmarkStart w:id="25" w:name="68ff480af709ec976c1b35dbb1732d51297fe09a"/>
      <w:bookmarkEnd w:id="24"/>
      <w:bookmarkEnd w:id="25"/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ормы культур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собенно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нау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сновывается на выявлении сущностных черт, объективных законов развития и функционирования предметов и явлений материального мир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искус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тображает мир в эмоционально-образной форме, в виде субъективных образов, создаваемых художником-творцо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1"/>
              <w:spacing w:lineRule="atLeast" w:line="0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—————————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снована на идее сотворения мира сверхъестественными силами</w:t>
            </w:r>
          </w:p>
        </w:tc>
      </w:tr>
    </w:tbl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твет: _______________________________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Часть 3</w:t>
      </w:r>
    </w:p>
    <w:p>
      <w:pPr>
        <w:pStyle w:val="C21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c5"/>
          <w:b/>
          <w:bCs/>
          <w:color w:val="000000"/>
        </w:rPr>
        <w:t>Научная картина мира</w:t>
      </w:r>
    </w:p>
    <w:p>
      <w:pPr>
        <w:pStyle w:val="C1c3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Научная картина мира представляет собой целостную систему представлений об общих свойствах и закономерностях мира, возникающую в результате обобщения и синтеза основных естественнонаучных понятий и принципов. В ее структуре можно выделить два главных компонента — понятийный и чувственнообразный. Концептуальный компонент представлен философскими категориями (материя, движение, пространство, время и др.), принципами (системное единство мира, всеобщая взаимосвязь и взаимообусловленность явлений), общенаучными понятиями и законами (закон сохранения и превращения энергии). Чувственнообразный компонент научной картины мира — это совокупность наглядных представлений о природе (планетарная модель атома, образ Мегагалактики в виде расширяющейся сферы).</w:t>
      </w:r>
    </w:p>
    <w:p>
      <w:pPr>
        <w:pStyle w:val="C1c3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Главное отличие научной картины мира от донаучной и ненаучной состоит в том, что она строится на основе определенной фундаментальной научной теории, служащей ее обоснованием.</w:t>
      </w:r>
    </w:p>
    <w:p>
      <w:pPr>
        <w:pStyle w:val="C1c3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 основе современных научных представлений о строении мира лежит идея ее сложной системной организации. Наличие общих признаков организации позволяет объединить различные объекты в классы разнообразных систем. Эти классы часто называют уровнями организации материи или видами материи. Все виды материи связаны между собой генетически, т.е. каждый из них развивается из другого.</w:t>
      </w:r>
    </w:p>
    <w:p>
      <w:pPr>
        <w:pStyle w:val="C1c3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овременные научные представления о мире формируют новое мироощущение, которое получило название космизм. Оно рассматривает человечество как закономерную ступень космической эволюции, как своеобразную кристаллизацию творческих сил Природы, как бы допустившей в лице человека возможность постичь ее сокровенные тайны. Психотерапевтическая функция такой идеи очевидна. Идея человека как закономерного звена в развитии Вселенной снимает проблему бытийственной укорененности человека в мире. Духовные силы людей начинают рассматриваться не просто как продукт случайного сцепления обстоятельств на планете, затерявшейся в бездне галактик, а как проявление необходимых, но скрытых механизмов, приводящих в движение земную цивилизацию, примиряющих временное и вечное, относительное и абсолютное, земное и небесное.</w:t>
      </w:r>
    </w:p>
    <w:p>
      <w:pPr>
        <w:pStyle w:val="C1c3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Одна из центральных идей заключается в следующем. В процессе естественной эволюции суперсистема «Вселенная» обретает с помощью человека способность не только познавать себя, но и направлять свое развитие так, чтобы компенсировать или ослабить возможные дестабилизирующие факторы. Подобного рода проблемы, решаемые в границах соответствующих картин мира, являются «вечными», так как не допускают окончательного ответа, годного для всех времен. Человечество обречено на то, чтобы всегда прислушиваться к таинственной тишине межгалактических просторов и ощущать в душе неизъяснимое очарование творческого постижения звездного неба над своей головой.</w:t>
      </w:r>
    </w:p>
    <w:p>
      <w:pPr>
        <w:pStyle w:val="C8c31"/>
        <w:spacing w:before="0" w:after="0"/>
        <w:ind w:firstLine="708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2c14"/>
          <w:i/>
          <w:iCs/>
          <w:color w:val="000000"/>
        </w:rPr>
        <w:t>(Е.И. Попов)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С опорой на текст сформулируйте определение научной картины мира. Укажите и охарактеризуйте приведенные в тексте два компонента этой картины мира.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иведите указанные в тексте два основных признака научной картины мира. Кроме научной картины мира, автор называет донаучные и ненаучные картины. С опорой на знание курса приведите две любых, отличных от научной, картины мира, указав в каждой из них отличающий ее признак.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Изложите по тексту сущность идеи космизма. Поясните с опорой на текст и знание курса вывод автора о психотерапевтической функции этой идеи (приведите три пояснения).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«В процессе естественной эволюции суперсистема «Вселенная» обретает с помощью человека способность не только познавать себя, но и направлять свое развитие так, чтобы компенсировать или ослабить возможные дестабилизирующие факторы». Приведите три аргумента в обоснование приведенного суждения.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Какой смысл обществоведы вкладывают в понятие «научное познание»? Привлекая знания обществоведческого курса, составьте два предложения, содержащие информацию о научном познании.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ам поручено подготовить развернутый ответ по теме «Истина и ее критерии». Составьте план, в соответствии с которым вы будете освещать эту тему. План должен содержать не менее трех, пунктов, из которых два или более детализированы в подпунктах.</w:t>
      </w:r>
    </w:p>
    <w:p>
      <w:pPr>
        <w:pStyle w:val="C1c18"/>
        <w:spacing w:before="0" w:after="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берите</w:t>
      </w:r>
      <w:r>
        <w:rPr>
          <w:rStyle w:val="Appleconvertedspace"/>
          <w:color w:val="000000"/>
        </w:rPr>
        <w:t> </w:t>
      </w:r>
      <w:r>
        <w:rPr>
          <w:rStyle w:val="C2c5"/>
          <w:b/>
          <w:bCs/>
          <w:color w:val="000000"/>
        </w:rPr>
        <w:t>одно</w:t>
      </w:r>
      <w:r>
        <w:rPr>
          <w:rStyle w:val="Appleconvertedspace"/>
          <w:b/>
          <w:bCs/>
          <w:color w:val="000000"/>
        </w:rPr>
        <w:t> </w:t>
      </w:r>
      <w:r>
        <w:rPr>
          <w:rStyle w:val="C2"/>
          <w:color w:val="000000"/>
        </w:rPr>
        <w:t>из предложенных ниже высказываний и изложите свои мысли (свою точку зрения, отношение) по поводу поднятой проблемы. Приведите необходимые аргументы для обоснования своей позиции.</w:t>
      </w:r>
    </w:p>
    <w:p>
      <w:pPr>
        <w:pStyle w:val="C1c16"/>
        <w:spacing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ыполняя задание, используйте знания, полученные при изучении курса обществознания, соответствующие понятия, а также факты общественной жизни и собственный жизненный опыт:</w:t>
      </w:r>
    </w:p>
    <w:p>
      <w:pPr>
        <w:pStyle w:val="C1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</w:p>
    <w:p>
      <w:pPr>
        <w:pStyle w:val="Normal"/>
        <w:rPr/>
      </w:pPr>
      <w:hyperlink r:id="rId9">
        <w:r>
          <w:rPr>
            <w:rFonts w:cs="Arial" w:ascii="Arial" w:hAnsi="Arial"/>
            <w:color w:val="000000"/>
            <w:sz w:val="22"/>
            <w:szCs w:val="22"/>
          </w:rPr>
        </w:r>
      </w:hyperlink>
      <w:bookmarkStart w:id="26" w:name="6"/>
      <w:bookmarkStart w:id="27" w:name="196b433ea0a8fbbffefa1f78fc589d1f1c1b89b9"/>
      <w:bookmarkStart w:id="28" w:name="6"/>
      <w:bookmarkStart w:id="29" w:name="196b433ea0a8fbbffefa1f78fc589d1f1c1b89b9"/>
      <w:bookmarkEnd w:id="28"/>
      <w:bookmarkEnd w:id="29"/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53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илософия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ind w:right="201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«Главная цель религии не в том, чтобы поселить человека на небесах, а в том, чтобы поселить небеса в его душе».</w:t>
            </w:r>
          </w:p>
          <w:p>
            <w:pPr>
              <w:pStyle w:val="C8"/>
              <w:spacing w:lineRule="atLeast" w:line="0"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4"/>
                <w:i/>
                <w:iCs/>
                <w:color w:val="000000"/>
              </w:rPr>
              <w:t>(Т. Харди)</w:t>
            </w:r>
            <w:r>
              <w:rPr>
                <w:rStyle w:val="C2"/>
                <w:color w:val="000000"/>
              </w:rPr>
              <w:t> </w:t>
            </w:r>
          </w:p>
        </w:tc>
      </w:tr>
    </w:tbl>
    <w:p>
      <w:pPr>
        <w:pStyle w:val="Normal"/>
        <w:rPr/>
      </w:pPr>
      <w:hyperlink r:id="rId10">
        <w:r>
          <w:rPr/>
        </w:r>
      </w:hyperlink>
      <w:bookmarkStart w:id="30" w:name="7"/>
      <w:bookmarkStart w:id="31" w:name="f6cca76984572b372c40c27a572692672c2b74b6"/>
      <w:bookmarkStart w:id="32" w:name="7"/>
      <w:bookmarkStart w:id="33" w:name="f6cca76984572b372c40c27a572692672c2b74b6"/>
      <w:bookmarkEnd w:id="32"/>
      <w:bookmarkEnd w:id="33"/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596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Философия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«Прекрасное и безобразное — все таится в человеческом сердце».</w:t>
            </w:r>
          </w:p>
          <w:p>
            <w:pPr>
              <w:pStyle w:val="C8"/>
              <w:spacing w:lineRule="atLeast" w:line="0"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4"/>
                <w:i/>
                <w:iCs/>
                <w:color w:val="000000"/>
              </w:rPr>
              <w:t>(Конфуций)</w:t>
            </w:r>
            <w:r>
              <w:rPr>
                <w:rStyle w:val="C2"/>
                <w:color w:val="000000"/>
              </w:rPr>
              <w:t> 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илософия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«Мораль есть учение не о том, как мы должны сделать себя счастливыми, а о том, как мы должны стать достойными счастья».</w:t>
            </w:r>
          </w:p>
          <w:p>
            <w:pPr>
              <w:pStyle w:val="C8"/>
              <w:spacing w:lineRule="atLeast" w:line="0"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4"/>
                <w:i/>
                <w:iCs/>
                <w:color w:val="000000"/>
              </w:rPr>
              <w:t>(И. Кант)</w:t>
            </w:r>
            <w:r>
              <w:rPr>
                <w:rStyle w:val="C2"/>
                <w:color w:val="000000"/>
              </w:rPr>
              <w:t> 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Философия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«Наука успокаивает, искусство же существует для того, чтобы не дать успокоиться».</w:t>
            </w:r>
          </w:p>
          <w:p>
            <w:pPr>
              <w:pStyle w:val="C8"/>
              <w:spacing w:lineRule="atLeast" w:line="0" w:before="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c14"/>
                <w:i/>
                <w:iCs/>
                <w:color w:val="000000"/>
              </w:rPr>
              <w:t>(Ж. Врак)</w:t>
            </w:r>
            <w:r>
              <w:rPr>
                <w:rStyle w:val="C2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5">
    <w:name w:val="c2 c5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c14">
    <w:name w:val="c2 c1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next w:val="HTML"/>
    <w:qFormat/>
    <w:pPr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31">
    <w:name w:val="c1 c31"/>
    <w:basedOn w:val="Normal"/>
    <w:qFormat/>
    <w:pPr>
      <w:spacing w:before="280" w:after="280"/>
    </w:pPr>
    <w:rPr/>
  </w:style>
  <w:style w:type="paragraph" w:styleId="C8c31">
    <w:name w:val="c8 c31"/>
    <w:basedOn w:val="Normal"/>
    <w:qFormat/>
    <w:pPr>
      <w:spacing w:before="280" w:after="280"/>
    </w:pPr>
    <w:rPr/>
  </w:style>
  <w:style w:type="paragraph" w:styleId="C1c18">
    <w:name w:val="c1 c18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obshchestvoznanie/library/poznanie-podgotovka-k-ege" TargetMode="External"/><Relationship Id="rId3" Type="http://schemas.openxmlformats.org/officeDocument/2006/relationships/hyperlink" Target="http://nsportal.ru/shkola/obshchestvoznanie/library/poznanie-podgotovka-k-ege" TargetMode="External"/><Relationship Id="rId4" Type="http://schemas.openxmlformats.org/officeDocument/2006/relationships/hyperlink" Target="http://nsportal.ru/shkola/obshchestvoznanie/library/poznanie-podgotovka-k-ege" TargetMode="External"/><Relationship Id="rId5" Type="http://schemas.openxmlformats.org/officeDocument/2006/relationships/hyperlink" Target="http://nsportal.ru/shkola/obshchestvoznanie/library/poznanie-podgotovka-k-ege" TargetMode="External"/><Relationship Id="rId6" Type="http://schemas.openxmlformats.org/officeDocument/2006/relationships/hyperlink" Target="http://nsportal.ru/shkola/obshchestvoznanie/library/poznanie-podgotovka-k-ege" TargetMode="External"/><Relationship Id="rId7" Type="http://schemas.openxmlformats.org/officeDocument/2006/relationships/hyperlink" Target="http://nsportal.ru/shkola/obshchestvoznanie/library/poznanie-podgotovka-k-ege" TargetMode="External"/><Relationship Id="rId8" Type="http://schemas.openxmlformats.org/officeDocument/2006/relationships/hyperlink" Target="http://nsportal.ru/shkola/obshchestvoznanie/library/poznanie-podgotovka-k-ege" TargetMode="External"/><Relationship Id="rId9" Type="http://schemas.openxmlformats.org/officeDocument/2006/relationships/hyperlink" Target="http://nsportal.ru/shkola/obshchestvoznanie/library/poznanie-podgotovka-k-ege" TargetMode="External"/><Relationship Id="rId10" Type="http://schemas.openxmlformats.org/officeDocument/2006/relationships/hyperlink" Target="http://nsportal.ru/shkola/obshchestvoznanie/library/poznanie-podgotovka-k-ege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9:07:00Z</dcterms:created>
  <dc:creator>BEST</dc:creator>
  <dc:description/>
  <cp:keywords/>
  <dc:language>en-US</dc:language>
  <cp:lastModifiedBy>BEST</cp:lastModifiedBy>
  <dcterms:modified xsi:type="dcterms:W3CDTF">2013-09-01T19:13:00Z</dcterms:modified>
  <cp:revision>1</cp:revision>
  <dc:subject/>
  <dc:title>ПОЗНАНИЕ, ДУХОВНАЯ КУЛЬТУРА</dc:title>
</cp:coreProperties>
</file>