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ы коммерческих  организаций</w:t>
      </w:r>
    </w:p>
    <w:p>
      <w:pPr>
        <w:pStyle w:val="Normal"/>
        <w:rPr/>
      </w:pPr>
      <w:r>
        <w:rPr/>
      </w:r>
    </w:p>
    <w:tbl>
      <w:tblPr>
        <w:tblW w:w="154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980"/>
        <w:gridCol w:w="2068"/>
        <w:gridCol w:w="2432"/>
        <w:gridCol w:w="1946"/>
        <w:gridCol w:w="1834"/>
        <w:gridCol w:w="1272"/>
      </w:tblGrid>
      <w:tr>
        <w:trPr>
          <w:trHeight w:val="8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ерческой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е документы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спределения прибыл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ное</w:t>
            </w:r>
          </w:p>
          <w:p>
            <w:pPr>
              <w:pStyle w:val="Normal"/>
              <w:rPr/>
            </w:pPr>
            <w:r>
              <w:rPr/>
              <w:t>товари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не должно быть меньше двух.</w:t>
            </w:r>
          </w:p>
          <w:p>
            <w:pPr>
              <w:pStyle w:val="Normal"/>
              <w:rPr/>
            </w:pPr>
            <w:r>
              <w:rPr/>
              <w:t>Лицо может быть участником только одного полного товари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очный капитал разделен </w:t>
            </w:r>
          </w:p>
          <w:p>
            <w:pPr>
              <w:pStyle w:val="Normal"/>
              <w:rPr/>
            </w:pPr>
            <w:r>
              <w:rPr/>
              <w:t xml:space="preserve">на доли </w:t>
            </w:r>
          </w:p>
          <w:p>
            <w:pPr>
              <w:pStyle w:val="Normal"/>
              <w:rPr/>
            </w:pPr>
            <w:r>
              <w:rPr/>
              <w:t>Минимальный размер складочного капитала законом не установлен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нство решений принимается консенсусом.</w:t>
              <w:br/>
              <w:t>поручения</w:t>
            </w:r>
          </w:p>
          <w:p>
            <w:pPr>
              <w:pStyle w:val="Normal"/>
              <w:rPr/>
            </w:pPr>
            <w:r>
              <w:rPr/>
              <w:t>1. личное участие</w:t>
            </w:r>
          </w:p>
          <w:p>
            <w:pPr>
              <w:pStyle w:val="Normal"/>
              <w:rPr/>
            </w:pPr>
            <w:r>
              <w:rPr/>
              <w:t>2.ведут дела от имени товарищест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по обязательствам товарищества всем  принадлежащим им имуществом пропорционально их долям в складочном капитал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й догово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щих собраниях учредителей каждый участник имеет один голос, независимо от доли в уставном капитале товарищ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ибылей и  между  участниками производится пропорционально их долям в складочном капитал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варищество на вере  коммандитное товарищ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 не должно быть меньше двух</w:t>
            </w:r>
          </w:p>
          <w:p>
            <w:pPr>
              <w:pStyle w:val="Normal"/>
              <w:rPr/>
            </w:pPr>
            <w:r>
              <w:rPr/>
              <w:t xml:space="preserve">( 1 вкладчик и </w:t>
            </w:r>
          </w:p>
          <w:p>
            <w:pPr>
              <w:pStyle w:val="Normal"/>
              <w:rPr/>
            </w:pPr>
            <w:r>
              <w:rPr/>
              <w:t>1 полный товарищ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очный капитал разделен </w:t>
            </w:r>
          </w:p>
          <w:p>
            <w:pPr>
              <w:pStyle w:val="Normal"/>
              <w:rPr/>
            </w:pPr>
            <w:r>
              <w:rPr/>
              <w:t>на доли и вклад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е товарищи</w:t>
            </w:r>
          </w:p>
          <w:p>
            <w:pPr>
              <w:pStyle w:val="Normal"/>
              <w:rPr/>
            </w:pPr>
            <w:r>
              <w:rPr/>
              <w:t>1. личное участие</w:t>
            </w:r>
          </w:p>
          <w:p>
            <w:pPr>
              <w:pStyle w:val="Normal"/>
              <w:rPr/>
            </w:pPr>
            <w:r>
              <w:rPr/>
              <w:t>2.ведут дела от имени товарищест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дарно несут полную ответственность по обязательствам товарищества всем своим имуществом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редительный догово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бщих собраниях учредителей каждый полный товарищ имеет один голос, независимо от доли в уставном капитале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чики</w:t>
            </w:r>
          </w:p>
          <w:p>
            <w:pPr>
              <w:pStyle w:val="Normal"/>
              <w:rPr/>
            </w:pPr>
            <w:r>
              <w:rPr/>
              <w:t>(коммандитисты),</w:t>
            </w:r>
          </w:p>
          <w:p>
            <w:pPr>
              <w:pStyle w:val="Normal"/>
              <w:rPr/>
            </w:pPr>
            <w:r>
              <w:rPr/>
              <w:t>не участвуют в управлении товариществом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ут риск убытков, связанных с деятельностью товарищества  лишь пределах сумм внесенных ими вкладов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чики</w:t>
            </w:r>
          </w:p>
          <w:p>
            <w:pPr>
              <w:pStyle w:val="Normal"/>
              <w:rPr/>
            </w:pPr>
            <w:r>
              <w:rPr/>
              <w:t>(коммандитисты),</w:t>
            </w:r>
          </w:p>
          <w:p>
            <w:pPr>
              <w:pStyle w:val="Normal"/>
              <w:rPr/>
            </w:pPr>
            <w:r>
              <w:rPr/>
              <w:t>не участвуют в принятии решений ,но имеет право знакомиться с финансовой деятель</w:t>
              <w:softHyphen/>
              <w:t>ностью товариществ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 право на получение причитающейся на их долю части прибыли товарищества;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>О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частников- от одного до пятидеся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 составляет 10 000   тысяч рублей 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симальный   не ограничен.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м органом общества является общее собрание участников общества текущее   передается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исполнительному органу</w:t>
              </w:r>
            </w:hyperlink>
            <w:r>
              <w:rPr/>
              <w:t xml:space="preserve">, который назначается учредителями.   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чредители (участники) ООО не отвечают по обязательствам ООО и несут риск убытков, связанных с деятельностью общества, в пределах стоимости внесенных ими вкладов. 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об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ть свою долю или её часть кому-то из участников </w:t>
            </w:r>
          </w:p>
          <w:p>
            <w:pPr>
              <w:pStyle w:val="Normal"/>
              <w:rPr/>
            </w:pPr>
            <w:r>
              <w:rPr/>
              <w:t>ООО можно беспрепятственно,но продать её за пределы общества   запрещено уставом. В этом случае общество обязано выкупить долю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и распределение прибыли производятся пропорционально вкладам в уставный капитал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дополнительной ответственностью</w:t>
            </w:r>
          </w:p>
          <w:p>
            <w:pPr>
              <w:pStyle w:val="Normal"/>
              <w:rPr/>
            </w:pPr>
            <w:r>
              <w:rPr/>
              <w:t>О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дного до пятидеся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уставной капитал составляет 10 000   рублей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м органом управления в ОДО является Общее собрание участников обществ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сут риск убытков, связанных с деятельностью общества, в пределах стоимости внесенных ими вкладов в кратном размере  Участники общества несут "круговую поруку", т.е. при недостаточности средств(имущества) у одного из участников требование можно предъявить к другим участника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 общества и учредительный договор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управлении     получать информацию о деятельности  знакомиться с  бухгалтерскими   документами, принимать участие в распределении прибыли; участники несут ответственность по обязательствам общества в одинаковом для всех кратном размере к стоимости их вкла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ерческой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част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е документы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спределения прибыл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ые общества (открытые и закрыт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ый капитал делится на определенное количество акций, которые выдаются в обмен на вклад и которыми владеют его участники, а не само акционерное обществ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собрание акционеров;</w:t>
            </w:r>
          </w:p>
          <w:p>
            <w:pPr>
              <w:pStyle w:val="Normal"/>
              <w:rPr/>
            </w:pPr>
            <w:r>
              <w:rPr/>
              <w:t>совет директоров (наблюдательный совет);</w:t>
            </w:r>
          </w:p>
          <w:p>
            <w:pPr>
              <w:pStyle w:val="Normal"/>
              <w:rPr/>
            </w:pPr>
            <w:r>
              <w:rPr/>
              <w:t>единоличный исполнительный орган (генеральный директор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ая ответственность участников общества ограничена размером их вкладов; акционерное общество самостоятельно несет ответственность по всем своим обязательства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ста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Участники акционерного общества</w:t>
              </w:r>
            </w:hyperlink>
            <w:r>
              <w:rPr/>
              <w:t> (акционеры) не отвечают по его обязательствам и несут риск убытков, связанных с деятельностью общества, в пределах 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стоимости</w:t>
              </w:r>
            </w:hyperlink>
          </w:p>
          <w:p>
            <w:pPr>
              <w:pStyle w:val="Normal"/>
              <w:rPr/>
            </w:pPr>
            <w:r>
              <w:rPr/>
              <w:t>принадлежащих им акц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ые</w:t>
            </w:r>
          </w:p>
          <w:p>
            <w:pPr>
              <w:pStyle w:val="Normal"/>
              <w:rPr/>
            </w:pPr>
            <w:r>
              <w:rPr/>
              <w:t>акционерные общества</w:t>
            </w:r>
          </w:p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редителей закрытого общества не может превышать пятидеся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может проводить только частное (непубличное) размещение 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менее 100 кратной суммы минимального размера оплаты труда, 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ста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ы закрытого акционерного общества по сравнению с акционерами открытого общества обладают одним особым правом - преимущественным правом приобретения акций, продаваемых другими акционерами этого общ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ые акционерные общества</w:t>
            </w:r>
          </w:p>
          <w:p>
            <w:pPr>
              <w:pStyle w:val="Normal"/>
              <w:rPr/>
            </w:pPr>
            <w:r>
              <w:rPr/>
              <w:t>О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чредителей открытого общества не ограничен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т уставный капитал путем выпуска акций, владельцы которых могут быть заранее неизвестны, ибо происходит свободная публичная продажа ак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1000 кратной суммы минимального размера оплаты труда, установленного федеральным законом на дату государственной регистрации обществ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уста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акционерного общества открытого типа могут переходить от одного лица к другому без уведомления об их отчуждении других акционеров этого общества. Акции можно свободно отчуждать, то есть продать, подарить, заложить в банк для получения креди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ый кооператив (арте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щее число членов производственного кооператива не может быть менее 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 производственном кооперативе не создается уставный капитал, а находящееся в его собственности имущество делится на паи его членов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Высшим органом управления в производственном кооперативе является общее собрание его членов,  оно избирает постоянно действующие исполнительные органы кооператива — правление и/или председателя кооператива.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Члены кооператива несут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субсидиарную ответственность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о его обязательствам и по долгам предприятия своим личным имущество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Устав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Хозяйственная деятельность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основанная на  личном трудовом   и объединении его членами (участниками) имущественных паевых взнос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быль кооператива распределяется между его членами в соответствии с их</w:t>
            </w:r>
          </w:p>
          <w:p>
            <w:pPr>
              <w:pStyle w:val="Normal"/>
              <w:shd w:fill="F9F9F9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удовым участием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мером паевого взнос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коммер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вный капитал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дительные документы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 и обязан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распределения прибы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3"/>
      <w:bookmarkEnd w:id="0"/>
      <w:r>
        <w:rPr/>
        <w:t>ПРЕИМУЩЕСТВЕННОЕ ОТЛИЧИЕ ОТКРЫТОГО ОТ ЗАКРЫТОГО ОБЩЕСТВА</w:t>
      </w:r>
    </w:p>
    <w:p>
      <w:pPr>
        <w:pStyle w:val="Normal"/>
        <w:rPr/>
      </w:pPr>
      <w:bookmarkStart w:id="1" w:name="3"/>
      <w:bookmarkEnd w:id="1"/>
      <w:r>
        <w:rPr/>
        <w:t xml:space="preserve"> </w:t>
      </w:r>
    </w:p>
    <w:tbl>
      <w:tblPr>
        <w:tblW w:w="4500" w:type="pct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98"/>
        <w:gridCol w:w="4193"/>
        <w:gridCol w:w="4722"/>
      </w:tblGrid>
      <w:tr>
        <w:trPr/>
        <w:tc>
          <w:tcPr>
            <w:tcW w:w="419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изнак, по которому проводится отличие</w:t>
            </w:r>
          </w:p>
        </w:tc>
        <w:tc>
          <w:tcPr>
            <w:tcW w:w="41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ткрытое акционерное общество</w:t>
            </w:r>
          </w:p>
        </w:tc>
        <w:tc>
          <w:tcPr>
            <w:tcW w:w="472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Закрытое акционерное общество</w:t>
            </w:r>
          </w:p>
        </w:tc>
      </w:tr>
      <w:tr>
        <w:trPr/>
        <w:tc>
          <w:tcPr>
            <w:tcW w:w="419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 открытая подписка на выпускаемые акции</w:t>
            </w:r>
          </w:p>
        </w:tc>
        <w:tc>
          <w:tcPr>
            <w:tcW w:w="41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праве проводить открытую подписку на выпускаемые ак-ции и проводить их продажу</w:t>
            </w:r>
          </w:p>
        </w:tc>
        <w:tc>
          <w:tcPr>
            <w:tcW w:w="472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Не вправе проводить открытую подписку на акции и предлагать их неопределенному кругу лиц</w:t>
            </w:r>
          </w:p>
        </w:tc>
      </w:tr>
      <w:tr>
        <w:trPr/>
        <w:tc>
          <w:tcPr>
            <w:tcW w:w="419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. общее количество акционеров</w:t>
            </w:r>
          </w:p>
        </w:tc>
        <w:tc>
          <w:tcPr>
            <w:tcW w:w="41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Число акционеров не ограничено</w:t>
            </w:r>
          </w:p>
        </w:tc>
        <w:tc>
          <w:tcPr>
            <w:tcW w:w="472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Число акционеров не должно превышать 50-ти</w:t>
            </w:r>
          </w:p>
        </w:tc>
      </w:tr>
      <w:tr>
        <w:trPr/>
        <w:tc>
          <w:tcPr>
            <w:tcW w:w="419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. преимущественное право на приобретение акций</w:t>
            </w:r>
          </w:p>
        </w:tc>
        <w:tc>
          <w:tcPr>
            <w:tcW w:w="41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Не допускается право преимущественного приобретения акций, отчуждаемых акционерами</w:t>
            </w:r>
          </w:p>
        </w:tc>
        <w:tc>
          <w:tcPr>
            <w:tcW w:w="472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опускается преимущественное право на приобретение акций, продаваемых акционерами</w:t>
            </w:r>
          </w:p>
        </w:tc>
      </w:tr>
      <w:tr>
        <w:trPr/>
        <w:tc>
          <w:tcPr>
            <w:tcW w:w="419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. ежегодная публикация сведений о годовом отчёте, бухгалтерском балансе, счете прибылей и убытков</w:t>
            </w:r>
          </w:p>
        </w:tc>
        <w:tc>
          <w:tcPr>
            <w:tcW w:w="419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язано ежегодно публиковать эти сведения (ч.1ст.97ГК)</w:t>
            </w:r>
          </w:p>
        </w:tc>
        <w:tc>
          <w:tcPr>
            <w:tcW w:w="472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Лишь в отдельных случаях, предусмотренных ФЗ "Об АО", может быть обязано публиковать данные документы (ч.2ст.97ГК)</w:t>
            </w:r>
          </w:p>
        </w:tc>
      </w:tr>
    </w:tbl>
    <w:p>
      <w:pPr>
        <w:pStyle w:val="Normal"/>
        <w:rPr/>
      </w:pPr>
      <w:bookmarkStart w:id="2" w:name="4"/>
      <w:bookmarkEnd w:id="2"/>
      <w:r>
        <w:rPr/>
        <w:t>ПРАВА АКЦИОНЕРОВ ОАО И ЗАО</w:t>
      </w:r>
    </w:p>
    <w:p>
      <w:pPr>
        <w:pStyle w:val="Normal"/>
        <w:rPr/>
      </w:pPr>
      <w:bookmarkStart w:id="3" w:name="4"/>
      <w:bookmarkEnd w:id="3"/>
      <w:r>
        <w:rPr/>
        <w:t>1. Акционеры закрытого общества имеют преимущественное право приобретения акций, продаваемых другими акционерами, другому лицу.</w:t>
        <w:br/>
        <w:br/>
        <w:t>Порядок и сроки осуществления этого права приобретения акций, продаваемых акционерами, устанавливаются уставом общества. Важно подчеркнуть, что срок осуществления преимущественного права не может быть менее 30 и более 60 дней с момента предложения акций на продажу.</w:t>
        <w:br/>
        <w:br/>
        <w:t>2. Акционеры открытого общества-владельцы голосующих акций общества имеют преимущественное право приобретения этих ценных бумаг в количестве, пропорциональном количеству принадлежащих им акций общества.</w:t>
        <w:br/>
        <w:br/>
        <w:t>Решение о неприменении преимущественного права приобретения акций и ценных бумаг, в случае размещения их посредством открытой подписки с их оплатой деньгами, а также о сроке действия такого решения может быть принято общим собранием акционеров большинством голосов владельцев голосующих акций. Причём срок действия такого решения не может быть более 1 года с момента принятия решения.</w:t>
        <w:br/>
        <w:br/>
        <w:t>3. Акционеры вправе полностью или частично осуществить своё преимущественное право приобретения акций. Но для этого они должны направить обществу письменное заявление о приобретении акций. Заявление должно содержать следующие данны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Footnote"/>
    <w:next w:val="HTML"/>
    <w:qFormat/>
    <w:pPr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8;&#1089;&#1087;&#1086;&#1083;&#1085;&#1080;&#1090;&#1077;&#1083;&#1100;&#1085;&#1099;&#1081;_&#1086;&#1088;&#1075;&#1072;&#1085;" TargetMode="External"/><Relationship Id="rId3" Type="http://schemas.openxmlformats.org/officeDocument/2006/relationships/hyperlink" Target="http://ru.wikipedia.org/wiki/&#1040;&#1082;&#1094;&#1080;&#1086;&#1085;&#1077;&#1088;" TargetMode="External"/><Relationship Id="rId4" Type="http://schemas.openxmlformats.org/officeDocument/2006/relationships/hyperlink" Target="http://ru.wikipedia.org/wiki/&#1057;&#1090;&#1086;&#1080;&#1084;&#1086;&#1089;&#1090;&#1100;" TargetMode="External"/><Relationship Id="rId5" Type="http://schemas.openxmlformats.org/officeDocument/2006/relationships/hyperlink" Target="http://ru.wikipedia.org/wiki/&#1057;&#1091;&#1073;&#1089;&#1080;&#1076;&#1080;&#1072;&#1088;&#1085;&#1072;&#1103;_&#1086;&#1090;&#1074;&#1077;&#1090;&#1089;&#1090;&#1074;&#1077;&#1085;&#1085;&#1086;&#1089;&#1090;&#1100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7:15:00Z</dcterms:created>
  <dc:creator>BEST</dc:creator>
  <dc:description/>
  <cp:keywords/>
  <dc:language>en-US</dc:language>
  <cp:lastModifiedBy>BEST</cp:lastModifiedBy>
  <dcterms:modified xsi:type="dcterms:W3CDTF">2014-01-21T17:25:00Z</dcterms:modified>
  <cp:revision>4</cp:revision>
  <dc:subject/>
  <dc:title>Вид коммерческой</dc:title>
</cp:coreProperties>
</file>