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ус документа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нная рабочая программа составлена на основании: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тандарта основного общего образования по географии (базовый уровень) М., «Дрофа», 2008 г.,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  <w:lang w:eastAsia="ru-RU"/>
        </w:rPr>
        <w:t>примерной программы для основного общего образования по географии (базовый уровень) М., «Дрофа», 2008 г.,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орника нормативных документов География М., «Дрофа», 2008 г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бразовательной программы МБОУ «Ямашурминская СОШ Высокогорского  муниципального района РТ,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ого плана 1-11 классов муниципального бюджетного образовательного учреждения «Ямашурминская СОШ Высокогорского  муниципального района Республики Татарстан  на 2015 – 2016 учебный год 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вый уровень из расчета 1  учебного часа в неделю, 34 часа в год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рограмма адаптирована к преподаванию предмета по учебнику В.П.Максаковского «Экономическая и социальная география мира». Учебник для 10 класса общеобразовательных учреждений. - М.: Просвещение, 2008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содержанию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освоение системы географических знаний </w:t>
      </w:r>
      <w:r>
        <w:rPr>
          <w:color w:val="000000"/>
          <w:sz w:val="24"/>
          <w:szCs w:val="24"/>
        </w:rPr>
        <w:t>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4"/>
          <w:szCs w:val="24"/>
        </w:rPr>
        <w:t>овладение умениями</w:t>
      </w:r>
      <w:r>
        <w:rPr>
          <w:color w:val="000000"/>
          <w:sz w:val="24"/>
          <w:szCs w:val="24"/>
        </w:rPr>
        <w:t xml:space="preserve">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развитие </w:t>
      </w:r>
      <w:r>
        <w:rPr>
          <w:color w:val="000000"/>
          <w:sz w:val="24"/>
          <w:szCs w:val="24"/>
        </w:rPr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pacing w:val="10"/>
          <w:sz w:val="24"/>
          <w:szCs w:val="24"/>
        </w:rPr>
        <w:t>воспитание</w:t>
      </w:r>
      <w:r>
        <w:rPr>
          <w:color w:val="000000"/>
          <w:spacing w:val="10"/>
          <w:sz w:val="24"/>
          <w:szCs w:val="24"/>
        </w:rPr>
        <w:t xml:space="preserve"> 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20"/>
        <w:jc w:val="both"/>
        <w:textAlignment w:val="baseline"/>
        <w:rPr/>
      </w:pPr>
      <w:r>
        <w:rPr>
          <w:b/>
          <w:color w:val="000000"/>
          <w:sz w:val="24"/>
          <w:szCs w:val="24"/>
        </w:rPr>
        <w:t>использование</w:t>
      </w:r>
      <w:r>
        <w:rPr>
          <w:color w:val="000000"/>
          <w:sz w:val="24"/>
          <w:szCs w:val="24"/>
        </w:rPr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• </w:t>
      </w:r>
      <w:r>
        <w:rPr>
          <w:b/>
          <w:color w:val="000000"/>
          <w:sz w:val="24"/>
          <w:szCs w:val="24"/>
        </w:rPr>
        <w:t>нахождения и применения</w:t>
      </w:r>
      <w:r>
        <w:rPr>
          <w:color w:val="000000"/>
          <w:sz w:val="24"/>
          <w:szCs w:val="24"/>
        </w:rPr>
        <w:t xml:space="preserve">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• </w:t>
      </w:r>
      <w:r>
        <w:rPr>
          <w:b/>
          <w:color w:val="000000"/>
          <w:sz w:val="24"/>
          <w:szCs w:val="24"/>
        </w:rPr>
        <w:t>понимания</w:t>
      </w:r>
      <w:r>
        <w:rPr>
          <w:color w:val="000000"/>
          <w:sz w:val="24"/>
          <w:szCs w:val="24"/>
        </w:rPr>
        <w:t xml:space="preserve">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грамма предусматривает формирование у учащихся общеучебных умений и навыков, овладение ими универсальными способами деятельности. На базовом уровне назовем следующие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умения работать с картами различной тематики и разнообразными статистическими материал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определение  сущностных характеристик изучаемого объекта; самостоятельный выбор критериев для сравнения сопоставления, оценки и классификации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оиск нужной информации по заданной теме в источниках различного типа, в том числе в геоинформационных системах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ие суждений, доказательств; объяснение положений, ситуаций, явлений и процесс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ладение основными видами публичных выступлений; презентации результатов познавательной и практической деятельност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40"/>
        <w:jc w:val="both"/>
        <w:rPr/>
      </w:pPr>
      <w:r>
        <w:rPr>
          <w:bCs/>
        </w:rPr>
        <w:t>Курс экономической и социальной географии мира преподается  в 10 и 11 классах. Изучение темы 1. «Зарубежная Европа» ч</w:t>
      </w:r>
      <w:r>
        <w:rPr>
          <w:bCs/>
          <w:spacing w:val="20"/>
        </w:rPr>
        <w:t xml:space="preserve">асти </w:t>
      </w:r>
      <w:r>
        <w:rPr>
          <w:bCs/>
          <w:spacing w:val="20"/>
          <w:lang w:val="en-US"/>
        </w:rPr>
        <w:t>III</w:t>
      </w:r>
      <w:r>
        <w:rPr>
          <w:bCs/>
          <w:spacing w:val="20"/>
        </w:rPr>
        <w:t>.</w:t>
      </w:r>
      <w:r>
        <w:rPr>
          <w:bCs/>
        </w:rPr>
        <w:t xml:space="preserve"> «Региональная характеристика мира»  было предусмотрено рабочей программой по географии на 2008-2009 учебный год и проведено в 10 классе.</w:t>
      </w:r>
    </w:p>
    <w:p>
      <w:pPr>
        <w:pStyle w:val="Default"/>
        <w:ind w:firstLine="540"/>
        <w:jc w:val="both"/>
        <w:rPr>
          <w:bCs/>
        </w:rPr>
      </w:pPr>
      <w:r>
        <w:rPr>
          <w:bCs/>
        </w:rPr>
      </w:r>
    </w:p>
    <w:p>
      <w:pPr>
        <w:pStyle w:val="Default"/>
        <w:ind w:firstLine="540"/>
        <w:jc w:val="both"/>
        <w:rPr>
          <w:bCs/>
        </w:rPr>
      </w:pPr>
      <w:r>
        <w:rPr>
          <w:bCs/>
        </w:rPr>
        <w:t>Особое место в преподавании географии в 11 классе уделяется обобщению и систематизации знаний учащихся, подготовке выпускников к сдаче экзаменов в форме ЕГЭ по географии. В календарно-тематическом планировании выделена рубрика «Готовимся к ЕГЭ», в ней  для каждого занятия указаны проверяемые на ЕГЭ требования к уровню подготовки выпускника средней (полной) школы по географии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Курс по географии на базовом уровне ориентируется, прежде всего, на формирование общей культуры и мировоззрения школьников, а также решение воспитательных и развивающих задач общего образования, задач социализации личност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 завершает формирование у учащихся представлений о географической картине мира, которые опираются на понимание географических взаимосвязей общества и природы, воспроизводства и размещения населения, мирового хозяйства и географического разделения труда, раскрытие географических аспектов глобальных и региональных явлений и процессов, разных территори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держание курса призвано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 Изучение географии в старшей школе на базовом уровне направлено на достижение следующих целе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I. РЕГИОНАЛЬНАЯ ХАРАКТЕРИСТИКА МИРА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ведение (1 час)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1. Зарубежная Европа (7часов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вропа. ЭГП. Природные ресурсы. Население Зарубежной Европы. Хозяйство стран Европы. Сельское хозяйство стран Европы. Транспорт. Туризм. Общие особенности населения и хозяйства ФРГ. Субрегион Восточная Европа. Составление сравнительной экономико-географической характеристики двух стран Европы: Швеции и Италии. Интеграционные процессы в Европе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2. Зарубежная Азия. (7 часов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остав, природно-ресурсный потенциал и население Азии. Восточная Азия. Мы изучаем Японию. Культура Японии. Китай. Индия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Австралия (1 час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став, природно-ресурсный потенциал и население Австралии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Тема 4. Африка (5 часов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фрика.  История открытия и освоения европейцами. Население. Природные ресурсы и хозяйство стран Африки. Различия регионов Африки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 Северная Америка (5 часов)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еление США. Природные ресурсы и хозяйство США. Макрорайоны США.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Тема 6. Южная Америка (4 часов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атинская Америка. Население Латинской Америки. Хозяйство стран Латинской Америки. Различия регионов Латинской Америки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II. ГЛОБАЛЬНЫЕ ПРОБЛЕМЫ ЧЕЛОВЕЧЕСТВА</w:t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Тема 1. Глобальные проблемы человечества (3 часа)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ференция «Глобальные проблемы человечества».  Глобальные прогнозы, гипотезы и проекты</w:t>
      </w:r>
    </w:p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</w:t>
      </w:r>
      <w:r>
        <w:rPr>
          <w:b/>
          <w:sz w:val="24"/>
          <w:szCs w:val="24"/>
          <w:lang w:eastAsia="ru-RU"/>
        </w:rPr>
        <w:t>Тематический план:</w:t>
      </w:r>
    </w:p>
    <w:p>
      <w:pPr>
        <w:pStyle w:val="Normal"/>
        <w:widowControl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226"/>
        <w:gridCol w:w="3163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разде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рубежная Европ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рубежная Аз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страл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фр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верная Амер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жная Амер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обальные проблемы человече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реп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того: 34 час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е географические понятия 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ребования к уровню подготовки (Результаты обучения)</w:t>
      </w:r>
    </w:p>
    <w:p>
      <w:pPr>
        <w:pStyle w:val="Normal"/>
        <w:rPr/>
      </w:pPr>
      <w:r>
        <w:rPr>
          <w:sz w:val="24"/>
          <w:szCs w:val="24"/>
          <w:lang w:val="en-US"/>
        </w:rPr>
        <w:tab/>
        <w:t xml:space="preserve">В результате изучения географии на базовом уровне учебник должен </w:t>
      </w:r>
      <w:r>
        <w:rPr>
          <w:b/>
          <w:bCs/>
          <w:sz w:val="24"/>
          <w:szCs w:val="24"/>
          <w:lang w:val="en-US"/>
        </w:rPr>
        <w:t>знать/понимать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опоставлять географические карты различной тематики;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актические работы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исание ЭГП одной из стран Европы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исание одной из стран Африки по плану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b/>
          <w:sz w:val="24"/>
          <w:szCs w:val="24"/>
          <w:lang w:eastAsia="ru-RU"/>
        </w:rPr>
        <w:t>Учебно-тематическое план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sz w:val="24"/>
          <w:szCs w:val="24"/>
          <w:lang w:eastAsia="ru-RU"/>
        </w:rPr>
        <w:t>по географи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Класс  </w:t>
      </w:r>
      <w:r>
        <w:rPr>
          <w:sz w:val="24"/>
          <w:szCs w:val="24"/>
          <w:u w:val="single"/>
          <w:lang w:eastAsia="ru-RU"/>
        </w:rPr>
        <w:t>11</w:t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Учитель </w:t>
      </w:r>
      <w:r>
        <w:rPr>
          <w:sz w:val="24"/>
          <w:szCs w:val="24"/>
          <w:u w:val="single"/>
          <w:lang w:eastAsia="ru-RU"/>
        </w:rPr>
        <w:t>Гиниятуллина Фидания Вагизовн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часов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Всего 34 часа; в неделю </w:t>
      </w:r>
      <w:r>
        <w:rPr>
          <w:sz w:val="24"/>
          <w:szCs w:val="24"/>
          <w:u w:val="single"/>
          <w:lang w:eastAsia="ru-RU"/>
        </w:rPr>
        <w:t>1</w:t>
      </w:r>
      <w:r>
        <w:rPr>
          <w:sz w:val="24"/>
          <w:szCs w:val="24"/>
          <w:lang w:eastAsia="ru-RU"/>
        </w:rPr>
        <w:t xml:space="preserve"> час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овых контрольных уроков- 4; практических работ-2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ланирование составлено на основе: стандарта основного общего образования по географии (базовый уровень) М., «Дрофа», 2008 г.,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  <w:lang w:eastAsia="ru-RU"/>
        </w:rPr>
        <w:t>примерной программы для основного общего образования по географии (базовый уровень) М., «Дрофа», 2008 г.,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орника нормативных документов География М., «Дрофа», 2008 г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Учебник: Максаковский В.П. Экономическая и социальная география мира. Учебник для 10 класса М., «Просвещение 2008 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чебно-методический комплект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644" w:leader="none"/>
          <w:tab w:val="left" w:pos="5136" w:leader="none"/>
        </w:tabs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ик В.П.Максаковского   «География. Население и хозяйство», М: Просвещение, 2008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чебник   А.П.   Кузнецов. География.  Население и хозяйство.  - М: Дрофа, 2002 год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етодическое пособие Е.А. Жижина, Н.А. Никитина «Поурочные разработки по географии».- М: Вако, 2006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13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Л.Е. Перлов. Дидактические карточки – задания по географии. - М: Экзамен, 2006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644" w:leader="none"/>
          <w:tab w:val="left" w:pos="5136" w:leader="none"/>
        </w:tabs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.П. Максаковский. Географическая картина мира. 2 тома - М: Дрофа, 2007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Литература для ученик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1. Максаковский В.П. Экономическая и социальная география мира. Учебник для 10 класса М., «Просвещение», 2008 г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2.Атлас «Экономическая и социальная география мира» 10 класс с комплектом контурных карт, М. 7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                   </w:t>
      </w:r>
      <w:r>
        <w:rPr>
          <w:sz w:val="28"/>
          <w:szCs w:val="28"/>
          <w:lang w:val="tt-RU"/>
        </w:rPr>
        <w:t>11 класс география</w:t>
      </w:r>
    </w:p>
    <w:p>
      <w:pPr>
        <w:pStyle w:val="Normal"/>
        <w:rPr>
          <w:sz w:val="18"/>
          <w:szCs w:val="18"/>
          <w:lang w:val="tt-RU"/>
        </w:rPr>
      </w:pPr>
      <w:r>
        <w:rPr>
          <w:sz w:val="18"/>
          <w:szCs w:val="18"/>
          <w:lang w:val="tt-RU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71"/>
        <w:gridCol w:w="729"/>
        <w:gridCol w:w="1276"/>
        <w:gridCol w:w="1701"/>
        <w:gridCol w:w="1701"/>
        <w:gridCol w:w="1559"/>
        <w:gridCol w:w="993"/>
        <w:gridCol w:w="708"/>
        <w:gridCol w:w="854"/>
        <w:gridCol w:w="1559"/>
      </w:tblGrid>
      <w:tr>
        <w:trPr>
          <w:trHeight w:val="36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емас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Сәгат</w:t>
            </w:r>
            <w:r>
              <w:rPr>
                <w:b/>
                <w:sz w:val="18"/>
                <w:szCs w:val="18"/>
              </w:rPr>
              <w:t>ь</w:t>
            </w:r>
            <w:r>
              <w:rPr>
                <w:b/>
                <w:sz w:val="18"/>
                <w:szCs w:val="18"/>
                <w:lang w:val="tt-RU"/>
              </w:rPr>
              <w:t xml:space="preserve"> са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Дәрес ти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Укучы эшчәнлегенең төрлә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 эш </w:t>
            </w:r>
            <w:r>
              <w:rPr>
                <w:b/>
                <w:sz w:val="18"/>
                <w:szCs w:val="18"/>
                <w:lang w:val="tt-RU"/>
              </w:rPr>
              <w:t>төрлә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tt-RU"/>
              </w:rPr>
              <w:t>Белем алу нәтиҗәс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өй эш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Уткәрелү вакы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искәрмә</w:t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пла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ереш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Азия чит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 xml:space="preserve"> </w:t>
            </w:r>
            <w:r>
              <w:rPr>
                <w:b/>
                <w:i/>
                <w:u w:val="single"/>
                <w:lang w:val="tt-RU"/>
              </w:rPr>
              <w:t>илләре-10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зия чит илләренә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гомуми 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характерис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 тема п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Халкы:халык саны,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Яңарып торуы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,урбаниза</w:t>
            </w:r>
            <w:r>
              <w:rPr>
                <w:i/>
              </w:rPr>
              <w:t>ц</w:t>
            </w:r>
            <w:r>
              <w:rPr>
                <w:i/>
                <w:lang w:val="tt-RU"/>
              </w:rPr>
              <w:t>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рауларга җав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к итүнең төрле юллрарын карап кит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 1 (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Дөнья хуҗалыгында 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үсә баручы рол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гын чагыштырып өйрән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 1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выл хуҗалыгы: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Төрлечә 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спе</w:t>
            </w:r>
            <w:r>
              <w:rPr>
                <w:i/>
              </w:rPr>
              <w:t>циальл</w:t>
            </w:r>
            <w:r>
              <w:rPr>
                <w:i/>
                <w:lang w:val="tt-RU"/>
              </w:rPr>
              <w:t>шкән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>районн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еографик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/х , балыкчылык үсеш алган районнарны билгел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Мохитне саклау һәм экологик проблемалар:үзгәртеп коруларның башлануы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ы ситуациялэрне чи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ндивидуал</w:t>
            </w:r>
            <w:r>
              <w:rPr>
                <w:sz w:val="18"/>
                <w:szCs w:val="18"/>
              </w:rPr>
              <w:t>ь</w:t>
            </w:r>
            <w:r>
              <w:rPr>
                <w:sz w:val="18"/>
                <w:szCs w:val="18"/>
                <w:lang w:val="tt-RU"/>
              </w:rPr>
              <w:t xml:space="preserve">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Экологик проблемаларны чишү юлл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Практик эш №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 эш группалап эшлэ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Группалап практик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ыт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Япо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Һинд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зия чит илләре темасы буенча кабатл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мнәр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9 б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Төньяк Америка-6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КШ:территориясе, чикләре.дәүләт төзелеше,табигый ресурс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9 тема п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Халкы һәм хуҗалыгына гомуми характерис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к итүнең төрле юллрарын карап кит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2,3,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выл хуҗалыгы һәм транспорты,ял һәм туризм,мөхитне сакл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/х , балыкчылык үсеш алган районнарны билгел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5,6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КШның макрорайоннар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Кроссвордлар чиш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ан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Т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к Америка темасы буенча кабатл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мнәр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8 б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Европа чит илләре-6 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Европа чит илләре:гомуми характерис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өнбатышЕвропа илләре: территориясе,ЭГУ,халк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1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өнбатыш Европа илләре:хуҗалыгы,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транспорты,ял итү,туриз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лан-конспект төз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1</w:t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өнчыгыш Европа илләре территориясе,ЭГУ,халк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Көнчыгыш Европа илләре хуҗалыгы,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транспорты,ял итү,туриз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камилләшт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Европа чит илләре темасын кабатл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эшлә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стлар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елемнәрне системалашты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Латин Америкасы-2сәг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Латин Америкасына гомуми характеристика Халкы: яңарып торуы,этник составы,урнашуы,урбаниза</w:t>
            </w:r>
            <w:r>
              <w:rPr>
                <w:i/>
              </w:rPr>
              <w:t>ц</w:t>
            </w:r>
            <w:r>
              <w:rPr>
                <w:i/>
                <w:lang w:val="tt-RU"/>
              </w:rPr>
              <w:t>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Илләр турында гомуми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 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0 тема п.1(1,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Бразил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tt-RU"/>
              </w:rPr>
            </w:pPr>
            <w:r>
              <w:rPr>
                <w:b/>
                <w:u w:val="single"/>
                <w:lang w:val="tt-RU"/>
              </w:rPr>
              <w:t>Африка-3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Африка илләренә гомуми характеристика.Составы,табигый ресурслары Халкы:яңарып торуы,составы,һәм урнаш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8 тема п.1(1,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tt-RU"/>
              </w:rPr>
            </w:pPr>
            <w:r>
              <w:rPr>
                <w:i/>
                <w:sz w:val="18"/>
                <w:szCs w:val="1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Хуҗалыгы:тармак һәм территориа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структурасы,д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да тоткан урыны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lang w:val="tt-RU"/>
              </w:rPr>
              <w:t>Контрол</w:t>
            </w:r>
            <w:r>
              <w:rPr/>
              <w:t>ь</w:t>
            </w:r>
            <w:r>
              <w:rPr>
                <w:lang w:val="tt-RU"/>
              </w:rPr>
              <w:t xml:space="preserve">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Хуҗалык итүнең төрле юллрарын карап кит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Төн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як һәм Тропик Африка субрегионнар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Катнаш 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Мөстәкыйл</w:t>
            </w:r>
            <w:r>
              <w:rPr>
                <w:sz w:val="18"/>
                <w:szCs w:val="18"/>
              </w:rPr>
              <w:t>ь э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лар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Фронтал</w:t>
            </w:r>
            <w:r>
              <w:rPr>
                <w:sz w:val="18"/>
                <w:szCs w:val="18"/>
              </w:rPr>
              <w:t xml:space="preserve">ь </w:t>
            </w:r>
            <w:r>
              <w:rPr>
                <w:sz w:val="18"/>
                <w:szCs w:val="18"/>
                <w:lang w:val="tt-RU"/>
              </w:rPr>
              <w:t>опрос контурлы карта белән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2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  <w:lang w:val="tt-RU"/>
              </w:rPr>
            </w:pPr>
            <w:r>
              <w:rPr>
                <w:b/>
                <w:i/>
                <w:u w:val="single"/>
                <w:lang w:val="tt-RU"/>
              </w:rPr>
              <w:t>Австралия һәм Океания-1сәг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Гомуми мәгълүматлар,хуҗалыгы,эчке аерымлыкла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олитик карта белән 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tt-RU"/>
              </w:rPr>
              <w:t>илләренә гомуми хар-ка бир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7 тема п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  <w:lang w:val="tt-RU"/>
              </w:rPr>
              <w:t>Кешелекнең глобал</w:t>
            </w:r>
            <w:r>
              <w:rPr>
                <w:b/>
                <w:i/>
                <w:u w:val="single"/>
              </w:rPr>
              <w:t>ь</w:t>
            </w:r>
            <w:r>
              <w:rPr>
                <w:b/>
                <w:i/>
                <w:u w:val="single"/>
                <w:lang w:val="tt-RU"/>
              </w:rPr>
              <w:t xml:space="preserve"> проблемалары-3 сәг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Кешелекнең глоба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проблемалары-экологик,демографик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,тынычлык һәм коралсызлану,азык-төлек проблема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tt-RU"/>
              </w:rPr>
              <w:t>Статистик мәг</w:t>
            </w:r>
            <w:r>
              <w:rPr>
                <w:sz w:val="18"/>
                <w:szCs w:val="18"/>
              </w:rPr>
              <w:t>ъ</w:t>
            </w:r>
            <w:r>
              <w:rPr>
                <w:sz w:val="18"/>
                <w:szCs w:val="18"/>
                <w:lang w:val="tt-RU"/>
              </w:rPr>
              <w:t>лүматлар белән эш диаграмма сы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Кешелекнең глоба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проблемаларын өйрән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1 тема п.1(1,2,3,4,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Энегетика һәм чимал,кеше сәламәтлеге,дөнья океаныннан файдалану.космосны үзләштерү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ы ситуациялэрне чи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  <w:lang w:val="tt-RU"/>
              </w:rPr>
              <w:t>Кешелекнең глоба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проблемаларын өйрән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1(6,7,8,9,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>Глоба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 xml:space="preserve"> фаразлар,гипотезалар һәм проект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Яңа материалны өйрәт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роблемалы ситуациялэрне чи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екст белән э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Фаразлар гипотезалар анализлау һәм проблемаларны чишү юлларын эзл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П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Белем күнекмәләрен системалаш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lang w:val="tt-RU"/>
              </w:rPr>
            </w:pPr>
            <w:r>
              <w:rPr>
                <w:lang w:val="tt-RU"/>
              </w:rPr>
              <w:t>ты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лган белемнәрне системалашты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иремн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3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 йомгакла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атлау һәмйомг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ko-KR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6:46:00Z</dcterms:created>
  <dc:creator>Ainur</dc:creator>
  <dc:description/>
  <cp:keywords/>
  <dc:language>en-US</dc:language>
  <cp:lastModifiedBy>Ramil</cp:lastModifiedBy>
  <cp:lastPrinted>2015-09-25T20:51:00Z</cp:lastPrinted>
  <dcterms:modified xsi:type="dcterms:W3CDTF">2015-10-06T16:07:00Z</dcterms:modified>
  <cp:revision>8</cp:revision>
  <dc:subject/>
  <dc:title>ПОЯСНИТЕЛЬНАЯ ЗАПИСКА</dc:title>
</cp:coreProperties>
</file>