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ическое сопровождение к уроку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УМК Н.Я Виленкин «Математика 5-6 кл»  в 5 классе на те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Измерение углов. Транспорти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итель математики и информатики Кукса Людмила Серге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азовательное учреждение: </w:t>
      </w:r>
      <w:r>
        <w:rPr>
          <w:rFonts w:cs="Times New Roman" w:ascii="Times New Roman" w:hAnsi="Times New Roman"/>
          <w:sz w:val="24"/>
          <w:szCs w:val="24"/>
          <w:lang w:val="ru-RU"/>
        </w:rPr>
        <w:t>МБОУ СОШ № 3 муниципального образования Ленинградский 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ка, 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ик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Математика 5 класс», авт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. Я. Виленкин, В. И. Жохов, А. С. Чесноков, С. И. Шварцбурд.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.: Мнемозина, 2010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:  «Измерение углов. Транспортир». Урок-закрепление, отработка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ский медиапродукт</w:t>
      </w:r>
      <w:r>
        <w:rPr>
          <w:rFonts w:cs="Times New Roman" w:ascii="Times New Roman" w:hAnsi="Times New Roman"/>
          <w:sz w:val="24"/>
          <w:szCs w:val="24"/>
          <w:lang w:val="ru-RU"/>
        </w:rPr>
        <w:t>:  Дидактический материал разработан с помощью программного обеспечения ПО SmartNotebook 11 для интерактивной доски Sma</w:t>
      </w:r>
      <w:r>
        <w:rPr>
          <w:rFonts w:cs="Times New Roman" w:ascii="Times New Roman" w:hAnsi="Times New Roman"/>
          <w:sz w:val="24"/>
          <w:szCs w:val="24"/>
        </w:rPr>
        <w:t>rtBoard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вторские комментар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ОР (цифровой образовательный ресурс) рекомендуется использовать при изучении темы "Измерение углов" для отработки навыков определения видов углов, измерения углов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ри подготовке материала были использованы следующие возможности ПО </w:t>
      </w:r>
      <w:r>
        <w:rPr>
          <w:rFonts w:cs="Times New Roman" w:ascii="Times New Roman" w:hAnsi="Times New Roman"/>
          <w:sz w:val="24"/>
          <w:szCs w:val="24"/>
          <w:u w:val="single"/>
        </w:rPr>
        <w:t>SmartNotebook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11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рументы Текст, Фигуры, штор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объектом: выделение, закрепление, группировка, порядок, прозрачно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емы "Показать/скрыть, затенение экрана", "Проявление"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 маркеро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ливк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терактивные средства и мультимедиа </w:t>
      </w:r>
      <w:r>
        <w:rPr>
          <w:rFonts w:cs="Times New Roman" w:ascii="Times New Roman" w:hAnsi="Times New Roman"/>
          <w:sz w:val="24"/>
          <w:szCs w:val="24"/>
        </w:rPr>
        <w:t>Less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lki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.0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одические рекомендации по использованию дидактического материа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6077585" cy="968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968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563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лайд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яснения к страниц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итульный слай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щая информация о материа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ема урока, УМК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стный счет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5" w:firstLine="425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Один ученик у доски записывает ответы с помощью волшебного пера. Затем открывается изображение Маши и каждому предлагается восстановить в тетрадях данную запись. Проверка осуществляется с помощь щелчка мыши на таблице.  Использован прием «повернуть вокруг оси». На странице появляется правильное  решение. Время работы – 5 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410"/>
                                    <w:rPr>
                                      <w:rFonts w:ascii="Times New Roman" w:hAnsi="Times New Roman" w:eastAsia="Calibri" w:cs="Times New Roman"/>
                                      <w:color w:val="FF000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Этап повторения в начале урок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41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Учащимся предлагается вспомнить и записать виды углов и сформулировать определения для соответствующих углов. Проверка  осуществляется с помощь перетаскивания объекта «стрелка», скрытого за границей слайда, где записана нужная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4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Использован технологический прием перетаскивания объект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Время работы – 5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Этап повторения в начале урока.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ченикам предлагается помощь Маше собрать острые углы. Каждому ученику необходимо перетаскивать объекты на цветную фигуру и тем самым определить правильный или неправильный им сделан выбор.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спользованы "поряд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объекта" (при перетаскивании острые углы оказываются на переднем плане, а тупые - на заднем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ремя работы – 3-5 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Этап – актуализация знаний. 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Ученики вспоминают этапы измерения углов с помощью транспортира. Учитель поэтапно  их открывает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Использован технологический прием «затенение экрана»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ремя работы – 3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Этап – закрепление темы урока.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ченик с помощью транспортира демонстрирует поэтапное измерение углов, делает запись. С помощью ластика мы удаляем закрашенную пером область экрана и проверяем правильность выполнения задания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Использован метод проявления объектов с помощью пера и ластика.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ремя работы – 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тап - разминка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пражнение на внимательность. Ученикам предлагается выполнить прыжок, при появлении на сторонах кубика острых углов, образованных часовой и минутной стрелками, при других случаях оставаться на месте. Выполнившие не правильно возвращаются на свое место. Последний оставшийся получает бонусный балл к оценке за урок. Упражнение помогает выполнять Маша, которая появляется при перетаскивании слова «разминка» влево. Смена изображений происходит при щелчке на изображение кубика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Использован порядок объектов,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терактивные средства и мультимеди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ess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ctivit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oolk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2.0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ремя работы – 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тап – работа по теме урока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ченики по очереди выходят к доске, измеряют угол и с помощью стрелочки указывают градусную меру угла, ему соответствующую. Проверка происходит с помощь перемещения прямоугольника, находящегося в области ответов.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4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Использован порядок объек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, перемещение, лини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спользованные ресурс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62.4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563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Слайд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ояснения к страниц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Титульный слай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Общая информация о материа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Тема урока, УМК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стный сче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5" w:firstLine="425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Один ученик у доски записывает ответы с помощью волшебного пера. Затем открывается изображение Маши и каждому предлагается восстановить в тетрадях данную запись. Проверка осуществляется с помощь щелчка мыши на таблице.  Использован прием «повернуть вокруг оси». На странице появляется правильное  решение. Время работы – 5 мин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410"/>
                              <w:rPr>
                                <w:rFonts w:ascii="Times New Roman" w:hAnsi="Times New Roman" w:eastAsia="Calibri" w:cs="Times New Roman"/>
                                <w:color w:val="FF0000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Этап повторения в начале уро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41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Учащимся предлагается вспомнить и записать виды углов и сформулировать определения для соответствующих углов. Проверка  осуществляется с помощь перетаскивания объекта «стрелка», скрытого за границей слайда, где записана нужная информаци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41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Использован технологический прием перетаскивания объект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Время работы – 5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Этап повторения в начале урока. 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Ученикам предлагается помощь Маше собрать острые углы. Каждому ученику необходимо перетаскивать объекты на цветную фигуру и тем самым определить правильный или неправильный им сделан выбор. 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спользованы "поряд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объекта" (при перетаскивании острые углы оказываются на переднем плане, а тупые - на заднем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ремя работы – 3-5 ми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Этап – актуализация знаний.  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Ученики вспоминают этапы измерения углов с помощью транспортира. Учитель поэтапно  их открывает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Использован технологический прием «затенение экрана»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ремя работы – 3 мин.</w:t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Этап – закрепление темы урока. 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ченик с помощью транспортира демонстрирует поэтапное измерение углов, делает запись. С помощью ластика мы удаляем закрашенную пером область экрана и проверяем правильность выполнения задания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Использован метод проявления объектов с помощью пера и ластика.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ремя работы – 5 мин.</w:t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Этап - разминка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пражнение на внимательность. Ученикам предлагается выполнить прыжок, при появлении на сторонах кубика острых углов, образованных часовой и минутной стрелками, при других случаях оставаться на месте. Выполнившие не правильно возвращаются на свое место. Последний оставшийся получает бонусный балл к оценке за урок. Упражнение помогает выполнять Маша, которая появляется при перетаскивании слова «разминка» влево. Смена изображений происходит при щелчке на изображение кубика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Использован порядок объектов,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терактивные средства и мультимеди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ss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ctivit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olk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2.0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Время работы – 5 мин.</w:t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Этап – работа по теме урока.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Ученики по очереди выходят к доске, измеряют угол и с помощью стрелочки указывают градусную меру угла, ему соответствующую. Проверка происходит с помощь перемещения прямоугольника, находящегося в области ответов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firstLine="41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Использован порядок объект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, перемещение, линии. 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спользованные ресурс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22:00Z</dcterms:created>
  <dc:creator>Пользователь 15</dc:creator>
  <dc:description/>
  <cp:keywords/>
  <dc:language>en-US</dc:language>
  <cp:lastModifiedBy>Люда</cp:lastModifiedBy>
  <dcterms:modified xsi:type="dcterms:W3CDTF">2013-04-15T17:19:00Z</dcterms:modified>
  <cp:revision>4</cp:revision>
  <dc:subject/>
  <dc:title/>
</cp:coreProperties>
</file>