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«Валуйская 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 учитель русского языка Посохова Галина Михайл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ОК  - СУ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 «</w:t>
      </w:r>
      <w:r>
        <w:rPr>
          <w:sz w:val="28"/>
          <w:szCs w:val="28"/>
        </w:rPr>
        <w:t>Правописание родовых окончаний имён прилагатель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 урока: </w:t>
      </w:r>
      <w:r>
        <w:rPr>
          <w:sz w:val="28"/>
          <w:szCs w:val="28"/>
        </w:rPr>
        <w:t>формировать  умение правильно писать родовые окончания прилагатель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ать род прилагатель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ить знания об имени прилагатель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рфографическую зорк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мотивацию к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 заданиями; бейджики с названиями ро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трибуты судебного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>В класс входит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ать. Суд идё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егодня мы проведём урок- суд. Несколько учеников обратились с обвинением в адрес имени прилагательного. Мы проведём разбирательство этого обвинения. Я выступаю в роли судьи. Присяжные- мои помощники – учителя русского язы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Работа по те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ыступают обвин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 ученик – У меня ошибки в написании окончаний прилагатель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брать бы их из нашей речи, лучше бы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 ученик – Я ошибаюсь в определении рода имён прилагательны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аписании окончаний. Хорошо, если бы не бы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агательн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- судья: - Что скажет в свою защиту имя прилага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я прилагательное – Я украшаю речь, описываю признаки предме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Делаю речь точнее и понятнее. А чтобы правиль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исать родовые окончания прилагательных, нуж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знать прав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- Кто может ещё рассказать о прилагатель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Дети вспоминают правила о прилагательн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рассудим, кто же пра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актические упраж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- Откройте тетради, запишите число, тему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спомните, как образовались имена прилагате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ние1 :</w:t>
      </w:r>
      <w:r>
        <w:rPr>
          <w:sz w:val="28"/>
          <w:szCs w:val="28"/>
        </w:rPr>
        <w:t xml:space="preserve"> Образовать однокоренные прилагательные от существительных и разобрать их по соста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- земля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-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гр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- Как образовались имена прилага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ние 2</w:t>
      </w:r>
      <w:r>
        <w:rPr>
          <w:b/>
          <w:i/>
          <w:sz w:val="28"/>
          <w:szCs w:val="28"/>
        </w:rPr>
        <w:t>: «</w:t>
      </w:r>
      <w:r>
        <w:rPr>
          <w:sz w:val="28"/>
          <w:szCs w:val="28"/>
        </w:rPr>
        <w:t xml:space="preserve">Найди пар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найти подходящее слово прилагательное к кажд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уществительно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    здание   дерево   зима   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дная    зимний   высокое   пушист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ую роль выполняет прилагательн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3</w:t>
      </w:r>
      <w:r>
        <w:rPr>
          <w:sz w:val="28"/>
          <w:szCs w:val="28"/>
        </w:rPr>
        <w:t>: « Исправь ошибку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ступила морозная зимняя утро.Спокойная декабрьская солнце осветило дальнию болото и ближюю поле. Воробьёв приютила соседния крыша. Густая колючия ёлка укрыла с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м правилом пользовались, чтобы исправить неправильное написание прилагательн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ние 4</w:t>
      </w:r>
      <w:r>
        <w:rPr>
          <w:sz w:val="28"/>
          <w:szCs w:val="28"/>
        </w:rPr>
        <w:t>: « Сочиняем стих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ажите, что прилагательные украшают нашу речь и делают её точ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лушайте стихотво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дн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ка … л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ное неб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…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по содержанию стихи? Чего здесь не хва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 пропущенные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а в группах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любим дни </w:t>
      </w:r>
      <w:r>
        <w:rPr>
          <w:i/>
          <w:sz w:val="28"/>
          <w:szCs w:val="28"/>
        </w:rPr>
        <w:t xml:space="preserve">морозные </w:t>
      </w:r>
    </w:p>
    <w:p>
      <w:pPr>
        <w:pStyle w:val="Normal"/>
        <w:rPr/>
      </w:pPr>
      <w:r>
        <w:rPr>
          <w:sz w:val="28"/>
          <w:szCs w:val="28"/>
        </w:rPr>
        <w:t xml:space="preserve">Катка </w:t>
      </w:r>
      <w:r>
        <w:rPr>
          <w:i/>
          <w:sz w:val="28"/>
          <w:szCs w:val="28"/>
        </w:rPr>
        <w:t>упругий</w:t>
      </w:r>
      <w:r>
        <w:rPr>
          <w:sz w:val="28"/>
          <w:szCs w:val="28"/>
        </w:rPr>
        <w:t xml:space="preserve"> л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чное небо </w:t>
      </w:r>
      <w:r>
        <w:rPr>
          <w:i/>
          <w:sz w:val="28"/>
          <w:szCs w:val="28"/>
        </w:rPr>
        <w:t>звёзд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шумный</w:t>
      </w:r>
      <w:r>
        <w:rPr>
          <w:sz w:val="28"/>
          <w:szCs w:val="28"/>
        </w:rPr>
        <w:t xml:space="preserve">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ние 5</w:t>
      </w:r>
      <w:r>
        <w:rPr>
          <w:sz w:val="28"/>
          <w:szCs w:val="28"/>
        </w:rPr>
        <w:t>: Самостоятельная рабата  в рабочих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исать родовые окончания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 xml:space="preserve"> 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уд должен вынести решение. Оправдаем ли прилагательн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имем ли с него обвин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кажут присяж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гли ли мы доказать нужность прилагательного в речи? 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совет дадим нашим обвинителям? (учить прави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уд выносит вердик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тельное оправдано. Оно необходимо в речи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5:21:00Z</dcterms:created>
  <dc:creator>0</dc:creator>
  <dc:description/>
  <cp:keywords/>
  <dc:language>en-US</dc:language>
  <cp:lastModifiedBy>lkjl</cp:lastModifiedBy>
  <dcterms:modified xsi:type="dcterms:W3CDTF">2013-10-04T08:26:00Z</dcterms:modified>
  <cp:revision>5</cp:revision>
  <dc:subject/>
  <dc:title/>
</cp:coreProperties>
</file>