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урока .</w:t>
      </w:r>
    </w:p>
    <w:p>
      <w:pPr>
        <w:pStyle w:val="Normal"/>
        <w:jc w:val="center"/>
        <w:rPr/>
      </w:pPr>
      <w:r>
        <w:rPr>
          <w:sz w:val="32"/>
          <w:szCs w:val="32"/>
        </w:rPr>
        <w:t>Серная кислота и её влияние на окружающую среду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грамма.  Программа двухуровневого курса химии для 8- 11 классов</w:t>
      </w:r>
      <w:r>
        <w:rPr>
          <w:sz w:val="28"/>
          <w:szCs w:val="28"/>
        </w:rPr>
        <w:t xml:space="preserve"> общеобразователь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ы: Л.С.Гузей, Р.П. Суровцев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ип урока :интегрированный</w:t>
      </w: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урок по совершенствованию знаний, умений и навыков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адача урока:</w:t>
      </w:r>
      <w:r>
        <w:rPr>
          <w:sz w:val="28"/>
          <w:szCs w:val="28"/>
        </w:rPr>
        <w:t xml:space="preserve">  закрепить знания общих и специфических свойств  серной кислоты, совершенствовать умения составления уравнений реакций, совершенствовать навыки работы с кислотой и оборудованием, выяснить негативное влияние серной кислоты на окружающую природу.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и уро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тельная цель</w:t>
      </w:r>
      <w:r>
        <w:rPr>
          <w:sz w:val="28"/>
          <w:szCs w:val="28"/>
        </w:rPr>
        <w:t>: обобщают, систематизируют знания свойств серной кислоты, отрабатывают навыки выполнения  генетических  цепочек, окислительно- восстановительных реакций, вспоминают навыки приготовления микропрепаратов, работы со световым микроскопом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азвивающая цель</w:t>
      </w:r>
      <w:r>
        <w:rPr>
          <w:sz w:val="28"/>
          <w:szCs w:val="28"/>
        </w:rPr>
        <w:t>:   развивают операционно-контрольные умения, умения делать вы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я. устанавливать связи и отношения между явлениями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ная цель</w:t>
      </w:r>
      <w:r>
        <w:rPr>
          <w:sz w:val="28"/>
          <w:szCs w:val="28"/>
        </w:rPr>
        <w:t>: воспитание коммуникативных отношений, уважения к мнению других, умение работать в группе, экологическое вос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етоды обучения</w:t>
      </w:r>
      <w:r>
        <w:rPr>
          <w:sz w:val="28"/>
          <w:szCs w:val="28"/>
        </w:rPr>
        <w:t>: по источнику получения знаний - словесные, наглядные, практические. По деятельности  учащихся – репродуктивный, частично поисковый, исследователь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Форма организации занятий:</w:t>
      </w:r>
      <w:r>
        <w:rPr>
          <w:sz w:val="28"/>
          <w:szCs w:val="28"/>
        </w:rPr>
        <w:t xml:space="preserve"> фронтальная, индивидуальная, групп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активы :</w:t>
      </w:r>
      <w:r>
        <w:rPr>
          <w:sz w:val="28"/>
          <w:szCs w:val="28"/>
        </w:rPr>
        <w:t xml:space="preserve"> серная кислота ( конц.), растворы  хлорида натрия и серной кислоты в пронумерованных пробирках, растворы  индикаторов, хлорида бария, нитрата серебра, 50% серной кислоты, 1М сахарозы, цинк, дистиллированная вода.</w:t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штатив для пробирок, световой микроскоп, предметное и покровное стекло, эксикатор, лезвие бритвы, пинцет, пипетка, фильтровальная бумага, листья комнатных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 спланирован на 2 академических ча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уро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190"/>
        <w:gridCol w:w="3191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Ход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основание деятельности учител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нозируемая деятельность учеников</w:t>
            </w:r>
          </w:p>
        </w:tc>
      </w:tr>
      <w:tr>
        <w:trPr>
          <w:trHeight w:val="1143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Организационный этап</w:t>
            </w:r>
          </w:p>
          <w:p>
            <w:pPr>
              <w:pStyle w:val="Normal"/>
              <w:rPr/>
            </w:pPr>
            <w:r>
              <w:rPr/>
              <w:t>Взаимное приветствие учащихся и учителя, фиксация  отсутствующих, проверка готовности к уроку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2174875</wp:posOffset>
                      </wp:positionH>
                      <wp:positionV relativeFrom="paragraph">
                        <wp:posOffset>730250</wp:posOffset>
                      </wp:positionV>
                      <wp:extent cx="9232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57.5pt;mso-position-vertical-relative:text;margin-left:-1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.Подготовка к основному этапу  усвоения  учебного материал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ка темы и задач урока.( см. приложение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определим задач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одное слово учител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Химик</w:t>
            </w:r>
            <w:r>
              <w:rPr/>
              <w:t>: мы на прошлом уроке говорили о необходимости изучения серной кислоты, как важнейшего вещества, ежегодное производство которого в мире ≥160млн.тонн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Биолог</w:t>
            </w:r>
            <w:r>
              <w:rPr/>
              <w:t>: для химии кислота- важнейшее вещество. Но вы все слышали о кислотных дождях, о их влиянии на окружающую среду .Давайте же подробнее это рассмотри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Биолог </w:t>
            </w:r>
            <w:r>
              <w:rPr/>
              <w:t>.Приступаем к  закладке опыта.</w:t>
            </w:r>
          </w:p>
          <w:p>
            <w:pPr>
              <w:pStyle w:val="Normal"/>
              <w:rPr/>
            </w:pPr>
            <w:r>
              <w:rPr/>
              <w:t>Приложение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Совершенствование знаний по теме «Сера. Серная кислота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Фронтальная  беседа с классом.</w:t>
            </w:r>
          </w:p>
          <w:p>
            <w:pPr>
              <w:pStyle w:val="Normal"/>
              <w:rPr/>
            </w:pPr>
            <w:r>
              <w:rPr/>
              <w:t xml:space="preserve">1.назовите элементы </w:t>
            </w:r>
            <w:r>
              <w:rPr>
                <w:lang w:val="en-US"/>
              </w:rPr>
              <w:t>V</w:t>
            </w:r>
            <w:r>
              <w:rPr/>
              <w:t>| группы А подгруппы ПСХЭ.</w:t>
            </w:r>
          </w:p>
          <w:p>
            <w:pPr>
              <w:pStyle w:val="Normal"/>
              <w:rPr/>
            </w:pPr>
            <w:r>
              <w:rPr/>
              <w:t>2.Какие важнейшие соединения серы вам известны. Напишите их в тетради, проверьте с доской.</w:t>
            </w:r>
          </w:p>
          <w:p>
            <w:pPr>
              <w:pStyle w:val="Normal"/>
              <w:rPr/>
            </w:pPr>
            <w:r>
              <w:rPr/>
              <w:t>3.Какие степени окисления характерны для атома серы.</w:t>
            </w:r>
          </w:p>
          <w:p>
            <w:pPr>
              <w:pStyle w:val="Normal"/>
              <w:rPr/>
            </w:pPr>
            <w:r>
              <w:rPr/>
              <w:t>4. Охарактеризуйте  оксиды серы и их свойства.</w:t>
            </w:r>
          </w:p>
          <w:p>
            <w:pPr>
              <w:pStyle w:val="Normal"/>
              <w:rPr/>
            </w:pPr>
            <w:r>
              <w:rPr/>
              <w:t>5.Каковы физические свойства серной кислоты.</w:t>
            </w:r>
          </w:p>
          <w:p>
            <w:pPr>
              <w:pStyle w:val="Normal"/>
              <w:rPr/>
            </w:pPr>
            <w:r>
              <w:rPr/>
              <w:t>6.Какие общие свойства характерны для серной кислоты.</w:t>
            </w:r>
          </w:p>
          <w:p>
            <w:pPr>
              <w:pStyle w:val="Normal"/>
              <w:rPr/>
            </w:pPr>
            <w:r>
              <w:rPr/>
              <w:t>7.Какие индикаторы позволяют обнаружить кислоты.</w:t>
            </w:r>
          </w:p>
          <w:p>
            <w:pPr>
              <w:pStyle w:val="Normal"/>
              <w:rPr/>
            </w:pPr>
            <w:r>
              <w:rPr/>
              <w:t>8.Назовите продукты взаимодействия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 xml:space="preserve">4 </w:t>
            </w:r>
            <w:r>
              <w:rPr/>
              <w:t>с основными оксидами и основаниями.</w:t>
            </w:r>
          </w:p>
          <w:p>
            <w:pPr>
              <w:pStyle w:val="Normal"/>
              <w:rPr/>
            </w:pPr>
            <w:r>
              <w:rPr/>
              <w:t>9.Как называются соли серной кислоты.</w:t>
            </w:r>
          </w:p>
          <w:p>
            <w:pPr>
              <w:pStyle w:val="Normal"/>
              <w:rPr/>
            </w:pPr>
            <w:r>
              <w:rPr/>
              <w:t>10.С какими солями может реагировать серная кислота.</w:t>
            </w:r>
          </w:p>
          <w:p>
            <w:pPr>
              <w:pStyle w:val="Normal"/>
              <w:rPr/>
            </w:pPr>
            <w:r>
              <w:rPr/>
              <w:t>11.Как  можно распознать серную кислоту.</w:t>
            </w:r>
          </w:p>
          <w:p>
            <w:pPr>
              <w:pStyle w:val="Normal"/>
              <w:rPr/>
            </w:pPr>
            <w:r>
              <w:rPr/>
              <w:t>12.С какими металлами реагирует серная кислота.</w:t>
            </w:r>
          </w:p>
          <w:p>
            <w:pPr>
              <w:pStyle w:val="Normal"/>
              <w:rPr/>
            </w:pPr>
            <w:r>
              <w:rPr/>
              <w:t>13.Какова особенность концентрированной серной кислоты.</w:t>
            </w:r>
          </w:p>
          <w:p>
            <w:pPr>
              <w:pStyle w:val="Normal"/>
              <w:rPr/>
            </w:pPr>
            <w:r>
              <w:rPr/>
              <w:t>14.Как действует конц. серная кислота на органические вещества.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Ребята, а теперь получите </w:t>
            </w:r>
            <w:r>
              <w:rPr>
                <w:b/>
                <w:i/>
              </w:rPr>
              <w:t>задания  для своей групп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руппа1.</w:t>
            </w:r>
            <w:r>
              <w:rPr/>
              <w:t>Почему техническая серная кислота коричневого цвета? Зим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ду рамами окон  иногда помещают сосуд с концентрированной серной кислотой. С какой целью это делают? Почему нельзя заполнять сосуд кислотой до верху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руппа2.</w:t>
            </w:r>
            <w:r>
              <w:rPr/>
              <w:t>Охарактеризуйте области применения серной кислоты. На каких свойствах основано применение серной кисл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руппа3.</w:t>
            </w:r>
            <w:r>
              <w:rPr/>
              <w:t>Концентрированная серная кислота при нагревании реагирует  с ртутью и серебром  подобно тому, как реагирует с медью. Составьте уравнения этих реакций, укажите окислитель и восстановитель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руппа4</w:t>
            </w:r>
            <w:r>
              <w:rPr/>
              <w:t>.Распознайте тремя способами растворы серной кислоты и хлорида натрия</w:t>
            </w:r>
          </w:p>
          <w:p>
            <w:pPr>
              <w:pStyle w:val="Normal"/>
              <w:rPr/>
            </w:pPr>
            <w:r>
              <w:rPr/>
              <w:t>(пробирки№1 и 2). Напишите уравнения ре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чёт групп о выполнении своей работ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Работа проводится по вариантам.(См.приложение4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, имеющие хорошие уровень знаний, получают индивидуальные карточки.</w:t>
            </w:r>
          </w:p>
          <w:p>
            <w:pPr>
              <w:pStyle w:val="Normal"/>
              <w:rPr/>
            </w:pPr>
            <w:r>
              <w:rPr/>
              <w:t>(См. прилож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так: Какие же свойства характерны для серной кислот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ак действует концентрированная серная кислота  на органические вещества?</w:t>
            </w:r>
          </w:p>
          <w:p>
            <w:pPr>
              <w:pStyle w:val="Normal"/>
              <w:rPr/>
            </w:pPr>
            <w:r>
              <w:rPr/>
              <w:t>3.Где мы встречаем органические вещ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Биолог.</w:t>
            </w:r>
            <w:r>
              <w:rPr/>
              <w:t xml:space="preserve"> Возвращаемся  к нашему опыту.</w:t>
            </w:r>
          </w:p>
          <w:p>
            <w:pPr>
              <w:pStyle w:val="Normal"/>
              <w:rPr/>
            </w:pPr>
            <w:r>
              <w:rPr/>
              <w:t>Как вы думаете, что мы можем ожидать в нашем опы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бы подтвердить ваши предположения, приготовим микропрепар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биологии ведёт инструкта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ите плазмолиз 1М раствором сахарозы. 1-2мин.обождит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</w:t>
            </w:r>
            <w:r>
              <w:rPr>
                <w:b/>
                <w:u w:val="single"/>
              </w:rPr>
              <w:t>Задание</w:t>
            </w:r>
          </w:p>
          <w:p>
            <w:pPr>
              <w:pStyle w:val="Normal"/>
              <w:rPr/>
            </w:pPr>
            <w:r>
              <w:rPr/>
              <w:t>Рассматривая микропрепарат при большом увеличении, посчитайте число оставшихся живых кле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распознать живую и мёртвую клет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й вывод можно сделать на основе увиденного?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те результаты подсчётов в своей группе.</w:t>
            </w:r>
          </w:p>
          <w:p>
            <w:pPr>
              <w:pStyle w:val="Normal"/>
              <w:rPr/>
            </w:pPr>
            <w:r>
              <w:rPr/>
              <w:t>Везде ли одинаковое число мёртвых кле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формирует общий вывод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ольше живых клеток в тех листовых пластинках, где мало хлорофилла, у растений с толстой кутикуло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ронтальная прблемно – поисковая беседа</w:t>
            </w:r>
          </w:p>
          <w:p>
            <w:pPr>
              <w:pStyle w:val="Normal"/>
              <w:rPr/>
            </w:pPr>
            <w:r>
              <w:rPr/>
              <w:t>1.Где и когда мы наблюдаем действие кислоты на раст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А откуда в воздухе серная кислота?</w:t>
            </w:r>
          </w:p>
          <w:p>
            <w:pPr>
              <w:pStyle w:val="Normal"/>
              <w:rPr/>
            </w:pPr>
            <w:r>
              <w:rPr/>
              <w:t>Работа со схемой(см.приложение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Какие предприятия города выбрасывают кислотные окси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Так ли безобиден летний дождь?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А почему не все растения реагируют на кислотные дожди?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page">
                        <wp:posOffset>-3725545</wp:posOffset>
                      </wp:positionH>
                      <wp:positionV relativeFrom="page">
                        <wp:posOffset>-254000</wp:posOffset>
                      </wp:positionV>
                      <wp:extent cx="2705735" cy="161036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735" cy="1610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rFonts w:ascii="Journal;Times New Roman" w:hAnsi="Journal;Times New Roman" w:cs="Journal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b/>
                                      <w:sz w:val="22"/>
                                    </w:rPr>
                                    <w:t>Àäðåñ îòïðàâèòåëÿ / получател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Journal;Times New Roman" w:hAnsi="Journal;Times New Roman" w:cs="Journal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Ukrainian?Izhitsa;Courier New" w:ascii="Ukrainian?Izhitsa;Courier New" w:hAnsi="Ukrainian?Izhitsa;Courier New"/>
                                      <w:b/>
                                      <w:sz w:val="36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>Индекс, ã. Горо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Journal;Times New Roman" w:cs="Journal;Times New Roman" w:ascii="Journal;Times New Roman" w:hAnsi="Journal;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>óë. Улица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 xml:space="preserve"> äîì №, êâ. №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uble" w:sz="6" w:space="1" w:color="000000"/>
                                    </w:pBdr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  <w:b/>
                                      <w:b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b/>
                                      <w:i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b/>
                                      <w:i/>
                                    </w:rPr>
                                    <w:t>Кому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3.05pt;height:126.8pt;mso-wrap-distance-left:9.05pt;mso-wrap-distance-right:9.05pt;mso-wrap-distance-top:0pt;mso-wrap-distance-bottom:0pt;margin-top:-20pt;mso-position-vertical-relative:page;margin-left:-293.3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rFonts w:ascii="Journal;Times New Roman" w:hAnsi="Journal;Times New Roman" w:cs="Journal;Times New Roman"/>
                                <w:sz w:val="22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b/>
                                <w:sz w:val="22"/>
                              </w:rPr>
                              <w:t>Àäðåñ îòïðàâèòåëÿ / получател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  <w:sz w:val="12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Ukrainian?Izhitsa;Courier New" w:ascii="Ukrainian?Izhitsa;Courier New" w:hAnsi="Ukrainian?Izhitsa;Courier New"/>
                                <w:b/>
                                <w:sz w:val="36"/>
                              </w:rPr>
                              <w:t>СТРАНА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>Индекс, ã. Горо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</w:rPr>
                              <w:t xml:space="preserve">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>óë. Улица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 xml:space="preserve"> äîì №, êâ. №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uble" w:sz="6" w:space="1" w:color="000000"/>
                              </w:pBdr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b/>
                                <w:b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b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b/>
                                <w:i/>
                              </w:rPr>
                              <w:t>Ком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page">
                        <wp:posOffset>-3954145</wp:posOffset>
                      </wp:positionH>
                      <wp:positionV relativeFrom="page">
                        <wp:posOffset>-368300</wp:posOffset>
                      </wp:positionV>
                      <wp:extent cx="2705735" cy="161036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735" cy="1610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rFonts w:ascii="Journal;Times New Roman" w:hAnsi="Journal;Times New Roman" w:cs="Journal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b/>
                                      <w:sz w:val="22"/>
                                    </w:rPr>
                                    <w:t>Àäðåñ îòïðàâèòåëÿ / получател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Journal;Times New Roman" w:hAnsi="Journal;Times New Roman" w:cs="Journal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Ukrainian?Izhitsa;Courier New" w:ascii="Ukrainian?Izhitsa;Courier New" w:hAnsi="Ukrainian?Izhitsa;Courier New"/>
                                      <w:b/>
                                      <w:sz w:val="36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>Индекс, ã. Горо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Journal;Times New Roman" w:cs="Journal;Times New Roman" w:ascii="Journal;Times New Roman" w:hAnsi="Journal;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>óë. Улица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 xml:space="preserve"> äîì №, êâ. №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uble" w:sz="6" w:space="1" w:color="000000"/>
                                    </w:pBdr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  <w:b/>
                                      <w:b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b/>
                                      <w:i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b/>
                                      <w:i/>
                                    </w:rPr>
                                    <w:t>Кому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3.05pt;height:126.8pt;mso-wrap-distance-left:9.05pt;mso-wrap-distance-right:9.05pt;mso-wrap-distance-top:0pt;mso-wrap-distance-bottom:0pt;margin-top:-29pt;mso-position-vertical-relative:page;margin-left:-311.3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rFonts w:ascii="Journal;Times New Roman" w:hAnsi="Journal;Times New Roman" w:cs="Journal;Times New Roman"/>
                                <w:sz w:val="22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b/>
                                <w:sz w:val="22"/>
                              </w:rPr>
                              <w:t>Àäðåñ îòïðàâèòåëÿ / получател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  <w:sz w:val="12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Ukrainian?Izhitsa;Courier New" w:ascii="Ukrainian?Izhitsa;Courier New" w:hAnsi="Ukrainian?Izhitsa;Courier New"/>
                                <w:b/>
                                <w:sz w:val="36"/>
                              </w:rPr>
                              <w:t>СТРАНА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>Индекс, ã. Горо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</w:rPr>
                              <w:t xml:space="preserve">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>óë. Улица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 xml:space="preserve"> äîì №, êâ. №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uble" w:sz="6" w:space="1" w:color="000000"/>
                              </w:pBdr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b/>
                                <w:b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b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b/>
                                <w:i/>
                              </w:rPr>
                              <w:t>Ком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page">
                        <wp:posOffset>-3725545</wp:posOffset>
                      </wp:positionH>
                      <wp:positionV relativeFrom="page">
                        <wp:posOffset>-25400</wp:posOffset>
                      </wp:positionV>
                      <wp:extent cx="2705735" cy="16103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735" cy="1610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rFonts w:ascii="Journal;Times New Roman" w:hAnsi="Journal;Times New Roman" w:cs="Journal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b/>
                                      <w:sz w:val="22"/>
                                    </w:rPr>
                                    <w:t>Àäðåñ îòïðàâèòåëÿ / получател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Journal;Times New Roman" w:hAnsi="Journal;Times New Roman" w:cs="Journal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Ukrainian?Izhitsa;Courier New" w:ascii="Ukrainian?Izhitsa;Courier New" w:hAnsi="Ukrainian?Izhitsa;Courier New"/>
                                      <w:b/>
                                      <w:sz w:val="36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>Индекс, ã. Горо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Journal;Times New Roman" w:cs="Journal;Times New Roman" w:ascii="Journal;Times New Roman" w:hAnsi="Journal;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>óë. Улица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 xml:space="preserve"> äîì №, êâ. №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uble" w:sz="6" w:space="1" w:color="000000"/>
                                    </w:pBdr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  <w:b/>
                                      <w:b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b/>
                                      <w:i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b/>
                                      <w:i/>
                                    </w:rPr>
                                    <w:t>Кому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3.05pt;height:126.8pt;mso-wrap-distance-left:9.05pt;mso-wrap-distance-right:9.05pt;mso-wrap-distance-top:0pt;mso-wrap-distance-bottom:0pt;margin-top:-2pt;mso-position-vertical-relative:page;margin-left:-293.3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rFonts w:ascii="Journal;Times New Roman" w:hAnsi="Journal;Times New Roman" w:cs="Journal;Times New Roman"/>
                                <w:sz w:val="22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b/>
                                <w:sz w:val="22"/>
                              </w:rPr>
                              <w:t>Àäðåñ îòïðàâèòåëÿ / получател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  <w:sz w:val="12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Ukrainian?Izhitsa;Courier New" w:ascii="Ukrainian?Izhitsa;Courier New" w:hAnsi="Ukrainian?Izhitsa;Courier New"/>
                                <w:b/>
                                <w:sz w:val="36"/>
                              </w:rPr>
                              <w:t>СТРАНА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>Индекс, ã. Горо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</w:rPr>
                              <w:t xml:space="preserve">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>óë. Улица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 xml:space="preserve"> äîì №, êâ. №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uble" w:sz="6" w:space="1" w:color="000000"/>
                              </w:pBdr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b/>
                                <w:b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b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b/>
                                <w:i/>
                              </w:rPr>
                              <w:t>Ком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page">
                        <wp:posOffset>-3839845</wp:posOffset>
                      </wp:positionH>
                      <wp:positionV relativeFrom="page">
                        <wp:posOffset>-825500</wp:posOffset>
                      </wp:positionV>
                      <wp:extent cx="2705735" cy="16103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735" cy="1610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rFonts w:ascii="Journal;Times New Roman" w:hAnsi="Journal;Times New Roman" w:cs="Journal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b/>
                                      <w:sz w:val="22"/>
                                    </w:rPr>
                                    <w:t>Àäðåñ îòïðàâèòåëÿ / получател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Journal;Times New Roman" w:hAnsi="Journal;Times New Roman" w:cs="Journal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Ukrainian?Izhitsa;Courier New" w:ascii="Ukrainian?Izhitsa;Courier New" w:hAnsi="Ukrainian?Izhitsa;Courier New"/>
                                      <w:b/>
                                      <w:sz w:val="36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>Индекс, ã. Горо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Journal;Times New Roman" w:cs="Journal;Times New Roman" w:ascii="Journal;Times New Roman" w:hAnsi="Journal;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>óë. Улица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 xml:space="preserve"> äîì №, êâ. №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uble" w:sz="6" w:space="1" w:color="000000"/>
                                    </w:pBdr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  <w:b/>
                                      <w:b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b/>
                                      <w:i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b/>
                                      <w:i/>
                                    </w:rPr>
                                    <w:t>Кому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3.05pt;height:126.8pt;mso-wrap-distance-left:9.05pt;mso-wrap-distance-right:9.05pt;mso-wrap-distance-top:0pt;mso-wrap-distance-bottom:0pt;margin-top:-65pt;mso-position-vertical-relative:page;margin-left:-302.3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rFonts w:ascii="Journal;Times New Roman" w:hAnsi="Journal;Times New Roman" w:cs="Journal;Times New Roman"/>
                                <w:sz w:val="22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b/>
                                <w:sz w:val="22"/>
                              </w:rPr>
                              <w:t>Àäðåñ îòïðàâèòåëÿ / получател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  <w:sz w:val="12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Ukrainian?Izhitsa;Courier New" w:ascii="Ukrainian?Izhitsa;Courier New" w:hAnsi="Ukrainian?Izhitsa;Courier New"/>
                                <w:b/>
                                <w:sz w:val="36"/>
                              </w:rPr>
                              <w:t>СТРАНА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>Индекс, ã. Горо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</w:rPr>
                              <w:t xml:space="preserve">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>óë. Улица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 xml:space="preserve"> äîì №, êâ. №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uble" w:sz="6" w:space="1" w:color="000000"/>
                              </w:pBdr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b/>
                                <w:b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b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b/>
                                <w:i/>
                              </w:rPr>
                              <w:t>Ком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page">
                        <wp:posOffset>-3839845</wp:posOffset>
                      </wp:positionH>
                      <wp:positionV relativeFrom="page">
                        <wp:posOffset>-139700</wp:posOffset>
                      </wp:positionV>
                      <wp:extent cx="2705735" cy="1610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735" cy="1610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rFonts w:ascii="Journal;Times New Roman" w:hAnsi="Journal;Times New Roman" w:cs="Journal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b/>
                                      <w:sz w:val="22"/>
                                    </w:rPr>
                                    <w:t>Àäðåñ îòïðàâèòåëÿ / получател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Journal;Times New Roman" w:hAnsi="Journal;Times New Roman" w:cs="Journal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Ukrainian?Izhitsa;Courier New" w:ascii="Ukrainian?Izhitsa;Courier New" w:hAnsi="Ukrainian?Izhitsa;Courier New"/>
                                      <w:b/>
                                      <w:sz w:val="36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>Индекс, ã. Горо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Journal;Times New Roman" w:cs="Journal;Times New Roman" w:ascii="Journal;Times New Roman" w:hAnsi="Journal;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>óë. Улица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  <w:t xml:space="preserve"> äîì №, êâ. №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uble" w:sz="6" w:space="1" w:color="000000"/>
                                    </w:pBdr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  <w:b/>
                                      <w:b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b/>
                                      <w:i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ournal;Times New Roman" w:hAnsi="Journal;Times New Roman" w:cs="Journal;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Journal;Times New Roman" w:ascii="Journal;Times New Roman" w:hAnsi="Journal;Times New Roman"/>
                                      <w:b/>
                                      <w:i/>
                                    </w:rPr>
                                    <w:t>Кому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3.05pt;height:126.8pt;mso-wrap-distance-left:9.05pt;mso-wrap-distance-right:9.05pt;mso-wrap-distance-top:0pt;mso-wrap-distance-bottom:0pt;margin-top:-11pt;mso-position-vertical-relative:page;margin-left:-302.3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rFonts w:ascii="Journal;Times New Roman" w:hAnsi="Journal;Times New Roman" w:cs="Journal;Times New Roman"/>
                                <w:sz w:val="22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b/>
                                <w:sz w:val="22"/>
                              </w:rPr>
                              <w:t>Àäðåñ îòïðàâèòåëÿ / получател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  <w:sz w:val="12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Ukrainian?Izhitsa;Courier New" w:ascii="Ukrainian?Izhitsa;Courier New" w:hAnsi="Ukrainian?Izhitsa;Courier New"/>
                                <w:b/>
                                <w:sz w:val="36"/>
                              </w:rPr>
                              <w:t>СТРАНА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>Индекс, ã. Горо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</w:rPr>
                              <w:t xml:space="preserve">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>óë. Улица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 xml:space="preserve"> äîì №, êâ. №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uble" w:sz="6" w:space="1" w:color="000000"/>
                              </w:pBdr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b/>
                                <w:b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b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b/>
                                <w:i/>
                              </w:rPr>
                              <w:t>Ком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Вывод</w:t>
            </w:r>
          </w:p>
          <w:p>
            <w:pPr>
              <w:pStyle w:val="Normal"/>
              <w:rPr/>
            </w:pPr>
            <w:r>
              <w:rPr/>
              <w:t>Химик. Можно однозначную дать оценку серной кислоте, её свойствам?</w:t>
            </w:r>
          </w:p>
          <w:p>
            <w:pPr>
              <w:pStyle w:val="Normal"/>
              <w:rPr/>
            </w:pPr>
            <w:r>
              <w:rPr/>
              <w:t>Кислоту применяют как кислоту, окислитель, обезвоживающее средство.</w:t>
            </w:r>
          </w:p>
          <w:p>
            <w:pPr>
              <w:pStyle w:val="Normal"/>
              <w:rPr/>
            </w:pPr>
            <w:r>
              <w:rPr/>
              <w:t>В условиях антропогенного загрязнения, когда кислота входит в состав кислотных дождей – возможны повреждения и гибель растительных кле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 задание.</w:t>
            </w:r>
          </w:p>
          <w:p>
            <w:pPr>
              <w:pStyle w:val="Normal"/>
              <w:rPr/>
            </w:pPr>
            <w:r>
              <w:rPr/>
              <w:t>Стр.93-94.№1.5.7.8.11.-1группа.</w:t>
            </w:r>
          </w:p>
          <w:p>
            <w:pPr>
              <w:pStyle w:val="Normal"/>
              <w:rPr/>
            </w:pPr>
            <w:r>
              <w:rPr/>
              <w:t>2группа.стр.93-94№4.10.13.16.17.</w:t>
            </w:r>
          </w:p>
          <w:p>
            <w:pPr>
              <w:pStyle w:val="Normal"/>
              <w:rPr/>
            </w:pPr>
            <w:r>
              <w:rPr/>
              <w:t>3группа стр.95.№2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тог уро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щихся к работе, снятие напряжения, настрой на определённый ритм урока.</w:t>
            </w:r>
          </w:p>
          <w:p>
            <w:pPr>
              <w:pStyle w:val="Normal"/>
              <w:rPr/>
            </w:pPr>
            <w:r>
              <w:rPr/>
              <w:t>Орг. момент – камертон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ить мотивацию и принятие учащимися  задачи урока. Подача темы через загадку  снимет нервное напряжение, создаст более спокойную обстановку, настроит на взаимопоним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сходит настрой на интеграцию химических и биологических 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, разбившись на 4 группы, закладывают опыт для изучения  воздействия  серной кислоты на растительную клетку. Учитель химии  актуализирует правила обращения с серной кислот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ительность воздействия на лист – 40мин.. В это время организуется  совершенствование знаний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и корректировка знаний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ная беседа организуется с целью проверки теоретических знаний по данной теме, проверки домашнего задания. Вопросы составлены таким образом, что при ответах на них  можно и нужно пользоваться таблицами оформления   кабинета, а потому работать могут и ученики слабо успевающие по хим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 беседы выстроены в определённой логической последова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полагается вспомнить и систематизировать знания,</w:t>
            </w:r>
          </w:p>
          <w:p>
            <w:pPr>
              <w:pStyle w:val="Normal"/>
              <w:rPr/>
            </w:pPr>
            <w:r>
              <w:rPr/>
              <w:t>Развитие монологическо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ходе беседы  составляется схема  обобщения.</w:t>
            </w:r>
          </w:p>
          <w:p>
            <w:pPr>
              <w:pStyle w:val="Normal"/>
              <w:rPr/>
            </w:pPr>
            <w:r>
              <w:rPr/>
              <w:t>См. приложение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достижения максимального обучающего, развивающего и воспитывающего эффекта  в группу объединяются  дети с разным уровнем подготовки. Задания выполняют все вместе, если возникает затруднения, более сильно подготовленный объясняет материал всей группе. При отчёте учитель спрашивает любого члена группы. Т.о. планируется ликвидация пробелов зна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ланируется выявить качество и уровень овладения учащимися знаниями  и способами действий. Идёт отработка навыков и умений, что пригодится  при  самостоятельной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тся актуализация знаний качественных реакций, отработка навыков обращения с реактивами, умения составлять уравнения реа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ширение знаний по предмету .Слышат  отчёт по 4 разным вопрос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рка знаний  свойств кислоты, отработка умений </w:t>
            </w:r>
          </w:p>
          <w:p>
            <w:pPr>
              <w:pStyle w:val="Normal"/>
              <w:rPr/>
            </w:pPr>
            <w:r>
              <w:rPr/>
              <w:t>составления уравнений реакций. В то же время  осуществляется дифференциация  заданий по уровню сложности, объё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осуществляет переход от отработки свойств серной кислоты к выяснению влияния  её на растительные клетки.</w:t>
            </w:r>
          </w:p>
          <w:p>
            <w:pPr>
              <w:pStyle w:val="Normal"/>
              <w:rPr/>
            </w:pPr>
            <w:r>
              <w:rPr/>
              <w:t>Логическая взаимосвязь 2 этапов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ится  проблема, для решения которой ученики должны перенести знания из химии в биолог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товят препараты, происходит подготовка к исследовательск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группе каждый готовит один препарат, затем ими будут обменива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биологических навыков и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отка навыка обращения с микроскоп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биологических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одит под формулировку выв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центируется внимание на каждом результате.</w:t>
            </w:r>
          </w:p>
          <w:p>
            <w:pPr>
              <w:pStyle w:val="Normal"/>
              <w:rPr/>
            </w:pPr>
            <w:r>
              <w:rPr/>
              <w:t>Перед детьми ставится новая пробле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ка вывода побуждает к вопросу о приспособленности раст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ация познавательной деятельности, расширение кругоз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ановка проблемы ведёт к поиску от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краеведческим материалом заставляет задуматься о производстве в нашем го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целивает внимание на вопрос охраны здоров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грирование химических, биологически</w:t>
            </w:r>
          </w:p>
          <w:p>
            <w:pPr>
              <w:pStyle w:val="Normal"/>
              <w:rPr/>
            </w:pPr>
            <w:r>
              <w:rPr/>
              <w:t>экологических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сходит  формирование мировозз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дифференцировано по уровню сложности и объёму знаний. Выполнение домашнего задания-этап творческого применения усвоенных знаний и способов действий, основа для решения новых учеб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татация достижения поставленной задачи урока. Объективность выставления оценок, комментирование и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 быстрое включение учащихся класса в деловой ритм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ивный поиск ответа показывает их готовность к восприятию темы. После формулировки темы  пытаются определить задач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ознании детей возникает проблема: серная кислота – кислотные дожди – окружающие нас растения.</w:t>
            </w:r>
          </w:p>
          <w:p>
            <w:pPr>
              <w:pStyle w:val="Normal"/>
              <w:rPr/>
            </w:pPr>
            <w:r>
              <w:rPr/>
              <w:t>Это усиливает мотивацию 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я с инструкционной карточкой, дети вспоминают  правила  обращения с режущим  инструментом, правила техники безопасности при обращении с кислотами.</w:t>
            </w:r>
          </w:p>
          <w:p>
            <w:pPr>
              <w:pStyle w:val="Normal"/>
              <w:rPr/>
            </w:pPr>
            <w:r>
              <w:rPr/>
              <w:t>Происходит развитие исследовательских навы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демонстрируют знания свойств серной кислоты, умения правильно излагать свои мысли .Проявляют  интеграцию с курсом географ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ьзуются при ответах справочными материалами, стендами, показывают знания ПСХ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я на вопрос об общих свойствах  кислот, вынуждены  интегрировать знания ранее изученных т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учащихся развивается логическое мышление, умение устанавливать причинно – следственные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я схему в тетрадь, учащиеся закрепляют знания о подгруппе кислорода, особенностях разбавленной и концентрированной кисл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тся обобщать свои знания в виде 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сходит развитие монологической речи. В работу  включена зрительная память, слуховая память, мышечная памя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оцессе групповой работы, тесного делового сотрудничества у учащихся формируются коммуникативные навыки, поведенческая культу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ретают умения делового общения, учатся понимать и оценивать личность, дела товарищей, регулировать своё поведение в соответствии с интересами своей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авливают причинно- следственную связь между свойствами и примен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поминают  свойства кислоты, расстановку коэффициентов методом электронного баланса, окислитель-восстановитель.</w:t>
            </w:r>
          </w:p>
          <w:p>
            <w:pPr>
              <w:pStyle w:val="Normal"/>
              <w:rPr/>
            </w:pPr>
            <w:r>
              <w:rPr/>
              <w:t>Т.о. происходит  внутрипредметная интегр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поминают качественные реакции, отрабатывают навыки составления уравнений реакций, навыки работы с реактивами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одят итог своей работы. Происходит развитие монологической, химически грамотно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билизуют знания о свойствах серной кислоты, отрабатывают навык составления уравнений реакций в ионном, молекулярном виде, навык обращения со справочным  материалом( таблица растворимости).. По индивидуальным карточкам –навык осуществления генетических цепочек, решение задач, окислительно- восстановительных реа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, выполнив письменную индивидуальную работу, проработав материал в группе и фронтально, обобщают химические свойства серной кисл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просы позволяют осуществить логический переход от одной части урока к другой. Возникает необходимость интеграции </w:t>
            </w:r>
          </w:p>
          <w:p>
            <w:pPr>
              <w:pStyle w:val="Normal"/>
              <w:rPr/>
            </w:pPr>
            <w:r>
              <w:rPr/>
              <w:t>биологических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ленный вопрос заставляет интегрировать  материал химии-биологии. Ученики предполагают изменения свойств клеток, т.к. серная кислота обладает свойством обезвоживания.</w:t>
            </w:r>
          </w:p>
          <w:p>
            <w:pPr>
              <w:pStyle w:val="Normal"/>
              <w:rPr/>
            </w:pPr>
            <w:r>
              <w:rPr/>
              <w:t>Дети предполагают причинно-следственную связ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поминают правила приготовления препарата, отрабатывают навык приготовления препар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ывает ответственность за выполняемое де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едут исследовательскую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я задание, сравнивают живые  и мёртвые кле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поминают отличия мёртвой клетки от жи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уя  увиденноё,</w:t>
            </w:r>
          </w:p>
          <w:p>
            <w:pPr>
              <w:pStyle w:val="Normal"/>
              <w:rPr/>
            </w:pPr>
            <w:r>
              <w:rPr/>
              <w:t>проведя подсчёт, делают вывод  о воздействии серной кислоты на растительную клет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ый результат исследований вызвал интерес у детей. Вторая проблема  этот интерес усиливает .Они  активно анализируют, сравнивиют, приходят к выв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ьше живых клеток у растений,  (герань, красула древовидна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вывод в тетрадь. Возникает вопрос: Почему разное число мёртвых клето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влекают из долговременной памяти примеры внезапного пожелтения листвы на деревь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уют, выдвигают гипоте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поминают, сопоставляют, приводят примеры: мартеновский цех ВМЗ, теплоизол, автотранспор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ходят к заключению о защите волос и кожи головы во время дожд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грируют знания из биологии, экологии и химии. Приходят к заключению  об адаптации растений к действию абиотических факт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ещё раз анализируют весь материал урока. Связь химии с биологией и экологией обеспечивает понимание учащимися сущности наблюдаемых природных явлений, что крайне важно для формирования целостного миропоним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1.</w:t>
      </w:r>
      <w:r>
        <w:rPr>
          <w:b/>
          <w:i/>
          <w:sz w:val="32"/>
          <w:szCs w:val="32"/>
        </w:rPr>
        <w:br w:type="textWrapping" w:clear="all"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 растворю любой метал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ня алхимик получа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реторте  глиняной просто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ыву я главной кислотой…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гда сама я растворяюсь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воде, то сильно нагреваюсь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</w:t>
      </w:r>
      <w:r>
        <w:rPr>
          <w:b/>
          <w:i/>
          <w:sz w:val="32"/>
          <w:szCs w:val="32"/>
        </w:rPr>
        <w:t>(Серная кислота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2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>.Из  листовых пластин различных комнатных растений нарезать лезвием пластинки 2·4см. (растения взять раз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 эксикатор (осторожно )налить 50% серную кисл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д кислотой разместить пластинки  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Эксикатор закрыть и оставить на 30-40 мин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риложение5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С одной стороны покровного стекла нанесите несколько капель  раствора 1М сахарозы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другой стороны фильтровальной бумагой оттяните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смотрите препарат, найдите  плазмолированные клетки и зарисуй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несите несколько капель воды и оттяните раствор сахаро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ассмотрите препарат, обратите внимание  на деплазмол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лазмолиз- выход воды из цитоплазмы при добавлении сахарозы.</w:t>
      </w:r>
    </w:p>
    <w:p>
      <w:pPr>
        <w:pStyle w:val="Normal"/>
        <w:ind w:left="-567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  <w:t>Схема</w:t>
      </w:r>
    </w:p>
    <w:p>
      <w:pPr>
        <w:pStyle w:val="Normal"/>
        <w:keepNext w:val="true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</w:rPr>
        <w:t>Свойства серной кислоты</w:t>
      </w:r>
    </w:p>
    <w:p>
      <w:pPr>
        <w:pStyle w:val="Normal"/>
        <w:keepNext w:val="true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keepNext w:val="true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H</w:t>
      </w:r>
      <w:r>
        <w:rPr>
          <w:b/>
          <w:sz w:val="40"/>
          <w:szCs w:val="40"/>
          <w:vertAlign w:val="subscript"/>
          <w:lang w:val="en-US"/>
        </w:rPr>
        <w:t>2</w:t>
      </w:r>
      <w:r>
        <w:rPr>
          <w:b/>
          <w:sz w:val="40"/>
          <w:szCs w:val="40"/>
          <w:lang w:val="en-US"/>
        </w:rPr>
        <w:t>SO</w:t>
      </w:r>
      <w:r>
        <w:rPr>
          <w:b/>
          <w:sz w:val="40"/>
          <w:szCs w:val="40"/>
          <w:vertAlign w:val="subscript"/>
          <w:lang w:val="en-US"/>
        </w:rPr>
        <w:t>4</w:t>
      </w:r>
    </w:p>
    <w:p>
      <w:pPr>
        <w:pStyle w:val="Normal"/>
        <w:keepNext w:val="tru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6060</wp:posOffset>
                </wp:positionH>
                <wp:positionV relativeFrom="paragraph">
                  <wp:posOffset>55880</wp:posOffset>
                </wp:positionV>
                <wp:extent cx="485775" cy="685800"/>
                <wp:effectExtent l="60960" t="19050" r="72390" b="463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85800"/>
                        </a:xfrm>
                        <a:prstGeom prst="downArrow">
                          <a:avLst>
                            <a:gd name="adj1" fmla="val 30454"/>
                            <a:gd name="adj2" fmla="val 3530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17.8pt;margin-top:4.4pt;width:38.2pt;height:53.95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604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6885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2566035</wp:posOffset>
                </wp:positionH>
                <wp:positionV relativeFrom="paragraph">
                  <wp:posOffset>23495</wp:posOffset>
                </wp:positionV>
                <wp:extent cx="904875" cy="11525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15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2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02.05pt;margin-top:1.85pt;width:71.2pt;height:9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2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27835</wp:posOffset>
                </wp:positionH>
                <wp:positionV relativeFrom="paragraph">
                  <wp:posOffset>128270</wp:posOffset>
                </wp:positionV>
                <wp:extent cx="42037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05pt;margin-top:10.1pt;width:33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66185</wp:posOffset>
                </wp:positionH>
                <wp:positionV relativeFrom="paragraph">
                  <wp:posOffset>128905</wp:posOffset>
                </wp:positionV>
                <wp:extent cx="467360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55pt;margin-top:10.15pt;width:36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66035</wp:posOffset>
                </wp:positionH>
                <wp:positionV relativeFrom="paragraph">
                  <wp:posOffset>594995</wp:posOffset>
                </wp:positionV>
                <wp:extent cx="90551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46.85pt;width:7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Концентрированная    </w:t>
        <w:tab/>
        <w:t>Разбавленная</w:t>
      </w:r>
    </w:p>
    <w:p>
      <w:pPr>
        <w:pStyle w:val="Normal"/>
        <w:keepNext w:val="true"/>
        <w:tabs>
          <w:tab w:val="clear" w:pos="708"/>
          <w:tab w:val="left" w:pos="6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6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6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6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6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6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6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6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32585</wp:posOffset>
                </wp:positionH>
                <wp:positionV relativeFrom="paragraph">
                  <wp:posOffset>126365</wp:posOffset>
                </wp:positionV>
                <wp:extent cx="62928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55pt;margin-top:9.95pt;width:4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Кислота + лакмус   </w:t>
        <w:tab/>
        <w:t>Крас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39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32610</wp:posOffset>
                </wp:positionH>
                <wp:positionV relativeFrom="paragraph">
                  <wp:posOffset>156210</wp:posOffset>
                </wp:positionV>
                <wp:extent cx="42926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12.3pt;width:33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Кислота + метил.фт</w:t>
        <w:tab/>
        <w:tab/>
        <w:t>роз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90370</wp:posOffset>
                </wp:positionH>
                <wp:positionV relativeFrom="paragraph">
                  <wp:posOffset>99695</wp:posOffset>
                </wp:positionV>
                <wp:extent cx="638810" cy="19685"/>
                <wp:effectExtent l="635" t="36195" r="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93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1pt;margin-top:7.85pt;width:50.3pt;height:1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Кислота +МеО                                  Сульфат металла +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75460</wp:posOffset>
                </wp:positionH>
                <wp:positionV relativeFrom="paragraph">
                  <wp:posOffset>128905</wp:posOffset>
                </wp:positionV>
                <wp:extent cx="553720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pt;margin-top:10.15pt;width:43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Кислота +Ме(ОН)2                         Сульфат металла +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4410" w:leader="none"/>
        </w:tabs>
        <w:rPr>
          <w:b/>
          <w:b/>
          <w:sz w:val="40"/>
          <w:szCs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32610</wp:posOffset>
                </wp:positionH>
                <wp:positionV relativeFrom="paragraph">
                  <wp:posOffset>144780</wp:posOffset>
                </wp:positionV>
                <wp:extent cx="467360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11.4pt;width:36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Ме</w:t>
      </w:r>
      <w:r>
        <w:rPr>
          <w:sz w:val="28"/>
          <w:szCs w:val="28"/>
          <w:lang w:val="en-US"/>
        </w:rPr>
        <w:t xml:space="preserve"> + </w:t>
      </w: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SO</w:t>
      </w:r>
      <w:r>
        <w:rPr>
          <w:b/>
          <w:sz w:val="32"/>
          <w:szCs w:val="32"/>
          <w:vertAlign w:val="subscript"/>
          <w:lang w:val="en-US"/>
        </w:rPr>
        <w:t>4(</w:t>
      </w:r>
      <w:r>
        <w:rPr>
          <w:b/>
          <w:sz w:val="32"/>
          <w:szCs w:val="32"/>
          <w:vertAlign w:val="subscript"/>
        </w:rPr>
        <w:t>к</w:t>
      </w:r>
      <w:r>
        <w:rPr>
          <w:b/>
          <w:sz w:val="32"/>
          <w:szCs w:val="32"/>
          <w:vertAlign w:val="subscript"/>
          <w:lang w:val="en-US"/>
        </w:rPr>
        <w:t>)</w:t>
        <w:tab/>
      </w:r>
      <w:r>
        <w:rPr>
          <w:b/>
          <w:sz w:val="32"/>
          <w:szCs w:val="32"/>
          <w:lang w:val="en-US"/>
        </w:rPr>
        <w:t>MeSO</w:t>
      </w:r>
      <w:r>
        <w:rPr>
          <w:b/>
          <w:sz w:val="32"/>
          <w:szCs w:val="32"/>
          <w:vertAlign w:val="subscript"/>
          <w:lang w:val="en-US"/>
        </w:rPr>
        <w:t xml:space="preserve">4 </w:t>
      </w:r>
      <w:r>
        <w:rPr>
          <w:b/>
          <w:sz w:val="32"/>
          <w:szCs w:val="32"/>
          <w:lang w:val="en-US"/>
        </w:rPr>
        <w:t xml:space="preserve"> +SO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 xml:space="preserve">  +H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O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37335</wp:posOffset>
                </wp:positionH>
                <wp:positionV relativeFrom="paragraph">
                  <wp:posOffset>154305</wp:posOffset>
                </wp:positionV>
                <wp:extent cx="2933700" cy="5429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54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мент-окисл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05pt;margin-top:12.15pt;width:230.95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мент-окисл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13435</wp:posOffset>
                </wp:positionH>
                <wp:positionV relativeFrom="paragraph">
                  <wp:posOffset>83820</wp:posOffset>
                </wp:positionV>
                <wp:extent cx="1228725" cy="1029335"/>
                <wp:effectExtent l="0" t="381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9040" cy="102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05pt;margin-top:6.6pt;width:96.65pt;height:8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32860</wp:posOffset>
                </wp:positionH>
                <wp:positionV relativeFrom="paragraph">
                  <wp:posOffset>131445</wp:posOffset>
                </wp:positionV>
                <wp:extent cx="457835" cy="934085"/>
                <wp:effectExtent l="4445" t="2540" r="12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93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10.35pt;width:36.05pt;height:7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b/>
          <w:sz w:val="40"/>
          <w:szCs w:val="40"/>
          <w:lang w:val="en-US"/>
        </w:rPr>
        <w:t>H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SO</w:t>
      </w:r>
      <w:r>
        <w:rPr>
          <w:b/>
          <w:sz w:val="32"/>
          <w:szCs w:val="32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разб</w:t>
      </w:r>
      <w:r>
        <w:rPr>
          <w:sz w:val="28"/>
          <w:szCs w:val="28"/>
        </w:rPr>
        <w:t xml:space="preserve">)                                                 </w:t>
      </w: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40"/>
          <w:szCs w:val="40"/>
          <w:lang w:val="en-US"/>
        </w:rPr>
        <w:t>S</w:t>
      </w:r>
      <w:r>
        <w:rPr>
          <w:b/>
          <w:sz w:val="32"/>
          <w:szCs w:val="32"/>
          <w:lang w:val="en-US"/>
        </w:rPr>
        <w:t>O</w:t>
      </w:r>
      <w:r>
        <w:rPr>
          <w:b/>
          <w:sz w:val="32"/>
          <w:szCs w:val="32"/>
          <w:vertAlign w:val="subscript"/>
          <w:lang w:val="en-US"/>
        </w:rPr>
        <w:t>4</w:t>
      </w:r>
      <w:r>
        <w:rPr>
          <w:b/>
          <w:sz w:val="32"/>
          <w:szCs w:val="32"/>
        </w:rPr>
        <w:t>(конц)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ставьте уравнения реакций в соответствии  со схем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5760</wp:posOffset>
                </wp:positionH>
                <wp:positionV relativeFrom="paragraph">
                  <wp:posOffset>198755</wp:posOffset>
                </wp:positionV>
                <wp:extent cx="103886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15.65pt;width:81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  <w:lang w:val="en-US"/>
        </w:rPr>
        <w:t>S</w:t>
      </w:r>
      <w:r>
        <w:rPr>
          <w:b/>
          <w:sz w:val="40"/>
          <w:szCs w:val="40"/>
          <w:vertAlign w:val="superscript"/>
          <w:lang w:val="en-US"/>
        </w:rPr>
        <w:t xml:space="preserve">0 </w:t>
      </w:r>
      <w:r>
        <w:rPr>
          <w:b/>
          <w:sz w:val="40"/>
          <w:szCs w:val="40"/>
          <w:lang w:val="en-US"/>
        </w:rPr>
        <w:t xml:space="preserve">                     S</w:t>
      </w:r>
      <w:r>
        <w:rPr>
          <w:b/>
          <w:sz w:val="40"/>
          <w:szCs w:val="40"/>
          <w:vertAlign w:val="superscript"/>
          <w:lang w:val="en-US"/>
        </w:rPr>
        <w:t>+4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9535</wp:posOffset>
                </wp:positionH>
                <wp:positionV relativeFrom="paragraph">
                  <wp:posOffset>87630</wp:posOffset>
                </wp:positionV>
                <wp:extent cx="10160" cy="715010"/>
                <wp:effectExtent l="29210" t="63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1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05pt;margin-top:6.9pt;width:0.75pt;height:5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08785</wp:posOffset>
                </wp:positionH>
                <wp:positionV relativeFrom="paragraph">
                  <wp:posOffset>87630</wp:posOffset>
                </wp:positionV>
                <wp:extent cx="10160" cy="715010"/>
                <wp:effectExtent l="29210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1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55pt;margin-top:6.9pt;width:0.75pt;height:5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ab/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sz w:val="40"/>
          <w:szCs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0985</wp:posOffset>
                </wp:positionH>
                <wp:positionV relativeFrom="paragraph">
                  <wp:posOffset>201930</wp:posOffset>
                </wp:positionV>
                <wp:extent cx="1238885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55pt;margin-top:15.9pt;width:97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  <w:lang w:val="en-US"/>
        </w:rPr>
        <w:t>S</w:t>
      </w:r>
      <w:r>
        <w:rPr>
          <w:b/>
          <w:sz w:val="40"/>
          <w:szCs w:val="40"/>
          <w:vertAlign w:val="superscript"/>
          <w:lang w:val="en-US"/>
        </w:rPr>
        <w:t>-2</w:t>
      </w:r>
      <w:r>
        <w:rPr>
          <w:b/>
          <w:sz w:val="40"/>
          <w:szCs w:val="40"/>
          <w:lang w:val="en-US"/>
        </w:rPr>
        <w:t xml:space="preserve">                     S</w:t>
      </w:r>
      <w:r>
        <w:rPr>
          <w:b/>
          <w:sz w:val="40"/>
          <w:szCs w:val="40"/>
          <w:vertAlign w:val="superscript"/>
          <w:lang w:val="en-US"/>
        </w:rPr>
        <w:t>+6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склянках без этикеток находятся  вещества :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;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 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план их распознавания. Напишите необходимые уравнения реа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существите превра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                           </w:t>
      </w:r>
      <w:r>
        <w:rPr>
          <w:b/>
          <w:sz w:val="36"/>
          <w:szCs w:val="36"/>
          <w:lang w:val="en-US"/>
        </w:rPr>
        <w:t>SO2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9535</wp:posOffset>
                </wp:positionH>
                <wp:positionV relativeFrom="paragraph">
                  <wp:posOffset>-3810</wp:posOffset>
                </wp:positionV>
                <wp:extent cx="1362710" cy="857885"/>
                <wp:effectExtent l="2540" t="0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62960" cy="8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05pt;margin-top:-0.3pt;width:107.25pt;height:67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08785</wp:posOffset>
                </wp:positionH>
                <wp:positionV relativeFrom="paragraph">
                  <wp:posOffset>43815</wp:posOffset>
                </wp:positionV>
                <wp:extent cx="1270" cy="514350"/>
                <wp:effectExtent l="37465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1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55pt;margin-top:3.45pt;width:0.05pt;height:40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930" w:leader="none"/>
          <w:tab w:val="left" w:pos="292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1</w:t>
        <w:tab/>
        <w:t>4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US"/>
        </w:rPr>
        <w:t>ZnS</w:t>
      </w:r>
    </w:p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9060</wp:posOffset>
                </wp:positionH>
                <wp:positionV relativeFrom="paragraph">
                  <wp:posOffset>17145</wp:posOffset>
                </wp:positionV>
                <wp:extent cx="1419860" cy="124460"/>
                <wp:effectExtent l="635" t="3175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202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1.35pt;width:111.8pt;height:9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9060</wp:posOffset>
                </wp:positionH>
                <wp:positionV relativeFrom="paragraph">
                  <wp:posOffset>207645</wp:posOffset>
                </wp:positionV>
                <wp:extent cx="1429385" cy="724535"/>
                <wp:effectExtent l="2540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920" cy="72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16.35pt;width:112.55pt;height:5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65935</wp:posOffset>
                </wp:positionH>
                <wp:positionV relativeFrom="paragraph">
                  <wp:posOffset>17145</wp:posOffset>
                </wp:positionV>
                <wp:extent cx="1270" cy="78168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05pt;margin-top:1.35pt;width:0.1pt;height:6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0985</wp:posOffset>
                </wp:positionH>
                <wp:positionV relativeFrom="paragraph">
                  <wp:posOffset>17145</wp:posOffset>
                </wp:positionV>
                <wp:extent cx="1270" cy="67310"/>
                <wp:effectExtent l="38735" t="0" r="3683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55pt;margin-top:1.35pt;width:0.05pt;height:5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en-US"/>
        </w:rPr>
        <w:t>S</w:t>
      </w:r>
      <w:r>
        <w:rPr>
          <w:b/>
          <w:sz w:val="36"/>
          <w:szCs w:val="36"/>
        </w:rPr>
        <w:t xml:space="preserve">       2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ab/>
      </w:r>
      <w:r>
        <w:rPr>
          <w:b/>
          <w:sz w:val="36"/>
          <w:szCs w:val="36"/>
        </w:rPr>
        <w:t>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3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ab/>
        <w:t>H2S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ть  уравнение реакции №4 в окислительно-восстановительном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ожно ли с помощью кусочка мела распознать , в какой склянке находится  соляная кислота, а в  какой разбавленная серная. Доказать уравн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существить превращение: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7685</wp:posOffset>
                </wp:positionH>
                <wp:positionV relativeFrom="paragraph">
                  <wp:posOffset>155575</wp:posOffset>
                </wp:positionV>
                <wp:extent cx="495935" cy="1270"/>
                <wp:effectExtent l="635" t="3746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5pt;margin-top:12.25pt;width:3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18260</wp:posOffset>
                </wp:positionH>
                <wp:positionV relativeFrom="paragraph">
                  <wp:posOffset>155575</wp:posOffset>
                </wp:positionV>
                <wp:extent cx="305435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pt;margin-top:12.25pt;width:2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99335</wp:posOffset>
                </wp:positionH>
                <wp:positionV relativeFrom="paragraph">
                  <wp:posOffset>155575</wp:posOffset>
                </wp:positionV>
                <wp:extent cx="305435" cy="1270"/>
                <wp:effectExtent l="635" t="38100" r="0" b="374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05pt;margin-top:12.25pt;width:24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en-US"/>
        </w:rPr>
        <w:t>H</w:t>
      </w:r>
      <w:r>
        <w:rPr>
          <w:b/>
          <w:sz w:val="36"/>
          <w:szCs w:val="36"/>
          <w:vertAlign w:val="subscript"/>
          <w:lang w:val="en-US"/>
        </w:rPr>
        <w:t>2</w:t>
      </w:r>
      <w:r>
        <w:rPr>
          <w:b/>
          <w:sz w:val="36"/>
          <w:szCs w:val="36"/>
          <w:lang w:val="en-US"/>
        </w:rPr>
        <w:t xml:space="preserve">S      </w:t>
      </w:r>
      <w:r>
        <w:rPr>
          <w:b/>
          <w:sz w:val="28"/>
          <w:szCs w:val="28"/>
          <w:lang w:val="en-US"/>
        </w:rPr>
        <w:t>1</w:t>
      </w:r>
      <w:r>
        <w:rPr>
          <w:b/>
          <w:sz w:val="36"/>
          <w:szCs w:val="36"/>
          <w:lang w:val="en-US"/>
        </w:rPr>
        <w:t xml:space="preserve">     S    2      SO</w:t>
      </w:r>
      <w:r>
        <w:rPr>
          <w:b/>
          <w:sz w:val="36"/>
          <w:szCs w:val="36"/>
          <w:vertAlign w:val="subscript"/>
          <w:lang w:val="en-US"/>
        </w:rPr>
        <w:t>2</w:t>
      </w:r>
      <w:r>
        <w:rPr>
          <w:b/>
          <w:sz w:val="36"/>
          <w:szCs w:val="36"/>
          <w:lang w:val="en-US"/>
        </w:rPr>
        <w:t xml:space="preserve">   3     SO</w:t>
      </w:r>
      <w:r>
        <w:rPr>
          <w:b/>
          <w:sz w:val="36"/>
          <w:szCs w:val="36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1590" w:leader="none"/>
          <w:tab w:val="left" w:pos="1755" w:leader="none"/>
        </w:tabs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18235</wp:posOffset>
                </wp:positionH>
                <wp:positionV relativeFrom="paragraph">
                  <wp:posOffset>45085</wp:posOffset>
                </wp:positionV>
                <wp:extent cx="1270" cy="29591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05pt;margin-top:3.55pt;width:0.1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US"/>
        </w:rPr>
        <w:t>4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US"/>
        </w:rPr>
        <w:t xml:space="preserve">   Al</w:t>
      </w:r>
      <w:r>
        <w:rPr>
          <w:b/>
          <w:sz w:val="36"/>
          <w:szCs w:val="36"/>
          <w:vertAlign w:val="subscript"/>
          <w:lang w:val="en-US"/>
        </w:rPr>
        <w:t>2</w:t>
      </w:r>
      <w:r>
        <w:rPr>
          <w:b/>
          <w:sz w:val="36"/>
          <w:szCs w:val="36"/>
          <w:lang w:val="en-US"/>
        </w:rPr>
        <w:t>S</w:t>
      </w:r>
      <w:r>
        <w:rPr>
          <w:b/>
          <w:sz w:val="36"/>
          <w:szCs w:val="36"/>
          <w:vertAlign w:val="subscript"/>
          <w:lang w:val="en-US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№4 рассмотреть вс точки зрения окислительно-восстановительных реа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кончит уравнения реакций и расставить коэффициенты методом электронного   бал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2970" w:leader="none"/>
        </w:tabs>
        <w:rPr/>
      </w:pPr>
      <w:r>
        <w:rPr>
          <w:sz w:val="32"/>
          <w:szCs w:val="32"/>
          <w:lang w:val="en-US"/>
        </w:rPr>
        <w:t>Al</w:t>
      </w:r>
      <w:r>
        <w:rPr>
          <w:sz w:val="28"/>
          <w:szCs w:val="28"/>
          <w:lang w:val="en-US"/>
        </w:rPr>
        <w:t xml:space="preserve"> +</w:t>
      </w:r>
      <w:r>
        <w:rPr>
          <w:b/>
          <w:sz w:val="40"/>
          <w:szCs w:val="40"/>
          <w:lang w:val="en-US"/>
        </w:rPr>
        <w:t xml:space="preserve">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4 ((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  <w:vertAlign w:val="subscript"/>
          <w:lang w:val="en-US"/>
        </w:rPr>
        <w:t>)</w:t>
        <w:tab/>
      </w:r>
      <w:r>
        <w:rPr>
          <w:sz w:val="32"/>
          <w:szCs w:val="32"/>
          <w:lang w:val="en-US"/>
        </w:rPr>
        <w:t>→  S  +…. +…..</w:t>
      </w:r>
    </w:p>
    <w:p>
      <w:pPr>
        <w:pStyle w:val="Normal"/>
        <w:keepNext w:val="true"/>
        <w:tabs>
          <w:tab w:val="clear" w:pos="708"/>
          <w:tab w:val="left" w:pos="2970" w:leader="none"/>
        </w:tabs>
        <w:rPr>
          <w:b/>
          <w:b/>
          <w:sz w:val="40"/>
          <w:szCs w:val="40"/>
        </w:rPr>
      </w:pPr>
      <w:r>
        <w:rPr>
          <w:sz w:val="32"/>
          <w:szCs w:val="32"/>
          <w:lang w:val="en-US"/>
        </w:rPr>
        <w:t>Hg  +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4 ((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  <w:vertAlign w:val="subscript"/>
          <w:lang w:val="en-US"/>
        </w:rPr>
        <w:t>)</w:t>
        <w:tab/>
        <w:t>→</w:t>
      </w:r>
      <w:r>
        <w:rPr>
          <w:sz w:val="32"/>
          <w:szCs w:val="32"/>
          <w:lang w:val="en-US"/>
        </w:rPr>
        <w:t xml:space="preserve">  SO2  +</w:t>
      </w:r>
      <w:r>
        <w:rPr>
          <w:sz w:val="32"/>
          <w:szCs w:val="32"/>
        </w:rPr>
        <w:t>….+…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7.Осуществить превращени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27685</wp:posOffset>
                </wp:positionH>
                <wp:positionV relativeFrom="paragraph">
                  <wp:posOffset>177800</wp:posOffset>
                </wp:positionV>
                <wp:extent cx="438785" cy="10160"/>
                <wp:effectExtent l="635" t="36830" r="0" b="298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9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5pt;margin-top:14pt;width:34.5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37335</wp:posOffset>
                </wp:positionH>
                <wp:positionV relativeFrom="paragraph">
                  <wp:posOffset>177800</wp:posOffset>
                </wp:positionV>
                <wp:extent cx="762635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05pt;margin-top:14pt;width:6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18460</wp:posOffset>
                </wp:positionH>
                <wp:positionV relativeFrom="paragraph">
                  <wp:posOffset>177800</wp:posOffset>
                </wp:positionV>
                <wp:extent cx="410210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8pt;margin-top:14pt;width:32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en-US"/>
        </w:rPr>
        <w:t xml:space="preserve">ZnS  </w:t>
      </w:r>
      <w:r>
        <w:rPr>
          <w:sz w:val="28"/>
          <w:szCs w:val="28"/>
          <w:lang w:val="en-US"/>
        </w:rPr>
        <w:t xml:space="preserve">    1       </w:t>
      </w:r>
      <w:r>
        <w:rPr>
          <w:b/>
          <w:sz w:val="36"/>
          <w:szCs w:val="36"/>
          <w:lang w:val="en-US"/>
        </w:rPr>
        <w:t>SO</w:t>
      </w:r>
      <w:r>
        <w:rPr>
          <w:b/>
          <w:sz w:val="36"/>
          <w:szCs w:val="36"/>
          <w:vertAlign w:val="subscript"/>
          <w:lang w:val="en-US"/>
        </w:rPr>
        <w:t>2         2</w:t>
        <w:tab/>
      </w:r>
      <w:r>
        <w:rPr>
          <w:b/>
          <w:sz w:val="36"/>
          <w:szCs w:val="36"/>
          <w:lang w:val="en-US"/>
        </w:rPr>
        <w:t>SO</w:t>
      </w:r>
      <w:r>
        <w:rPr>
          <w:b/>
          <w:sz w:val="36"/>
          <w:szCs w:val="36"/>
          <w:vertAlign w:val="subscript"/>
          <w:lang w:val="en-US"/>
        </w:rPr>
        <w:t>3</w:t>
      </w:r>
      <w:r>
        <w:rPr>
          <w:b/>
          <w:sz w:val="36"/>
          <w:szCs w:val="36"/>
          <w:lang w:val="en-US"/>
        </w:rPr>
        <w:t xml:space="preserve">       3    Na</w:t>
      </w:r>
      <w:r>
        <w:rPr>
          <w:b/>
          <w:sz w:val="36"/>
          <w:szCs w:val="36"/>
          <w:vertAlign w:val="subscript"/>
          <w:lang w:val="en-US"/>
        </w:rPr>
        <w:t>2</w:t>
      </w:r>
      <w:r>
        <w:rPr>
          <w:b/>
          <w:sz w:val="36"/>
          <w:szCs w:val="36"/>
          <w:lang w:val="en-US"/>
        </w:rPr>
        <w:t>SO</w:t>
      </w:r>
      <w:r>
        <w:rPr>
          <w:b/>
          <w:sz w:val="36"/>
          <w:szCs w:val="36"/>
          <w:vertAlign w:val="subscript"/>
          <w:lang w:val="en-US"/>
        </w:rPr>
        <w:t>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18410</wp:posOffset>
                </wp:positionH>
                <wp:positionV relativeFrom="paragraph">
                  <wp:posOffset>86360</wp:posOffset>
                </wp:positionV>
                <wp:extent cx="1270" cy="54356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6.8pt;width:0.0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18460</wp:posOffset>
                </wp:positionH>
                <wp:positionV relativeFrom="paragraph">
                  <wp:posOffset>29210</wp:posOffset>
                </wp:positionV>
                <wp:extent cx="543560" cy="667385"/>
                <wp:effectExtent l="3810" t="0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396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8pt;margin-top:2.3pt;width:42.8pt;height:52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4             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15" w:leader="none"/>
          <w:tab w:val="left" w:pos="5535" w:leader="none"/>
        </w:tabs>
        <w:rPr>
          <w:sz w:val="32"/>
          <w:szCs w:val="32"/>
          <w:vertAlign w:val="subscript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4</w:t>
        <w:tab/>
      </w:r>
    </w:p>
    <w:p>
      <w:pPr>
        <w:pStyle w:val="Normal"/>
        <w:tabs>
          <w:tab w:val="clear" w:pos="708"/>
          <w:tab w:val="left" w:pos="3915" w:leader="none"/>
          <w:tab w:val="left" w:pos="5535" w:leader="none"/>
        </w:tabs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3915" w:leader="none"/>
          <w:tab w:val="left" w:pos="5535" w:leader="none"/>
        </w:tabs>
        <w:rPr/>
      </w:pPr>
      <w:r>
        <w:rPr>
          <w:sz w:val="32"/>
          <w:szCs w:val="32"/>
        </w:rPr>
        <w:t>8.Взаимодействие  13г.цинка с 0,3 моль концентрированной серной кислоты  происходит с выделением сероводорода.</w:t>
      </w:r>
    </w:p>
    <w:p>
      <w:pPr>
        <w:pStyle w:val="Normal"/>
        <w:tabs>
          <w:tab w:val="clear" w:pos="708"/>
          <w:tab w:val="left" w:pos="3915" w:leader="none"/>
          <w:tab w:val="left" w:pos="5535" w:leader="none"/>
        </w:tabs>
        <w:rPr>
          <w:sz w:val="32"/>
          <w:szCs w:val="32"/>
        </w:rPr>
      </w:pPr>
      <w:r>
        <w:rPr>
          <w:sz w:val="32"/>
          <w:szCs w:val="32"/>
        </w:rPr>
        <w:t>Сколько моль кислоты расходуется на образование соли, а сколько на сероводород.</w:t>
      </w:r>
    </w:p>
    <w:p>
      <w:pPr>
        <w:pStyle w:val="Normal"/>
        <w:tabs>
          <w:tab w:val="clear" w:pos="708"/>
          <w:tab w:val="left" w:pos="3915" w:leader="none"/>
          <w:tab w:val="left" w:pos="553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9. Используя схему , напишите   молекулярные уравнения реак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ульфат магни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18460</wp:posOffset>
                </wp:positionH>
                <wp:positionV relativeFrom="paragraph">
                  <wp:posOffset>28575</wp:posOffset>
                </wp:positionV>
                <wp:extent cx="1270" cy="400685"/>
                <wp:effectExtent l="37465" t="0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8pt;margin-top:2.25pt;width:0.05pt;height:3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94460</wp:posOffset>
                </wp:positionH>
                <wp:positionV relativeFrom="paragraph">
                  <wp:posOffset>119380</wp:posOffset>
                </wp:positionV>
                <wp:extent cx="838835" cy="105410"/>
                <wp:effectExtent l="0" t="28575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916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8pt;margin-top:9.4pt;width:65.95pt;height:8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Сульфат натрия</w:t>
        <w:tab/>
        <w:t>Сульфат цинк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32660</wp:posOffset>
                </wp:positionH>
                <wp:positionV relativeFrom="paragraph">
                  <wp:posOffset>19685</wp:posOffset>
                </wp:positionV>
                <wp:extent cx="1619250" cy="58102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8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((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8pt;margin-top:1.55pt;width:127.45pt;height:45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O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 ((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51910</wp:posOffset>
                </wp:positionH>
                <wp:positionV relativeFrom="paragraph">
                  <wp:posOffset>19685</wp:posOffset>
                </wp:positionV>
                <wp:extent cx="629285" cy="172085"/>
                <wp:effectExtent l="1270" t="17145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1.55pt;width:49.55pt;height:1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51910</wp:posOffset>
                </wp:positionH>
                <wp:positionV relativeFrom="paragraph">
                  <wp:posOffset>191770</wp:posOffset>
                </wp:positionV>
                <wp:extent cx="1191260" cy="562610"/>
                <wp:effectExtent l="2540" t="4445" r="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16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15.1pt;width:93.8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70835</wp:posOffset>
                </wp:positionH>
                <wp:positionV relativeFrom="paragraph">
                  <wp:posOffset>191770</wp:posOffset>
                </wp:positionV>
                <wp:extent cx="1270" cy="562610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05pt;margin-top:15.1pt;width:0.0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94385</wp:posOffset>
                </wp:positionH>
                <wp:positionV relativeFrom="paragraph">
                  <wp:posOffset>125095</wp:posOffset>
                </wp:positionV>
                <wp:extent cx="1438910" cy="191135"/>
                <wp:effectExtent l="0" t="5080" r="635" b="279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92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9.85pt;width:113.2pt;height:1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HSO4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</w:t>
      </w:r>
      <w:r>
        <w:rPr>
          <w:sz w:val="28"/>
          <w:szCs w:val="28"/>
          <w:lang w:val="en-US"/>
        </w:rPr>
        <w:t xml:space="preserve">+ Cu(OH)2                      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aCl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32"/>
          <w:szCs w:val="32"/>
        </w:rPr>
        <w:t>Фронтальное задание по вариантам.</w:t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>Составьте уравнения реакций, которые практически осуществимы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I                                                                                      II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  <w:lang w:val="en-US"/>
        </w:rPr>
        <w:t>1.CuSO4  + HCl→</w:t>
        <w:tab/>
        <w:t>1/</w:t>
      </w:r>
      <w:r>
        <w:rPr>
          <w:sz w:val="32"/>
          <w:szCs w:val="32"/>
          <w:lang w:val="en-US"/>
        </w:rPr>
        <w:t xml:space="preserve"> Hg  +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4 ((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  <w:vertAlign w:val="subscript"/>
          <w:lang w:val="en-US"/>
        </w:rPr>
        <w:t>)</w:t>
      </w:r>
      <w:r>
        <w:rPr>
          <w:sz w:val="32"/>
          <w:szCs w:val="32"/>
          <w:lang w:val="en-US"/>
        </w:rPr>
        <w:t xml:space="preserve"> →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Mg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 xml:space="preserve">4→ </w:t>
      </w:r>
      <w:r>
        <w:rPr>
          <w:sz w:val="32"/>
          <w:szCs w:val="32"/>
          <w:lang w:val="en-US"/>
        </w:rPr>
        <w:t xml:space="preserve">                                             2.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 xml:space="preserve">4 </w:t>
      </w:r>
      <w:r>
        <w:rPr>
          <w:sz w:val="32"/>
          <w:szCs w:val="32"/>
          <w:lang w:val="en-US"/>
        </w:rPr>
        <w:t>+ NaOH →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</w:t>
      </w:r>
      <w:r>
        <w:rPr>
          <w:sz w:val="32"/>
          <w:szCs w:val="32"/>
          <w:lang w:val="en-US"/>
        </w:rPr>
        <w:t xml:space="preserve">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 xml:space="preserve">  + Na2SO3→</w:t>
        <w:tab/>
        <w:t>3.Cu + HCL→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32"/>
          <w:szCs w:val="32"/>
          <w:lang w:val="en-US"/>
        </w:rPr>
        <w:t xml:space="preserve">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 xml:space="preserve">4  </w:t>
      </w:r>
      <w:r>
        <w:rPr>
          <w:sz w:val="32"/>
          <w:szCs w:val="32"/>
          <w:lang w:val="en-US"/>
        </w:rPr>
        <w:t xml:space="preserve"> + Al(OH)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→</w:t>
        <w:tab/>
        <w:t>4.</w:t>
      </w:r>
      <w:r>
        <w:rPr>
          <w:lang w:val="en-US"/>
        </w:rPr>
        <w:t xml:space="preserve">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 xml:space="preserve"> +Na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→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</w:t>
      </w:r>
      <w:r>
        <w:rPr>
          <w:sz w:val="32"/>
          <w:szCs w:val="32"/>
          <w:lang w:val="en-US"/>
        </w:rPr>
        <w:t xml:space="preserve">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 xml:space="preserve">  +Ba(NO3)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→</w:t>
        <w:tab/>
        <w:t>5.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 xml:space="preserve"> + BaCl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→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у реакцию рассмотреть на ионном уровне.</w:t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Ukrainian?Izhits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7559040" cy="10689590"/>
          <wp:effectExtent l="0" t="0" r="0" b="0"/>
          <wp:docPr id="4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7559040" cy="10689590"/>
          <wp:effectExtent l="0" t="0" r="0" b="0"/>
          <wp:docPr id="4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8:47:00Z</dcterms:created>
  <dc:creator>илья</dc:creator>
  <dc:description/>
  <dc:language>en-US</dc:language>
  <cp:lastModifiedBy>Тётя Надя</cp:lastModifiedBy>
  <dcterms:modified xsi:type="dcterms:W3CDTF">2015-10-21T18:50:00Z</dcterms:modified>
  <cp:revision>6</cp:revision>
  <dc:subject/>
  <dc:title>§2</dc:title>
</cp:coreProperties>
</file>