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 и средств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 предмета (УМК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едеральный компонент государственного стандарта основного общего образования. Математика (Приказ Минобразования России №1089 от 5.03.2004 г. //Вестник образования России, 2004,- №№ 12, 13, 1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мерная программа по математике основного общего образования (официальный сайт МОиН РФ http//:www.mon.gov.ru, www.edu.ru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Авторская программа В. И. Жохова по математике для  5 – 6 класса. - М. Мнемозина, 2009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Федеральный перечень учебников, рекомендованных (допущенных) Министерством образования РФ к использованию в образовательном процессе в общеобразовательных учреждениях (Приказ Минобрнауки России от 24 декабря 2012 г. http //www.vestnik.edu.r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Требования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 (письмо МОиН РФ от 01 апреля 2005 г. № 03-417  http//:www.mon.gov.ru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каз Минобразования России от 9 марта 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//Вестник образования, 2004, - №№ 13, 14); Ж. «Математика в школе» №4, 200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т, обеспечивающий реализацию рабочей программы по математике для 5 – 6 классов, включ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пособия для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. Я. Виленкин, В. И. Жохов, А. С. Чесноков, С. И. Шварцбурд. Математика 5 класс: учеб. для общеобразоват. учрежд. / – М.: Мнемозина, 201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. Я. Виленкин, В. И. Жохов, А. С. Чесноков, С. И. Шварцбурд. Математика 6 класс: учеб. для общеобразоват. учрежд. / – М.: Мнемозина, 2010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А. С. Чесноков, К. И. Нешков. Дидактические материалы по математике для 5 класса. – М.: Мнемозина, 2010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А. С. Чесноков, К. И. Нешков. Дидактические материалы по математике для 6 класса. – М.: Мнемозина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пособия для учител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. К. Совайленко. Система обучения математике в 5 – 6 классах: методическое пособие для учителя. – М. Просвещение, 2005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. И. Жохов. Преподавание математики в 5 – 6 классах: методическое пособие. – М. Мнемозина, 200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литератур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. И. Жохов. Программа. Планирование учебного материала. Математика. 5 – 6 классы - М. Мнемозина, 200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Е. Б. Арутюнян. Математические диктанты для 5-9 классов. – М. Мнемозина, 199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Я. И. Депман. За страницами учебника математики: книга для чтения учащимися 5 – 6 классов. – М. Просвещение, 200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В. И. Жохов, Л. Б. Крайнева. Математика. 5 класс. Контрольные работы для учащихся образовательных учреждений.- М. Мнемозина, 200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В. И. Жохов, Л. Б. Крайнева. Математика. 6 класс. Контрольные работы для учащихся образовательных учреждений.- М. Мнемозина, 200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В. И. Жохов, И. М. Митяева. Математика. 5 класс. Диктанты для учащихся общеобразовательных учреждений.- М. Мнемозина, 200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 образовательного проце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мпьют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нтерактивная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пособия, программно-педагогические средства, материалы ресурсов Интерн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акт-дис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Математика 5 класс. Тренажер к учебнику Н. Я. Виленкина, В. И. Жохова, А. С. Чеснокова, С. И. Шварцбурда. Компакт – диск. Разработка – Волгоград,: Учитель, 2009. Изготовлено – Екатеринбург, ООО «Уральский электронный завод», лицензия: ВАФ № 77-15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Математика 5-11 классы. Практикум.  Компакт – диск. Разработка – М.: Институт новых технологий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46:00Z</dcterms:created>
  <dc:creator>ученик</dc:creator>
  <dc:description/>
  <dc:language>en-US</dc:language>
  <cp:lastModifiedBy>ученик</cp:lastModifiedBy>
  <dcterms:modified xsi:type="dcterms:W3CDTF">2013-07-13T09:55:00Z</dcterms:modified>
  <cp:revision>1</cp:revision>
  <dc:subject/>
  <dc:title/>
</cp:coreProperties>
</file>