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ое автономное общеобразовательное учреждение города Калининграда средняя общеобразовательная школа №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228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оводитель методического объединения учителей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/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токол №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«___» __________20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/Абрамова Г.В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___» __________20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каз №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«___» ___________20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ИНДИВИДУАЛЬНО-ГРУППОВЫМ ЗАНЯТИЯМ ПО МАТЕМАТ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5  КЛАССОВ НА 2013/2014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граммы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льцова Е.О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алинингр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sectPr>
      <w:type w:val="nextPage"/>
      <w:pgSz w:w="11906" w:h="16838"/>
      <w:pgMar w:left="1134" w:right="85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27:00Z</dcterms:created>
  <dc:creator>ученик</dc:creator>
  <dc:description/>
  <dc:language>en-US</dc:language>
  <cp:lastModifiedBy>ученик</cp:lastModifiedBy>
  <dcterms:modified xsi:type="dcterms:W3CDTF">2013-08-19T12:27:00Z</dcterms:modified>
  <cp:revision>2</cp:revision>
  <dc:subject/>
  <dc:title/>
</cp:coreProperties>
</file>