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User###################################################U#s#e#r###,#####R#e#P#a#c#k# #b#y# #S#P#e#c#i#a#l#i#S#T###\############### ####################ŋ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