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49"/>
        <w:gridCol w:w="3375"/>
        <w:gridCol w:w="1264"/>
        <w:gridCol w:w="2250"/>
        <w:gridCol w:w="2498"/>
        <w:gridCol w:w="2565"/>
        <w:gridCol w:w="1688"/>
      </w:tblGrid>
      <w:tr>
        <w:trPr>
          <w:tblHeader w:val="true"/>
          <w:trHeight w:val="30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понят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и правописные навы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75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лово о русском язык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литературный язык, государственный язык, язык межнационального общения. Функциональные стили, нормы литературного языка, русский язык среди языков мира.</w:t>
            </w:r>
          </w:p>
          <w:p>
            <w:pPr>
              <w:pStyle w:val="Normal"/>
              <w:rPr/>
            </w:pPr>
            <w:r>
              <w:rPr/>
              <w:t>Знакомство с выдающимися отечественными лингвистам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текста, развитие навыков составления связного монологического высказывания на лингвистическую тему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нспект статьи учебника (стр.5-8)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5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Лексика. Фразеология. Лексикограф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ксика. Фразеология. Лексикограф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, изобразительно-выразительные средства языка. Омонимы, паронимы, антонимы, синонимы. Лексика исконно русская, заимствования, диалектизмы, профессионализмы, термины, жаргонизмы, лексика общеупотребительная, фразеологический оборот, основные типы словарей.</w:t>
            </w:r>
          </w:p>
          <w:p>
            <w:pPr>
              <w:pStyle w:val="Normal"/>
              <w:rPr/>
            </w:pPr>
            <w:r>
              <w:rPr/>
              <w:t>Культура речи. Лексические норм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возможности языка.</w:t>
            </w:r>
          </w:p>
          <w:p>
            <w:pPr>
              <w:pStyle w:val="Normal"/>
              <w:rPr/>
            </w:pPr>
            <w:r>
              <w:rPr/>
              <w:t>Анализ лексических средств организации текста. Работа с  Толковым словарём. Словари синонимов, антонимов, паронимо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1-3, упр.9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ксика. Фразеология. Лексикограф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, изобразительно-выразительные средства языка. Омонимы, паронимы, антонимы, синонимы. Лексика исконно русская, заимствования, диалектизмы, профессионализмы, термины, жаргонизмы, лексика общеупотребительная, фразеологический оборот, основные типы словарей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возможности языка.</w:t>
            </w:r>
          </w:p>
          <w:p>
            <w:pPr>
              <w:pStyle w:val="Normal"/>
              <w:rPr/>
            </w:pPr>
            <w:r>
              <w:rPr/>
              <w:t>Анализ лексических средств организации текста. Работа с  Толковым словарём. Словари синонимов, антонимов, паронимо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4-5, тестовые задания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ксика. Фразеология. Лексикограф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, изобразительно-выразительные средства языка. Омонимы, паронимы, антонимы, синонимы. Лексика исконно русская, заимствования, диалектизмы, профессионализмы, термины, жаргонизмы, лексика общеупотребительная, фразеологический оборот, основные типы словарей.</w:t>
            </w:r>
          </w:p>
          <w:p>
            <w:pPr>
              <w:pStyle w:val="Normal"/>
              <w:rPr/>
            </w:pPr>
            <w:r>
              <w:rPr/>
              <w:t>Культура речи. Лексические норм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возможности языка.</w:t>
            </w:r>
          </w:p>
          <w:p>
            <w:pPr>
              <w:pStyle w:val="Normal"/>
              <w:rPr/>
            </w:pPr>
            <w:r>
              <w:rPr/>
              <w:t>Анализ лексических средств организации текста. Работа с  Толковым словарём. Словари синонимов, антонимов, парони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6, упр.19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ксика. Фразеология. Лексикограф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, изобразительно-выразительные средства языка. Омонимы, паронимы, антонимы, синонимы. Лексика исконно русская, заимствования, диалектизмы, профессионализмы, термины, жаргонизмы, лексика общеупотребительная, фразеологический оборот, основные типы словарей.</w:t>
            </w:r>
          </w:p>
          <w:p>
            <w:pPr>
              <w:pStyle w:val="Normal"/>
              <w:rPr/>
            </w:pPr>
            <w:r>
              <w:rPr/>
              <w:t>Культура речи. Лексические норм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возможности языка.</w:t>
            </w:r>
          </w:p>
          <w:p>
            <w:pPr>
              <w:pStyle w:val="Normal"/>
              <w:rPr/>
            </w:pPr>
            <w:r>
              <w:rPr/>
              <w:t>Анализ лексических средств организации текста. Работа с  Толковым словарём. Словари синонимов, антонимов, паронимо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7, выписать из русской классической литературы 5 примеров использования антитезы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1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ксика. Фразеология. Лексикограф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, изобразительно-выразительные средства языка. Омонимы, паронимы, антонимы, синонимы. Лексика исконно русская, заимствования, диалектизмы, профессионализмы, термины, жаргонизмы, лексика общеупотребительная, фразеологический оборот, основные типы словарей.</w:t>
            </w:r>
          </w:p>
          <w:p>
            <w:pPr>
              <w:pStyle w:val="Normal"/>
              <w:rPr/>
            </w:pPr>
            <w:r>
              <w:rPr/>
              <w:t>Культура речи. Лексические норм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возможности языка.</w:t>
            </w:r>
          </w:p>
          <w:p>
            <w:pPr>
              <w:pStyle w:val="Normal"/>
              <w:rPr/>
            </w:pPr>
            <w:r>
              <w:rPr/>
              <w:t>Анализ лексических средств организации текста. Работа с  Толковым словарём. Словари синонимов, антонимов, паронимо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8-10. Конспекты статей §§; упр. 34, упр.37; §11-12,упр. 44, упр.45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5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Фонетика. Графика. Орфоэп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Фонетика. Графика. Орфоэп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лингвистические единицы фонетики. Звук, гласные, согласные звуки. Характеристика гласных, согласных звуков. Чередование звуков.</w:t>
            </w:r>
          </w:p>
          <w:p>
            <w:pPr>
              <w:pStyle w:val="Normal"/>
              <w:rPr/>
            </w:pPr>
            <w:r>
              <w:rPr/>
              <w:t>Культура речи. Орфоэпические норм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тический разбор слова. Формирование орфографических навыко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13, тест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Фонетика. Графика. Орфоэп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лингвистические единицы фонетики. Звук, гласные, согласные звуки. Характеристика гласных, согласных звуков. Чередование звуков.</w:t>
            </w:r>
          </w:p>
          <w:p>
            <w:pPr>
              <w:pStyle w:val="Normal"/>
              <w:rPr/>
            </w:pPr>
            <w:r>
              <w:rPr/>
              <w:t>Культура речи. Орфоэпические норм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тический разбор слова. Формирование орфографических навыко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14, упр.49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1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нтрольное сочинение №1 (сочинение-рассуждение по исходному тексту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1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нтрольное сочинение №1 (сочинение-рассуждение по исходному тексту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1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5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орфемика и словообраз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Морфемика и словообразовани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единицы морфемики и их особенности. Морфема, формообразующие аффиксы, основные способы словообразования в русском языке.</w:t>
            </w:r>
          </w:p>
          <w:p>
            <w:pPr>
              <w:pStyle w:val="Normal"/>
              <w:rPr/>
            </w:pPr>
            <w:r>
              <w:rPr/>
              <w:t>Морфемный анализ слова, лексическое значение слов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емный и словообразовательный разбор слова. Работа со словообразовательным словарём, словарём морфем. Основные словообразовательные модели русского язык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15, упр.66, упр.69, упр.70, упр.77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Морфемика и словообразовани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единицы морфемики и их особенности. Морфема, формообразующие аффиксы, основные способы словообразования в русском языке.</w:t>
            </w:r>
          </w:p>
          <w:p>
            <w:pPr>
              <w:pStyle w:val="Normal"/>
              <w:rPr/>
            </w:pPr>
            <w:r>
              <w:rPr/>
              <w:t>Морфемный анализ слова, лексическое значение слов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емный и словообразовательный разбор слова. Работа со словообразовательным словарём, словарём морфем. Основные словообразовательные модели русского язык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17, упр.84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Практикум по теме «Фонетика. Лексика. Морфемика и словообразование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5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Морфология и орфограф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Морфология и орфограф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усской орфографии; виды правописных затруднений, основные правила правописания.</w:t>
            </w:r>
          </w:p>
          <w:p>
            <w:pPr>
              <w:pStyle w:val="Normal"/>
              <w:rPr/>
            </w:pPr>
            <w:r>
              <w:rPr/>
              <w:t>Морфемный анализ слова, лексическое значение слов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фографический анализ слова; орфографический словарь. Развитие навыков связной логической речи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§18-19, упр.95. </w:t>
            </w:r>
          </w:p>
          <w:p>
            <w:pPr>
              <w:pStyle w:val="Normal"/>
              <w:rPr/>
            </w:pPr>
            <w:r>
              <w:rPr/>
              <w:t>§20, упр.102,упр.107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Морфология и орфограф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усской орфографии; виды правописных затруднений, основные правила правописания.</w:t>
            </w:r>
          </w:p>
          <w:p>
            <w:pPr>
              <w:pStyle w:val="Normal"/>
              <w:rPr/>
            </w:pPr>
            <w:r>
              <w:rPr/>
              <w:t>Морфемный анализ слова, лексическое значение слов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фографический анализ слова; орфографический словарь. Развитие навыков связной логической реч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21, упр.113,упр.114.</w:t>
            </w:r>
          </w:p>
          <w:p>
            <w:pPr>
              <w:pStyle w:val="Normal"/>
              <w:rPr/>
            </w:pPr>
            <w:r>
              <w:rPr/>
              <w:t>§22, упр.118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2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2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Морфология и орфограф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усской орфографии; виды правописных затруднений, основные правила правописания.</w:t>
            </w:r>
          </w:p>
          <w:p>
            <w:pPr>
              <w:pStyle w:val="Normal"/>
              <w:rPr/>
            </w:pPr>
            <w:r>
              <w:rPr/>
              <w:t>Морфемный анализ слова, лексическое значение слов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фографический анализ слова; орфографический словарь. Развитие навыков связной логической реч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23, упр.121.</w:t>
            </w:r>
          </w:p>
          <w:p>
            <w:pPr>
              <w:pStyle w:val="Normal"/>
              <w:rPr/>
            </w:pPr>
            <w:r>
              <w:rPr/>
              <w:t>§24-25, упр.128,упр.129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Морфология и орфограф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усской орфографии; виды правописных затруднений, основные правила правописания.</w:t>
            </w:r>
          </w:p>
          <w:p>
            <w:pPr>
              <w:pStyle w:val="Normal"/>
              <w:rPr/>
            </w:pPr>
            <w:r>
              <w:rPr/>
              <w:t>Морфемный анализ слова, лексическое значение слов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фографический анализ слова; орфографический словарь. Развитие навыков связной логической реч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26, упр.137, упр.140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Морфология и орфограф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усской орфографии; виды правописных затруднений, основные правила правописания.</w:t>
            </w:r>
          </w:p>
          <w:p>
            <w:pPr>
              <w:pStyle w:val="Normal"/>
              <w:rPr/>
            </w:pPr>
            <w:r>
              <w:rPr/>
              <w:t>Морфемный анализ слова, лексическое значение слов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фографический анализ слова; орфографический словарь. Развитие навыков связной логической реч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27-30,упр.149, упр.150, упр.154,упр.157, упр.161 (устно), упр.166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§31-32, упр.170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Контрольная работа №1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Имя существительное как часть ре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характеристики имени существительного как части речи. Правописание сложных имён существительных.</w:t>
            </w:r>
          </w:p>
          <w:p>
            <w:pPr>
              <w:pStyle w:val="Normal"/>
              <w:rPr/>
            </w:pPr>
            <w:r>
              <w:rPr/>
              <w:t>Культура речи: нормы и варианты образования падежных форм имён существительных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имён существительных. Правописание падежных окончаний имён существительных; правописание суффиксов имён существительных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33, упр.179, упр.180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Имя существительное как часть ре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характеристики имени существительного как части речи. Правописание сложных имён существительных.</w:t>
            </w:r>
          </w:p>
          <w:p>
            <w:pPr>
              <w:pStyle w:val="Normal"/>
              <w:rPr/>
            </w:pPr>
            <w:r>
              <w:rPr/>
              <w:t>Культура речи: нормы и варианты образования падежных форм имён существительных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имён существительных. Правописание падежных окончаний имён существительных; правописание суффиксов имён существительных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34, упр.191, упр.192, упр.193, упр.19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3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Сочинение-рассуждение. </w:t>
            </w:r>
          </w:p>
          <w:p>
            <w:pPr>
              <w:pStyle w:val="Normal"/>
              <w:rPr/>
            </w:pPr>
            <w:r>
              <w:rPr/>
              <w:t>Упр.198, упр.200,упр.204, упр.206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3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35-36, упр.216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3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имени прилагательного. Разряды имён прилагательных, степени сравнения имён прилагательных.</w:t>
            </w:r>
          </w:p>
          <w:p>
            <w:pPr>
              <w:pStyle w:val="Normal"/>
              <w:rPr/>
            </w:pPr>
            <w:r>
              <w:rPr/>
              <w:t>Стилистика. Стилистические особенности употребления полных и кратких имён прилагательных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имён прилагательных. Правописание окончаний имён прилагательных, правописание суффиксов имён прилагательных, правописание сложных имён прилагательных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§37, тестовые задания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3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имени прилагательного. Разряды имён прилагательных, степени сравнения имён прилагательных.</w:t>
            </w:r>
          </w:p>
          <w:p>
            <w:pPr>
              <w:pStyle w:val="Normal"/>
              <w:rPr/>
            </w:pPr>
            <w:r>
              <w:rPr/>
              <w:t>Стилистика. Стилистические особенности употребления полных и кратких имён прилагательных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имён прилагательных. Правописание окончаний имён прилагательных, правописание суффиксов имён прилагательных, правописание сложных имён прилагательных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38-41, упр.218, упр.226,упр.232 (</w:t>
            </w:r>
            <w:r>
              <w:rPr>
                <w:lang w:val="en-US"/>
              </w:rPr>
              <w:t>II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>Упр.235, 24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3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имён числительных. Числительные порядковые, количественные, собирательные.</w:t>
            </w:r>
          </w:p>
          <w:p>
            <w:pPr>
              <w:pStyle w:val="Normal"/>
              <w:rPr/>
            </w:pPr>
            <w:r>
              <w:rPr/>
              <w:t>Культура речи: образование и употребление числительных в реч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числительных. Правописание имён числительных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42-44, упр.249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Имя числительное как часть ре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имён числительных. Числительные порядковые, количественные, собирательные.</w:t>
            </w:r>
          </w:p>
          <w:p>
            <w:pPr>
              <w:pStyle w:val="Normal"/>
              <w:rPr/>
            </w:pPr>
            <w:r>
              <w:rPr/>
              <w:t>Культура речи: образование и употребление числительных в реч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числительных. Правописание имён числительных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45, упр.253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4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Местоимение как часть ре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местоимений. Разряды местоимений.</w:t>
            </w:r>
          </w:p>
          <w:p>
            <w:pPr>
              <w:pStyle w:val="Normal"/>
              <w:rPr/>
            </w:pPr>
            <w:r>
              <w:rPr/>
              <w:t>Культура речи. Стилистика: употреблений местоимений в реч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местоимений. Правописание местоимений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46-47, упр.259, упр.260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Глагол как часть ре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глагола как части речи. Спряжение глагола. Неопределённая форма глагола. Категория наклонения глагола. Время глагола. Категория вида глагола.</w:t>
            </w:r>
          </w:p>
          <w:p>
            <w:pPr>
              <w:pStyle w:val="Normal"/>
              <w:rPr/>
            </w:pPr>
            <w:r>
              <w:rPr/>
              <w:t>Культура речи. Стилистика: особенности употребления в речи различных форм глаголов. Синонимия глагольных форм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глагола. Правописание личных окончаний глаголов. Правописание суффиксов глагола. Правописание</w:t>
            </w:r>
            <w:r>
              <w:rPr>
                <w:b/>
              </w:rPr>
              <w:t xml:space="preserve"> ь </w:t>
            </w:r>
            <w:r>
              <w:rPr/>
              <w:t>в глагольных формах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48-49, упр.264, упр.280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4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4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Причастие как глагольная фор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причастия. Причастия действительные и страдательные. Время причастий. Изменение причастий.</w:t>
            </w:r>
          </w:p>
          <w:p>
            <w:pPr>
              <w:pStyle w:val="Normal"/>
              <w:rPr/>
            </w:pPr>
            <w:r>
              <w:rPr/>
              <w:t>Стилистика, культура речи: особенности употребления причастий в речи. Синтаксис и пунктуация: правописание обособленных определений, выраженных причастными оборотам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рфологический разбор причастий. Образование разных форм причастий. Правописание окончаний причастий; правописание гласных в суффиксах причастий; правописание </w:t>
            </w:r>
            <w:r>
              <w:rPr>
                <w:b/>
              </w:rPr>
              <w:t>н</w:t>
            </w:r>
            <w:r>
              <w:rPr/>
              <w:t xml:space="preserve"> и </w:t>
            </w:r>
            <w:r>
              <w:rPr>
                <w:b/>
              </w:rPr>
              <w:t xml:space="preserve">нн </w:t>
            </w:r>
            <w:r>
              <w:rPr/>
              <w:t xml:space="preserve">в суффиксах причастий и отглагольных прилагательных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50-52, упр.288, упр.292, упр.296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4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Деепричастие как глагольная фор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деепричастия. Деепричастия совершенного и несовершенного вида. Признаки глагола и наречия у деепричастия. Синтаксическая роль деепричастия.</w:t>
            </w:r>
          </w:p>
          <w:p>
            <w:pPr>
              <w:pStyle w:val="Normal"/>
              <w:rPr/>
            </w:pPr>
            <w:r>
              <w:rPr/>
              <w:t>Стилистика, культура речи: особенности употребления деепричастий в речи. Синонимические возможности употребления глагольных форм. Обособление деепричастий и деепричастных оборотов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деепричастия; образование деепричастий. Правописание деепричастий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53, упр.303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Практикум по теме «Глагол и глагольные формы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Наречие как часть ре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наречия. Наречия обстоятельственные и определительные. Синтаксическая роль наречий.</w:t>
            </w:r>
          </w:p>
          <w:p>
            <w:pPr>
              <w:pStyle w:val="Normal"/>
              <w:rPr/>
            </w:pPr>
            <w:r>
              <w:rPr/>
              <w:t>Стилистика, культура речи. Особенности употребления наречий в реч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наречия; образование наречий. Правописание гласных</w:t>
            </w:r>
            <w:r>
              <w:rPr>
                <w:b/>
              </w:rPr>
              <w:t xml:space="preserve"> о</w:t>
            </w:r>
            <w:r>
              <w:rPr/>
              <w:t xml:space="preserve"> - </w:t>
            </w:r>
            <w:r>
              <w:rPr>
                <w:b/>
              </w:rPr>
              <w:t xml:space="preserve">а  </w:t>
            </w:r>
            <w:r>
              <w:rPr/>
              <w:t xml:space="preserve">на конце наречий; написание </w:t>
            </w:r>
            <w:r>
              <w:rPr>
                <w:b/>
              </w:rPr>
              <w:t xml:space="preserve">ь </w:t>
            </w:r>
            <w:r>
              <w:rPr/>
              <w:t>после шипящих на конце наречий; написание отрицательных наречий; слитное, раздельное, дефисное написание наречий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54-55, упр.306,упр.317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лова категории состоя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е особенности слов категории состояния. Лексико-семантические группы слов категории состояния. </w:t>
            </w:r>
          </w:p>
          <w:p>
            <w:pPr>
              <w:pStyle w:val="Normal"/>
              <w:rPr/>
            </w:pPr>
            <w:r>
              <w:rPr/>
              <w:t>Стилистика, культура речи: употребление в речи слов категории состоя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слов категории состояния. Омонимия слов категории состояния, наречий и кратких прилагательных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56, упр.322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5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нтрольное сочинение №2 (сочинение-рассуждение по исходному тексту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5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нтрольное сочинение №2 (сочинение-рассуждение по исходному тексту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5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лужебные части речи. Предлог как служебная часть реч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особенности предлогов. Типы предлогов по структуре, по значению.</w:t>
            </w:r>
          </w:p>
          <w:p>
            <w:pPr>
              <w:pStyle w:val="Normal"/>
              <w:rPr/>
            </w:pPr>
            <w:r>
              <w:rPr/>
              <w:t>Стилистика, культура речи: уместное употребление предлогов в речи. Синонимия предлогов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предлогов. Слитное, дефисное, раздельное написание предлого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57-58, упр.332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оюз как служебная часть речи. Союзные слов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, союзные слова, союзы сочинительные, союзы подчинительные, союзы простые, составные; производные и непроизводные.</w:t>
            </w:r>
          </w:p>
          <w:p>
            <w:pPr>
              <w:pStyle w:val="Normal"/>
              <w:rPr/>
            </w:pPr>
            <w:r>
              <w:rPr/>
              <w:t>Стилистика, культура речи: синонимия и антонимия союзов. Синтаксис и пунктуация: знаки препинания при однородных членах и частях сложного предложе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союзов; союзы и союзные слова. Слитное и раздельное написание союзов и омонимичных им сл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59-60, упр.337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5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5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Частицы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частиц: восклицательные, вопросительные, указательные, усилительные, уточняющие, отрицательные, формообразующие.</w:t>
            </w:r>
          </w:p>
          <w:p>
            <w:pPr>
              <w:pStyle w:val="Normal"/>
              <w:rPr/>
            </w:pPr>
            <w:r>
              <w:rPr/>
              <w:t>Стилистика, культура речи: особенности употребления частиц в реч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рфологический разбор частиц. Раздельное и дефисное написание частиц, правописание частиц </w:t>
            </w:r>
            <w:r>
              <w:rPr>
                <w:b/>
              </w:rPr>
              <w:t>не</w:t>
            </w:r>
            <w:r>
              <w:rPr/>
              <w:t xml:space="preserve"> и </w:t>
            </w:r>
            <w:r>
              <w:rPr>
                <w:b/>
              </w:rPr>
              <w:t>ни</w:t>
            </w:r>
            <w:r>
              <w:rPr/>
              <w:t xml:space="preserve">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61-63, упр.343, упр.348, упр.349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Частиц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частиц: восклицательные, вопросительные, указательные, усилительные, уточняющие, отрицательные, формообразующие.</w:t>
            </w:r>
          </w:p>
          <w:p>
            <w:pPr>
              <w:pStyle w:val="Normal"/>
              <w:rPr/>
            </w:pPr>
            <w:r>
              <w:rPr/>
              <w:t>Стилистика, культура речи: особенности употребления частиц в реч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рфологический разбор частиц. Раздельное и дефисное написание частиц, правописание частиц </w:t>
            </w:r>
            <w:r>
              <w:rPr>
                <w:b/>
              </w:rPr>
              <w:t>не</w:t>
            </w:r>
            <w:r>
              <w:rPr/>
              <w:t xml:space="preserve"> и </w:t>
            </w:r>
            <w:r>
              <w:rPr>
                <w:b/>
              </w:rPr>
              <w:t>ни</w:t>
            </w:r>
            <w:r>
              <w:rPr/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64, 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Практикум по теме «Служебные части речи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Междометия как особый разряд сл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я как особый разряд слов. Типы междометий по происхождению и структуре. Звукоподражательные слова.</w:t>
            </w:r>
          </w:p>
          <w:p>
            <w:pPr>
              <w:pStyle w:val="Normal"/>
              <w:rPr/>
            </w:pPr>
            <w:r>
              <w:rPr/>
              <w:t>Морфология: переход междометий из звукоподражательных слов в знаменательные части реч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ский разбор междометий. Знаки препинания при междометиях и звукоподражательных словах; правописание междометий и звукоподражательных сло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§65, упр.352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6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Р 6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 по исходному текст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Итоговая работа за курс 10 класс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Итоговая работа за курс 10 класс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5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истематизация и обобщение изученн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Упр.353 (письменно), упр.356 (устно)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Упр.354 (письменно), упр.357 (устно)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19:00Z</dcterms:created>
  <dc:creator>I</dc:creator>
  <dc:description/>
  <cp:keywords/>
  <dc:language>en-US</dc:language>
  <cp:lastModifiedBy>мой</cp:lastModifiedBy>
  <cp:lastPrinted>2009-03-31T12:38:00Z</cp:lastPrinted>
  <dcterms:modified xsi:type="dcterms:W3CDTF">2012-10-17T16:49:00Z</dcterms:modified>
  <cp:revision>75</cp:revision>
  <dc:subject/>
  <dc:title/>
</cp:coreProperties>
</file>