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826"/>
        <w:gridCol w:w="2601"/>
        <w:gridCol w:w="846"/>
        <w:gridCol w:w="2030"/>
        <w:gridCol w:w="2081"/>
        <w:gridCol w:w="2300"/>
        <w:gridCol w:w="2045"/>
        <w:gridCol w:w="1241"/>
      </w:tblGrid>
      <w:tr>
        <w:trPr>
          <w:tblHeader w:val="true"/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, содержание уро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актические и правописные навыки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blHeader w:val="true"/>
          <w:trHeight w:val="142" w:hRule="atLeast"/>
        </w:trPr>
        <w:tc>
          <w:tcPr>
            <w:tcW w:w="15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интаксис и пунктуац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Синтаксис. Пунктуация. Основные принципы русской пунктуации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, единицы синтаксиса, предложения, словосочетания, пунктуация, пунктуационный разбор. Знаки препинания, функции знаков препинан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 и члены предложения, единицы морфологии и единицы синтаксиса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онный анализ предложения. Обобщённый алгоритм постановки знаков препинания с опорой на функции знаков препина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65, тестовые зад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Словосочетание как синтаксическая единиц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; типы словосочетаний по структуре, единицы словосочетания, виды подчинительной связи в словосочетани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ия словосочетаний разного грамматического строен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интаксического разбора словосочетаний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66, 67 упр. 328, упр. 330 (устно), упр. 331, упр. 334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Практикум по теме «Словосочетание»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; типы словосочетаний по структуре, единицы словосочетания, виды подчинительной связи в словосочетани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ия словосочетаний разного грамматического строен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интаксического разбора словосочетаний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 </w:t>
            </w:r>
            <w:r>
              <w:rPr/>
              <w:t xml:space="preserve">6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Обучение написанию сочинения-рассуждения по исходному тексту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чинения-рассуждения по исходному тексту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Сочинение-рассужд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Предложение как единица синтаксис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предложений: по цели высказывания, по эмоциональной окраске, по наличию второстепенных членов, по наличию всех структурно и семантически необходимых членов предложения, характеристика главных и второстепенных членов предложен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: морфологические способы выражения главных и второстепенных членов предложения. Интонирование предложений разных типов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интаксического разбора предложений.</w:t>
            </w:r>
          </w:p>
          <w:p>
            <w:pPr>
              <w:pStyle w:val="Normal"/>
              <w:rPr/>
            </w:pPr>
            <w:r>
              <w:rPr/>
              <w:t>Знаки препинания в конце предложе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68 – 72, 74 – 76, анализ текста, упр. 341 (устно)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Предложение как единица синтаксис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предложений: по цели высказывания, по эмоциональной окраске, по наличию второстепенных членов, по наличию всех структурно и семантически необходимых членов предложения, характеристика главных и второстепенных членов предложен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: морфологические способы выражения главных и второстепенных членов предложения. Интонирование предложений разных типов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интаксического разбора предложений.</w:t>
            </w:r>
          </w:p>
          <w:p>
            <w:pPr>
              <w:pStyle w:val="Normal"/>
              <w:rPr/>
            </w:pPr>
            <w:r>
              <w:rPr/>
              <w:t>Знаки препинания в конце предложе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68 – 72, 74 – 76, тестовые зад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Постановка тире в простом предложении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, сказуемое, неполные предложения, интонац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онный анализ; изобразительно-выразительные средства языка, интонационный рисунок простого предложен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труктуры грамматической основы, выявление структуры предложения.</w:t>
            </w:r>
          </w:p>
          <w:p>
            <w:pPr>
              <w:pStyle w:val="Normal"/>
              <w:rPr/>
            </w:pPr>
            <w:r>
              <w:rPr/>
              <w:t>Правила постановки тире между подлежащим и сказуемым, тире в неполном предложении, соединительное тире, интонационное тире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73, упр. 346; § 76 – 77, упр. 351, упр. 357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Простое осложнённое предложение. Предложение с однородными членами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, неоднородные члены предложен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: словосочетание, строение словосочетания. Стилистика, культура речи: употребление предложений с однородными членами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простого предложения.</w:t>
            </w:r>
          </w:p>
          <w:p>
            <w:pPr>
              <w:pStyle w:val="Normal"/>
              <w:rPr/>
            </w:pPr>
            <w:r>
              <w:rPr/>
              <w:t>Знаки препинания при однородных членах предложения; знаки препинания при однородных и неоднородных определениях; знаки препинания при однородных и неоднородных приложениях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78 – 81, тестовые зад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Простое осложнённое предложение. Предложение с однородными членами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, неоднородные члены предложен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: словосочетание, строение словосочетания. Стилистика, культура речи: употребление предложений с однородными членами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простого предложения.</w:t>
            </w:r>
          </w:p>
          <w:p>
            <w:pPr>
              <w:pStyle w:val="Normal"/>
              <w:rPr/>
            </w:pPr>
            <w:r>
              <w:rPr/>
              <w:t>Знаки препинания при однородных членах предложения; знаки препинания при однородных и неоднородных определениях; знаки препинания при однородных и неоднородных приложениях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78 – 81, тестовые зад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Знаки препинания при однородных членах, соединённых неповторяющимися, повторяющимися и парными союзами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: союзы, типы союзов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простого предложения.</w:t>
            </w:r>
          </w:p>
          <w:p>
            <w:pPr>
              <w:pStyle w:val="Normal"/>
              <w:rPr/>
            </w:pPr>
            <w:r>
              <w:rPr/>
              <w:t>Знаки препинания при однородных членах предложения, соединённых:</w:t>
            </w:r>
          </w:p>
          <w:p>
            <w:pPr>
              <w:pStyle w:val="Normal"/>
              <w:rPr/>
            </w:pPr>
            <w:r>
              <w:rPr/>
              <w:t>- неповторяющимися союзами;</w:t>
            </w:r>
          </w:p>
          <w:p>
            <w:pPr>
              <w:pStyle w:val="Normal"/>
              <w:rPr/>
            </w:pPr>
            <w:r>
              <w:rPr/>
              <w:t>- повторяющимися союзами;</w:t>
            </w:r>
          </w:p>
          <w:p>
            <w:pPr>
              <w:pStyle w:val="Normal"/>
              <w:rPr/>
            </w:pPr>
            <w:r>
              <w:rPr/>
              <w:t>- двойными союзам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82 – 83, тестовые зад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Обобщающие слова при однородных членах предложения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 предложен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простого предложения. Знаки препинания при обобщающих словах и однородных членах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84, упр. 380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Практикум по теме «Простое осложнённое предложение»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1</w:t>
            </w:r>
            <w:r>
              <w:rPr/>
              <w:t xml:space="preserve"> (тестирование в формате ЕГЭ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1</w:t>
            </w:r>
            <w:r>
              <w:rPr/>
              <w:t xml:space="preserve"> (тестирование в формате ЕГЭ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нализ письменных рабо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Индивидуальная работа над ошибкам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</w:t>
            </w:r>
            <w:r>
              <w:rPr/>
              <w:t xml:space="preserve"> 20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Обучение написанию сочинения-рассуждения по исходному тексту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чинения-рассуждения по исходному тексту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Сочинение-рассужд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Обособленные члены предложения. Обособленные и необособленные определения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члены предложения; обособленные определен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: имена прилагательные, причастия, имена существительные (морфологическая форма выражения определения)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лавного и зависимого слов при обособленных определениях. Обособление согласованных определений; обособление несогласованных определений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85, упр. 385, тестовые зад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Обособленные приложения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я, обособление приложен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: приложение как второстепенный член предложения. Морфология: морфологическая форма выражения приложен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руктуры простого предложения. Знаки препинания при обособленных приложениях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86, упр. 392, упр. 396, тестовые зад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Обособленные обстоятельства и дополнения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а, дополнения, обособлени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ка, культура речи: изобразительные возможности обособленных членов предложен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руктуры простого предложения. Знаки препинания при одиночных обособленных обстоятельствах, знаки препинания при распространённых обособленных обстоятельствах, при обособленных дополнениях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87, 88, упр. 400, тестовые зад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Обособленные обстоятельства и дополнения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а, дополнения, обособлени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ка, культура речи: изобразительные возможности обособленных членов предложен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руктуры простого предложения. Знаки препинания при одиночных обособленных обстоятельствах, знаки препинания при распространённых обособленных обстоятельствах, при обособленных дополнениях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87, 88, упр. 398, упр. 401, тестовые зад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Уточняющие, пояснительные, присоединительные члены предложения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ющие члены предложения, пояснительные члены предложен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ка, культуры речи: синонимия обособленных членов предложен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руктуры простого предложения. Знаки препинания при присоединительных членах предложения, уточняющих членах предложения, пояснительных членах предложе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89, упр. 406, тестовые зад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Практикум по теме «Обособленные члены предложения»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 </w:t>
            </w:r>
            <w:r>
              <w:rPr/>
              <w:t xml:space="preserve">29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Обучение написанию сочинения-рассуждения по исходному тексту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чинения-рассуждения по исходному тексту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Сочинение-рассужде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Знаки препинания при сравнительных оборотах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ый оборот, способы присоединения сравнительных оборотов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: сравнительные союзы, повторение орфографии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выделения запятыми сравнительных оборотов. Знаки препинания при сравнительном обороте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90, упр. 412, тестовые зад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2</w:t>
            </w:r>
            <w:r>
              <w:rPr/>
              <w:t xml:space="preserve"> (тестирование в формате ЕГЭ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2 </w:t>
            </w:r>
            <w:r>
              <w:rPr/>
              <w:t>(тестирование в формате ЕГЭ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нализ письменных рабо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Индивидуальная работа над ошибкам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</w:t>
            </w:r>
            <w:r>
              <w:rPr/>
              <w:t xml:space="preserve"> 34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очинение-рассуждение №1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 </w:t>
            </w:r>
            <w:r>
              <w:rPr/>
              <w:t>35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нализ письменных рабо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Индивидуальная работа над ошибкам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Знаки препинания при обращениях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конструкции, не являющиеся членами предложения. Обращен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ка, культура речи: обращения в текстах разных стилей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руктуры простого предложения. Знаки препинания при обращениях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91, упр. 415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Вводные слова и вставные конструкции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, вставные конструкции, группы вводных слов по значению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ые оттенки, которые придают предложению вводные слова и вставные конструкции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вводных слов и омонимичных им конструкций. Знаки препинания при вводных словах и вставных конструкциях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92, упр. 422, тестовые зад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Вводные слова и вставные конструкции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, вставные конструкции, группы вводных слов по значению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ые оттенки, которые придают предложению вводные слова и вставные конструкции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вводных слов и омонимичных им конструкций. Знаки препинания при вводных словах и вставных конструкциях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92, упр. 226, тестовые зад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Междометия. Утвердительные, отрицательные, вопросительно-восклицательные слов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ометия, утвердительные, отрицательные слова, вопросительно-восклицательные слов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: междометия, частицы и междомет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руктуры простого предложения. Знаки препинания при словах указанной группы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93, упр. 430, упр. 433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Сложные предложения, знаки препинания в сложносочинённом предложении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, типы сложных предложений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, типы сочинительных союзов, типы подчинительных союзов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сложного предложения. Знаки препинания в сложносочинённом предложени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94, 95, упр. 440, 443, тестовые зад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Знаки препинания в сложноподчинённом предложении с одним придаточным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; главная часть, часть придаточная, виды придаточных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ия простых осложнённых предложений и сложных предложений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сложного предложения. Знаки препинания в сложноподчинённом предложении с одним придаточным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96, упр. 450, тестовые зад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Знаки препинания в сложноподчинённом предложении с несколькими придаточными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е подчинение, однородное соподчинение, неоднородное соподчинение, смешанное подчинени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ия синтаксических конструкций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руктуры простого и сложного предложений. Знаки препинания в сложноподчинённом предложении с несколькими придаточным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97, упр. 453, тестовые зад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Знаки препинания в бессоюзном сложном предложении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ные сложные предложения, значение частей сложного бессоюзного предложен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ия разных типов синтаксических конструкций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руктуры сложного предложения. Знаки препинания в бессоюзном сложном предложени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98, упр. 460 (устно), упр. 466, упр. 468, тестовые зад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Сложные предложения с разными видами связи. Сложное синтаксическое целое. Абзац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. Сложное синтаксическое целое. Абзац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возможности предложений с разными видами связи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руктуры сложного предложения. Создание текста, отвечающего требованиям сложного синтаксического целого. Знаки препинания в предложениях с разными видами союзной и бессоюзной связ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99 - 100, упр. 470 (устно), упр. 473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Сложные предложения с разными видами связи. Сложное синтаксическое целое. Абзац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. Сложное синтаксическое целое. Абзац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возможности предложений с разными видами связи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руктуры сложного предложения. Создание текста, отвечающего требованиям сложного синтаксического целого. Знаки препинания в предложениях с разными видами союзной и бессоюзной связ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99 – 100, тестовые зад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Практикум по теме «Сложное предложение»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49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Обучение написанию сочинения-рассуждения по исходному тексту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чинения-рассуждения по исходному тексту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Сочинение-рассужд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Способы передачи чужой речи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жая речь, прямая речь, косвенная речь, несобственно-прямая речь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: повторение обращения. Морфология: повторение частей речи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речь, диалог, единицы прямой речи. Знаки препинания при передаче чужой реч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101 – 103, упр. 477, упр. 480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Знаки препинания при цитатах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та, способы оформления цитат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граф, способы его оформления. Стилистика: цитаты разных стилей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руктуры сложного предложения. Знаки препинания при цитатах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104, упр. 484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Сочетание знаков препинания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, сочетание знаков препинания, факультативные знаки препинания, альтернативные знаки препинания, вариативные знаки препинан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ие возможности знаков препинан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руктуры простого и сложного предложения. Сочетание знаков препина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105 - 106, тестовые зад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вторская пунктуация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е знаки препинан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ивно-стилистические функции авторских знаков препинан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. Постановка авторских знаков препина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107, упр. 495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Культура речи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реч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я, словообразование, лексика, морфология, синтаксис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108 – 110, анализ текс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3</w:t>
            </w:r>
            <w:r>
              <w:rPr/>
              <w:t xml:space="preserve"> (тестирование в формате ЕГЭ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3</w:t>
            </w:r>
            <w:r>
              <w:rPr/>
              <w:t xml:space="preserve"> (тестирование в формате ЕГЭ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нализ письменных рабо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Индивидуальная работа над ошибкам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58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Культура речи. Ораторское мастерство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а хорошей реч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ка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111, анализ текста, тестовые зад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59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Стилистик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альные стили и их особенности. Типы речи.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112 – 116, анализ текс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60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Практикум по теме «Изобразительно-выразительные средства языка»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средства языка.</w:t>
            </w:r>
          </w:p>
          <w:p>
            <w:pPr>
              <w:pStyle w:val="Normal"/>
              <w:rPr/>
            </w:pPr>
            <w:r>
              <w:rPr/>
              <w:t>Стиль речи, тип реч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ка. Стилистика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 xml:space="preserve">Комплексный анализ текста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анализ текста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§ 117, анализ текс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62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Обучение написанию сочинения-рассуждения по исходному тексту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чинения-рассуждения по исходному тексту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Сочинение-рассужд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Повторение и обобщение изученного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4</w:t>
            </w:r>
            <w:r>
              <w:rPr/>
              <w:t xml:space="preserve"> (тестирование в формате ЕГЭ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4</w:t>
            </w:r>
            <w:r>
              <w:rPr/>
              <w:t xml:space="preserve"> (тестирование в формате ЕГЭ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нализ письменных рабо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Индивидуальная работа над ошибкам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67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ое сочинение-рассуждение №2</w:t>
            </w:r>
            <w:r>
              <w:rPr/>
              <w:t xml:space="preserve"> по исходному тексту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сочинение-рассуждение по исходному тексту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68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нализ письменных рабо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Индивидуальная работа над ошибкам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737" w:right="737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09:00Z</dcterms:created>
  <dc:creator>I</dc:creator>
  <dc:description/>
  <cp:keywords/>
  <dc:language>en-US</dc:language>
  <cp:lastModifiedBy>Марина</cp:lastModifiedBy>
  <cp:lastPrinted>2013-08-30T21:48:00Z</cp:lastPrinted>
  <dcterms:modified xsi:type="dcterms:W3CDTF">2013-08-30T18:49:00Z</dcterms:modified>
  <cp:revision>178</cp:revision>
  <dc:subject/>
  <dc:title>№</dc:title>
</cp:coreProperties>
</file>