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ценарий новогоднего праздника для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ей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ей группы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лшебный мешок Деда Мороза»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рои: Снегурочка, Дед Мороз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 подгот. гр.: Мишки, Кошечка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 мл.гр. : мишки, снежинки 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од музыку дети входят в зал, встают перед Ёлкой.</w:t>
      </w:r>
    </w:p>
    <w:p>
      <w:pPr>
        <w:pStyle w:val="Style15"/>
        <w:tabs>
          <w:tab w:val="clear" w:pos="708"/>
          <w:tab w:val="left" w:pos="6000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. </w:t>
      </w:r>
      <w:r>
        <w:rPr>
          <w:bCs/>
          <w:sz w:val="28"/>
          <w:szCs w:val="28"/>
        </w:rPr>
        <w:t>У малышек-ребятишек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Ёлочка больша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оньками и шарам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Ёлочка сверка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Ёлочка-красавиц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ям очень нравит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она какая – стройная, больша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ажем весело и звонко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, здравствуй, наша ёлк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жигаются огоньки на ёлке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Давайте вокруг ёлоч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весело пойдё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песенку хорошу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Ёлочке споё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есня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ебята! Сегодня к нам на праздник должны придти гости. Давайте похлопаем в ладоши, чтобы они услышали, что мы их ждем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ети хлопают. Ведущий обращает внимание на домик. Из домика выходит Снегурочка под музыку, танцуе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негурочка.</w:t>
      </w:r>
      <w:r>
        <w:rPr>
          <w:sz w:val="28"/>
          <w:szCs w:val="28"/>
        </w:rPr>
        <w:t xml:space="preserve"> Здравствуйте, ребята! Как у вас красиво! Значит, правду мне сказали, что меня тут ждут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Здравствуй, Снегурочка, мы очень рады , что ты пришла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нег. А</w:t>
      </w:r>
      <w:r>
        <w:rPr>
          <w:sz w:val="28"/>
          <w:szCs w:val="28"/>
        </w:rPr>
        <w:t xml:space="preserve"> где же Дедушка Мороз? Его ещё нет? Давайте позовем его, ребята!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 зовут Деда Мороза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ходит Д.М. под музыку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ДМ. </w:t>
      </w:r>
      <w:r>
        <w:rPr>
          <w:sz w:val="28"/>
          <w:szCs w:val="28"/>
        </w:rPr>
        <w:t>Едут, едут мои сан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дут сани с бубенца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со мною и Лисиц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дет с вами веселиться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Здравствуй, Дедушка Мороз! Мы с ребятами очень рады тебя видеть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ДМ </w:t>
      </w:r>
      <w:r>
        <w:rPr>
          <w:sz w:val="28"/>
          <w:szCs w:val="28"/>
        </w:rPr>
        <w:t>Вы, ребята, не сидит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лиже к ёлочке идит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по кругу все пойде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жно песенку спо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Хоровод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М</w:t>
      </w:r>
      <w:r>
        <w:rPr>
          <w:sz w:val="28"/>
          <w:szCs w:val="28"/>
        </w:rPr>
        <w:t>. Для ребят привез подар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х посмотрим поскоре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й мешок большой и ярки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аит он для друзей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стает из мешка игрушечного Мишку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Поколдую, раз, два, три, ты наш, Мишка, оживи!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о</w:t>
      </w:r>
      <w:r>
        <w:rPr>
          <w:bCs/>
          <w:sz w:val="28"/>
          <w:szCs w:val="28"/>
        </w:rPr>
        <w:t>д музыку выходят Мишки (дети подгот. группы), танцуют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  <w:u w:val="single"/>
        </w:rPr>
        <w:t>Мишки.</w:t>
      </w:r>
      <w:r>
        <w:rPr>
          <w:bCs/>
          <w:sz w:val="28"/>
          <w:szCs w:val="28"/>
        </w:rPr>
        <w:t xml:space="preserve"> Мы в лесу глухом живем,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И танцуем и поем,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Никаких мы бед не знаем,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Никогда не унываем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М</w:t>
      </w:r>
      <w:r>
        <w:rPr>
          <w:sz w:val="28"/>
          <w:szCs w:val="28"/>
        </w:rPr>
        <w:t xml:space="preserve"> Вот так Мишки. А я вижу, здесь тоже есть мишк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у-ка, мишки, выходит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для дедушки спляшите!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нец  мишек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u w:val="single"/>
        </w:rPr>
        <w:t xml:space="preserve">(мишки </w:t>
      </w:r>
      <w:r>
        <w:rPr>
          <w:sz w:val="28"/>
          <w:szCs w:val="28"/>
        </w:rPr>
        <w:t>большие засыпают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ебята, пока мы танец танцева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шки наши отдыха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м под ёлочкой присе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по-моему засопели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. Надо Мишек разбудит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роводик поводить.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. «Эй, ты Мишка – Лежебок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ишь ты долго и глубоко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бы Мишку разбудить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дем мы в ладоши бит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шки просыпаются, догоняют  детей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нег.</w:t>
      </w:r>
      <w:r>
        <w:rPr>
          <w:sz w:val="28"/>
          <w:szCs w:val="28"/>
        </w:rPr>
        <w:t xml:space="preserve"> Спасибо, Мишки, что приш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ремя, что для нас наш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теперь идите спат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весной вас будем жда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. с ребятами. До свидания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ки уходя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Я к мешочку подойду, что-то снова там найду.(Вытаскивает котенк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й, котёнок, раз, два, три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Ты скорее, оживи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ходит Кошечка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ошечка. Здравствуйте, ребятки, вы ж мои котятки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 вами вместе в Новый год повожу я хоровод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Кошечка. </w:t>
      </w:r>
      <w:r>
        <w:rPr>
          <w:sz w:val="28"/>
          <w:szCs w:val="28"/>
        </w:rPr>
        <w:t>Рада с вами танцевать, но мне пора домой бежа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дут меня мои ребятки, мои милые котят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шечка уходит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.и дети.</w:t>
      </w:r>
      <w:r>
        <w:rPr>
          <w:sz w:val="28"/>
          <w:szCs w:val="28"/>
        </w:rPr>
        <w:t xml:space="preserve"> До свидания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К нам герои приходили, хороводы поводил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теперь пришла пора поиграть нам, детвор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на месте не сидите, а ко мне все выходит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месте скажем : «Раз, два, три, поиграть к нам выходи».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с Д.М.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.   </w:t>
      </w:r>
      <w:r>
        <w:rPr>
          <w:sz w:val="28"/>
          <w:szCs w:val="28"/>
        </w:rPr>
        <w:t>К нам на праздник, посмотрит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а зимушка пришл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чалась снова в гос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, детвор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б.  А на елочке игрушки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сы, шарики блестя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Ёлка тоже поздравля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Новым годом всех ребят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.   Как люблю я Новый год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Ёлочку нарядн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танем дружно в хоровод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х гостей порадуем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Хоровод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едушка, а что еще в твоем мешке?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д Мороз вынимает из мешка снежинку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Ах, волшебные снежинк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летайте поскор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кружитесь, потанцуйт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о Снегурочкой сво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анец Снежинок</w:t>
      </w:r>
      <w:r>
        <w:rPr>
          <w:b/>
          <w:bCs/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Снегурочка, мы знаем, ты любишь играть в снежк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. Да, снежочки я люблю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х на улице леплю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ас, ребятки, я зов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играть в эту игру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Игра в сне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.</w:t>
      </w:r>
      <w:r>
        <w:rPr/>
        <w:t xml:space="preserve"> </w:t>
      </w:r>
      <w:r>
        <w:rPr>
          <w:sz w:val="28"/>
          <w:szCs w:val="28"/>
        </w:rPr>
        <w:t>Ох, и наигрался я с вами, ребята.</w:t>
      </w:r>
      <w:r>
        <w:rPr/>
        <w:t xml:space="preserve"> </w:t>
      </w:r>
      <w:r>
        <w:rPr>
          <w:sz w:val="28"/>
          <w:szCs w:val="28"/>
        </w:rPr>
        <w:t>Встречают  песней  Новый  Год,  встречают  пляской  Новый  Год. А  кто  стихи  про  праздник  знает,  пускай  сейчас  их  прочита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бору воспитателя, возможны другие стихи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. Скоро, скоро Новый год!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коро Дед Мороз придёт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н подарки нам разносит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стихи читать нас просит. 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Что за странные дела?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лка из лесу пришла,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слонилась в уголок,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ирает потолок!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 грусти, красавица,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десь тебе понравится!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Что за чудо, чудо-ёлка,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сё зелёные иголки,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бусинках и шариках,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жёлтеньких фонариках.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Ёлка вытянула ветки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ахнет лесом и зимой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Ёлки свесились конфетки,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хлопушки с бахромой.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М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й, ребята, молодцы,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ие чтецы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А давайте поиграем в прятки. Вы спрячьтесь, а я вас искать буду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ти прячутся под накидкой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негурочка (открывает глаза).</w:t>
      </w:r>
      <w:r>
        <w:rPr>
          <w:sz w:val="28"/>
          <w:szCs w:val="28"/>
        </w:rPr>
        <w:t xml:space="preserve"> Куда дети делись?  Зал вокруг весь обойду, а детишек я найду. Ой, а чьи это ножки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Это собачки, Снегурочка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А что же они не лают?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ти лают. Снегурочка обходит с другой стороны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Зал вокруг весь обойду, а детишек я найду. Ой, а чьи это ушки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Это котятки, Снегурочка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А что же они не молчат?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ти мяукают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А куда же ребятки подевались? (поднимает покрывало) Ах, вот они где спрятались! Сейчас я их поймаю! (дети разбегаются, Снегурочка их лови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М </w:t>
      </w:r>
      <w:r>
        <w:rPr>
          <w:sz w:val="28"/>
          <w:szCs w:val="28"/>
        </w:rPr>
        <w:t>Ох, и шустрые ребята! Молодцы, весело играете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 Мороз, а что еще есть в твоем мешочке?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Дед Мороз достает колокольчики.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Звените колокольчики, звените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 музыкой своею  всех плените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рите радость, красоту дарите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музыкой волшебной в сказку унесите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  <w:u w:val="single"/>
        </w:rPr>
        <w:t>Игра на колокольчиках</w:t>
      </w:r>
      <w:r>
        <w:rPr>
          <w:b/>
          <w:bCs/>
          <w:sz w:val="28"/>
          <w:szCs w:val="28"/>
        </w:rPr>
        <w:t>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Дед Мороз, много всего ты принес ребяткам, а подарки гд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М:</w:t>
      </w:r>
      <w:r>
        <w:rPr>
          <w:bCs/>
          <w:sz w:val="28"/>
          <w:szCs w:val="28"/>
        </w:rPr>
        <w:t xml:space="preserve"> А вот же и подарок! (показывает колокольчик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негурочка:</w:t>
      </w:r>
      <w:r>
        <w:rPr>
          <w:bCs/>
          <w:sz w:val="28"/>
          <w:szCs w:val="28"/>
        </w:rPr>
        <w:t xml:space="preserve"> Так он же один, а ребяток много!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М:</w:t>
      </w:r>
      <w:r>
        <w:rPr>
          <w:bCs/>
          <w:sz w:val="28"/>
          <w:szCs w:val="28"/>
        </w:rPr>
        <w:t xml:space="preserve"> Он один, зато волшебный! 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Я с подарком помудрую,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колдую да подую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ложу его сюда,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растет он, не бед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Дед Мороз дует, у него ничего не получается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М:</w:t>
      </w:r>
      <w:r>
        <w:rPr>
          <w:sz w:val="28"/>
          <w:szCs w:val="28"/>
        </w:rPr>
        <w:t xml:space="preserve"> Помогите-ка мне, ребятки, давайте все вместе подуем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ти дуют, подарок растет. Дед Мороз и Снегурочка раздают подар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 МОРОЗ: </w:t>
      </w:r>
      <w:r>
        <w:rPr>
          <w:sz w:val="28"/>
          <w:szCs w:val="28"/>
        </w:rPr>
        <w:t>Приходит  час,  час  расставанья,  пусть  елка  в  памяти  жив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руг  другу  скажем «До  свиданья!»,  до  новой  встречи  в  Новый  Год!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44:00Z</dcterms:created>
  <dc:creator>Дом</dc:creator>
  <dc:description/>
  <cp:keywords/>
  <dc:language>en-US</dc:language>
  <cp:lastModifiedBy>Маришка</cp:lastModifiedBy>
  <dcterms:modified xsi:type="dcterms:W3CDTF">2015-12-07T21:15:00Z</dcterms:modified>
  <cp:revision>36</cp:revision>
  <dc:subject/>
  <dc:title>Под музыку дети входят в зал, встают вокруг Ёлки</dc:title>
</cp:coreProperties>
</file>