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Роди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чего начинается Родин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лыбок и слез матер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тропинки, ребятами пройденн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дома до школьных две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ерезок, стоящих ве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згорье в отцовском кра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желанья потрогать ру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ую землю св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наша Отчизна кончаетс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яди — не увидишь границ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лях горизонт раздвига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спышке далеких зарн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очью в морях ее си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юкает звезды вол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края-конца у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брежна, как песня, 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что же такое ты. Родина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я в перелесках зар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очень знакомое вроде б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глянешь — и сердце гор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жется: можешь с разбе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лететь, не боясь выши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инюю звездочку с неб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ть для родимой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. Ибряе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44:00Z</dcterms:created>
  <dc:creator>user</dc:creator>
  <dc:description/>
  <cp:keywords/>
  <dc:language>en-US</dc:language>
  <cp:lastModifiedBy>user</cp:lastModifiedBy>
  <dcterms:modified xsi:type="dcterms:W3CDTF">2015-11-30T17:45:00Z</dcterms:modified>
  <cp:revision>1</cp:revision>
  <dc:subject/>
  <dc:title/>
</cp:coreProperties>
</file>